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SCH.DOC=================Tango-Schematic================Version 1.40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o-Schematic Version  1.40 contains  the enhancements and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 this document  file is  to be 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ed  in the  Tango-Schematic Reference Manual and the T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atic Version 1.40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continually working to improve our libraries.  Consequently,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, names,  etc., may  change for  some components 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and  those to follow.  Please take this into account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y  components,  realizing  that  some  editing  might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when  the next  release  is  received.    Also,  we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do not add your own components to any ACCEL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, but  instead, place  any such  components in  a cust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not be overwritten by subsequent librar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 items have been added/changed since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lease notes were pu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 has  standardized on  an automatic installation program,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ses  compressed files on the distribution diskettes.  The T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atic Reference  Manual contains  complete instructions  fo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.   The  minimum  free  disk  space  required  for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f this release is 3.0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 features have  been added  or improved 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sult  the Release  Notes for  a detailed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OUTPUT  - Now  a selected  region may  be output  to  a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er, PostScript  device, or DXF file.  Enable the Outpu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box in  the Post  Plot/Print dialog,  then select th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will be scaled to the sheet siz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 PLACEMENT -  Now you  can place an entire file of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 schematic sheet.   Select  the  Place  Text  fr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box, and  enter the  name of  the text  file, and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-left corner  for placement.  Each line in the file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text  entity in  the style  of the  current text,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curren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LIBRARY  SUPPORT -  Now several users can simultaneous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versions of librarie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ED SINGLE-SHEET  OUTPUT -  Single-sheet output is now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ge for printer and PostScri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SCH.DOC=================Tango-Schematic================Version 1.40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FILE  LISTING -  The File Load dialog has been enhanced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 field is  blank, pressing  the List  button will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"*.S??"  and "*.B??"  when the  Sheet and Block 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lect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C IMPROVEMENTS  - The Design Rule Check report now includes a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arnings  and errors.   You may also select to suppress the 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warnings  with an  additional checkbox in the Pos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CHARACTER  SET -  Support for  the Multilingual  850 (Latin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set   has  been   added  through   the  external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128.FON.   European characters  can now be placed direct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esign and outpu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IME,  AND FILENAME  KEYWORDS -  Now when  you place the ".DAT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TIME",  and  ".FILENAME"  keywords  in  your  design,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 their values.   The  new keywords a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with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KEY ZOOM IN AND ZOOM OUT - You can now execute a Zoom In comm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+" key, and Zoom Out with the "-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-  Three drivers  have been  fixed, and two new printer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GA.DRV       The  TIGA  graphics  driver  now  works  well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cules- and  related-brand TIGA  cards.  Gemini-brand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nterrupts  that can  cause the  program to  appear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ung": this  can happen  during rapid  mouse movement 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ing down  a dialog  box; the  program will  revive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is  moved to the same location as when it "hung"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 a problem with the TIGA.DRV driver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blem  if you  are careful  with your mouse during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PJ180C.DRV   The Hewlett-Packard  PaintJet 180-DPI colo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was broken and was not included with the last relea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returns with 1.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XY800.DRV    The Roland  DXY-800 plotter  driver now outpu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coordinates,  instead of  them being  four times 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DJ150C.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DJ300C.DRV   We  have  added  support  for  the 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Jet color printers in 150- and 300-DPI modes. 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 include the HP DeskJet 50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LJ600.DRV    We  have  added  support  for  the 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Jet printers  in  600-DPI  mode.    Applicable 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the HP LaserJe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SCH.DOC=================Tango-Schematic================Version 1.40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PEC ENVIRONMENT VARIABLE - Now you can choose the command she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File DOS command.  Include the line "set COMSPEC=shell.co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 AUTOEXEC.BAT file--substituting  your command  shel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hell.com"--and your  favorite alternative command shell wi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Fil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ugs were fixed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LIBRARY ADD  - Adding  a modified  part to  a  library  no 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attribu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FORCE UPDATE  - Updating  through the  Edit Part  dialog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LIBRARY ARCHIVE - This command now faithfully includes PATTER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ed attributes in the ne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MULTI-PART PIN  DESIGNATORS -  These  no  longer  disappear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from the Libra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BOM REPORT  - The  Bill of  Materials report  no longer  trun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fter the first space; nor does it omit component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ors that would appear by themselve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REPORT FORM-FEEDS  - A  form-feed is  now always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PLOTTING ATTRIBUTES  - User-defined attributes and port 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ors now plo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EDIT WIRE  REDRAW - The Edit Wire command now redraws only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, rather than redrawing the entire workspace...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 OFF-SHEET CONNECTIONS  REPORT - This report now separates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extension using a period instead of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OUTPUT TYPE  - If  the output  driver type is missing, it will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o DXF, instead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MACROS -  Under extreme low-memory conditions, you may recei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-of-memory error  messages while  recording  a  macro.  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ing the  first, the program may appear to be hung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ually  waiting for  another acknowledgment:  hit &lt;Enter&gt;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norm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SCH.DOC=================Tango-Schematic================Version 1.40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POLYGONS -  Complicated polygons  are those with many simult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edges;  e.g., a polygon that looks like a horizontal sa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 of its  points at  the same  y-coordinate.   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s outline  correctly, but  do not  fill  correctly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  Also,  there  may  not  be  enough  memory  to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icated polygons,  depending on  the  size,  scaling  fac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memory,  and driver used (the Postscript driver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ed).  If you run out of memory while outputting, you can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ing the  Undo information  (File DOS  will do this), brea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into  two or more smaller polygons, or rotate the im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 vertical edges  into horizontal ones.  Also, extrem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rrow polygons may not be displayed at some zoom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COMPILE-FILE CHANGES - The compile file remembers the current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   Whenever the  Post  Forward  Annotate  or  Back  Ann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 used to  change the  sheet, the compile fil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with  the changes,  or they will not be used in other p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because  the current  part names  have not  change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hen  compiling for the first time, it is common to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.   Forward Annotate  uses the  compile file  to gener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new  names--but the compile file still remembers the "ol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s  being current.   If  you try  to Back  Annotate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piling  first,   Schematic  will  complain  about  mis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was-is file and the current compile-fi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EDIT PIN LENGTH - Pin length can no longer be changed whi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 editor--only in the Libra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POSTSCRIPT CARTRIDGES  - Some  PostScript  cartridges  cause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errors; this usually happens because they are not 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current page when sent more data, and they hav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 port busy-flag.  Some cartridges  redefine the  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instructions received to the contrary; these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ut  an A4-size output on two A4-size sheets instead of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ther of  these problems occur on any true PostScript printer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ested or on other 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KEYWORDS -  The .DATE,  .TIME, or .FILENAME keywords are refre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 output--whether  the  output  is  to  the  screen 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pheral device.  Only the keyword strings are stored, no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ant text.   This  means that selecting them for movemen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"text placed on text" for the keyword.  This does not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.FILENAME.   It  can occur for .DATE if placed today and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orrow, and  occurs often  for .TIME.   Zoom Redraw corr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AUTOSAVE -  If an AutoSave hits during a Zoom command, the sav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SCH.DOC=================Tango-Schematic================Version 1.40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.DRV FILES  - Do  not place  any non-supplied  .DRV fil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your Tango .DRV files.  Tango software look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RV files  to present the list of output drivers to the user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upplied files exist in the directory, unexpected behavio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MACROS -  If  a  macro  contains  two  or  more  separate 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UNDO  will only  affect the last one; it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SCH.DOC=================Tango-Schematic================Version 1.40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ARDS/TANGO DRIV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COLORS   GRAPHICS CARD         Tang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    IBM MCGA (Monochrome)        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0 X 348      Hercules Graphics (Mono)     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ATI EGA WONDER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ATI VGA WONDER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EIZO MD-B07 VGA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EIZO MD-B10 VGA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GENOA SuperVGA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IBM EGA or Compatible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QUAD GTI SuperVGA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Sigma VGA/H   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SOTA  VGA/16  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Tecmar VGA/AD 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Video7 VEGA Deluxe           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ATI VGA Wonder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Colorgraphics EGA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EIZO MD-B07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EIZO MD-B10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EVEREX Micro Enhancer EGA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GENOA SuperEGA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GENOA SuperVGA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IBM VGA    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IBM PS/2 VGA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NEC GB1    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Paradise EGA  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PCG VGA    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QUAD EGA ProSync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QUAD GTI SuperVGA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Sigam VGA/H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SOTA VGA/16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Tecmar VGA/AD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Tseng Labs EGA 480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Video7 VEGA Deluxe            VGA;VSEVD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528  16  GENOA SuperEGA                CUSTOM/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0 X 540  16  Video7 VGA                    VSEV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Ahead VGA Wizard+/Wiz Deluxe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AST VGA Plus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ATI ULTRA                     ATI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ATI VGA Wonder                ATI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BOCA Super VGA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Cardinal VGA600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Chips &amp; Tech. Super VGA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Diamond Speedstar             TSENG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Diamond Speedstar 24X         PARA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Diamond Stealth               ORCS3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EIZO MD-B10 VGA               CUSTOM/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SCH.DOC=================Tango-Schematic================Version 1.40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EVEREX Micro Enhancer EGA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EVEREX ViewPoint 256 / 512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GENOA SuperVGA 5400/6400      GEN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GENOA SuperVGA 7400 Series    TSENG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GENOA SuperVGA 8000 Series    ORCS3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Hewlett-Packard VGA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OAK OTI-067 VGA               OAK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Orchid Fahrenheit 1280        ORCS3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Orchid ProDesigner Plus       ORC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Orchid ProDesignerII/IIs      ORC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Paradise EGA or VGA           PARA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PCG PHOTON MEGA PLUS VGA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QUAD GTI SuperVGA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Renaissance RVGA I/II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Sigma VGA/H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SOTA VGA/16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STB VGA    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STB Powergraph VGA            TSENG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atung TVGA-16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atung VGA 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ecmar VGA/AD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IGA Hercules Graph Station   T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rident TVGA VGA / 8900       TRI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SENG 4000                    TSENG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VESA Super VGA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Video7 VGA 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Video7 Fastwrite              VSEV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Wizard Deluxe EGA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ZyMOS POACH 51 VGA            CUSTOM/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ATI VGA WONDER XL             ATI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ATI ULTRA                     ATI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Diamond Speedstar         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Diamond Stealth               ORCS3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EIZO B10                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GENOA SuperVGA 5400/6400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GENOA SuperVGA 7400 Series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GENOA SuperVGA 8000 Series    ORCS3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OAK OTI-067 VGA               OAK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Orchid ProDesigner VGA Plus   ORC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Orchid ProDesigner II/IIs 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Orchid Fahrenheit 1280        ORCS3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Paradise VGA1024        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Sigma Designs VGA/X16   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SOTA VGA/16             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STB Powergraph            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TIGA Hercules Graph Station   T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Trident 8900 Series           TRI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TSENG 4000 Series         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Video7 VRAM                   VSEV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Video7 VRAM II                VSEV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Western Digital 90C00         ORC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