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csöves multiplexált Nixie ó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6F628, 16F628A, 16F648A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F819, 16F87, 16F88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.43 verzióhoz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lajdonság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átumkezelés: Évszázad, év, hó, nap, hét napja,</w:t>
      </w:r>
    </w:p>
    <w:p>
      <w:pPr>
        <w:pStyle w:val="Normal"/>
        <w:numPr>
          <w:ilvl w:val="0"/>
          <w:numId w:val="1"/>
        </w:numPr>
        <w:rPr/>
      </w:pPr>
      <w:r>
        <w:rPr/>
        <w:t>Öröknaptár,</w:t>
      </w:r>
    </w:p>
    <w:p>
      <w:pPr>
        <w:pStyle w:val="Normal"/>
        <w:numPr>
          <w:ilvl w:val="0"/>
          <w:numId w:val="1"/>
        </w:numPr>
        <w:rPr/>
      </w:pPr>
      <w:r>
        <w:rPr/>
        <w:t>Idő kijelzés: óra (12 vagy 24 órás módban), perc másodperc,</w:t>
      </w:r>
    </w:p>
    <w:p>
      <w:pPr>
        <w:pStyle w:val="Normal"/>
        <w:numPr>
          <w:ilvl w:val="0"/>
          <w:numId w:val="1"/>
        </w:numPr>
        <w:rPr/>
      </w:pPr>
      <w:r>
        <w:rPr/>
        <w:t>8 időpontos ébresztési lehetőség hangjelzéssel,</w:t>
      </w:r>
    </w:p>
    <w:p>
      <w:pPr>
        <w:pStyle w:val="Normal"/>
        <w:numPr>
          <w:ilvl w:val="0"/>
          <w:numId w:val="1"/>
        </w:numPr>
        <w:rPr/>
      </w:pPr>
      <w:r>
        <w:rPr/>
        <w:t>Óránkénti hangjelzés beállítható csendes periódussal,</w:t>
      </w:r>
    </w:p>
    <w:p>
      <w:pPr>
        <w:pStyle w:val="Normal"/>
        <w:numPr>
          <w:ilvl w:val="0"/>
          <w:numId w:val="1"/>
        </w:numPr>
        <w:rPr/>
      </w:pPr>
      <w:r>
        <w:rPr/>
        <w:t>Fényerő állítási lehetőség,</w:t>
      </w:r>
    </w:p>
    <w:p>
      <w:pPr>
        <w:pStyle w:val="Normal"/>
        <w:numPr>
          <w:ilvl w:val="0"/>
          <w:numId w:val="1"/>
        </w:numPr>
        <w:rPr/>
      </w:pPr>
      <w:r>
        <w:rPr/>
        <w:t>DCF77 szinkronizálási lehetőség,</w:t>
      </w:r>
    </w:p>
    <w:p>
      <w:pPr>
        <w:pStyle w:val="Normal"/>
        <w:numPr>
          <w:ilvl w:val="0"/>
          <w:numId w:val="1"/>
        </w:numPr>
        <w:rPr/>
      </w:pPr>
      <w:r>
        <w:rPr/>
        <w:t>Infravörös távirányítás Philips RC5 kóddal,</w:t>
      </w:r>
    </w:p>
    <w:p>
      <w:pPr>
        <w:pStyle w:val="Normal"/>
        <w:numPr>
          <w:ilvl w:val="0"/>
          <w:numId w:val="1"/>
        </w:numPr>
        <w:rPr/>
      </w:pPr>
      <w:r>
        <w:rPr/>
        <w:t>RGB LED csőalávilágítás 4096 féle színnel</w:t>
      </w:r>
    </w:p>
    <w:p>
      <w:pPr>
        <w:pStyle w:val="Normal"/>
        <w:numPr>
          <w:ilvl w:val="0"/>
          <w:numId w:val="1"/>
        </w:numPr>
        <w:rPr/>
      </w:pPr>
      <w:r>
        <w:rPr/>
        <w:t>Az idő frissítése az RTC –ből</w:t>
      </w:r>
    </w:p>
    <w:p>
      <w:pPr>
        <w:pStyle w:val="Normal"/>
        <w:numPr>
          <w:ilvl w:val="0"/>
          <w:numId w:val="1"/>
        </w:numPr>
        <w:rPr/>
      </w:pPr>
      <w:r>
        <w:rPr/>
        <w:t>Automatikus csőkioltás (autostandby)</w:t>
      </w:r>
    </w:p>
    <w:p>
      <w:pPr>
        <w:pStyle w:val="Normal"/>
        <w:numPr>
          <w:ilvl w:val="0"/>
          <w:numId w:val="1"/>
        </w:numPr>
        <w:rPr/>
      </w:pPr>
      <w:r>
        <w:rPr/>
        <w:t>Csőregenerálás beállítható időpontban és időtartamb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jelzési mód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ijelzett információ a távirányító egy parancsával és az SW1 gomb rövid lenyomásával léptethető. Ha nem érkezik parancs, a kijelzés egy kis idő múlva visszatér az idő kijelzésére. Ha más adatra érkezik állítási infra parancs, a kijelzés automatikusan arra az adatra ál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‘_’ a kioltott csövet jelz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 xml:space="preserve">Idő: </w:t>
        <w:tab/>
        <w:t>hh.mm.ss</w:t>
        <w:tab/>
        <w:t>óra 24 vagy 12 órás módban, perc, másod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átum:</w:t>
        <w:tab/>
        <w:t>YY.MM.DD</w:t>
        <w:tab/>
        <w:t>évszám utolsó két jegye, hónap, nap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vszázad:</w:t>
        <w:tab/>
        <w:t>CC.YY.__</w:t>
        <w:tab/>
        <w:t>évszám 4 jeggye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ét napja:</w:t>
        <w:tab/>
        <w:t>Wd.__.mo</w:t>
        <w:tab/>
        <w:t>a hét napja és a 12 vagy 24 órás mód</w:t>
        <w:tab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CF státusz:</w:t>
        <w:tab/>
        <w:t>a_.ao.eo</w:t>
        <w:tab/>
        <w:t>a = 9: dátum és idő váltogatá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ab/>
        <w:t xml:space="preserve"> (30 mp-kor 10 mp-re a dátum)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szinkronok száma ebben az órában és az előző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jelzés:</w:t>
        <w:tab/>
        <w:t>ss.1_.ee</w:t>
        <w:tab/>
        <w:t>hangjelzés kezdő és vége – órában megad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A hangjelzés engedélyezett időtartama egyben a nappali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fényerő időtartama is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 engedélyezése:</w:t>
        <w:tab/>
        <w:t>t_.2_._e</w:t>
        <w:tab/>
        <w:t>Időállítás iránya és hang engedélyezés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1 állítás előre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t: 9 állítás visszafelé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e: 0, 2 - nem engedélyezet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1 - egy csipogás egész órakor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: 3 – a 12 órás órának megfelelő számú csipogás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Fényerő:</w:t>
        <w:tab/>
        <w:t>nf.3_.éf</w:t>
        <w:tab/>
        <w:t>nappali és éjszakai fényerő értéke (0 .. 7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Autostandby</w:t>
        <w:tab/>
        <w:t>en.4_.Am</w:t>
        <w:tab/>
        <w:t>Autostandby engedélyezése, kivárási idő perc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n:  0: tiltva, led felvillanás tiltv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1: engedélyezve, led felvillanás tilt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2: tiltva, led felvillanás engedélyezve csak piros</w:t>
      </w:r>
    </w:p>
    <w:p>
      <w:pPr>
        <w:pStyle w:val="Normal"/>
        <w:tabs>
          <w:tab w:val="clear" w:pos="708"/>
          <w:tab w:val="left" w:pos="3600" w:leader="none"/>
        </w:tabs>
        <w:ind w:left="3540" w:hanging="0"/>
        <w:rPr/>
      </w:pPr>
      <w:r>
        <w:rPr/>
        <w:tab/>
        <w:t xml:space="preserve">       3: engedélyezve, led felvillanás engedélyezve csak</w:t>
        <w:br/>
        <w:t xml:space="preserve"> </w:t>
        <w:tab/>
        <w:t>piro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4: tiltva, led felvillanás tiltv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5: engedélyezve, led felvillanás tilt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6: tiltva, led felvillanás engedélyezve színe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7: engedélyezve, led felvillanás engedélyezve színes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ideje</w:t>
        <w:tab/>
        <w:t>Rh.6_.Rm</w:t>
        <w:tab/>
        <w:t>Regenerálás ideje óra és 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Rh=0 – nem olvassa újra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hossza</w:t>
        <w:tab/>
        <w:t>__.7_.Rd</w:t>
        <w:tab/>
        <w:t>Regenerálás hossza percben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 led fényerő</w:t>
        <w:tab/>
        <w:t xml:space="preserve"> m.81.Rb</w:t>
        <w:tab/>
        <w:t xml:space="preserve">fényerő módosítás módja és R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G led fényerő</w:t>
        <w:tab/>
        <w:t xml:space="preserve"> m.82.Gb</w:t>
        <w:tab/>
        <w:t xml:space="preserve">fényerő módosítás módja és G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B led fényerő</w:t>
        <w:tab/>
        <w:t xml:space="preserve"> m.83.Bb</w:t>
        <w:tab/>
        <w:t xml:space="preserve">fényerő módosítás módja és B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C5</w:t>
        <w:tab/>
        <w:t>Ad.9_.Cm</w:t>
        <w:tab/>
        <w:t>Az utoljára vett RC5 csomag címe és parancskódj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>Ad.91.Cm</w:t>
        <w:tab/>
        <w:t>(A cím 0..31, a parancskód 0..127 között lehet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Ha a toggle bit értéke 1, akkor a cím+50 jelenik meg.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bresztés:</w:t>
        <w:tab/>
        <w:t>n_.hh.mm</w:t>
        <w:tab/>
        <w:t>ébresztés sorszáma és időpontja. n: 1 .. 8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letiltott ébresztésnél az óra és a perc nem jeleni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2 / 24 órás mód váltása és a dátum / idő cserélgetésének beállításnál az 1. gomb tilt, a 2. gomb engedély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erálás: A regenerálás ideje alatt a kijelző villog, minden másodperc egyik felében a normál kijelzés, a másik felében 6 db egyforma számjegy (időben végiglépked a 0 .. 9 jegyeken) lá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GB ledek: Színenként 16 fokozatú vezérléssel. Ha engedélyezzük a módosítást, akkor az egyik üzemmódban minden másodpercben véletlen szerűen növeli (15 után a 0 kitöltés következik) a három led fényerejét, a mások üzemmódban minden led fényereje véletlenszerűen vált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tandby: Lehetőség van a csövek élettartamának növelése érdekében a kijelzés automatikus letiltására. Ha bekapcsoljuk a kijelzést egy időzítőt is elindítunk. Ha a beállított idő lejár, a kijelzés automatikusan kikapcsol. Minden gombnyomás vagy infra parancs vétele újraindítja a számlálót. Ha a led felvillanás engedélyezett 10 másodpercenként felvillannak az RGB led –ek a beállított módtól függően csak a piros villog vagy 10 másodpercenként más szín villog. Ébresztéskor és regenerálási időpontban a kijelzés automatikusan bekapcs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mbok keze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ombokon rövid és hosszú megnyomásokat különböztet meg a program. Ha a gombot a kijelző kioltott állapotában nyomjuk meg, a kijelző bekapcsol. Ha valamelyik gombot hang adása közben nyomjuk meg, a hangot kikapcsolj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Gomb</w:t>
        <w:tab/>
        <w:t>Rövid megnyomás</w:t>
        <w:tab/>
        <w:t>Hosszú megnyomás / lenyomva tartás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1</w:t>
        <w:tab/>
        <w:t>kijelző ki- / bekapcsolása</w:t>
        <w:tab/>
        <w:t>bal  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2</w:t>
        <w:tab/>
        <w:t>kijelzés léptetése</w:t>
        <w:tab/>
        <w:t>jobb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ra parancs kódok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ra címe alapesetben 0x1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Parancs</w:t>
        <w:tab/>
        <w:t>Parancskód Hex</w:t>
        <w:tab/>
        <w:t>Funkció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CL</w:t>
        <w:tab/>
        <w:t>0x00</w:t>
        <w:tab/>
        <w:t>Másodperc tör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UP</w:t>
        <w:tab/>
        <w:t>0x10</w:t>
        <w:tab/>
        <w:t>Másod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DN</w:t>
        <w:tab/>
        <w:t>0x11</w:t>
        <w:tab/>
        <w:t>Másod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UP</w:t>
        <w:tab/>
        <w:t>0x1A</w:t>
        <w:tab/>
        <w:t>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DN</w:t>
        <w:tab/>
        <w:t>0x1B</w:t>
        <w:tab/>
        <w:t>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UP</w:t>
        <w:tab/>
        <w:t>0x1C</w:t>
        <w:tab/>
        <w:t>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DN</w:t>
        <w:tab/>
        <w:t>0x1D</w:t>
        <w:tab/>
        <w:t>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UP</w:t>
        <w:tab/>
      </w:r>
      <w:r>
        <w:rPr>
          <w:lang w:val="en-US"/>
        </w:rPr>
        <w:t>0x12</w:t>
        <w:tab/>
        <w:t xml:space="preserve">Nap </w:t>
      </w:r>
      <w:r>
        <w:rPr/>
        <w:t>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DN</w:t>
        <w:tab/>
        <w:t>0x13</w:t>
        <w:tab/>
        <w:t>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UP</w:t>
        <w:tab/>
        <w:t>0x14</w:t>
        <w:tab/>
        <w:t>Hónap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DN</w:t>
        <w:tab/>
        <w:t>0x15</w:t>
        <w:tab/>
        <w:t>Hó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UP</w:t>
        <w:tab/>
      </w:r>
      <w:r>
        <w:rPr>
          <w:lang w:val="en-US"/>
        </w:rPr>
        <w:t>0x27</w:t>
        <w:tab/>
      </w:r>
      <w:r>
        <w:rPr/>
        <w:t>Év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DN</w:t>
        <w:tab/>
        <w:t>0x1F</w:t>
        <w:tab/>
        <w:t>Év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UP</w:t>
        <w:tab/>
        <w:t>0x4D</w:t>
        <w:tab/>
        <w:t>Évszázad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DN</w:t>
        <w:tab/>
        <w:t>0x4E</w:t>
        <w:tab/>
        <w:t>Évszázad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igiTime</w:t>
        <w:tab/>
        <w:t>0x6C</w:t>
        <w:tab/>
        <w:t>Kijelzési mód lépte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DspEnable</w:t>
        <w:tab/>
      </w:r>
      <w:r>
        <w:rPr>
          <w:lang w:val="en-US"/>
        </w:rPr>
        <w:t>0x6B</w:t>
        <w:tab/>
      </w:r>
      <w:r>
        <w:rPr/>
        <w:t>Kijelző ki- ill. bekapcsol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SND</w:t>
        <w:tab/>
        <w:t>0x0D</w:t>
        <w:tab/>
        <w:t>Hangjelzés leállít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PL</w:t>
        <w:tab/>
        <w:t>0x06</w:t>
        <w:tab/>
        <w:t>Ébresztési idő 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MI</w:t>
        <w:tab/>
        <w:t>0x07</w:t>
        <w:tab/>
        <w:t>Ébresztési idő 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PL</w:t>
        <w:tab/>
        <w:t>0x08</w:t>
        <w:tab/>
        <w:t>Ébresztési idő 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MI</w:t>
        <w:tab/>
        <w:t>0x09</w:t>
        <w:tab/>
        <w:t>Ébresztési idő 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1</w:t>
        <w:tab/>
        <w:t>0x6D</w:t>
        <w:tab/>
        <w:t xml:space="preserve">Mintha az 1. gombot hosszan nyomtunk voln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2</w:t>
        <w:tab/>
        <w:t>0x6E</w:t>
        <w:tab/>
        <w:t>Mintha a   2. gombot hosszan nyomtunk voln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GRBGMODE</w:t>
        <w:tab/>
        <w:t>0x05</w:t>
        <w:tab/>
        <w:t xml:space="preserve">RGB fényerő változtatási mód váltás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PL</w:t>
        <w:tab/>
        <w:t>0x30</w:t>
        <w:tab/>
        <w:t>R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MI</w:t>
        <w:tab/>
        <w:t>0x31</w:t>
        <w:tab/>
        <w:t>R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PL</w:t>
        <w:tab/>
        <w:t>0x32</w:t>
        <w:tab/>
        <w:t>B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MI</w:t>
        <w:tab/>
        <w:t>0x33</w:t>
        <w:tab/>
        <w:t>B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PL</w:t>
        <w:tab/>
        <w:t>0x34</w:t>
        <w:tab/>
        <w:t>G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MI</w:t>
        <w:tab/>
        <w:t>0x35</w:t>
        <w:tab/>
        <w:t>G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DISP</w:t>
        <w:tab/>
        <w:t>0x6F</w:t>
        <w:tab/>
        <w:t>Ugrás az első ébresztés kijelz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állít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dítás nélkül is átírható az óra címe és megváltoztathatók a parancskódok:</w:t>
      </w:r>
    </w:p>
    <w:p>
      <w:pPr>
        <w:pStyle w:val="Normal"/>
        <w:jc w:val="center"/>
        <w:rPr/>
      </w:pPr>
      <w:r>
        <w:rPr/>
        <w:t>(Átíráskor ügyelni arra, hogy a kódok egyediek legye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ra címe a belső adat EEProm 0x3F címén található – csak 5 bit használható. Ha a cím 7. bitje 1, akkor a program nem ellenőrzi a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ncskódok a fenti sorrendben a belső adat EEProm 0x40 címétől vannak eltárolva. Az utolsó utáni helyen a 0x80 kódnak kell l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toztatásokat a programozó programmal végezhetjük el. Töltsük be a hex állományt a programba, az adat EEProm ablakban keressük meg, írjuk át a változtatni kívánt értékeket, és a megváltoztatott adatokat programozzuk be. Ha már beprogramozott óra kódjai szeretnénk átírni elegendő csak az adat EEProm tartalmát mód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bresztési hangjelzések száma:</w:t>
      </w:r>
    </w:p>
    <w:p>
      <w:pPr>
        <w:pStyle w:val="Normal"/>
        <w:rPr/>
      </w:pPr>
      <w:r>
        <w:rPr/>
        <w:t xml:space="preserve">Az ébresztési hangjelzések száma a belső adat EEProm 0x3E címén található. A 1 ..63 decimális, (0x01 .. 0x3F hexadecimális) érték adható meg. 0 megadása egyenértékű az 1 megadásáv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CF szinkron bemen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gram a DCF77 modul alacsony aktív kimenetére csatlakozta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határolódá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programot mindenki a saját felelősségére használja. Az esetleges károkért (kimaradt vagy nem a kellő időben történt ébresztésért) a program szerzője semmilyen felelősséget nem váll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12:00Z</dcterms:created>
  <dc:creator>:-)</dc:creator>
  <dc:description/>
  <dc:language>en-US</dc:language>
  <cp:lastModifiedBy>:-)</cp:lastModifiedBy>
  <dcterms:modified xsi:type="dcterms:W3CDTF">2012-05-01T07:19:00Z</dcterms:modified>
  <cp:revision>5</cp:revision>
  <dc:subject/>
  <dc:title>6 csöves multiplexált Nixie óra</dc:title>
</cp:coreProperties>
</file>