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F819, 16F87, 16F88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44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,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beállítható időpontban és időtarta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t_.2_._e</w:t>
        <w:tab/>
        <w:t>Időállítás iránya és 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1 állítás elő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9 állítás visszafelé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e: 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 csak piro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 3: engedélyezve, led felvillanás engedélyezve csak</w:t>
        <w:br/>
        <w:t xml:space="preserve"> </w:t>
        <w:tab/>
        <w:t>piro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4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5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6: tiltva, led felvillanás engedélyezve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7: engedélyezve, led felvillanás engedélyezve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1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82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3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9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>Ad.91.Cm</w:t>
        <w:tab/>
        <w:t>(A cím 0..31, a parancskód 0..127 között lehe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Ha a toggle bit értéke 1, akkor a cím+50 jelenik meg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 .. 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 a beállított módtól függően csak a piros villog vagy 10 másodpercenként más szín villog. Ébresztéskor és regenerálási időpontban a kijelzés automatikusan bekapc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vannak eltárolva. Az utolsó utáni helyen a 0x80 kód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2:00Z</dcterms:created>
  <dc:creator>:-)</dc:creator>
  <dc:description/>
  <dc:language>en-US</dc:language>
  <cp:lastModifiedBy>:-)</cp:lastModifiedBy>
  <dcterms:modified xsi:type="dcterms:W3CDTF">2012-05-01T16:10:00Z</dcterms:modified>
  <cp:revision>6</cp:revision>
  <dc:subject/>
  <dc:title>6 csöves multiplexált Nixie óra</dc:title>
</cp:coreProperties>
</file>