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Használat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GYELEM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Z A TÁBLÁZAT  </w:t>
      </w:r>
      <w:r>
        <w:rPr>
          <w:b/>
          <w:sz w:val="28"/>
          <w:szCs w:val="28"/>
          <w:u w:val="single"/>
        </w:rPr>
        <w:t>CSAK</w:t>
      </w:r>
      <w:r>
        <w:rPr>
          <w:b/>
          <w:sz w:val="28"/>
          <w:szCs w:val="28"/>
        </w:rPr>
        <w:t xml:space="preserve">  EGYHENGERES, ÉS </w:t>
      </w:r>
      <w:r>
        <w:rPr>
          <w:b/>
          <w:sz w:val="28"/>
          <w:szCs w:val="28"/>
          <w:u w:val="single"/>
        </w:rPr>
        <w:t>KÉTHENGERES, EGYLÉPCSŐS</w:t>
      </w:r>
      <w:r>
        <w:rPr>
          <w:b/>
          <w:sz w:val="28"/>
          <w:szCs w:val="28"/>
        </w:rPr>
        <w:t>* KOMPRESSZOROKHOZ  HASZNÁLHAT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>Mindkét henger, szívó-, és nyomó oldala közös, a hengerek nincsenek „sorbakötve”! Gyakorlatilag két egyhengeres kompresszor közös tengelyen, közös szívó-, és nyomóoldall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A TÁBLÁZAT SZAKSZERŰTLEN, HIBÁS HASZNÁLATÁBÓL ADÓDÓ KÁROKÉRT FELELŐSSÉGET NEM VÁLLALOK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 táblázat alsó részén láthatod a szaggatott keretben a színek funkcióját:</w:t>
      </w:r>
    </w:p>
    <w:p>
      <w:pPr>
        <w:pStyle w:val="Normal"/>
        <w:numPr>
          <w:ilvl w:val="0"/>
          <w:numId w:val="1"/>
        </w:numPr>
        <w:rPr/>
      </w:pPr>
      <w:r>
        <w:rPr/>
        <w:t>Zöld, kitöltendő: Ezekbe a cellákba írjuk be az adatokat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  <w:u w:val="single"/>
        </w:rPr>
        <w:t>FIGYELEM!</w:t>
      </w:r>
      <w:r>
        <w:rPr/>
        <w:t xml:space="preserve"> Ügyeljünk a mértékegységekre, a fordulatszámot 1/s-ban kell megadni, ez a fordulat/perc 1/60-ad része. A lökethosszt és a dugattyú átmérőt méterben, a nyomást N/mm</w:t>
      </w:r>
      <w:r>
        <w:rPr>
          <w:vertAlign w:val="superscript"/>
        </w:rPr>
        <w:t>2</w:t>
      </w:r>
      <w:r>
        <w:rPr/>
        <w:t>-ben kell megadni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ros, számított érték: A táblázat kiszámolja az értékeket, </w:t>
      </w:r>
      <w:r>
        <w:rPr>
          <w:b/>
          <w:u w:val="single"/>
        </w:rPr>
        <w:t>NEM</w:t>
      </w:r>
      <w:r>
        <w:rPr/>
        <w:t xml:space="preserve"> írunk bele!</w:t>
      </w:r>
    </w:p>
    <w:p>
      <w:pPr>
        <w:pStyle w:val="Normal"/>
        <w:numPr>
          <w:ilvl w:val="0"/>
          <w:numId w:val="1"/>
        </w:numPr>
        <w:rPr/>
      </w:pPr>
      <w:r>
        <w:rPr/>
        <w:t>Kék, végeredmény: Magától értetődik, az adott mértékegységben kapott eredmény,</w:t>
      </w:r>
      <w:r>
        <w:rPr>
          <w:b/>
          <w:u w:val="single"/>
        </w:rPr>
        <w:t xml:space="preserve"> NEM</w:t>
      </w:r>
      <w:r>
        <w:rPr/>
        <w:t xml:space="preserve"> írunk bele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jszín, adatok, megjegyzések: Mi micsoda, milyen mértékegységben, </w:t>
      </w:r>
      <w:r>
        <w:rPr>
          <w:b/>
          <w:u w:val="single"/>
        </w:rPr>
        <w:t>NEM</w:t>
      </w:r>
      <w:r>
        <w:rPr/>
        <w:t xml:space="preserve"> írunk bele!</w:t>
      </w:r>
    </w:p>
    <w:p>
      <w:pPr>
        <w:pStyle w:val="Normal"/>
        <w:rPr/>
      </w:pPr>
      <w:r>
        <w:rPr>
          <w:u w:val="single"/>
        </w:rPr>
        <w:t>Működés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A táblázat csak a zöld mezők kitöltésével működik, visszaszámolást nem tud! Tehát eredményből nem tud, pl. lökethosszt számolni.</w:t>
      </w:r>
    </w:p>
    <w:p>
      <w:pPr>
        <w:pStyle w:val="Normal"/>
        <w:rPr/>
      </w:pPr>
      <w:r>
        <w:rPr/>
        <w:t>A nyomás érték átszámításnál bar-ból és N/mm</w:t>
      </w:r>
      <w:r>
        <w:rPr>
          <w:vertAlign w:val="superscript"/>
        </w:rPr>
        <w:t>2</w:t>
      </w:r>
      <w:r>
        <w:rPr/>
        <w:t>-ből is számol oda-vissza, az értéket Neked kell beírni a „szállítandó közeg nyomása”-hoz tartozó zöld cellá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thengeres kompresszor esetén csak egy dugattyú és henger adataival számolunk, és az eredményt szorozzuk 2-vel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gyázat!</w:t>
      </w:r>
    </w:p>
    <w:p>
      <w:pPr>
        <w:pStyle w:val="Normal"/>
        <w:rPr/>
      </w:pPr>
      <w:r>
        <w:rPr/>
        <w:tab/>
        <w:t xml:space="preserve">      </w:t>
      </w:r>
      <w:r>
        <w:rPr>
          <w:sz w:val="28"/>
          <w:szCs w:val="28"/>
        </w:rPr>
        <w:t xml:space="preserve">A számításnál a „dugattyú működési száma” </w:t>
      </w:r>
      <w:r>
        <w:rPr>
          <w:b/>
          <w:sz w:val="28"/>
          <w:szCs w:val="28"/>
          <w:u w:val="single"/>
        </w:rPr>
        <w:t>NEM</w:t>
      </w:r>
      <w:r>
        <w:rPr>
          <w:sz w:val="28"/>
          <w:szCs w:val="28"/>
        </w:rPr>
        <w:t xml:space="preserve"> ugyanaz, mint a hengerek száma! A lépcsős dugattyús illetve a keresztfejes hajtású gép már kétlépcsősnek számít, más számítási paraméterek vonatkoznak rá, jelen számítás ezekre a típusokra nem alkalmazhat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gjegyzé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bevitt adatokat, és a kapott eredményt </w:t>
      </w:r>
      <w:r>
        <w:rPr>
          <w:b/>
          <w:sz w:val="28"/>
          <w:szCs w:val="28"/>
        </w:rPr>
        <w:t>mindig ellenőrizd le!</w:t>
      </w:r>
      <w:r>
        <w:rPr>
          <w:sz w:val="28"/>
          <w:szCs w:val="28"/>
        </w:rPr>
        <w:t xml:space="preserve"> Akár számológéppel is, olcsóbb kétszer számolni, mint egyszer rossz áttételt készíttetni!</w:t>
      </w:r>
    </w:p>
    <w:p>
      <w:pPr>
        <w:pStyle w:val="Normal"/>
        <w:rPr/>
      </w:pPr>
      <w:r>
        <w:rPr>
          <w:u w:val="single"/>
        </w:rPr>
        <w:t>A számítás eredménye csak a kompresszorra vonatkozik</w:t>
      </w:r>
      <w:r>
        <w:rPr/>
        <w:t>! Tehát nem tartalmazza a gyakorlatban jelentkező plusz veszteségeket (áttétel, hűtés stb.), ezért a kapott eredményt célszerű felfelé kerekíteni. Például 1035, 43 W eredményhez inkább 1, 2 kW-os motort válasszunk (ha van rá lehetőség) mint pl. 1kW-o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8:04:00Z</dcterms:created>
  <dc:creator>PRIV</dc:creator>
  <dc:description/>
  <dc:language>en-US</dc:language>
  <cp:lastModifiedBy>PRIV</cp:lastModifiedBy>
  <dcterms:modified xsi:type="dcterms:W3CDTF">2012-05-28T15:17:00Z</dcterms:modified>
  <cp:revision>7</cp:revision>
  <dc:subject/>
  <dc:title>Használat</dc:title>
</cp:coreProperties>
</file>