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ZIP FILE 5576_BUCK_BI_B.zip ARE THIS FILE, THE GERBER 274X, EXCELLON DRILL FILES AND A FAB DRAWING IN BOTH GERBER AND PDF FORMATS, FOR A BOARD REFERRED TO AS 5576_BUCK_BI_B.  THE FILES AND DEFINITION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plc</w:t>
        <w:tab/>
        <w:tab/>
        <w:t>Place, top side silkscr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stc</w:t>
        <w:tab/>
        <w:tab/>
        <w:t>soldermask, top (component side)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sts</w:t>
        <w:tab/>
        <w:tab/>
        <w:t>soldermask, bottom (component side)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cmp</w:t>
        <w:tab/>
        <w:tab/>
        <w:t>top (component side)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sol</w:t>
        <w:tab/>
        <w:tab/>
        <w:t>bottom (solder side)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fab</w:t>
        <w:tab/>
        <w:tab/>
        <w:t>hole positions and dimensions (for referen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drd</w:t>
        <w:tab/>
        <w:tab/>
        <w:t>excellon drill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drl</w:t>
        <w:tab/>
        <w:tab/>
        <w:t>drill tool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76_BUCK_BI_B.dri</w:t>
        <w:tab/>
        <w:tab/>
        <w:t>drill station inf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THERE ARE NO MIRRORED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ARD WILL BE 2 LAYER, FR4, 0.068” MAXIMUM THICKNESS, ALL LAYERS 2 OUNCE COPPER, GREEN SOLDERMASK, WHITE SILKSCREEN.  NO TESTING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 Sm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Semicond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210 So. 50th 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ite 120, Mail Stop AZ7-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oenix, AZ  85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: 480-629-24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ail: grant.smith@nsc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03:00Z</dcterms:created>
  <dc:creator>\</dc:creator>
  <dc:description/>
  <cp:keywords/>
  <dc:language>en-US</dc:language>
  <cp:lastModifiedBy>User</cp:lastModifiedBy>
  <dcterms:modified xsi:type="dcterms:W3CDTF">2007-01-09T19:04:00Z</dcterms:modified>
  <cp:revision>3</cp:revision>
  <dc:subject/>
  <dc:title>WITHIN THE ZIP FILE 5041_125W_A</dc:title>
</cp:coreProperties>
</file>