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ziasztok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bbiakban, pár szóban összefoglalnám a tapasztalataimat a CASTONE végfokokkal kapcsolatban. Természetesen biztosan lesznek, akiknek eltérő véleménye van a témával kapcsolatban, bárki ötletét, hozzászólását szívesen foga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ajzok minősége megközelíti egy óvodás fél év végi záró műveit, mielőtt középső csoportba lépne, nézzétek el ezt nekem légyszi, már egyszer megrajzoltam az egészet PC-n, de elveszet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egyes képe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Ábra: Castone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>A Castone CPA200 (2X100W), CPA300 (2X150W), CPA400 (2X200W), és CPA500 (2X250W) végfokok építhetők belőle. A végeredmény csakis a tápfesztől, valamint a felhasznált végfoktranyótól függ (na meg a kivitelezéstől!!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1701"/>
        <w:gridCol w:w="179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ípu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hetséges Végfok-tranzisztor (T1-T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asolt tápfesz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gédpanel: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A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3055, 2N65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45V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A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J15003, 2N3442, 2N3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50V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A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3055, de javasolt: MJ15003 , 2N3442, 2N3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55V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 2N3055-né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A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J15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60V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z adott táblázat, természetesen tetszőlegesen varriálható, én az építés, </w:t>
      </w:r>
      <w:r>
        <w:rPr>
          <w:b/>
        </w:rPr>
        <w:t>költség-oldalát</w:t>
      </w:r>
      <w:r>
        <w:rPr/>
        <w:t xml:space="preserve"> vettem figyelembe a kitöltésnél. Ha valaki azonban egy teljesen stabil, és megbízható végfokot szeretne építeni, javaslom minden esetben az </w:t>
      </w:r>
      <w:r>
        <w:rPr>
          <w:b/>
        </w:rPr>
        <w:t>MJ15003</w:t>
      </w:r>
      <w:r>
        <w:rPr/>
        <w:t xml:space="preserve"> tranzisztorok alkalmazását. Ebben az esetben viszont gondok léphetnek fel a meghajtással, u.i. a BD139 (4db meghajtó), nem biztos, hogy képes megfelelően, és megbízhatóan az ilyen típusú tranyókat meghajtani, célszerű BD241-re cserélni a BD139-eket (4db), bár én eddig építettem olyan végfokot is, amiben BD139 hajtja meg az MJ15003-akat, gond nélkül. (A gyáriban viszont BD241 van, ezért ezt javaslom én is.) A BD241 alkalmazása esetén ügyelni kell arra, hogy azokat fordítva kell beültetni a nyákba a lábkiosztás miatt.</w:t>
      </w:r>
    </w:p>
    <w:p>
      <w:pPr>
        <w:pStyle w:val="TextBody"/>
        <w:rPr/>
      </w:pPr>
      <w:r>
        <w:rPr/>
        <w:t>A T15-öt hűtőbordára kell szerelni.</w:t>
      </w:r>
    </w:p>
    <w:p>
      <w:pPr>
        <w:pStyle w:val="TextBody"/>
        <w:rPr/>
      </w:pPr>
      <w:r>
        <w:rPr/>
        <w:t>A kimeneten a tekercs kb 10 menet 7mm-es csévetestre 1mm-es CuZn huzalból, de akármilyen hasonló tekercs megfelel ide.</w:t>
      </w:r>
    </w:p>
    <w:p>
      <w:pPr>
        <w:pStyle w:val="TextBody"/>
        <w:rPr/>
      </w:pPr>
      <w:r>
        <w:rPr/>
        <w:t>A panel jobb alsó felében található egy kis áramköri rész (R5,R9,R12,C2,ZPD12,T6, és egy 1N4148, elhagyható, de célszerű beépíteni), amely tulajdonképpen a túlvezérlés-jelző, az u.n. CLIP, a gyáriban panelenként, egy db 5mm-es piros LED van az előlapra kivezetve.</w:t>
      </w:r>
    </w:p>
    <w:p>
      <w:pPr>
        <w:pStyle w:val="TextBody"/>
        <w:rPr/>
      </w:pPr>
      <w:r>
        <w:rPr/>
        <w:t>A diódák, melyek nincsenek jelölve, 1N4148 típusúak.</w:t>
      </w:r>
    </w:p>
    <w:p>
      <w:pPr>
        <w:pStyle w:val="TextBody"/>
        <w:rPr/>
      </w:pPr>
      <w:r>
        <w:rPr/>
        <w:t>A bemenetre a szokásos 100K poti, és lehetőleg a bemenet 6,3-as műanyag Jack alj legyen, független legyen a doboztesttől.</w:t>
      </w:r>
    </w:p>
    <w:p>
      <w:pPr>
        <w:pStyle w:val="TextBody"/>
        <w:rPr/>
      </w:pPr>
      <w:r>
        <w:rPr/>
        <w:t>A panelen középtájékon van egy átkötés, ne felejtsd el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egjegyzé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Ha igényesen kivitelezed a nyákot, és „normális” alkatrészeket vásárolsz, nem lesz gond, még szkópra sincs szükséged, elsőre működni fog a végfok. Én az alábbiak szerint szoktam eljárni: Elkészül a panel, ekkor nem kötöm még rá azonnal a tényleges tápfeszre, hanem egy 2X12V-os egyszerű kis gagyi táppal megtáplálom a cuccot, amiben persze van áramkorlát, azt 1A-re belövöm, vagy valami kis értékre. A bemenetre nem kötök semmit. Elsőre a kimenetet vizsgálom meg, a szokásos 0V-DC körüli, aztán ellenőrzésképpen megvizsgálom a végfoktranyók C-E lábak közötti tápfeszt, 2X12V tápfesznél, 6V egyenként. Ez eddig mind egyértelmű, ha minden Ok, akkor mehet rá a rendes táp, és lehet zörgetn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Ábra: Castone0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orrasztási oldal. A panel 200X70-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Ábra: Castone0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egédpanel beültetési rajz. Tulajdonképpen ezt a panelt teljesen felesleges megépíteni, ha MJ15003-as végfok tranzisztorokat használsz. Egyedül eddig én, a CPA400, es CPA500-as végfokokban találkoztam vele. Feltehetőleg a félvezetőkészlet akkoriban nem volt olyan széles, és mivel a teljesítményhez a kimenő áramot tartani kellett, így a gagyibb tranyókat paralell kötötték ezzel a kis panel használatával. A tápfeszt, ugyan úgy megkapja. A kimenetet a castone01-es panel kimenetéhez, a tekercs elé kell kötni, valamint a vezérlést 4 ponton kapta a „főpaneltól”, ezek a csatlakozási pontok a főpanelen (castone01 kép) a piros kis pöttyök. A gyáriban azonos hűtőbordára került a főpanel, alá a segédpanel, és kis huzaldarabkákkal voltak összeköt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Ábra: Castone0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segédpanel forrasztási oldal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Ábra: Castone0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Védelem: Ez a panel egyszerre több dogot is ellát. Egy igen régi Castone-ból másoltam. Egyrészt, mivel a nagyobb széria, nagyobb toroidot tartalmaz, kellett egy u.n. lágyindító áramkör, mely a toroidot először egy 50Ohm/20W-os ellenálláson keresztül kötötte a hálózatra, ezzel elkerülvén a folytonos hálózati biztosíték leoldást. A toroidokra is jellemző, hogy bekapcsoláskor, ha nem hálózati feszcsúcsnál történik a kapcsolás, igen nagy áram indul meg az első kb pár ms lecsengési ideig, és ha kézzel nem találod el ezt a pontot, mehetsz a kégliben visszalökni a kismegszakítót. :-) (feltéve, ha nagyobb toroidot alkalmazol.) A lényeg, hogy bekapcskor, ellenálláson keresztül megkapja a torid a hálózati feszt, aztán egy relé bekapcsolási késleltetési idővel rövidre zárja az ellenállást. (…épp időben mert igen felmelegszik a cucc…)</w:t>
      </w:r>
    </w:p>
    <w:p>
      <w:pPr>
        <w:pStyle w:val="TextBody"/>
        <w:rPr/>
      </w:pPr>
      <w:r>
        <w:rPr/>
        <w:t>Egy újabb végfokban találkoztam egy olyan megoldással, ahol triak kapcsol a relé helyett, pont emiatt kellett javítanom, szét volt robbanva a félvezető, én javaslom a relét…</w:t>
      </w:r>
    </w:p>
    <w:p>
      <w:pPr>
        <w:pStyle w:val="TextBody"/>
        <w:rPr/>
      </w:pPr>
      <w:r>
        <w:rPr/>
        <w:t xml:space="preserve">A másik dolog, a DC szint figyelő, nagyon nem mazsoláztam még ki a működési elvét, a légyeg a szokásos, ha a kimeneten DC szint jelenik meg, akkor leválasztja a terhelést a végfok kimenetéről. Na meg persze bekapcsoláskor késleltetve adja azt rá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Ábra: Castone0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Védelem, forrasztási old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égszó: Azt hiszem már csak annyi van hátra, hogy jó építgetést kívánjak!</w:t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di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hu-HU"/>
      </w:rPr>
      <w:tab/>
    </w:r>
    <w:r>
      <w:rPr>
        <w:lang w:eastAsia="hu-HU"/>
      </w:rPr>
      <w:fldChar w:fldCharType="begin"/>
    </w:r>
    <w:r>
      <w:rPr>
        <w:lang w:eastAsia="hu-HU"/>
      </w:rPr>
      <w:instrText xml:space="preserve"> PAGE </w:instrText>
    </w:r>
    <w:r>
      <w:rPr>
        <w:lang w:eastAsia="hu-HU"/>
      </w:rPr>
      <w:fldChar w:fldCharType="separate"/>
    </w:r>
    <w:r>
      <w:rPr>
        <w:lang w:eastAsia="hu-HU"/>
      </w:rPr>
      <w:t>2</w:t>
    </w:r>
    <w:r>
      <w:rPr>
        <w:lang w:eastAsia="hu-HU"/>
      </w:rPr>
      <w:fldChar w:fldCharType="end"/>
    </w:r>
    <w:r>
      <w:rPr>
        <w:lang w:eastAsia="hu-HU"/>
      </w:rPr>
      <w:t xml:space="preserve">. oldal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udiLogo" w:hAnsi="AudiLogo" w:cs="AudiLogo"/>
        <w:sz w:val="96"/>
      </w:rPr>
    </w:pPr>
    <w:r>
      <w:rPr>
        <w:rFonts w:cs="AudiLogo" w:ascii="AudiLogo" w:hAnsi="AudiLogo"/>
        <w:sz w:val="96"/>
      </w:rPr>
      <w:t>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4:14:00Z</dcterms:created>
  <dc:creator>GALSIBA</dc:creator>
  <dc:description/>
  <dc:language>en-US</dc:language>
  <cp:lastModifiedBy>GALSIBA</cp:lastModifiedBy>
  <dcterms:modified xsi:type="dcterms:W3CDTF">2003-12-23T09:15:00Z</dcterms:modified>
  <cp:revision>6</cp:revision>
  <dc:subject/>
  <dc:title>Ábra: Castone01</dc:title>
</cp:coreProperties>
</file>