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258221856"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505138799"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435142006"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2022044232"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1977012182"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400936643"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1782533609"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318413983"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241540383"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1910681484"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2063205904"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1770232619"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1908086191"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1527912436"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386814896"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1863164840"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181516605"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781597003"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1443314202"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1193034705"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860243981"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561851523"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1687022218"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296187519"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1659436985"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533306247"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1661294801"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831228938"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978692181"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28891471"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489044216"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1076654347"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95174079"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557850113"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792179487"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669673631"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1325536076"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