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341236395"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827213640"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647676254"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1263201335"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211871300"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249170389"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1179850789"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131437703"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331065268"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234819196"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411344790"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1305682150"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1387998317"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393491180"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055689049"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1764104425"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1697993048"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1772928276"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1779812225"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1317883943"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698682228"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149750079"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2000940543"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442489067"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972451463"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994256400"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1206464497"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1435735161"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643708653"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1246380250"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683971041"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1903723183"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1288119217"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236129477"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322477463"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444961352"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518556812"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