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ette carte permet de commander 2 sources audio provenant soit du tuner, deck, vidéo ou T.V. avec une télécommande RC5 de Philips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 peut effectuer plusieurs opérations sur la source audio: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1) réglage du volume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2) réglage des l'aigues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3) réglage des basses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4) réglage de la balance (gauche-droite)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5) choix de la source d'entrée (l'entrée 1 ou 2)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6) choix du mode d'entrée (stéréo, mono L ou mono R)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7) effectuer des effets (stéréo, pseudo-stéréo ou spatial)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8) permet de couper (Mute)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9) mettre en normal (volume, aigue, effet, ...)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s touches de la télécommande qui permettent de faire ces opérations peuvent être déplacées (assignées à d'autres touches de la télécommande) et on peut aussi passer à une autre télécommande par exemple d'une télécommande de T.V. (définie au départ) à une télécommande vidéo ou récepteur satellite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y a aussi 10 mémoires d'état (volume, aigue, effet,...)  qui peut être mémorisé et rechargé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normal peut être modifié (volume, aigue, effet,...) et mémorisé séparément aussi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ut étant enregistrée en mémoire EEPROM, après une coupure de l’alimentation rien n'est perdu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y a moyen d’initialiser les touches de la télécommande avec le bouton-poussoir RESET pour récupérer les touches initiales (télécommande T.V.)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est aussi écologique, car après 17 secondes d’inactivité l’afficheur 7 segments s’éteint pour réduire la consommation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’alimentation est un simple transfo 12V 300mA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2269" w:footer="72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>Copyright © SAD 06/1997 Dincer Sacita</w:t>
      <w:tab/>
      <w:tab/>
      <w:t xml:space="preserve">Pag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1</w:t>
    </w:r>
    <w:r>
      <w:rPr>
        <w:rStyle w:val="PageNumber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40"/>
        <w:szCs w:val="40"/>
        <w:u w:val="single"/>
      </w:rPr>
      <w:t xml:space="preserve">Processeur Audio Commandé Par I.R. </w:t>
      <w:tab/>
    </w:r>
    <w:r>
      <w:rPr>
        <w:rFonts w:eastAsia="Arial" w:cs="Arial" w:ascii="Arial" w:hAnsi="Arial"/>
        <w:sz w:val="40"/>
        <w:szCs w:val="40"/>
        <w:u w:val="single"/>
      </w:rPr>
      <w:drawing>
        <wp:inline distT="0" distB="0" distL="0" distR="0">
          <wp:extent cx="847090" cy="478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0T18:06:00Z</dcterms:created>
  <dc:creator>DANLOY</dc:creator>
  <dc:description/>
  <dc:language>en-US</dc:language>
  <cp:lastModifiedBy>DANLOY</cp:lastModifiedBy>
  <dcterms:modified xsi:type="dcterms:W3CDTF">1997-08-30T18:06:00Z</dcterms:modified>
  <cp:revision>2</cp:revision>
  <dc:subject/>
  <dc:title>Processeur audio hi-fi command� par I.R.</dc:title>
</cp:coreProperties>
</file>