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ORCADNET.DOC===========Info on TANGO.CF File============Version 1.1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CAD/SDT users  have been stymied in their use of Tango-PCB and Tang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CB PLUS  since Tango  was updated  to Version  2.   At  that  time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toplacement feature was added to Tango-PCB PLUS and thus both PCB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CB PLUS  began to  care about  what was  on the  second  line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onent section of the Tango-format net list.  Heretofore,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 was ignored.  The component section of the net list looks th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f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lue (for certain compone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blank 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blank 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CAD/SDT's net  list generator  has  routinely  placed  the  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type"  on   the  "package"  line  should  no  package  information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vailable.   The "type"  is then  specified a second time on the "typ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the  sake of  clarity, terminology by ACCEL and OrCAD translat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ango/ACCEL              OrC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              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fDes                  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ckage (aka Pattern)    Modu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ype                     Part Name (aka Part Valu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the  introduction of  OrCAD/SDT IV, the net list format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ternalized to the program and are interpreted at run time. 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was possible to edit the TANGO.CF net list configuration file to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aforementioned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ing the new TANGO.CF file (a note within the file indicates it i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ed Version 1.1 to distinguish it from the original file), OrCAD/SD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04 users  can generate  a net  list which will leave the Packag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ank if  the components  on the schematic were not edited with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wever, users  of Tango-PCB PLUS wishing to take full advantage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toplacement facility  should read  on.   OrCAD/SDT will permit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dit components  on the  sheet and  place Package  informatio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onent.    By  properly  configuring  the  net  list  generator,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bed below,  this Package  information will  then be plac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ckage line  of the net list.  Then, after being loaded into Tango-P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US, the components may be autoplaced, saving a lot of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edit  the components  in OrCAD/SDT Draft, run the Edit Part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ect one  of the  available "Part  Fields" 1 through 8, (we recomm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Page 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ORCADNET.DOC===========Info on TANGO.CF File============Version 1.1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ing the  "1st Part  Field"), select "Name" on the next menu, and t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ype in  the name  of the  Package (ie,  DIP16) that you wish to use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ngo-PCB PLUS for that component.  All parts of a multi-part compon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ould have identical Package names.  (See page 77 of the SDT Referen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uide for information on Edit Part, and page 34 for more information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Key fields.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, prior to executing the net list select "Configure Schematic Desig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ols."   Page down  several times  until you  find the section "Crea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tlist."   Under that  section are two parameters:  In the "Part Val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bine" field,  key in a "V"  --  In the "Module Value Combine" field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 in  the number  of the Part Field you selected to place the Packa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formation.   For example,  if using  Edit Part you placed the Packa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 in  the 1st  Part Field, key in "1."  If you selected the 8th Pa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, key  in an  "8." (See  page 42  of the  SDT Reference  Guide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formation on this configuration procedur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net  list generator  will extract  the data  in the  Part Field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bine it  on the  "Module Name"  line of  the net list, which is ju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re Tango wants to se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