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RTEPLUS.DOC============== Tango-Route PLUS ==============Version 2.1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 contains the  latest information  regarding  Version  2.1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o-Route PLUS.   It  is to be used in conjunction with the Tango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 the .PCB  file formats have been enhanced from Version 1.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upport  for polygons,  additional signal  layers (in  PCB PL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 power  and ground  planes, autoplacement  (in PCB  PLUS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net  list for Route.  Version 2.XX of Tango-PCB will rea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XX  or Version  2.XX files and produce a 2.XX fil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o-Route only reads a Version 2.XX file.  Thus, Tango-PCB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rerequisite to Tango-Route Version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 is standardizing on an automatic installation program,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ses compressed files on the distribution diskettes.  The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PLUS Reference Manual contains complete instructions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The minimum free disk space required for a full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 features have  been added  or improved  in  this 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 the Release  Notes for  a detailed  description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NETS  - The router now adds Nets information to lines and vi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places.   The router also maintains the individual 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 connections that it doesn't route.  You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ll of the connections grouped together in a no-route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call up  the board  in PCB.  Each connection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 appropriate Net Name (Nets ID of a blue li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  SUPPORT -  The router now supports binary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go-PCB version  2.10.   The router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file is  binary or ASCII, and it will write out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  the same  format as  the original  file. 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pproximately half the size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Routing into  Polygons and  Keepouts -  We fixed a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ometimes  result in  traces being  routed through poly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ou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Duplicating PWR  and GND  Traces -  We fixed a probl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ing the router to duplicate pre-routes on the PWR and GN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the board was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RTEPLUS.DOC============== Tango-Route PLUS ==============Version 2.1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PROBLEMS AND OTH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he MAIN  MENU selection  available on the menu which is pu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during  routing clears all memory allocated to the ro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and returns control to the main menu in prepar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 route.   If the program was invoked with a .SET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  command  line,  the  previous  setup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rved, allowing  the designer  to readily chang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gin anoth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ango-Route PLUS  accepts connections  made with  polygon fi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e-routes  in all  cases except  as part of the enum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-Line nets.  Polygon fills used as pre-routes for Wide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 are current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ango-Route PLUS  will route your pre-routed connections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points of the line segments are not concentric and/or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points are  not connected  exactly to  pad  centers.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ccurs  most often  when the pre-routes are done on a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 grid.   Make  sure all  of the  endpoints are centered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endpoints  or pad  centers to  avoid  this  problem.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situation  exists for T routes.  Route will often ro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routed T routes that are not made up of 3 end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ango-Route PLUS  may try to route to pads that have the c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covered  by a  keepout.  To avoid this problem,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 entire pad  that you want protected is cover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