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8x8-as fnyreklm szerkesz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V1.0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gram alkalmas a Rditechnika 1991/1. szmban ismertete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8x8-as mtrixszal m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fnyreklm ram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datllomnyainak gy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gszerkesztsre. A program ltal ksztett adatllomnyok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v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nl EPROM-ba geth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, s hasznlhatk az ram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vezrlsre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ver igny miniml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BM PC/XT ill. AT kompatibilis szemlyi szmtg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GA,EGA,VGA vagy Herkules ( vagy ezekkel kompatibilis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us krtya s mon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5 1/4'-es floppy lemezegysg (360kb-os vagy 1.2Mb-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z EPROM-ba getshez szksges mg egy megfel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EPROM-g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program CGA,EGA s VGA krtykon nem ignyel installlst. 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ules grafikus krtyn csak CGA-emultorral m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k. Az emult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z installl lemez tartalmazza EMU.COM nven. Ezt minden futta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t be kell hvni. A legclszerbb ezt egy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 BATCH program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goldani. Egy lehetsges megolds pldul a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 EDIT.EXE EDIT_.EXE 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 EDIT.EXE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 CON EDIT.BAT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U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_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^Z jel az F6 billentyvel llthat 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Ezutn a program a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ltozathoz hasonlan " EDIT  [Enter] " -rel ind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tizenkt menpontbl ll. Az opcik: beolvass,ki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zi szerkeszts,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ls,msols,invertls,t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s,forgats,el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s,s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gbevitel,lejtszs s ki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beolvass s a kiments opciban a file nevt kiterjeszts n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 kell megadni; a program automatikusan ".DAT " kiterjesztst f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zz. A nv csak betket, szmokat s sz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t tartalmaz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kzi szerkeszts menpont kivlasztsa utn az aktulis k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gjelenik a kurzor. A szerkeszts a kurzormozgat billentyk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z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segtsgvel lehetsges. Az aktulis kp szma a kzi sz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szts menben vagy 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ben a [,],[.],[&lt;] s a [&gt;] gombok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ltoztathat. A [,] eggyel c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kenti, a [.] eggyel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li, a [&lt;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tvannggyel c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kenti, a [&gt;] pedig hatvannggyel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li az akt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s kp szmt. 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be [Enter] -rel lehet visszatr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ls,msols s invertls opcikban intervallumot kell me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ni. Az intervallum vgpontjainak az aktulis kp szmt, illet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legutbb megadott rtket knlja fel a gp. Ez a [,],[.],[&lt;],[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lentykkel mdosthat, vagy helyette j rhat be. Tovbblp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z [Enter], visszalpni az [ ESC ] gombbal lehet. A 2047. s a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pet minden opci egyms ut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k teki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t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s,forgats s eltols opcik csak az aktulis kpre v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tkoznak. B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k kilpni az [Enter], visszalpni az [ ESC ] b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tyvel lehet. (Visszalpskor a kp visszall az eredeti helyz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b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s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gbevitel menpont a fnymtrixon vgigfut s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gek gy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vitelre alkalmas. Kivlasztsakor a gp 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egkrdezi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znland bettpust. A beptet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fle bettpu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l a fg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ges kurzormozgatkkal lehet vlasztani. Ezutn a s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g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nek irnyt, majd a s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get kell megadni. A s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g a kpern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gfel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bettpussal jelenik meg. [Enter] hatsra a s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g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dtdik a kpsorozatba. Brmelyik krdsnl az [ ESC ] bille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nyomsval vissza lehet lpni 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lejtszs opciban vgig lehet nzni a kpsorozatot. A seb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g a [,] s a [.] gombokkal ll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