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Üdv!</w:t>
        <w:br/>
        <w:br/>
        <w:t>Benéztem a fórumba, még régebben írtam egy gyári sertéskábítóról. (a 2. oldalon)</w:t>
        <w:br/>
        <w:t>Megpróbálom csatolni a rajzát.</w:t>
        <w:br/>
        <w:t xml:space="preserve">Ezek a kábítók nem ennyire egyszerűek . Egy vágóhídon dolgoztam. Ami itt van új kábító, annak a kapcsolását nem ismerem, ránézésre elég bonyolult. Viszont a régi készülék magyar gyármányú volt, most tartalékba van felszerelve. Ezt szoktam javítani. Ennek megvan a kapcsolási rajza, teljes leírása. Utánépíthető. Leválasztó trafóról működik. 380V bemenet(2 fázis) 220V és 24V a kimenete. A 24 az elektronika, 220 a kábítás. A 220-at egyenirányítja majd ha jól emlékszem 200Hz-el szaggatva négyszögjelet ad a kimenetre. Az áram állítható kb 0,4-0,8A-ig. Az áramot a kitöltési tényezővel szabályozza. Itt kb.0,5-0,6A a beállított, a kábítási idő 6-10mp. De erről lehet találni a neten előírásokat. Ettől kb 40-60 mp-re kábul el a sertés. Előírás, hogy nem rángatózhat ezalatt és nem vérezhet be a kábítás helye. Ez függ a frekitől, feszültségtől, áramtól. Ezért jók a gyári kábítók. </w:t>
        <w:br/>
        <w:t>Szerintem megépíthető modernebb alkatrészekkel. Egy áramgenerátor, ami 320V egyenfeszről működik(230V egyenirányítva) és az áram állítható 450-800mA között, 200Hz négyszögjel kimenet mellett. Egyébként az gyári kapcsolás tökéletesen megbízható. többször javítottam, de mindig csak beázás, párásodás miatti feszültség áthúzás, meghibásodás történt.( a vágóhelyiségben volt felszerelve először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8:29:00Z</dcterms:created>
  <dc:creator>Remci</dc:creator>
  <dc:description/>
  <dc:language>en-US</dc:language>
  <cp:lastModifiedBy>Remci</cp:lastModifiedBy>
  <dcterms:modified xsi:type="dcterms:W3CDTF">2011-11-21T18:29:00Z</dcterms:modified>
  <cp:revision>2</cp:revision>
  <dc:subject/>
  <dc:title>Üdv</dc:title>
</cp:coreProperties>
</file>