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GNUM ALERT 1000e PROGRAMOZÓI 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ÓNATULAJDONSÁGOK ÉS BILLENTYŰZETI KÓD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454"/>
        <w:gridCol w:w="454"/>
        <w:gridCol w:w="454"/>
        <w:gridCol w:w="452"/>
        <w:gridCol w:w="2"/>
        <w:gridCol w:w="454"/>
        <w:gridCol w:w="454"/>
        <w:gridCol w:w="454"/>
        <w:gridCol w:w="450"/>
        <w:gridCol w:w="1"/>
        <w:gridCol w:w="3"/>
        <w:gridCol w:w="445"/>
        <w:gridCol w:w="62"/>
        <w:gridCol w:w="3"/>
        <w:gridCol w:w="380"/>
        <w:gridCol w:w="127"/>
        <w:gridCol w:w="3"/>
        <w:gridCol w:w="315"/>
        <w:gridCol w:w="192"/>
        <w:gridCol w:w="3"/>
        <w:gridCol w:w="250"/>
        <w:gridCol w:w="257"/>
        <w:gridCol w:w="3"/>
        <w:gridCol w:w="185"/>
        <w:gridCol w:w="322"/>
        <w:gridCol w:w="3"/>
        <w:gridCol w:w="120"/>
        <w:gridCol w:w="387"/>
        <w:gridCol w:w="3"/>
        <w:gridCol w:w="51"/>
        <w:gridCol w:w="4"/>
        <w:gridCol w:w="452"/>
        <w:gridCol w:w="1"/>
        <w:gridCol w:w="1"/>
        <w:gridCol w:w="1"/>
        <w:gridCol w:w="2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4"/>
                <w:szCs w:val="14"/>
              </w:rPr>
            </w:pPr>
            <w:r>
              <w:rPr>
                <w:b/>
                <w:bCs/>
                <w:caps/>
                <w:sz w:val="14"/>
                <w:szCs w:val="14"/>
              </w:rPr>
            </w:r>
          </w:p>
        </w:tc>
        <w:tc>
          <w:tcPr>
            <w:tcW w:w="362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csoport</w:t>
            </w:r>
          </w:p>
        </w:tc>
        <w:tc>
          <w:tcPr>
            <w:tcW w:w="357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 csopor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4"/>
                <w:szCs w:val="14"/>
              </w:rPr>
            </w:pPr>
            <w:r>
              <w:rPr>
                <w:b/>
                <w:bCs/>
                <w:caps/>
                <w:sz w:val="14"/>
                <w:szCs w:val="14"/>
              </w:rPr>
            </w:r>
          </w:p>
        </w:tc>
        <w:tc>
          <w:tcPr>
            <w:tcW w:w="36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ÓNA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űz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sap-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űz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p.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szt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C</w:t>
            </w:r>
          </w:p>
        </w:tc>
        <w:tc>
          <w:tcPr>
            <w:tcW w:w="5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kku</w:t>
            </w:r>
          </w:p>
        </w:tc>
      </w:tr>
      <w:tr>
        <w:trPr>
          <w:trHeight w:val="260" w:hRule="exac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 w:val="14"/>
                <w:szCs w:val="14"/>
              </w:rPr>
            </w:pPr>
            <w:r>
              <w:rPr>
                <w:b/>
                <w:bCs/>
                <w:caps/>
                <w:sz w:val="14"/>
                <w:szCs w:val="14"/>
              </w:rPr>
              <w:t>Zóna tulajdonság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P</w:t>
            </w:r>
          </w:p>
        </w:tc>
        <w:tc>
          <w:tcPr>
            <w:tcW w:w="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</w:t>
            </w:r>
          </w:p>
        </w:tc>
        <w:tc>
          <w:tcPr>
            <w:tcW w:w="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ba</w:t>
            </w:r>
          </w:p>
        </w:tc>
        <w:tc>
          <w:tcPr>
            <w:tcW w:w="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ba</w:t>
            </w:r>
          </w:p>
        </w:tc>
        <w:tc>
          <w:tcPr>
            <w:tcW w:w="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el.</w:t>
            </w:r>
          </w:p>
        </w:tc>
        <w:tc>
          <w:tcPr>
            <w:tcW w:w="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ba</w:t>
            </w:r>
          </w:p>
        </w:tc>
        <w:tc>
          <w:tcPr>
            <w:tcW w:w="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b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Zavar levágás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4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5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8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54" w:type="dxa"/>
            <w:tcBorders/>
            <w:shd w:fill="000000" w:val="clear"/>
          </w:tcPr>
          <w:p>
            <w:pPr>
              <w:pStyle w:val="Normal"/>
              <w:shd w:fill="000000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8)</w:t>
            </w:r>
          </w:p>
        </w:tc>
        <w:tc>
          <w:tcPr>
            <w:tcW w:w="51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Nincs vonalvégi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6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7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lezáró ellenállás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Ajtóharang zóna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8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9</w:t>
            </w:r>
          </w:p>
        </w:tc>
        <w:tc>
          <w:tcPr>
            <w:tcW w:w="3115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ásd időzítések a 230-231-es címen</w:t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5" w:type="dxa"/>
            <w:gridSpan w:val="20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Sohasem élesít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0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Infrás (PIR) ZÓNA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3</w:t>
            </w:r>
          </w:p>
        </w:tc>
        <w:tc>
          <w:tcPr>
            <w:tcW w:w="3115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ásd időzítések a 094-095-ös címen</w:t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PGM kapocs (E3) RIASZTÁSKOR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6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7</w:t>
            </w:r>
          </w:p>
        </w:tc>
        <w:tc>
          <w:tcPr>
            <w:tcW w:w="20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8</w:t>
            </w:r>
          </w:p>
        </w:tc>
        <w:tc>
          <w:tcPr>
            <w:tcW w:w="15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8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8)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Billentyűzeti hangjel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zés riasztásk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8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Nappali zóna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Prioritás ZÓNA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 xml:space="preserve">KIIKTATÁSSAL             </w:t>
            </w:r>
            <w:r>
              <w:rPr>
                <w:caps/>
                <w:sz w:val="14"/>
                <w:szCs w:val="14"/>
                <w:vertAlign w:val="subscript"/>
              </w:rPr>
              <w:t>*</w:t>
            </w:r>
            <w:r>
              <w:rPr>
                <w:caps/>
                <w:sz w:val="14"/>
                <w:szCs w:val="14"/>
              </w:rPr>
              <w:t>1</w:t>
            </w:r>
            <w:r>
              <w:rPr>
                <w:caps/>
                <w:sz w:val="14"/>
                <w:szCs w:val="14"/>
                <w:vertAlign w:val="subscript"/>
              </w:rPr>
              <w:t>*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Prioritás zóna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8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Auto kiiktatás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 xml:space="preserve">TILTÁS                           </w:t>
            </w:r>
            <w:r>
              <w:rPr>
                <w:caps/>
                <w:sz w:val="14"/>
                <w:szCs w:val="14"/>
                <w:vertAlign w:val="subscript"/>
              </w:rPr>
              <w:t>*</w:t>
            </w:r>
            <w:r>
              <w:rPr>
                <w:caps/>
                <w:sz w:val="14"/>
                <w:szCs w:val="14"/>
              </w:rPr>
              <w:t>1</w:t>
            </w:r>
            <w:r>
              <w:rPr>
                <w:caps/>
                <w:sz w:val="14"/>
                <w:szCs w:val="14"/>
                <w:vertAlign w:val="subscript"/>
              </w:rPr>
              <w:t>*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 xml:space="preserve">Szelektív kiiktatás 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ENGEDÉLYEZÉS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8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Csoport kiiktatás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24 órás védelem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8)</w:t>
            </w:r>
          </w:p>
        </w:tc>
        <w:tc>
          <w:tcPr>
            <w:tcW w:w="4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Auto reset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8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8)</w:t>
            </w:r>
          </w:p>
        </w:tc>
        <w:tc>
          <w:tcPr>
            <w:tcW w:w="4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 xml:space="preserve">Ki- és belépő zóna 1 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2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ásd időzítések a 218-223-es címeke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 xml:space="preserve">Ki- és belépő zóna 2 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2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ásd időzítések a 218-223-es címeke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Követő zóna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Jelentés késleltetés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3572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ásd időzítések a 232-233-as címeken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Sziréna kimenet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3572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ásd időzítések a 224-225-ös címeken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8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Időzített Neg. kimenet   *2*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3572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ásd időzítések a 226-227-es címeken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4"/>
                <w:szCs w:val="14"/>
              </w:rPr>
              <w:t>7</w:t>
            </w:r>
            <w:r>
              <w:rPr>
                <w:sz w:val="14"/>
                <w:szCs w:val="14"/>
              </w:rPr>
              <w:t xml:space="preserve"> m</w:t>
            </w:r>
            <w:r>
              <w:rPr>
                <w:caps/>
                <w:sz w:val="14"/>
                <w:szCs w:val="14"/>
              </w:rPr>
              <w:t>S hurok reakcióidő    *3*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 xml:space="preserve">                                           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4"/>
                <w:szCs w:val="14"/>
              </w:rPr>
              <w:t>50</w:t>
            </w:r>
            <w:r>
              <w:rPr>
                <w:sz w:val="14"/>
                <w:szCs w:val="14"/>
              </w:rPr>
              <w:t xml:space="preserve"> m</w:t>
            </w:r>
            <w:r>
              <w:rPr>
                <w:caps/>
                <w:sz w:val="14"/>
                <w:szCs w:val="14"/>
              </w:rPr>
              <w:t>S hurok reakcióidő  *3*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 xml:space="preserve">                                           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ILLENTYŰZETI KÓDOK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510"/>
        <w:gridCol w:w="510"/>
        <w:gridCol w:w="510"/>
        <w:gridCol w:w="1"/>
        <w:gridCol w:w="509"/>
        <w:gridCol w:w="1"/>
        <w:gridCol w:w="509"/>
        <w:gridCol w:w="510"/>
        <w:gridCol w:w="510"/>
        <w:gridCol w:w="510"/>
        <w:gridCol w:w="510"/>
        <w:gridCol w:w="510"/>
        <w:gridCol w:w="3"/>
        <w:gridCol w:w="507"/>
        <w:gridCol w:w="3"/>
        <w:gridCol w:w="507"/>
        <w:gridCol w:w="510"/>
        <w:gridCol w:w="510"/>
        <w:gridCol w:w="510"/>
        <w:gridCol w:w="510"/>
        <w:gridCol w:w="510"/>
        <w:gridCol w:w="5"/>
      </w:tblGrid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sapdakód</w:t>
            </w:r>
          </w:p>
        </w:tc>
        <w:tc>
          <w:tcPr>
            <w:tcW w:w="51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62" w:type="dxa"/>
            <w:gridSpan w:val="7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használói program kód</w:t>
            </w:r>
          </w:p>
        </w:tc>
        <w:tc>
          <w:tcPr>
            <w:tcW w:w="51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62" w:type="dxa"/>
            <w:gridSpan w:val="6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érnöki program kód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51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51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5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6)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5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6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7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8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Figyelem! A felhasználói és mérnöki program kód nem kezdődhet ugyanazzal a számmal!</w:t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94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</w:tblGrid>
      <w:tr>
        <w:trPr/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Felhasználó</w:t>
            </w:r>
          </w:p>
        </w:tc>
        <w:tc>
          <w:tcPr>
            <w:tcW w:w="4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Felhasználó</w:t>
            </w:r>
          </w:p>
        </w:tc>
        <w:tc>
          <w:tcPr>
            <w:tcW w:w="4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Felhasználó</w:t>
            </w:r>
          </w:p>
        </w:tc>
        <w:tc>
          <w:tcPr>
            <w:tcW w:w="4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 Felhasználó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4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</w:t>
            </w:r>
          </w:p>
        </w:tc>
        <w:tc>
          <w:tcPr>
            <w:tcW w:w="4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</w:t>
            </w:r>
          </w:p>
        </w:tc>
        <w:tc>
          <w:tcPr>
            <w:tcW w:w="4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Felhasználó</w:t>
            </w:r>
          </w:p>
        </w:tc>
        <w:tc>
          <w:tcPr>
            <w:tcW w:w="4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 Felhasználó</w:t>
            </w:r>
          </w:p>
        </w:tc>
        <w:tc>
          <w:tcPr>
            <w:tcW w:w="4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 Felhasználó</w:t>
            </w:r>
          </w:p>
        </w:tc>
        <w:tc>
          <w:tcPr>
            <w:tcW w:w="4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 Felhasználó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</w:t>
            </w:r>
          </w:p>
        </w:tc>
        <w:tc>
          <w:tcPr>
            <w:tcW w:w="4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</w:t>
            </w:r>
          </w:p>
        </w:tc>
        <w:tc>
          <w:tcPr>
            <w:tcW w:w="4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</w:t>
            </w:r>
          </w:p>
        </w:tc>
        <w:tc>
          <w:tcPr>
            <w:tcW w:w="4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1*</w:t>
        <w:tab/>
        <w:t>HA "PRIORITÁS KIIKTATÁSSAL"-T PROGRAMOZ, NE PROGRAMOZZON "AUTOKIIKTATÁS TILTÁS"-T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2*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3*</w:t>
        <w:tab/>
        <w:t>HA SEM 7mS, SEM 50mS HUROK REAKCIÓ IDŐT NEM ÁLLÍT, A REAKCIÓ IDŐ 750mS LESZ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ITT "ÖSSZEG"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JELZETT "SZÁM"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  <w:t>üres *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  <w:vertAlign w:val="subscript"/>
        </w:rPr>
        <w:t>*</w:t>
      </w:r>
      <w:r>
        <w:rPr>
          <w:sz w:val="16"/>
          <w:szCs w:val="16"/>
        </w:rPr>
        <w:t xml:space="preserve"> = ÜRES, JELENTÉSE RIASZTÁSI KÓDOK, ELŐFIZETŐI AZONOSÍTÓK, ÉS TELEFONSZÁMOK BEVITELE ESETÉN: "0" NULLA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Magnum Alert 1000e programozói lap</w:t>
      </w:r>
    </w:p>
    <w:p>
      <w:pPr>
        <w:pStyle w:val="Normal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652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92"/>
        <w:gridCol w:w="397"/>
        <w:gridCol w:w="397"/>
        <w:gridCol w:w="2892"/>
        <w:gridCol w:w="397"/>
        <w:gridCol w:w="397"/>
        <w:gridCol w:w="2892"/>
        <w:gridCol w:w="340"/>
        <w:gridCol w:w="55"/>
        <w:gridCol w:w="340"/>
        <w:gridCol w:w="55"/>
        <w:gridCol w:w="340"/>
        <w:gridCol w:w="55"/>
        <w:gridCol w:w="340"/>
        <w:gridCol w:w="55"/>
        <w:gridCol w:w="340"/>
        <w:gridCol w:w="55"/>
        <w:gridCol w:w="340"/>
        <w:gridCol w:w="55"/>
        <w:gridCol w:w="340"/>
        <w:gridCol w:w="55"/>
        <w:gridCol w:w="340"/>
        <w:gridCol w:w="55"/>
        <w:gridCol w:w="340"/>
        <w:gridCol w:w="55"/>
        <w:gridCol w:w="340"/>
        <w:gridCol w:w="55"/>
        <w:gridCol w:w="340"/>
        <w:gridCol w:w="395"/>
        <w:gridCol w:w="395"/>
        <w:gridCol w:w="395"/>
        <w:gridCol w:w="395"/>
        <w:gridCol w:w="394"/>
        <w:gridCol w:w="1"/>
      </w:tblGrid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ÍM 078        BEVITEL </w:t>
            </w:r>
            <w:r>
              <w:rPr>
                <w:b/>
                <w:bCs/>
                <w:spacing w:val="-20"/>
                <w:sz w:val="16"/>
                <w:szCs w:val="16"/>
              </w:rPr>
              <w:t>---&gt;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ÍM 178        BEVITEL -&gt;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ÍM 182        BEVITEL -&gt;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. ZÓNA KIJELZÉS RESET UTÁ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TMF TÁRCSÁZÁ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AKERESŐ ÜZEMMÓD TILTÁ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LAL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TMF TÁRCS. PULSE TARTALÉKKA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ED. BILLENTYŰZETI PÁNIK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ÖS KÓD CSAK ÉLESÍ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TALÉK JELENTÉ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)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ED. TELEFONVONAL TESZT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)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ÖS KÓDOT 1-ES KÓDKÉNT JELENT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TTŐS JELENTÉ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IRÉNA TESZ TILTÁ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ÍM 079        BEVITEL -&gt;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ÍM 179        BEVITEL -&gt;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ÍM 183        BEVITEL -&gt;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ÖS KÓD SZERVÍZKÓ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YITÁS JELENTÉS RIASZTÁS UTÁ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JELEZ BÁRMELY KIIKTATÁST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. ZÓNA JELENTÉS TILTÁ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NYSZERÍTETT ÉLESÍTÉ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LALT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,8 KÓDOT JELENTI MINT 2,3,4-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POT JELENTÉ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ZI KIIKTATÁS A STÁTUSZ J-B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LAL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ZTOTT JELENTÉ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CSOS KAPCS. AZ 5-ÖS ZÓNÁ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ÍM 080        BEVITEL -&gt;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ÍM 180       BEVITEL -&gt;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ÍM 236       BEVITEL -&gt;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KUMERÜLÉS KIJELZÉS TILTÁ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IRÉNA TESZT ÉLESÍTÉSK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AS KÓD MÁGNESZÁR VEZ.  "PGM"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LAL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TO RESET SZIRÉNÁZÁSKOR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PGM" AKTÍV KI/BE KÉSL. ALATT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SZAHÍVÁSOS TÖLTÉS TILTÁ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LAL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MUNIKÁCIÓS HIBA A PGM-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OS FUNKCIÓJÚ TÖLTÉS TILTÁ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LAL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LENTYŰZETI HANGJEL PGM-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ÍM 081        BEVITEL -&gt;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ÍM 181       BEVITEL -&gt;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ÍM 237       BEVITEL -&gt;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CH BEKAPCS. CSOP. KIIK.-K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LAL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GROUND START" A PGM-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JTÓHARANG BE CSOP. KIIK.-K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LT TŰZ RESET 9-ES GOMBBA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LESÍTVE LED "PGM"-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YITOTT ZÓNÁK KIJELZÉS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)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ED. BILLENTYŰZETI BEE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)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/P AUX ALARM ON PGM             </w:t>
            </w:r>
            <w:r>
              <w:rPr>
                <w:position w:val="-2"/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1</w:t>
            </w:r>
            <w:r>
              <w:rPr>
                <w:position w:val="-2"/>
                <w:sz w:val="16"/>
                <w:szCs w:val="16"/>
              </w:rPr>
              <w:t>*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IKTATÁS KIJELZÉS TILTÁS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ZT IDŐ NULLÁZ JELENTÉSK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HALLGATÓ MODUL A PGM-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ÍM 082        BEVITEL -&gt;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ÍM 083       BEVITEL -&gt;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ED. ÜZENETRÖGZÍTŐS TÖLTÉ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IRÉNA TESZT BEKAPCS.KOR TIL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LAL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ED. BILLENTYŰZETI TŰZJELZÉ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ED. BILL. "AUX" PÁNI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5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DŐK ÉS IDŐZÍTÉSE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6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4"/>
        <w:gridCol w:w="851"/>
        <w:gridCol w:w="851"/>
        <w:gridCol w:w="624"/>
        <w:gridCol w:w="397"/>
        <w:gridCol w:w="397"/>
        <w:gridCol w:w="2552"/>
        <w:gridCol w:w="624"/>
        <w:gridCol w:w="497"/>
        <w:gridCol w:w="497"/>
        <w:gridCol w:w="2722"/>
      </w:tblGrid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1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Ő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HELY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HELY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25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RZÉKELŐ ŐR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72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IRÉNA IDŐZÍTÉS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ÓRA)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F,  )     (PERC)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</w:t>
            </w:r>
          </w:p>
        </w:tc>
        <w:tc>
          <w:tcPr>
            <w:tcW w:w="25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SZT ELTOLÁS IDŐZÍTÉSE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272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ÓRA)       *****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RC)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272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ZSZIRÉNA IDŐZÍTÉS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25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LÉPÉSI  KÉSLELTETÉ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F,  )     (PERC)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,2)  (MÁSODPERC)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72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JTÓHARANG IDŐZÍTÉS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5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ÉPÉS  KÉSLELTETÉS 1.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,   )   (1/4 MÁSODPERC)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,1)  (MÁSODPERC)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5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ÉPÉS  KÉSLELTETÉS 2.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72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 LETÖLTÉSI AZONOSÍTÓ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,1)  (MÁSODPERC)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25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LENTÉS KÉSLELTETÉ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SZAHÍVÁSI SZÁM VÁLASZTÁS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ÁSODPERC)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SAK 1 VAGY 2 LEHET)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position w:val="-4"/>
          <w:sz w:val="16"/>
          <w:szCs w:val="16"/>
        </w:rPr>
        <w:t>*</w:t>
      </w:r>
      <w:r>
        <w:rPr>
          <w:sz w:val="16"/>
          <w:szCs w:val="16"/>
        </w:rPr>
        <w:t>1 :  SZÜKSÉGES, HOGY MINDEN KEZELŐN LEGYEN F/P/A PÁNIKJELZÉSI LEHETŐSÉG.</w:t>
      </w:r>
    </w:p>
    <w:p>
      <w:pPr>
        <w:pStyle w:val="Normal"/>
        <w:rPr/>
      </w:pPr>
      <w:r>
        <w:rPr>
          <w:position w:val="-4"/>
          <w:sz w:val="16"/>
          <w:szCs w:val="16"/>
        </w:rPr>
        <w:t>*</w:t>
      </w:r>
      <w:r>
        <w:rPr>
          <w:sz w:val="16"/>
          <w:szCs w:val="16"/>
        </w:rPr>
        <w:t xml:space="preserve">2 :  </w:t>
      </w:r>
    </w:p>
    <w:p>
      <w:pPr>
        <w:pStyle w:val="Normal"/>
        <w:rPr/>
      </w:pPr>
      <w:r>
        <w:rPr>
          <w:position w:val="-4"/>
          <w:sz w:val="16"/>
          <w:szCs w:val="16"/>
        </w:rPr>
        <w:t>*</w:t>
      </w:r>
      <w:r>
        <w:rPr>
          <w:sz w:val="16"/>
          <w:szCs w:val="16"/>
        </w:rPr>
        <w:t xml:space="preserve">3 : 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 xml:space="preserve">**** Ügyeletre kötött rendszernél a programozás befejezése előtt be kell állítani  a 234, 235 címen a teszt eltolást, majd a programozás befejezése után </w:t>
        <w:tab/>
        <w:t>egy teljes hidegindítást (akku, trafó le ) kell végeznii, így nem  fog leállni a teszt küldés!!!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</w:r>
    </w:p>
    <w:tbl>
      <w:tblPr>
        <w:tblW w:w="968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Bevitt "összeg"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Kijelzett "szám"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  <w:t>üres *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  <w:vertAlign w:val="subscript"/>
        </w:rPr>
        <w:t>*</w:t>
      </w:r>
      <w:r>
        <w:rPr>
          <w:sz w:val="16"/>
          <w:szCs w:val="16"/>
        </w:rPr>
        <w:t xml:space="preserve"> = ÜRES, JELENTÉSE RIASZTÁSI KÓDOK, AZONOSÍTÓK, TELEFONSZÁMOK BEVITELE ESETÉN: "0" NUL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MAGNUM ALERT 1000E PROGRAMOZÓI LA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3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414"/>
        <w:gridCol w:w="227"/>
        <w:gridCol w:w="187"/>
        <w:gridCol w:w="241"/>
        <w:gridCol w:w="173"/>
        <w:gridCol w:w="68"/>
        <w:gridCol w:w="241"/>
        <w:gridCol w:w="105"/>
        <w:gridCol w:w="136"/>
        <w:gridCol w:w="278"/>
        <w:gridCol w:w="136"/>
        <w:gridCol w:w="102"/>
        <w:gridCol w:w="176"/>
        <w:gridCol w:w="136"/>
        <w:gridCol w:w="102"/>
        <w:gridCol w:w="176"/>
        <w:gridCol w:w="136"/>
        <w:gridCol w:w="102"/>
        <w:gridCol w:w="176"/>
        <w:gridCol w:w="51"/>
        <w:gridCol w:w="85"/>
        <w:gridCol w:w="102"/>
        <w:gridCol w:w="176"/>
        <w:gridCol w:w="51"/>
        <w:gridCol w:w="85"/>
        <w:gridCol w:w="102"/>
        <w:gridCol w:w="176"/>
        <w:gridCol w:w="51"/>
        <w:gridCol w:w="85"/>
        <w:gridCol w:w="102"/>
        <w:gridCol w:w="176"/>
        <w:gridCol w:w="51"/>
        <w:gridCol w:w="85"/>
        <w:gridCol w:w="102"/>
        <w:gridCol w:w="176"/>
        <w:gridCol w:w="51"/>
        <w:gridCol w:w="85"/>
        <w:gridCol w:w="17"/>
        <w:gridCol w:w="85"/>
        <w:gridCol w:w="176"/>
        <w:gridCol w:w="136"/>
        <w:gridCol w:w="17"/>
        <w:gridCol w:w="85"/>
        <w:gridCol w:w="176"/>
        <w:gridCol w:w="51"/>
        <w:gridCol w:w="85"/>
        <w:gridCol w:w="17"/>
        <w:gridCol w:w="85"/>
        <w:gridCol w:w="153"/>
        <w:gridCol w:w="23"/>
        <w:gridCol w:w="136"/>
        <w:gridCol w:w="17"/>
        <w:gridCol w:w="85"/>
        <w:gridCol w:w="176"/>
        <w:gridCol w:w="130"/>
        <w:gridCol w:w="6"/>
        <w:gridCol w:w="17"/>
        <w:gridCol w:w="85"/>
        <w:gridCol w:w="176"/>
        <w:gridCol w:w="23"/>
        <w:gridCol w:w="113"/>
        <w:gridCol w:w="102"/>
        <w:gridCol w:w="45"/>
        <w:gridCol w:w="131"/>
        <w:gridCol w:w="23"/>
        <w:gridCol w:w="113"/>
        <w:gridCol w:w="102"/>
        <w:gridCol w:w="176"/>
        <w:gridCol w:w="22"/>
        <w:gridCol w:w="1"/>
        <w:gridCol w:w="113"/>
        <w:gridCol w:w="102"/>
        <w:gridCol w:w="176"/>
        <w:gridCol w:w="23"/>
        <w:gridCol w:w="113"/>
        <w:gridCol w:w="39"/>
        <w:gridCol w:w="63"/>
        <w:gridCol w:w="153"/>
        <w:gridCol w:w="23"/>
        <w:gridCol w:w="23"/>
        <w:gridCol w:w="113"/>
        <w:gridCol w:w="102"/>
        <w:gridCol w:w="90"/>
        <w:gridCol w:w="63"/>
        <w:gridCol w:w="23"/>
        <w:gridCol w:w="23"/>
        <w:gridCol w:w="113"/>
        <w:gridCol w:w="102"/>
        <w:gridCol w:w="176"/>
        <w:gridCol w:w="23"/>
        <w:gridCol w:w="44"/>
        <w:gridCol w:w="69"/>
        <w:gridCol w:w="498"/>
        <w:gridCol w:w="414"/>
        <w:gridCol w:w="152"/>
        <w:gridCol w:w="1"/>
      </w:tblGrid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1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CSOPORT</w:t>
            </w:r>
          </w:p>
        </w:tc>
        <w:tc>
          <w:tcPr>
            <w:tcW w:w="4536" w:type="dxa"/>
            <w:gridSpan w:val="5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CSOPORT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1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ÓNÁK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ŰZ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SAP-</w:t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ŰZ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P.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SZT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C</w:t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KK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X</w:t>
            </w:r>
          </w:p>
        </w:tc>
        <w:tc>
          <w:tcPr>
            <w:tcW w:w="41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P</w:t>
            </w:r>
          </w:p>
        </w:tc>
        <w:tc>
          <w:tcPr>
            <w:tcW w:w="56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</w:t>
            </w:r>
          </w:p>
        </w:tc>
        <w:tc>
          <w:tcPr>
            <w:tcW w:w="56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BA</w:t>
            </w:r>
          </w:p>
        </w:tc>
        <w:tc>
          <w:tcPr>
            <w:tcW w:w="56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BA</w:t>
            </w:r>
          </w:p>
        </w:tc>
        <w:tc>
          <w:tcPr>
            <w:tcW w:w="56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EL.</w:t>
            </w:r>
          </w:p>
        </w:tc>
        <w:tc>
          <w:tcPr>
            <w:tcW w:w="56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BA</w:t>
            </w:r>
          </w:p>
        </w:tc>
        <w:tc>
          <w:tcPr>
            <w:tcW w:w="56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B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ELENTÉS RIASZTÁSKOR</w:t>
            </w:r>
          </w:p>
        </w:tc>
        <w:tc>
          <w:tcPr>
            <w:tcW w:w="16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165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226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17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8)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8)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8)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ZÉRLŐPANEL HELYREÁLLÁS      *1*</w:t>
            </w:r>
          </w:p>
        </w:tc>
        <w:tc>
          <w:tcPr>
            <w:tcW w:w="16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165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226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17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8)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8)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ÓNA HELYREÁLLÁS                         *1*</w:t>
            </w:r>
          </w:p>
        </w:tc>
        <w:tc>
          <w:tcPr>
            <w:tcW w:w="16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165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8)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8)</w:t>
            </w:r>
          </w:p>
        </w:tc>
        <w:tc>
          <w:tcPr>
            <w:tcW w:w="56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IASZTÁSI/HIBA KÓDOK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4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6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8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4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6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8</w:t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2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4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6</w:t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2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</w:t>
            </w:r>
            <w:r>
              <w:rPr>
                <w:sz w:val="14"/>
                <w:szCs w:val="14"/>
              </w:rPr>
              <w:t>1 DIGITES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)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)</w:t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567" w:type="dxa"/>
            <w:gridSpan w:val="8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F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D)</w:t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F)</w:t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F)</w:t>
            </w:r>
          </w:p>
        </w:tc>
        <w:tc>
          <w:tcPr>
            <w:tcW w:w="567" w:type="dxa"/>
            <w:gridSpan w:val="8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F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3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5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7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9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7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</w:t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3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5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7</w:t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</w:t>
            </w:r>
            <w:r>
              <w:rPr>
                <w:sz w:val="14"/>
                <w:szCs w:val="14"/>
              </w:rPr>
              <w:t xml:space="preserve">BŐVÍTETT VAGY 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</w:t>
            </w:r>
            <w:r>
              <w:rPr>
                <w:sz w:val="14"/>
                <w:szCs w:val="14"/>
              </w:rPr>
              <w:t>2 DIGITES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5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6)</w:t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567" w:type="dxa"/>
            <w:gridSpan w:val="8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F)</w:t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F)</w:t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9)</w:t>
            </w:r>
          </w:p>
        </w:tc>
        <w:tc>
          <w:tcPr>
            <w:tcW w:w="567" w:type="dxa"/>
            <w:gridSpan w:val="8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8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LYREÁLLÁSI KÓDOK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4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6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8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6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8</w:t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0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2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4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6</w:t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</w:t>
            </w:r>
            <w:r>
              <w:rPr>
                <w:sz w:val="14"/>
                <w:szCs w:val="14"/>
              </w:rPr>
              <w:t>1 DIGITES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F)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F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F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F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F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F)</w:t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)</w:t>
            </w:r>
          </w:p>
        </w:tc>
        <w:tc>
          <w:tcPr>
            <w:tcW w:w="567" w:type="dxa"/>
            <w:gridSpan w:val="8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3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5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7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9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7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9</w:t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3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5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7</w:t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</w:t>
            </w:r>
            <w:r>
              <w:rPr>
                <w:sz w:val="14"/>
                <w:szCs w:val="14"/>
              </w:rPr>
              <w:t xml:space="preserve">BŐVÍTETT VAGY 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</w:t>
            </w:r>
            <w:r>
              <w:rPr>
                <w:sz w:val="14"/>
                <w:szCs w:val="14"/>
              </w:rPr>
              <w:t>2 DIGITES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5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6)</w:t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F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9)</w:t>
            </w:r>
          </w:p>
        </w:tc>
        <w:tc>
          <w:tcPr>
            <w:tcW w:w="567" w:type="dxa"/>
            <w:gridSpan w:val="8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8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8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ÁRÁS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8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6" w:type="dxa"/>
            <w:gridSpan w:val="1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ÉNYSZERÍTETT</w:t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8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8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ITÁS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ITÁS/ZÁRÁS KÓDOK</w:t>
            </w:r>
          </w:p>
        </w:tc>
        <w:tc>
          <w:tcPr>
            <w:tcW w:w="16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HASZNÁLÓ</w:t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8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6" w:type="dxa"/>
            <w:gridSpan w:val="1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ÉLESÍTÉS</w:t>
            </w:r>
          </w:p>
        </w:tc>
        <w:tc>
          <w:tcPr>
            <w:tcW w:w="828" w:type="dxa"/>
            <w:gridSpan w:val="9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HASZNÁLÓ</w:t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4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6</w:t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8</w:t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2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4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6</w:t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</w:t>
            </w:r>
            <w:r>
              <w:rPr>
                <w:sz w:val="14"/>
                <w:szCs w:val="14"/>
              </w:rPr>
              <w:t>1 DIGITES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C)</w:t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C)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C)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C)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F)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)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)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)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)</w:t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3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5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7</w:t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9</w:t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5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7</w:t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)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2*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)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ÁRÁS JELENTÉS VÁLASZTÁS</w:t>
            </w:r>
          </w:p>
        </w:tc>
        <w:tc>
          <w:tcPr>
            <w:tcW w:w="1656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12" w:type="dxa"/>
            <w:gridSpan w:val="3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ITÁS JELENTÉS VÁLASZTÁS</w:t>
            </w:r>
          </w:p>
        </w:tc>
        <w:tc>
          <w:tcPr>
            <w:tcW w:w="1656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ŐFIZETŐI AZONOSÍTÓ SZÁMOK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93" w:type="dxa"/>
            <w:gridSpan w:val="4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IASZTÁSI ÉS HELYREÁLLÁSI AZONOSÍTÓK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6" w:type="dxa"/>
            <w:gridSpan w:val="2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ITÁSI/ZÁRÁSI</w:t>
            </w:r>
          </w:p>
        </w:tc>
        <w:tc>
          <w:tcPr>
            <w:tcW w:w="11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CSOPORT</w:t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CSOPORT</w:t>
            </w:r>
          </w:p>
        </w:tc>
        <w:tc>
          <w:tcPr>
            <w:tcW w:w="284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6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NOSÍTÓK</w:t>
            </w:r>
          </w:p>
        </w:tc>
        <w:tc>
          <w:tcPr>
            <w:tcW w:w="11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284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11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</w:t>
            </w:r>
            <w:r>
              <w:rPr>
                <w:sz w:val="14"/>
                <w:szCs w:val="14"/>
              </w:rPr>
              <w:t>TELEFON 1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1" w:type="dxa"/>
            <w:gridSpan w:val="11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3*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8" w:type="dxa"/>
            <w:gridSpan w:val="1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4*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284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11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</w:t>
            </w:r>
            <w:r>
              <w:rPr>
                <w:sz w:val="14"/>
                <w:szCs w:val="14"/>
              </w:rPr>
              <w:t>TELEFON 2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4" w:type="dxa"/>
            <w:gridSpan w:val="6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MÁ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VŐ</w:t>
            </w:r>
          </w:p>
        </w:tc>
        <w:tc>
          <w:tcPr>
            <w:tcW w:w="482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AT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41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gridSpan w:val="4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FONSZÁM 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41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gridSpan w:val="4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FONSZÁM 2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12" w:type="dxa"/>
            <w:gridSpan w:val="36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SSZAHÍVÁSI TELEFONSZÁM 1</w:t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SENGETÉSEK </w:t>
            </w:r>
          </w:p>
        </w:tc>
        <w:tc>
          <w:tcPr>
            <w:tcW w:w="2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</w:tc>
        <w:tc>
          <w:tcPr>
            <w:tcW w:w="414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41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</w:t>
            </w:r>
          </w:p>
        </w:tc>
        <w:tc>
          <w:tcPr>
            <w:tcW w:w="41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12" w:type="dxa"/>
            <w:gridSpan w:val="36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SSZAHÍVÁSI TELEFONSZÁM 2</w:t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414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VITEL</w:t>
            </w:r>
          </w:p>
        </w:tc>
        <w:tc>
          <w:tcPr>
            <w:tcW w:w="22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2" w:type="dxa"/>
            <w:gridSpan w:val="1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VŐ FORMÁTUM</w:t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VITEL</w:t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4" w:type="dxa"/>
            <w:gridSpan w:val="2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AT FORMÁTUM</w:t>
            </w:r>
          </w:p>
        </w:tc>
        <w:tc>
          <w:tcPr>
            <w:tcW w:w="414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SÖTÉT"</w:t>
            </w:r>
          </w:p>
        </w:tc>
        <w:tc>
          <w:tcPr>
            <w:tcW w:w="22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2" w:type="dxa"/>
            <w:gridSpan w:val="1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EMCO, SILENT KNIGHT SLOW</w:t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ÜRES"</w:t>
            </w:r>
          </w:p>
        </w:tc>
        <w:tc>
          <w:tcPr>
            <w:tcW w:w="3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4" w:type="dxa"/>
            <w:gridSpan w:val="2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ŐVÍTETT VAGY 1 DIGITES</w:t>
            </w:r>
          </w:p>
        </w:tc>
        <w:tc>
          <w:tcPr>
            <w:tcW w:w="414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SCOA, VERTEX, DCI, FRANKLIN *5*</w:t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4" w:type="dxa"/>
            <w:gridSpan w:val="2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DIGITES</w:t>
            </w:r>
          </w:p>
        </w:tc>
        <w:tc>
          <w:tcPr>
            <w:tcW w:w="414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ADIONICS FAST                               *5* </w:t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4" w:type="dxa"/>
            <w:gridSpan w:val="2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DIGITES (VAGY 4/2)</w:t>
            </w:r>
          </w:p>
        </w:tc>
        <w:tc>
          <w:tcPr>
            <w:tcW w:w="414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LENT KNIGHT FAST</w:t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8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4" w:type="dxa"/>
            <w:gridSpan w:val="2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LENŐRZŐ ÖSSZEG</w:t>
            </w:r>
          </w:p>
        </w:tc>
        <w:tc>
          <w:tcPr>
            <w:tcW w:w="414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DIONICS, DCI, FRANKLIN SLOW *5*</w:t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4" w:type="dxa"/>
            <w:gridSpan w:val="29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VERSAL HI SPEED</w:t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4" w:type="dxa"/>
            <w:gridSpan w:val="29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2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2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Hz HANDSHAKE ESETÉN +8</w:t>
            </w:r>
          </w:p>
        </w:tc>
        <w:tc>
          <w:tcPr>
            <w:tcW w:w="41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4" w:type="dxa"/>
            <w:gridSpan w:val="29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GJEGYZÉSEK:</w:t>
        <w:tab/>
        <w:t>*1*</w:t>
        <w:tab/>
        <w:t>HA ZÓNA HELYREÁLLÁST PROGRAMOZ, PROGRAMOZZON VEZÉRLŐPANEL HELYREÁLLÁST IS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>*2*</w:t>
        <w:tab/>
        <w:t>CSAK 2 DIGITES ADAT FORMÁTUM ESETÉ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>*3*</w:t>
        <w:tab/>
        <w:t>2. CSOPORT KÓDJAIT AKKOR IS MEG KELL ADNI, HA AZ MEGEGYEZIK AZ 1. CSOPORT KÓDJAIVAL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>*4*</w:t>
        <w:tab/>
        <w:t>PROGRAMOZNI KELL NYITÁS/ZÁRÁS JELENTÉSHEZ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>*5*</w:t>
        <w:tab/>
        <w:t>EZEK A FORMÁTUMOK 2300Hz HANDSHAKE-ET HASZNÁLNAK, ADJ 8-AT A BEVITELHEZ!</w:t>
      </w:r>
    </w:p>
    <w:sectPr>
      <w:type w:val="nextPage"/>
      <w:pgSz w:w="11906" w:h="16838"/>
      <w:pgMar w:left="964" w:right="1134" w:gutter="0" w:header="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Flkvr">
    <w:name w:val="félkövér"/>
    <w:basedOn w:val="Bekezdsalapbettpusa"/>
    <w:qFormat/>
    <w:rPr>
      <w:rFonts w:ascii="Times New Roman CE" w:hAnsi="Times New Roman CE" w:eastAsia="Times New Roman CE" w:cs="Times New Roman CE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">
    <w:name w:val="justi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:\USERS\IMRE\WORD6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13:05:00Z</dcterms:created>
  <dc:creator>imre</dc:creator>
  <dc:description/>
  <dc:language>en-US</dc:language>
  <cp:lastModifiedBy>imre</cp:lastModifiedBy>
  <cp:lastPrinted>1998-01-21T13:20:00Z</cp:lastPrinted>
  <dcterms:modified xsi:type="dcterms:W3CDTF">1998-01-21T13:23:00Z</dcterms:modified>
  <cp:revision>3</cp:revision>
  <dc:subject/>
  <dc:title>MAGNUM ALERT 1000e PROGRAMOZ�I LAP</dc:title>
</cp:coreProperties>
</file>