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ÓNATULAJDONSÁGOK ÉS BILLENTYŰZETI KÓDOK</w:t>
      </w:r>
    </w:p>
    <w:p>
      <w:pPr>
        <w:pStyle w:val="Normal"/>
        <w:rPr/>
      </w:pPr>
      <w:r>
        <w:rPr/>
      </w:r>
    </w:p>
    <w:tbl>
      <w:tblPr>
        <w:tblW w:w="94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454"/>
        <w:gridCol w:w="454"/>
        <w:gridCol w:w="454"/>
        <w:gridCol w:w="452"/>
        <w:gridCol w:w="2"/>
        <w:gridCol w:w="454"/>
        <w:gridCol w:w="454"/>
        <w:gridCol w:w="454"/>
        <w:gridCol w:w="450"/>
        <w:gridCol w:w="1"/>
        <w:gridCol w:w="3"/>
        <w:gridCol w:w="445"/>
        <w:gridCol w:w="62"/>
        <w:gridCol w:w="3"/>
        <w:gridCol w:w="380"/>
        <w:gridCol w:w="127"/>
        <w:gridCol w:w="3"/>
        <w:gridCol w:w="315"/>
        <w:gridCol w:w="192"/>
        <w:gridCol w:w="3"/>
        <w:gridCol w:w="250"/>
        <w:gridCol w:w="257"/>
        <w:gridCol w:w="3"/>
        <w:gridCol w:w="185"/>
        <w:gridCol w:w="322"/>
        <w:gridCol w:w="3"/>
        <w:gridCol w:w="120"/>
        <w:gridCol w:w="387"/>
        <w:gridCol w:w="3"/>
        <w:gridCol w:w="51"/>
        <w:gridCol w:w="4"/>
        <w:gridCol w:w="452"/>
        <w:gridCol w:w="1"/>
        <w:gridCol w:w="1"/>
        <w:gridCol w:w="1"/>
        <w:gridCol w:w="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362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csoport</w:t>
            </w:r>
          </w:p>
        </w:tc>
        <w:tc>
          <w:tcPr>
            <w:tcW w:w="357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csopor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36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ÓNA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űz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sap-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űz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p.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szt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ku</w:t>
            </w:r>
          </w:p>
        </w:tc>
      </w:tr>
      <w:tr>
        <w:trPr>
          <w:trHeight w:val="260" w:hRule="exac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Zóna tulajdonságo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P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el.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  <w:tc>
          <w:tcPr>
            <w:tcW w:w="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Zavar levágá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8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8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/>
            <w:shd w:fill="000000" w:val="clear"/>
          </w:tcPr>
          <w:p>
            <w:pPr>
              <w:pStyle w:val="Normal"/>
              <w:shd w:fill="000000" w:val="clear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Nincs vonalvégi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8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08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lezáró ellenállá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Ajtóharang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8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89</w:t>
            </w:r>
          </w:p>
        </w:tc>
        <w:tc>
          <w:tcPr>
            <w:tcW w:w="3115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ásd időzítések a 230-231-es címen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5" w:type="dxa"/>
            <w:gridSpan w:val="20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Sohasem élesít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1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Infrás (PIR)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3</w:t>
            </w:r>
          </w:p>
        </w:tc>
        <w:tc>
          <w:tcPr>
            <w:tcW w:w="3115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ásd időzítések a 094-095-ös címen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PGM kapocs (E3) RIASZTÁSKOR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7</w:t>
            </w:r>
          </w:p>
        </w:tc>
        <w:tc>
          <w:tcPr>
            <w:tcW w:w="20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8</w:t>
            </w:r>
          </w:p>
        </w:tc>
        <w:tc>
          <w:tcPr>
            <w:tcW w:w="1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Billentyűzeti hangjel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zés riasztásk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Nappali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Prioritás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KIIKTATÁSSAL             </w:t>
            </w:r>
            <w:r>
              <w:rPr>
                <w:caps/>
                <w:sz w:val="14"/>
                <w:vertAlign w:val="subscript"/>
              </w:rPr>
              <w:t>*</w:t>
            </w:r>
            <w:r>
              <w:rPr>
                <w:caps/>
                <w:sz w:val="14"/>
              </w:rPr>
              <w:t>1</w:t>
            </w:r>
            <w:r>
              <w:rPr>
                <w:caps/>
                <w:sz w:val="14"/>
                <w:vertAlign w:val="subscript"/>
              </w:rPr>
              <w:t>*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Prioritás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Auto kiiktatá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TILTÁS                           </w:t>
            </w:r>
            <w:r>
              <w:rPr>
                <w:caps/>
                <w:sz w:val="14"/>
                <w:vertAlign w:val="subscript"/>
              </w:rPr>
              <w:t>*</w:t>
            </w:r>
            <w:r>
              <w:rPr>
                <w:caps/>
                <w:sz w:val="14"/>
              </w:rPr>
              <w:t>1</w:t>
            </w:r>
            <w:r>
              <w:rPr>
                <w:caps/>
                <w:sz w:val="14"/>
                <w:vertAlign w:val="subscript"/>
              </w:rPr>
              <w:t>*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Szelektív kiiktatás 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ENGEDÉLYEZÉS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Csoport kiiktatá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 órás védelem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Auto reset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Ki- és belépő zóna 1 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7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ásd időzítések a 218-223-es címek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Ki- és belépő zóna 2 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7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ásd időzítések a 218-223-es címek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Követő zóna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Jelentés késleltetés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3572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ásd időzítések a 232-233-as címeken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Sziréna kimenet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3572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ásd időzítések a 224-225-ös címeken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Időzített Neg. kimenet   *2*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3572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Lásd időzítések a 226-227-es címeken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7</w:t>
            </w:r>
            <w:r>
              <w:rPr>
                <w:sz w:val="14"/>
              </w:rPr>
              <w:t xml:space="preserve"> m</w:t>
            </w:r>
            <w:r>
              <w:rPr>
                <w:caps/>
                <w:sz w:val="14"/>
              </w:rPr>
              <w:t>S hurok reakcióidő    *3*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                                   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50</w:t>
            </w:r>
            <w:r>
              <w:rPr>
                <w:sz w:val="14"/>
              </w:rPr>
              <w:t xml:space="preserve"> m</w:t>
            </w:r>
            <w:r>
              <w:rPr>
                <w:caps/>
                <w:sz w:val="14"/>
              </w:rPr>
              <w:t>S hurok reakcióidő  *3*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357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                                   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BILLENTYŰZETI KÓDOK</w:t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510"/>
        <w:gridCol w:w="510"/>
        <w:gridCol w:w="510"/>
        <w:gridCol w:w="1"/>
        <w:gridCol w:w="509"/>
        <w:gridCol w:w="1"/>
        <w:gridCol w:w="509"/>
        <w:gridCol w:w="510"/>
        <w:gridCol w:w="510"/>
        <w:gridCol w:w="510"/>
        <w:gridCol w:w="510"/>
        <w:gridCol w:w="510"/>
        <w:gridCol w:w="3"/>
        <w:gridCol w:w="507"/>
        <w:gridCol w:w="3"/>
        <w:gridCol w:w="507"/>
        <w:gridCol w:w="510"/>
        <w:gridCol w:w="510"/>
        <w:gridCol w:w="510"/>
        <w:gridCol w:w="510"/>
        <w:gridCol w:w="510"/>
        <w:gridCol w:w="5"/>
      </w:tblGrid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apdakód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Felhasználói program kód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2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érnöki program kód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7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18"/>
        </w:rPr>
        <w:t>Figyelem! A felhasználói és mérnöki program kód nem kezdődhet ugyanazzal a számmal!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tbl>
      <w:tblPr>
        <w:tblW w:w="94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 Felhasználó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 Felhasználó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 Felhasználó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 Felhasználó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 Felhasználó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 Felhasználó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 Felhasználó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 Felhasználó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1*</w:t>
        <w:tab/>
        <w:t>HA "PRIORITÁS KIIKTATÁSSAL"-T PROGRAMOZ, NE PROGRAMOZZON "AUTOKIIKTATÁS TILTÁS"-T!</w:t>
      </w:r>
    </w:p>
    <w:p>
      <w:pPr>
        <w:pStyle w:val="Normal"/>
        <w:rPr>
          <w:sz w:val="16"/>
        </w:rPr>
      </w:pPr>
      <w:r>
        <w:rPr>
          <w:sz w:val="16"/>
        </w:rPr>
        <w:t>*2*</w:t>
        <w:tab/>
      </w:r>
    </w:p>
    <w:p>
      <w:pPr>
        <w:pStyle w:val="Normal"/>
        <w:rPr>
          <w:sz w:val="16"/>
        </w:rPr>
      </w:pPr>
      <w:r>
        <w:rPr>
          <w:sz w:val="16"/>
        </w:rPr>
        <w:t>*3*</w:t>
        <w:tab/>
        <w:t>HA SEM 7mS, SEM 50mS HUROK REAKCIÓ IDŐT NEM ÁLLÍT, A REAKCIÓ IDŐ 750mS LESZ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VITT "ÖSSZEG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JELZETT "SZÁM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  <w:t>üres *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  <w:vertAlign w:val="subscript"/>
        </w:rPr>
        <w:t>*</w:t>
      </w:r>
      <w:r>
        <w:rPr>
          <w:sz w:val="16"/>
        </w:rPr>
        <w:t xml:space="preserve"> = ÜRES, JELENTÉSE RIASZTÁSI KÓDOK, ELŐFIZETŐI AZONOSÍTÓK, ÉS TELEFONSZÁMOK BEVITELE ESETÉN: "0" NULLA</w:t>
      </w:r>
      <w:r>
        <w:br w:type="page"/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1652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2"/>
        <w:gridCol w:w="397"/>
        <w:gridCol w:w="397"/>
        <w:gridCol w:w="2892"/>
        <w:gridCol w:w="397"/>
        <w:gridCol w:w="397"/>
        <w:gridCol w:w="2892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55"/>
        <w:gridCol w:w="340"/>
        <w:gridCol w:w="395"/>
        <w:gridCol w:w="395"/>
        <w:gridCol w:w="395"/>
        <w:gridCol w:w="395"/>
        <w:gridCol w:w="394"/>
        <w:gridCol w:w="1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 xml:space="preserve">CÍM 078        BEVITEL </w:t>
            </w:r>
            <w:r>
              <w:rPr>
                <w:b/>
                <w:spacing w:val="-20"/>
                <w:sz w:val="16"/>
              </w:rPr>
              <w:t>--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178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182 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. ZÓNA KIJELZÉS RESET UTÁ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TMF TÁRCSÁZ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BAKERESŐ ÜZEMMÓD TILTÁ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TMF TÁRCS. PULSE TARTALÉKKA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D. BILLENTYŰZETI PÁNI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ÖS KÓD CSAK ÉLESÍ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ALÉK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D. TELEFONVONAL TESZ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)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ÖS KÓDOT 1-ES KÓDKÉNT JELEN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TTŐS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RÉNA TESZ TILTÁ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079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179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183 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ÖS KÓD SZERVÍZKÓ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ITÁS JELENTÉS RIASZTÁS UTÁ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JELEZ BÁRMELY KIIKTATÁS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. ZÓNA JELENT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NYSZERÍTETT ÉLESÍ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7,8 KÓDOT JELENTI MINT 2,3,4-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LAPOT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ZI KIIKTATÁS A STÁTUSZ J-B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ZTOTT JELEN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LCSOS KAPCS. AZ 5-ÖS ZÓNÁ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080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180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236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KUMERÜLÉS KIJELZ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RÉNA TESZT ÉLESÍTÉS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-AS KÓD MÁGNESZÁR VEZ.  "PGM"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UTO RESET SZIRÉNÁZÁSKOR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PGM" AKTÍV KI/BE KÉSL. ALAT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SZAHÍVÁSOS TÖLT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MUNIKÁCIÓS HIBA A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-OS FUNKCIÓJÚ TÖLTÉS TILTÁ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LENTYŰZETI HANGJEL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081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181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237       BEVITEL -&gt;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CH BEKAPCS. CSOP. KIIK.-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GROUND START" A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JTÓHARANG BE CSOP. KIIK.-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T TŰZ RESET 9-ES GOMBBA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LESÍTVE LED "PGM"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YITOTT ZÓNÁK KIJELZÉS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D. BILLENTYŰZETI BE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/P AUX ALARM ON PGM             </w:t>
            </w:r>
            <w:r>
              <w:rPr>
                <w:position w:val="-2"/>
                <w:sz w:val="16"/>
              </w:rPr>
              <w:t>*</w:t>
            </w:r>
            <w:r>
              <w:rPr>
                <w:sz w:val="16"/>
              </w:rPr>
              <w:t>1</w:t>
            </w:r>
            <w:r>
              <w:rPr>
                <w:position w:val="-2"/>
                <w:sz w:val="16"/>
              </w:rPr>
              <w:t>*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IKTATÁS KIJELZÉS TILTÁS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ZT IDŐ NULLÁZ JELENTÉSK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LLGATÓ MODUL A PGM-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082 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sz w:val="16"/>
              </w:rPr>
              <w:t>CÍM 083       BEVITEL -&gt;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D. ÜZENETRÖGZÍTŐS TÖLT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RÉNA TESZT BEKAPCS.KOR TI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LAL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D. BILLENTYŰZETI TŰZJELZÉ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2*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D. BILL. "AUX" PÁNI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*2*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/>
        <w:t>IDŐK ÉS IDŐZÍTÉSEK</w:t>
      </w:r>
    </w:p>
    <w:tbl>
      <w:tblPr>
        <w:tblW w:w="10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851"/>
        <w:gridCol w:w="851"/>
        <w:gridCol w:w="624"/>
        <w:gridCol w:w="397"/>
        <w:gridCol w:w="397"/>
        <w:gridCol w:w="2552"/>
        <w:gridCol w:w="624"/>
        <w:gridCol w:w="497"/>
        <w:gridCol w:w="497"/>
        <w:gridCol w:w="2722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HELY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 HELY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5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RZÉKELŐ ŐR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IRÉNA IDŐZÍTÉ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ÓRA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F,  )     (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5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SZT ELTOLÁS IDŐZÍTÉSE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ÓRA)       *****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ŰZSZIRÉNA IDŐZÍTÉ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LÉPÉSI  KÉSLELTETÉS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F,  )     (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,2)  (MÁSODPERC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TÓHARANG IDŐZÍTÉ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ÉPÉS  KÉSLELTETÉS 1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,   )   (1/4 MÁSODPERC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E,1)  (MÁSODPERC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ÉPÉS  KÉSLELTETÉS 2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UTO LETÖLTÉSI AZONOSÍTÓ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E,1)  (MÁSODPERC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LENTÉS KÉSLELTETÉS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SSZAHÍVÁSI SZÁM VÁLASZTÁ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MÁSODPERC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CSAK 1 VAGY 2 LEHET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position w:val="-4"/>
          <w:sz w:val="16"/>
        </w:rPr>
        <w:t>*</w:t>
      </w:r>
      <w:r>
        <w:rPr>
          <w:sz w:val="16"/>
        </w:rPr>
        <w:t>1 :  SZÜKSÉGES, HOGY MINDEN KEZELŐN LEGYEN F/P/A PÁNIKJELZÉSI LEHETŐSÉG.</w:t>
      </w:r>
    </w:p>
    <w:p>
      <w:pPr>
        <w:pStyle w:val="Normal"/>
        <w:rPr>
          <w:sz w:val="18"/>
        </w:rPr>
      </w:pPr>
      <w:r>
        <w:rPr>
          <w:position w:val="-4"/>
          <w:sz w:val="16"/>
        </w:rPr>
        <w:t>*</w:t>
      </w:r>
      <w:r>
        <w:rPr>
          <w:sz w:val="16"/>
        </w:rPr>
        <w:t>2 :  ENGEDÉLYEZÉSE ESETÉN A KEZELŐBEN LEVŐ -E1- JUMPERT EL KELL VÁGNI</w:t>
      </w:r>
    </w:p>
    <w:p>
      <w:pPr>
        <w:pStyle w:val="Normal"/>
        <w:rPr/>
      </w:pPr>
      <w:r>
        <w:rPr>
          <w:position w:val="-4"/>
          <w:sz w:val="16"/>
        </w:rPr>
        <w:t>*</w:t>
      </w:r>
      <w:r>
        <w:rPr>
          <w:sz w:val="16"/>
        </w:rPr>
        <w:t xml:space="preserve">3 : 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**** Ügyeletre kötött rendszernél a programozás befejezése előtt be kell állítani  a 234, 235 címen a teszt eltolást, majd a programozás befejezése után </w:t>
        <w:tab/>
        <w:t>egy teljes hidegindítást (akku, trafó le ) kell végeznii, így nem  fog leállni a teszt küldés!!!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6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Bevitt "összeg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Kijelzett "szám"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  <w:t>üres *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  <w:vertAlign w:val="subscript"/>
        </w:rPr>
        <w:t>*</w:t>
      </w:r>
      <w:r>
        <w:rPr>
          <w:sz w:val="16"/>
        </w:rPr>
        <w:t xml:space="preserve"> = ÜRES, JELENTÉSE RIASZTÁSI KÓDOK, AZONOSÍTÓK, TELEFONSZÁMOK BEVITELE ESETÉN: "0" NULLA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14"/>
        <w:gridCol w:w="227"/>
        <w:gridCol w:w="187"/>
        <w:gridCol w:w="241"/>
        <w:gridCol w:w="173"/>
        <w:gridCol w:w="68"/>
        <w:gridCol w:w="241"/>
        <w:gridCol w:w="105"/>
        <w:gridCol w:w="136"/>
        <w:gridCol w:w="278"/>
        <w:gridCol w:w="136"/>
        <w:gridCol w:w="102"/>
        <w:gridCol w:w="176"/>
        <w:gridCol w:w="136"/>
        <w:gridCol w:w="102"/>
        <w:gridCol w:w="176"/>
        <w:gridCol w:w="136"/>
        <w:gridCol w:w="102"/>
        <w:gridCol w:w="176"/>
        <w:gridCol w:w="51"/>
        <w:gridCol w:w="85"/>
        <w:gridCol w:w="102"/>
        <w:gridCol w:w="176"/>
        <w:gridCol w:w="51"/>
        <w:gridCol w:w="85"/>
        <w:gridCol w:w="102"/>
        <w:gridCol w:w="176"/>
        <w:gridCol w:w="51"/>
        <w:gridCol w:w="85"/>
        <w:gridCol w:w="102"/>
        <w:gridCol w:w="176"/>
        <w:gridCol w:w="51"/>
        <w:gridCol w:w="85"/>
        <w:gridCol w:w="102"/>
        <w:gridCol w:w="176"/>
        <w:gridCol w:w="51"/>
        <w:gridCol w:w="85"/>
        <w:gridCol w:w="17"/>
        <w:gridCol w:w="85"/>
        <w:gridCol w:w="176"/>
        <w:gridCol w:w="136"/>
        <w:gridCol w:w="17"/>
        <w:gridCol w:w="85"/>
        <w:gridCol w:w="176"/>
        <w:gridCol w:w="51"/>
        <w:gridCol w:w="85"/>
        <w:gridCol w:w="17"/>
        <w:gridCol w:w="85"/>
        <w:gridCol w:w="153"/>
        <w:gridCol w:w="23"/>
        <w:gridCol w:w="136"/>
        <w:gridCol w:w="17"/>
        <w:gridCol w:w="85"/>
        <w:gridCol w:w="176"/>
        <w:gridCol w:w="130"/>
        <w:gridCol w:w="6"/>
        <w:gridCol w:w="17"/>
        <w:gridCol w:w="85"/>
        <w:gridCol w:w="176"/>
        <w:gridCol w:w="23"/>
        <w:gridCol w:w="113"/>
        <w:gridCol w:w="102"/>
        <w:gridCol w:w="35"/>
        <w:gridCol w:w="10"/>
        <w:gridCol w:w="131"/>
        <w:gridCol w:w="23"/>
        <w:gridCol w:w="113"/>
        <w:gridCol w:w="102"/>
        <w:gridCol w:w="176"/>
        <w:gridCol w:w="12"/>
        <w:gridCol w:w="10"/>
        <w:gridCol w:w="1"/>
        <w:gridCol w:w="113"/>
        <w:gridCol w:w="102"/>
        <w:gridCol w:w="176"/>
        <w:gridCol w:w="23"/>
        <w:gridCol w:w="113"/>
        <w:gridCol w:w="39"/>
        <w:gridCol w:w="63"/>
        <w:gridCol w:w="153"/>
        <w:gridCol w:w="23"/>
        <w:gridCol w:w="23"/>
        <w:gridCol w:w="113"/>
        <w:gridCol w:w="102"/>
        <w:gridCol w:w="90"/>
        <w:gridCol w:w="63"/>
        <w:gridCol w:w="23"/>
        <w:gridCol w:w="23"/>
        <w:gridCol w:w="113"/>
        <w:gridCol w:w="102"/>
        <w:gridCol w:w="176"/>
        <w:gridCol w:w="23"/>
        <w:gridCol w:w="44"/>
        <w:gridCol w:w="69"/>
        <w:gridCol w:w="498"/>
        <w:gridCol w:w="414"/>
        <w:gridCol w:w="152"/>
        <w:gridCol w:w="1"/>
      </w:tblGrid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 CSOPORT</w:t>
            </w:r>
          </w:p>
        </w:tc>
        <w:tc>
          <w:tcPr>
            <w:tcW w:w="4536" w:type="dxa"/>
            <w:gridSpan w:val="5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 CSOPORT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ÓNÁK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ŰZ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SAP-</w:t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ŰZ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.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SZT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C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KK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UX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P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</w:t>
            </w:r>
          </w:p>
        </w:tc>
        <w:tc>
          <w:tcPr>
            <w:tcW w:w="56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  <w:tc>
          <w:tcPr>
            <w:tcW w:w="5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  <w:tc>
          <w:tcPr>
            <w:tcW w:w="5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EL.</w:t>
            </w:r>
          </w:p>
        </w:tc>
        <w:tc>
          <w:tcPr>
            <w:tcW w:w="5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  <w:tc>
          <w:tcPr>
            <w:tcW w:w="56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IB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LENTÉS RIASZTÁSKOR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16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226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ZÉRLŐPANEL HELYREÁLLÁS      *1*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16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226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>ZÓNA HELYREÁLLÁS                         *1*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16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ASZTÁSI/HIBA KÓDOK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0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0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0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0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0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4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6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8</w:t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0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2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4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6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</w:t>
            </w:r>
            <w:r>
              <w:rPr>
                <w:sz w:val="14"/>
              </w:rPr>
              <w:t>1 DIGITES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D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0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0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0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0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0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1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7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9</w:t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1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3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5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7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</w:t>
            </w:r>
            <w:r>
              <w:rPr>
                <w:sz w:val="14"/>
              </w:rPr>
              <w:t xml:space="preserve">BŐVÍTETT VAGY 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</w:t>
            </w:r>
            <w:r>
              <w:rPr>
                <w:sz w:val="14"/>
              </w:rPr>
              <w:t>2 DIGITES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9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* 6 *</w:t>
            </w:r>
          </w:p>
        </w:tc>
        <w:tc>
          <w:tcPr>
            <w:tcW w:w="2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YREÁLLÁSI KÓDOK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04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6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8</w:t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0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2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4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6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</w:t>
            </w:r>
            <w:r>
              <w:rPr>
                <w:sz w:val="14"/>
              </w:rPr>
              <w:t>1 DIGITES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1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7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9</w:t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1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3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5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7</w:t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                                   </w:t>
            </w:r>
            <w:r>
              <w:rPr>
                <w:sz w:val="14"/>
              </w:rPr>
              <w:t xml:space="preserve">BŐVÍTETT VAGY 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</w:t>
            </w:r>
            <w:r>
              <w:rPr>
                <w:sz w:val="14"/>
              </w:rPr>
              <w:t>2 DIGITES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5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9)</w:t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8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2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ÁRÁS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6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ÉNYSZERÍTETT</w:t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YITÁS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YITÁS/ZÁRÁS KÓDOK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FELHASZNÁLÓ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6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ÉLESÍTÉS</w:t>
            </w:r>
          </w:p>
        </w:tc>
        <w:tc>
          <w:tcPr>
            <w:tcW w:w="828" w:type="dxa"/>
            <w:gridSpan w:val="10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ELHASZNÁLÓ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6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8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6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</w:t>
            </w:r>
            <w:r>
              <w:rPr>
                <w:sz w:val="14"/>
              </w:rPr>
              <w:t>1 DIGITES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)</w:t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F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B)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7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9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3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77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2*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ÁRÁS JELENTÉS VÁLASZTÁS</w:t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gridSpan w:val="3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YITÁS JELENTÉS VÁLASZTÁS</w:t>
            </w:r>
          </w:p>
        </w:tc>
        <w:tc>
          <w:tcPr>
            <w:tcW w:w="165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ŐFIZETŐI AZONOSÍTÓ SZÁMOK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93" w:type="dxa"/>
            <w:gridSpan w:val="4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ASZTÁSI ÉS HELYREÁLLÁSI AZONOSÍTÓK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6" w:type="dxa"/>
            <w:gridSpan w:val="20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YITÁSI/ZÁRÁSI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 CSOPORT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 CSOPORT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ZONOSÍTÓK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</w:t>
            </w:r>
            <w:r>
              <w:rPr>
                <w:sz w:val="14"/>
              </w:rPr>
              <w:t>TELEFON 1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gridSpan w:val="11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3*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12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4*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</w:t>
            </w:r>
            <w:r>
              <w:rPr>
                <w:sz w:val="14"/>
              </w:rPr>
              <w:t>TELEFON 2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9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4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ORMÁ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EVŐ</w:t>
            </w:r>
          </w:p>
        </w:tc>
        <w:tc>
          <w:tcPr>
            <w:tcW w:w="48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DAT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14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FONSZÁM 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FONSZÁM 2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)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gridSpan w:val="3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SSZAHÍVÁSI TELEFONSZÁM 1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42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CSENGETÉSEK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gridSpan w:val="3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SSZAHÍVÁSI TELEFONSZÁM 2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EVITEL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VŐ FORMÁTUM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EVITEL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AT FORMÁTUM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SÖTÉT"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EMCO, SILENT KNIGHT SLOW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"ÜRES"</w:t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ŐVÍTETT VAGY 1 DIGITES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SCOA, VERTEX, DCI, FRANKLIN *5*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IGITES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ADIONICS FAST                               *5* 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DIGITES (VAGY 4/2)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T KNIGHT FAST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LENŐRZŐ ÖSSZEG</w:t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IONICS, DCI, FRANKLIN SLOW *5*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ERSAL HI SPEED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ID ( csak 11-es panelverzió felett 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18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0Hz HANDSHAKE ESETÉN +8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4" w:type="dxa"/>
            <w:gridSpan w:val="31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MEGJEGYZÉSEK:</w:t>
        <w:tab/>
        <w:t>*1*</w:t>
        <w:tab/>
        <w:t>HA ZÓNA HELYREÁLLÁST PROGRAMOZ, PROGRAMOZZON VEZÉRLŐPANEL HELYREÁLLÁST IS!</w:t>
      </w:r>
    </w:p>
    <w:p>
      <w:pPr>
        <w:pStyle w:val="Normal"/>
        <w:rPr/>
      </w:pPr>
      <w:r>
        <w:rPr>
          <w:sz w:val="14"/>
        </w:rPr>
        <w:tab/>
        <w:tab/>
        <w:t>*2*</w:t>
        <w:tab/>
        <w:t>CSAK 2 DIGITES ADAT FORMÁTUM ESETÉN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*3*</w:t>
        <w:tab/>
        <w:t>2. CSOPORT KÓDJAIT AKKOR IS MEG KELL ADNI, HA AZ MEGEGYEZIK AZ 1. CSOPORT KÓDJAIVAL!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*4*</w:t>
        <w:tab/>
        <w:t>PROGRAMOZNI KELL NYITÁS/ZÁRÁS JELENTÉSHEZ.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*5*</w:t>
        <w:tab/>
        <w:t>EZEK A FORMÁTUMOK 2300Hz HANDSHAKE-ET HASZNÁLNAK, ADJ 8-AT A BEVITELHEZ!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>*6*</w:t>
        <w:tab/>
        <w:t>IDE A NAPPALI ZÓNÁNAK PROGRAMOZOTT ZÓNA SZÁMÁT ÍRJUK BE</w:t>
      </w:r>
      <w:r>
        <w:br w:type="page"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IEGÉSZÍTÉS: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/>
      </w:pPr>
      <w:r>
        <w:rPr>
          <w:sz w:val="16"/>
        </w:rPr>
        <w:t>MA1000 –es központok 11-es panelverziójától van lehetőség Contact ID jelentés programozására. Ez a következőképppen történhet:</w:t>
      </w:r>
    </w:p>
    <w:p>
      <w:pPr>
        <w:pStyle w:val="Normal"/>
        <w:rPr>
          <w:sz w:val="16"/>
        </w:rPr>
      </w:pPr>
      <w:r>
        <w:rPr>
          <w:sz w:val="16"/>
        </w:rPr>
        <w:t>1.</w:t>
        <w:tab/>
        <w:t>jelentésformátum megadása:</w:t>
      </w:r>
    </w:p>
    <w:p>
      <w:pPr>
        <w:pStyle w:val="Normal"/>
        <w:ind w:left="708" w:hanging="0"/>
        <w:rPr/>
      </w:pPr>
      <w:r>
        <w:rPr>
          <w:sz w:val="16"/>
        </w:rPr>
        <w:t xml:space="preserve">TEL1: </w:t>
      </w:r>
      <w:r>
        <w:rPr>
          <w:b/>
          <w:sz w:val="16"/>
        </w:rPr>
        <w:t>[112] = 7</w:t>
      </w:r>
      <w:r>
        <w:rPr>
          <w:sz w:val="16"/>
        </w:rPr>
        <w:t>,</w:t>
      </w:r>
    </w:p>
    <w:p>
      <w:pPr>
        <w:pStyle w:val="Normal"/>
        <w:ind w:left="708" w:hanging="0"/>
        <w:rPr/>
      </w:pPr>
      <w:r>
        <w:rPr>
          <w:sz w:val="16"/>
        </w:rPr>
        <w:t xml:space="preserve">TEL2: </w:t>
      </w:r>
      <w:r>
        <w:rPr>
          <w:b/>
          <w:sz w:val="16"/>
        </w:rPr>
        <w:t>[144] = 7</w:t>
      </w:r>
      <w:r>
        <w:rPr>
          <w:sz w:val="16"/>
        </w:rPr>
        <w:t>,</w:t>
      </w:r>
    </w:p>
    <w:p>
      <w:pPr>
        <w:pStyle w:val="Normal"/>
        <w:ind w:left="708" w:hanging="0"/>
        <w:rPr/>
      </w:pPr>
      <w:r>
        <w:rPr>
          <w:sz w:val="16"/>
        </w:rPr>
        <w:t xml:space="preserve">( TEL3: </w:t>
      </w:r>
      <w:r>
        <w:rPr>
          <w:b/>
          <w:sz w:val="16"/>
        </w:rPr>
        <w:t>[430] = 7</w:t>
      </w:r>
      <w:r>
        <w:rPr>
          <w:sz w:val="16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zónatípus meghatározása sorrendben a hat zónára: </w:t>
      </w:r>
      <w:r>
        <w:rPr>
          <w:b/>
          <w:sz w:val="16"/>
        </w:rPr>
        <w:t xml:space="preserve">[450]-[455] </w:t>
      </w:r>
      <w:r>
        <w:rPr/>
        <w:t>címeken ( 1-es zóna [450], 2-es zóna [451], stb ) a következő értékek megadásával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3911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érték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ónatípu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I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DUP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L ALARM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L ALARM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 ALA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T ALA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L ALARM 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XILIAR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H ALARM 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L ALARM 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L ALARM 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L ALARM 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AL ALARM 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134" w:gutter="0" w:header="567" w:top="680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lang w:eastAsia="hu-HU"/>
      </w:rPr>
      <w:t>Létrehozás dátuma: 2000.05.31.</w:t>
      <w:tab/>
      <w:tab/>
    </w:r>
    <w:r>
      <w:rPr>
        <w:lang w:eastAsia="hu-HU"/>
      </w:rPr>
      <w:fldChar w:fldCharType="begin"/>
    </w:r>
    <w:r>
      <w:rPr>
        <w:lang w:eastAsia="hu-HU"/>
      </w:rPr>
      <w:instrText xml:space="preserve"> PAGE </w:instrText>
    </w:r>
    <w:r>
      <w:rPr>
        <w:lang w:eastAsia="hu-HU"/>
      </w:rPr>
      <w:fldChar w:fldCharType="separate"/>
    </w:r>
    <w:r>
      <w:rPr>
        <w:lang w:eastAsia="hu-HU"/>
      </w:rPr>
      <w:t>4</w:t>
    </w:r>
    <w:r>
      <w:rPr>
        <w:lang w:eastAsia="hu-HU"/>
      </w:rPr>
      <w:fldChar w:fldCharType="end"/>
    </w:r>
    <w:r>
      <w:rPr>
        <w:lang w:eastAsia="hu-HU"/>
      </w:rPr>
      <w:t>. oldal, összesen: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lang w:eastAsia="hu-HU"/>
      </w:rPr>
      <w:t>Létrehozás dátuma: 2000.05.31.</w:t>
      <w:tab/>
      <w:tab/>
    </w:r>
    <w:r>
      <w:rPr>
        <w:lang w:eastAsia="hu-HU"/>
      </w:rPr>
      <w:fldChar w:fldCharType="begin"/>
    </w:r>
    <w:r>
      <w:rPr>
        <w:lang w:eastAsia="hu-HU"/>
      </w:rPr>
      <w:instrText xml:space="preserve"> PAGE </w:instrText>
    </w:r>
    <w:r>
      <w:rPr>
        <w:lang w:eastAsia="hu-HU"/>
      </w:rPr>
      <w:fldChar w:fldCharType="separate"/>
    </w:r>
    <w:r>
      <w:rPr>
        <w:lang w:eastAsia="hu-HU"/>
      </w:rPr>
      <w:t>1</w:t>
    </w:r>
    <w:r>
      <w:rPr>
        <w:lang w:eastAsia="hu-HU"/>
      </w:rPr>
      <w:fldChar w:fldCharType="end"/>
    </w:r>
    <w:r>
      <w:rPr>
        <w:lang w:eastAsia="hu-HU"/>
      </w:rPr>
      <w:t>. oldal, összesen: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sz w:val="20"/>
      </w:rPr>
    </w:pPr>
    <w:r>
      <w:rPr>
        <w:sz w:val="20"/>
      </w:rPr>
      <w:t>MAGNUM ALERT 1000e PROGRAMOZÓI LA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sz w:val="20"/>
      </w:rPr>
    </w:pPr>
    <w:r>
      <w:rPr>
        <w:sz w:val="20"/>
      </w:rPr>
      <w:tab/>
      <w:tab/>
      <w:tab/>
      <w:tab/>
      <w:tab/>
      <w:t>MAGNUM ALERT 1000e PROGRAMOZÓI L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lkvr">
    <w:name w:val="félkövér"/>
    <w:basedOn w:val="Bekezdsalapbettpusa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basedOn w:val="Bekezdsalapbettpusa"/>
    <w:qFormat/>
    <w:rPr>
      <w:b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">
    <w:name w:val="justi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57:00Z</dcterms:created>
  <dc:creator>imre</dc:creator>
  <dc:description/>
  <dc:language>en-US</dc:language>
  <cp:lastModifiedBy>toni_win98</cp:lastModifiedBy>
  <cp:lastPrinted>2000-05-31T12:21:00Z</cp:lastPrinted>
  <dcterms:modified xsi:type="dcterms:W3CDTF">2002-05-10T13:57:00Z</dcterms:modified>
  <cp:revision>2</cp:revision>
  <dc:subject/>
  <dc:title>MAGNUM ALERT 1000e PROGRAMOZÓI LAP</dc:title>
</cp:coreProperties>
</file>