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rPr/>
      </w:pPr>
      <w:r>
        <w:rPr>
          <w:b/>
          <w:i/>
          <w:sz w:val="24"/>
        </w:rPr>
        <w:t>С</w:t>
      </w:r>
      <w:r>
        <w:rPr>
          <w:b/>
          <w:i/>
          <w:sz w:val="24"/>
          <w:lang w:val="en-US"/>
        </w:rPr>
        <w:t>.</w:t>
      </w:r>
      <w:r>
        <w:rPr>
          <w:b/>
          <w:i/>
          <w:sz w:val="24"/>
        </w:rPr>
        <w:t>К</w:t>
      </w:r>
      <w:r>
        <w:rPr>
          <w:b/>
          <w:i/>
          <w:sz w:val="24"/>
          <w:lang w:val="en-US"/>
        </w:rPr>
        <w:t>.</w:t>
      </w:r>
      <w:r>
        <w:rPr>
          <w:b/>
          <w:i/>
          <w:sz w:val="24"/>
        </w:rPr>
        <w:t>Сотников</w:t>
      </w:r>
    </w:p>
    <w:p>
      <w:pPr>
        <w:pStyle w:val="Normal"/>
        <w:ind w:firstLine="284"/>
        <w:rPr>
          <w:b/>
          <w:b/>
          <w:i/>
          <w:i/>
          <w:sz w:val="18"/>
          <w:lang w:val="en-US"/>
        </w:rPr>
      </w:pPr>
      <w:r>
        <w:rPr>
          <w:b/>
          <w:i/>
          <w:sz w:val="18"/>
          <w:lang w:val="en-US"/>
        </w:rPr>
      </w:r>
    </w:p>
    <w:p>
      <w:pPr>
        <w:pStyle w:val="Normal"/>
        <w:ind w:firstLine="284"/>
        <w:jc w:val="center"/>
        <w:rPr>
          <w:b/>
          <w:b/>
          <w:sz w:val="40"/>
        </w:rPr>
      </w:pPr>
      <w:r>
        <w:rPr>
          <w:b/>
          <w:sz w:val="40"/>
        </w:rPr>
        <w:t>РЕГУЛИРОВКА И РЕМОНТ ЦВЕТНЫХ ТЕЛЕВИЗОРОВ УЛПЦТ(И)-59/61-11</w:t>
      </w:r>
    </w:p>
    <w:p>
      <w:pPr>
        <w:pStyle w:val="Normal"/>
        <w:ind w:firstLine="284"/>
        <w:rPr>
          <w:b/>
          <w:b/>
          <w:sz w:val="18"/>
          <w:lang w:val="en-US"/>
        </w:rPr>
      </w:pPr>
      <w:r>
        <w:rPr>
          <w:b/>
          <w:sz w:val="18"/>
          <w:lang w:val="en-US"/>
        </w:rPr>
      </w:r>
    </w:p>
    <w:p>
      <w:pPr>
        <w:pStyle w:val="Normal"/>
        <w:ind w:firstLine="284"/>
        <w:jc w:val="center"/>
        <w:rPr>
          <w:b/>
          <w:b/>
          <w:sz w:val="24"/>
        </w:rPr>
      </w:pPr>
      <w:r>
        <w:rPr>
          <w:b/>
          <w:sz w:val="24"/>
        </w:rPr>
        <w:t>Издание второе, дополненное</w:t>
      </w:r>
    </w:p>
    <w:p>
      <w:pPr>
        <w:pStyle w:val="Normal"/>
        <w:ind w:firstLine="284"/>
        <w:jc w:val="both"/>
        <w:rPr>
          <w:b/>
          <w:b/>
          <w:sz w:val="24"/>
          <w:lang w:val="en-US"/>
        </w:rPr>
      </w:pPr>
      <w:r>
        <w:rPr>
          <w:b/>
          <w:sz w:val="24"/>
          <w:lang w:val="en-US"/>
        </w:rPr>
      </w:r>
    </w:p>
    <w:p>
      <w:pPr>
        <w:pStyle w:val="Normal"/>
        <w:ind w:firstLine="284"/>
        <w:jc w:val="center"/>
        <w:rPr>
          <w:b/>
          <w:b/>
          <w:sz w:val="24"/>
        </w:rPr>
      </w:pPr>
      <w:r>
        <w:rPr>
          <w:b/>
          <w:sz w:val="24"/>
        </w:rPr>
        <w:t>© Издательство «Радио и связь», 1985, с изменениями</w:t>
      </w:r>
    </w:p>
    <w:p>
      <w:pPr>
        <w:pStyle w:val="Normal"/>
        <w:ind w:firstLine="284"/>
        <w:jc w:val="both"/>
        <w:rPr>
          <w:b/>
          <w:b/>
          <w:sz w:val="24"/>
          <w:lang w:val="en-US"/>
        </w:rPr>
      </w:pPr>
      <w:r>
        <w:rPr>
          <w:b/>
          <w:sz w:val="24"/>
          <w:lang w:val="en-US"/>
        </w:rPr>
      </w:r>
    </w:p>
    <w:p>
      <w:pPr>
        <w:pStyle w:val="Normal"/>
        <w:ind w:firstLine="284"/>
        <w:jc w:val="center"/>
        <w:rPr>
          <w:b/>
          <w:b/>
          <w:sz w:val="32"/>
          <w:lang w:val="en-US"/>
        </w:rPr>
      </w:pPr>
      <w:r>
        <w:rPr>
          <w:b/>
          <w:sz w:val="32"/>
        </w:rPr>
        <w:t>ПРЕДИСЛОВИЕ</w:t>
      </w:r>
    </w:p>
    <w:p>
      <w:pPr>
        <w:pStyle w:val="Normal"/>
        <w:ind w:firstLine="284"/>
        <w:jc w:val="both"/>
        <w:rPr>
          <w:b/>
          <w:b/>
          <w:sz w:val="32"/>
          <w:lang w:val="en-US"/>
        </w:rPr>
      </w:pPr>
      <w:r>
        <w:rPr>
          <w:b/>
          <w:sz w:val="32"/>
          <w:lang w:val="en-US"/>
        </w:rPr>
      </w:r>
    </w:p>
    <w:p>
      <w:pPr>
        <w:pStyle w:val="Normal"/>
        <w:ind w:firstLine="284"/>
        <w:jc w:val="both"/>
        <w:rPr/>
      </w:pPr>
      <w:r>
        <w:rPr/>
        <w:t>Владельцами значительного количества наиболее распространенных в нашей стране лампово-полупровод-никовых телевизоров УЛПЦТ-59/61-П и их модифика</w:t>
        <w:softHyphen/>
        <w:t>ций являются радиолюбители или специалисты, рабо</w:t>
        <w:softHyphen/>
        <w:t>тающие в области радиоэлектроники. Естественно, что многие из них считают делом своей профессиональной чести самостоятельно восстановить работу своего неис</w:t>
        <w:softHyphen/>
        <w:t>правного телевизора. Однако, в отличие от радиомеха</w:t>
        <w:softHyphen/>
        <w:t>ников ремонтных предприятий, они не имеют ни опыта, ни тех измерительных приборов, которыми пользуются профессионалы. Значительные трудности возникают при необходимости замены той или иной детали, особенно если она используется в моделях, выпущенных 7 — 10 лет назад.</w:t>
      </w:r>
    </w:p>
    <w:p>
      <w:pPr>
        <w:pStyle w:val="Normal"/>
        <w:ind w:firstLine="284"/>
        <w:jc w:val="both"/>
        <w:rPr/>
      </w:pPr>
      <w:r>
        <w:rPr/>
        <w:t>Предлагаемая книга должна помочь широкому кругу радиолюбителей отремонтировать лампово-полупровод-никовые телевизоры УЛПЦТ(И)-59/61, используя только один прибор — ампервольтомметр.</w:t>
      </w:r>
    </w:p>
    <w:p>
      <w:pPr>
        <w:pStyle w:val="Normal"/>
        <w:ind w:firstLine="284"/>
        <w:jc w:val="both"/>
        <w:rPr/>
      </w:pPr>
      <w:r>
        <w:rPr/>
        <w:t>Наряду с рекомендациями по методике отыскания неисправностей, в ней приводится множество полезных советов — как восстановить утроитель напряжения, за</w:t>
        <w:softHyphen/>
        <w:t>менить, снятый с производства, ТВС новым, получить</w:t>
      </w:r>
      <w:r>
        <w:rPr>
          <w:lang w:val="en-US"/>
        </w:rPr>
        <w:t xml:space="preserve"> </w:t>
      </w:r>
      <w:r>
        <w:rPr/>
        <w:t>полноценное цветное изображение, используя «дефект</w:t>
        <w:softHyphen/>
        <w:t>ный» кинескоп, у которого один из катодов оборван или замкнут с подогревателем, усовершенствовать схему стабилизации высокого напряжения и др.</w:t>
      </w:r>
    </w:p>
    <w:p>
      <w:pPr>
        <w:pStyle w:val="Normal"/>
        <w:ind w:firstLine="284"/>
        <w:jc w:val="both"/>
        <w:rPr/>
      </w:pPr>
      <w:r>
        <w:rPr/>
        <w:t>Все эти рекомендации разработаны и практически проверены автором книги — талантливым радиоинже</w:t>
        <w:softHyphen/>
        <w:t>нером, одним из известных радиолюбителей.</w:t>
      </w:r>
    </w:p>
    <w:p>
      <w:pPr>
        <w:pStyle w:val="Normal"/>
        <w:ind w:firstLine="284"/>
        <w:jc w:val="both"/>
        <w:rPr/>
      </w:pPr>
      <w:r>
        <w:rPr/>
        <w:t>Так как в книге рассматриваются телевизоры, раз</w:t>
        <w:softHyphen/>
        <w:t>работанные более 10 лет назад, то для удобства читате</w:t>
        <w:softHyphen/>
        <w:t>лей было признано целесообразным сохранить на схе</w:t>
        <w:softHyphen/>
        <w:t>мах те же буквенно-числовые обозначения, какие при</w:t>
        <w:softHyphen/>
        <w:t>меняются на печатных платах и деталях выпускаемых телевизоров. В то же время изображения деталей на схемах приведены в соответствие с последними ГОСТ.</w:t>
      </w:r>
    </w:p>
    <w:p>
      <w:pPr>
        <w:pStyle w:val="Normal"/>
        <w:ind w:firstLine="284"/>
        <w:jc w:val="both"/>
        <w:rPr/>
      </w:pPr>
      <w:r>
        <w:rPr/>
        <w:t>Замечания и пожелания по книге просьба направлять по адресу: 101000, Москва, Почтамт, а/я 693, издатель</w:t>
        <w:softHyphen/>
        <w:t>ство «Радио и связь», Массовая радиобиблиотека.</w:t>
      </w:r>
    </w:p>
    <w:p>
      <w:pPr>
        <w:pStyle w:val="Normal"/>
        <w:ind w:firstLine="284"/>
        <w:jc w:val="both"/>
        <w:rPr>
          <w:i/>
          <w:i/>
          <w:lang w:val="en-US"/>
        </w:rPr>
      </w:pPr>
      <w:r>
        <w:rPr>
          <w:i/>
          <w:lang w:val="en-US"/>
        </w:rPr>
      </w:r>
    </w:p>
    <w:p>
      <w:pPr>
        <w:pStyle w:val="Normal"/>
        <w:ind w:firstLine="284"/>
        <w:jc w:val="both"/>
        <w:rPr>
          <w:i/>
          <w:i/>
        </w:rPr>
      </w:pPr>
      <w:r>
        <w:rPr>
          <w:i/>
        </w:rPr>
        <w:t>Член редколлегии Массовой радиобиблиотеки</w:t>
      </w:r>
    </w:p>
    <w:p>
      <w:pPr>
        <w:pStyle w:val="Normal"/>
        <w:ind w:firstLine="284"/>
        <w:jc w:val="both"/>
        <w:rPr/>
      </w:pPr>
      <w:r>
        <w:rPr/>
        <w:t xml:space="preserve">С. </w:t>
      </w:r>
      <w:r>
        <w:rPr>
          <w:i/>
        </w:rPr>
        <w:t>Ельяшкевич</w:t>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center"/>
        <w:rPr>
          <w:b/>
          <w:b/>
          <w:sz w:val="32"/>
        </w:rPr>
      </w:pPr>
      <w:r>
        <w:rPr>
          <w:b/>
          <w:sz w:val="32"/>
        </w:rPr>
        <w:t>ВВЕДЕНИЕ</w:t>
      </w:r>
    </w:p>
    <w:p>
      <w:pPr>
        <w:pStyle w:val="Normal"/>
        <w:ind w:firstLine="284"/>
        <w:jc w:val="both"/>
        <w:rPr>
          <w:b/>
          <w:b/>
          <w:sz w:val="32"/>
          <w:lang w:val="en-US"/>
        </w:rPr>
      </w:pPr>
      <w:r>
        <w:rPr>
          <w:b/>
          <w:sz w:val="32"/>
          <w:lang w:val="en-US"/>
        </w:rPr>
      </w:r>
    </w:p>
    <w:p>
      <w:pPr>
        <w:pStyle w:val="Normal"/>
        <w:ind w:firstLine="284"/>
        <w:jc w:val="both"/>
        <w:rPr/>
      </w:pPr>
      <w:r>
        <w:rPr/>
        <w:t>За последние 10 лет промышленностью выпущено большое количество унифицированных лампово-полу</w:t>
        <w:softHyphen/>
        <w:t>проводниковых цветных телевизоров УЛПЦТ-59/61-П и их модификаций (например, УЛПЦТ (И)-61-П и др.), которые выпускались под названиями «Рубин», «Раду</w:t>
        <w:softHyphen/>
        <w:t>га», «Березка», «Электрон», «Весна», «Рекорд», «Чайка», «Фотон», «Садко», «Таурас», «Янтарь», «Горизонт». Вы</w:t>
        <w:softHyphen/>
        <w:t>пуск многих из перечисленных моделей продолжается и по сей день.</w:t>
      </w:r>
    </w:p>
    <w:p>
      <w:pPr>
        <w:pStyle w:val="Normal"/>
        <w:ind w:firstLine="284"/>
        <w:jc w:val="both"/>
        <w:rPr/>
      </w:pPr>
      <w:r>
        <w:rPr/>
        <w:t>Как показывает практика, большинство неисправно</w:t>
        <w:softHyphen/>
        <w:t>стей, возникающих в цветных телевизорах, связано с вы</w:t>
        <w:softHyphen/>
        <w:t>ходом из строя различных деталей или старением радио</w:t>
        <w:softHyphen/>
        <w:t>ламп и кинескопа.</w:t>
      </w:r>
    </w:p>
    <w:p>
      <w:pPr>
        <w:pStyle w:val="Normal"/>
        <w:ind w:firstLine="284"/>
        <w:jc w:val="both"/>
        <w:rPr/>
      </w:pPr>
      <w:r>
        <w:rPr/>
        <w:t>В предлагаемой книге описывается методика регули</w:t>
        <w:softHyphen/>
        <w:t>ровки и ремонта цветных телевизоров без использова</w:t>
        <w:softHyphen/>
        <w:t>ния сложных специальных приборов — генераторов стандартных сигналов, генераторов качающейся частоты и осциллографов. Необходимость в этих приборах воз</w:t>
        <w:softHyphen/>
        <w:t>никает не так часто и тогда ремонт с их применением вы</w:t>
        <w:softHyphen/>
        <w:t>полняется в заводских условиях и мастерских.</w:t>
      </w:r>
    </w:p>
    <w:p>
      <w:pPr>
        <w:pStyle w:val="Normal"/>
        <w:ind w:firstLine="284"/>
        <w:jc w:val="both"/>
        <w:rPr/>
      </w:pPr>
      <w:r>
        <w:rPr/>
        <w:t>Пользуясь испытательными таблицами ТИТ 0249 и УЭИТ можно оценить все важнейшие характеристики воспроизводимого на экране изображения и ряд основ</w:t>
        <w:softHyphen/>
        <w:t>ных параметров цветного телевизора на месте его уста</w:t>
        <w:softHyphen/>
        <w:t>новки и эксплуатации. При пользовании испытательны</w:t>
        <w:softHyphen/>
        <w:t>ми таблицами необходимо знать критерии, которыми нужно руководствоваться при выборе лампово-полупро</w:t>
        <w:softHyphen/>
        <w:t>водникового цветного телевизора, и способы оценки ка</w:t>
        <w:softHyphen/>
        <w:t>чества изображения на экране телевизора, бывшего в эксплуатации.</w:t>
      </w:r>
    </w:p>
    <w:p>
      <w:pPr>
        <w:pStyle w:val="Normal"/>
        <w:ind w:firstLine="284"/>
        <w:jc w:val="both"/>
        <w:rPr/>
      </w:pPr>
      <w:r>
        <w:rPr/>
        <w:t>Телевизоры, которые находились в эксплуатации, нуждаются в настройке и регулировке из-за постепен</w:t>
        <w:softHyphen/>
        <w:t>ного старения ламп, кинескопа и других деталей. При установке цветного телевизора на новом месте условия его работы изменяются. Заметное влияние на качество работы цветного телевизора оказывают магнитные поля Земли, железобетонных конструкций зданий и различных предметов из железа и электрифицированных бы</w:t>
        <w:softHyphen/>
        <w:t>товых приборов. После установки телевизора в новом помещении может измениться его тепловой режим и ин</w:t>
        <w:softHyphen/>
        <w:t>тенсивность падающего на экран внешнего света. Чаще всего устранить влияние на работу цветного телевизора всех перечисленных факторов одними оперативными регулировками не удается. Постепенное старение ламп и кинескопа и влияние внешних магнитных полей при</w:t>
        <w:softHyphen/>
        <w:t>водит к нарушению баланса белого и ухудшению точ</w:t>
        <w:softHyphen/>
        <w:t>ности сведения лучей. В этих случаях приходится поль</w:t>
        <w:softHyphen/>
        <w:t>зоваться рядом установочных регулировок, таких, на</w:t>
        <w:softHyphen/>
        <w:t>пример, как установка напряжений на аноде и ускоряю</w:t>
        <w:softHyphen/>
        <w:t>щих электродах кинескопа, изменение положения кату</w:t>
        <w:softHyphen/>
        <w:t>шек отклоняющей системы, регулировками динамиче</w:t>
        <w:softHyphen/>
        <w:t>ского сведения, магнитами чистоты цвета и статического сведения лучей.</w:t>
      </w:r>
    </w:p>
    <w:p>
      <w:pPr>
        <w:pStyle w:val="Normal"/>
        <w:ind w:firstLine="284"/>
        <w:jc w:val="both"/>
        <w:rPr/>
      </w:pPr>
      <w:r>
        <w:rPr/>
        <w:t>Цветной кинескоп является самой дорогостоящей деталью цветных телевизоров. От его работы во многом зависит качество воспроизводимого на экране цветного изображения. Многие неисправности цветных кинеско</w:t>
        <w:softHyphen/>
        <w:t>пов 59ЛКЗЦ и 61ЛКЗЦ и нарушения их режимов устра</w:t>
        <w:softHyphen/>
        <w:t>нимы, что дает возможность продлить срок службы этих кинескопов.</w:t>
      </w:r>
    </w:p>
    <w:p>
      <w:pPr>
        <w:pStyle w:val="Normal"/>
        <w:ind w:firstLine="284"/>
        <w:jc w:val="both"/>
        <w:rPr/>
      </w:pPr>
      <w:r>
        <w:rPr/>
        <w:t>Определить возможные неисправности цветных ки</w:t>
        <w:softHyphen/>
        <w:t>нескопов можно лишь после анализа их режимов и схем включения. Долговечность цветного кинескопа опреде</w:t>
        <w:softHyphen/>
        <w:t>ляется сроком службы его катодов, и чаще всего кине</w:t>
        <w:softHyphen/>
        <w:t>скоп выходит из строя из-за потери эмиссии катодов. Имеются возможности продления срока службы като</w:t>
        <w:softHyphen/>
        <w:t>дов кинескопов за счет изменения их тепловых режимов и использования эмиссии не только с поверхностных, но и из более глубоких слоев катодов. Обычно производи</w:t>
        <w:softHyphen/>
        <w:t>мое с этой целью форсирование тока накала приводит к сокращению срока службы подогревателя из-за того, что холодный подогреватель обладает низким сопротивлением и броски тока при включениях быстро его раз</w:t>
        <w:softHyphen/>
        <w:t>рушают. После увеличения тока накала подогревателей</w:t>
      </w:r>
      <w:r>
        <w:rPr>
          <w:lang w:val="en-US"/>
        </w:rPr>
        <w:t xml:space="preserve"> </w:t>
      </w:r>
      <w:r>
        <w:rPr/>
        <w:t>необходимо ограничить этот ток в момент включения телевизора. При замыкании или обрыве электродов эксплуатацию кинескопов обычно прекращают. Однако можно продлить срок службы таких кинескопов, не про</w:t>
        <w:softHyphen/>
        <w:t>изводя материальных затрат, разборки телевизора и его наладки, связанных с установкой нового кинескопа.</w:t>
      </w:r>
    </w:p>
    <w:p>
      <w:pPr>
        <w:pStyle w:val="Normal"/>
        <w:ind w:firstLine="284"/>
        <w:jc w:val="both"/>
        <w:rPr/>
      </w:pPr>
      <w:r>
        <w:rPr/>
        <w:t>Проверку работоспособности-и отыскание неисправ</w:t>
        <w:softHyphen/>
        <w:t>ностей входных цепей, канала задержанного сигнала, электронного коммутатора, каналов формирования цве-торазностных сигналов, выходных цветоразностных уси</w:t>
        <w:softHyphen/>
        <w:t>лителей и схем цветовой синхронизации блока цветности можно производить при помощи ампервольтомметра. Почти все регулировки в блоке цветности после устра</w:t>
        <w:softHyphen/>
        <w:t>нения неисправностей можно выполнить, анализируя воспроизводимое на экране изображение. Для облегче</w:t>
        <w:softHyphen/>
        <w:t>ния анализа внешних признаков неисправностей в книге приводится перечень возможных нарушений в работе блока цветности.</w:t>
      </w:r>
    </w:p>
    <w:p>
      <w:pPr>
        <w:pStyle w:val="Normal"/>
        <w:ind w:firstLine="284"/>
        <w:jc w:val="both"/>
        <w:rPr/>
      </w:pPr>
      <w:r>
        <w:rPr/>
        <w:t>Основное отличие строчной развертки цветных те</w:t>
        <w:softHyphen/>
        <w:t>левизоров — большая мощность, развиваемая оконеч</w:t>
        <w:softHyphen/>
        <w:t>ным каскадом из-за необходимости отклонения трех лу</w:t>
        <w:softHyphen/>
        <w:t>чей и питания цепи анода цветного кинескопа стабили</w:t>
        <w:softHyphen/>
        <w:t>зированным напряжением 25 кВ. Нестабильность высо</w:t>
        <w:softHyphen/>
        <w:t>кого напряжения, вырабатываемого в оконечном каскаде строчной развертки, приводит к нарушению сведения лучей и баланса белого. Из-за этого ухудшается чет</w:t>
        <w:softHyphen/>
        <w:t>кость и возникает нежелательное подкрашивание черно-белых и цветных изображений. По этим причинам мето</w:t>
        <w:softHyphen/>
        <w:t>дика отыскания неисправностей и регулировка строч</w:t>
        <w:softHyphen/>
        <w:t>ной развертки в цветном телевизоре существенно слож</w:t>
        <w:softHyphen/>
        <w:t>нее, чем в черно-белом.</w:t>
      </w:r>
    </w:p>
    <w:p>
      <w:pPr>
        <w:pStyle w:val="Normal"/>
        <w:ind w:firstLine="284"/>
        <w:jc w:val="both"/>
        <w:rPr/>
      </w:pPr>
      <w:r>
        <w:rPr/>
        <w:t>Возможны неисправности оконечных каскадов строч</w:t>
        <w:softHyphen/>
        <w:t>ной развертки задающих генераторов и схем АПЧиФ, внешнее проявление которых характерно лишь для цвет</w:t>
        <w:softHyphen/>
        <w:t>ных телевизоров. При отыскании неисправностей и регу</w:t>
        <w:softHyphen/>
        <w:t>лировке используются ампервольтомметр и киловольт-метр. Настройка контура задающего генератора после устранения неисправностей выполняется по принимае</w:t>
        <w:softHyphen/>
        <w:t>мому изображению. Настройку повышающей обмотки ТВС на третью гармонику колебаний обратного хода во многих цветных телевизорах приходится производить лишь в одном случае — после замены ТВС и выполнить эту настройку можно лишь в мастерской, оснащенной осциллографом.</w:t>
      </w:r>
    </w:p>
    <w:p>
      <w:pPr>
        <w:pStyle w:val="Normal"/>
        <w:ind w:firstLine="284"/>
        <w:jc w:val="both"/>
        <w:rPr/>
      </w:pPr>
      <w:r>
        <w:rPr/>
        <w:t>Устранить неисправности и отрегулировать строчную развертку цветных телевизоров можно на месте их ус</w:t>
        <w:softHyphen/>
        <w:t>тановки. Имеются возможности произвести ремонт вы</w:t>
        <w:softHyphen/>
        <w:t>ходного трансформатора и умножителя напряжения, а также повысить стабильность высокого напряжения, вырабатываемого в оконечных каскадах строчной раз</w:t>
        <w:softHyphen/>
        <w:t>вертки на месте установки телевизора.</w:t>
      </w:r>
    </w:p>
    <w:p>
      <w:pPr>
        <w:pStyle w:val="Normal"/>
        <w:ind w:firstLine="284"/>
        <w:jc w:val="both"/>
        <w:rPr/>
      </w:pPr>
      <w:r>
        <w:rPr/>
        <w:t>Несмотря на то что внешние признаки неисправнос</w:t>
        <w:softHyphen/>
        <w:t>тей кадровой развертки мало отличаются от тех, кото</w:t>
        <w:softHyphen/>
        <w:t>рые возникают в черно-белых телевизорах, причин, ко</w:t>
        <w:softHyphen/>
        <w:t>торые их могут вызвать в цветных телевизорах, гораздо больше. Объясняется это рядом схемных отличий кад</w:t>
        <w:softHyphen/>
        <w:t>ровой развертки цветных телевизоров: способом цент</w:t>
        <w:softHyphen/>
        <w:t>ровки изображения по вертикали, наличием схем кор</w:t>
        <w:softHyphen/>
        <w:t>рекции подушкообразных искажений и динамического сведения, подключенных к оконечным каскадам, а так</w:t>
        <w:softHyphen/>
        <w:t>же большей мощностью, развиваемой этими каскадами и потребляемой от источников питания. Отыскать и устра</w:t>
        <w:softHyphen/>
        <w:t>нить неисправности кадровой развертки цветных теле</w:t>
        <w:softHyphen/>
        <w:t>визоров можно на месте их установки.</w:t>
      </w:r>
    </w:p>
    <w:p>
      <w:pPr>
        <w:pStyle w:val="Normal"/>
        <w:ind w:firstLine="284"/>
        <w:jc w:val="both"/>
        <w:rPr/>
      </w:pPr>
      <w:r>
        <w:rPr/>
        <w:t>Задачей устройств динамического сведения являет</w:t>
        <w:softHyphen/>
        <w:t>ся создание магнитных полей, изменяющихся с частотой строк и кадров, для коррекции несовмещения лучей при их движении от центра к краям экрана. Несовмещение трех лучей возникает из-за трапецеидальных искажений каждого из трех растров и из-за отличия формы экрана от сферической. При этом коррекция достигается воздей</w:t>
        <w:softHyphen/>
        <w:t>ствием на каждый из лучей магнитных полей, изме</w:t>
        <w:softHyphen/>
        <w:t>няющихся по закону параболы (минимум в центре и воз</w:t>
        <w:softHyphen/>
        <w:t>растание к краям экрана). Треугольное расположение электронных прожекторов диктует необходимость соз</w:t>
        <w:softHyphen/>
        <w:t>дания асимметричных параболических магнитных полей с регулируемой амплитудой и степенью асимметрии (наклона). В устройство сведения для каждого луча входят электромагнит с двумя обмотками, питаемыми параболическими токами строчной и кадровой частот, и ряд схемных элементов, при помощи которых формиру</w:t>
        <w:softHyphen/>
        <w:t>ются эти токи и регулируются их амплитуда и асиммет</w:t>
        <w:softHyphen/>
        <w:t>рия.</w:t>
      </w:r>
    </w:p>
    <w:p>
      <w:pPr>
        <w:pStyle w:val="Normal"/>
        <w:ind w:firstLine="284"/>
        <w:jc w:val="both"/>
        <w:rPr/>
      </w:pPr>
      <w:r>
        <w:rPr/>
        <w:t>Регулировку устройств динамического сведения можно произвести по изображениям испытательных таблиц. На месте установки телевизора можно устранить неис</w:t>
        <w:softHyphen/>
        <w:t>правности, а также произвести регулировку этих устройств в различных «трудных» случаях, возникаю</w:t>
        <w:softHyphen/>
        <w:t>щих из-за разброса параметров кинескопов.</w:t>
      </w:r>
    </w:p>
    <w:p>
      <w:pPr>
        <w:pStyle w:val="Normal"/>
        <w:ind w:firstLine="284"/>
        <w:jc w:val="both"/>
        <w:rPr/>
      </w:pPr>
      <w:r>
        <w:rPr/>
        <w:t>Канал яркости цветного телевизора сложнее видео</w:t>
        <w:softHyphen/>
        <w:t>усилителей черно-белых телевизоров по нескольким причинам. Главная из них — необходимость вдвое боль</w:t>
        <w:softHyphen/>
        <w:t>шего размаха выходного напряжения для модуляции цветного кинескопа при значительно меньших нелиней</w:t>
        <w:softHyphen/>
        <w:t>ных искажениях при сложении с цветоразностными сиг</w:t>
        <w:softHyphen/>
        <w:t>налами. Из-за шунтирования нагрузки оконечного кас</w:t>
        <w:softHyphen/>
        <w:t>када емкостью трех прожекторов, а также из-за введе</w:t>
        <w:softHyphen/>
        <w:t>ния линии задержки канал яркости содержит многокас</w:t>
        <w:softHyphen/>
        <w:t>кадный усилитель. Для правильного цветовоспроизве</w:t>
        <w:softHyphen/>
        <w:t>дения при усилении яркостного сигнала необходимо обеспечить передачу постоянной составляющей. Вместо этого многокаскадный яркостный усилитель содержит устройство привязки видеосигнала к уровню черного.</w:t>
      </w:r>
    </w:p>
    <w:p>
      <w:pPr>
        <w:pStyle w:val="Normal"/>
        <w:ind w:firstLine="284"/>
        <w:jc w:val="both"/>
        <w:rPr/>
      </w:pPr>
      <w:r>
        <w:rPr/>
        <w:t>Несмотря на эти схемные особенности отыскание не</w:t>
        <w:softHyphen/>
        <w:t>исправностей и регулировку канала яркости можно про</w:t>
        <w:softHyphen/>
        <w:t>извести на месте установки телевизора.</w:t>
      </w:r>
    </w:p>
    <w:p>
      <w:pPr>
        <w:pStyle w:val="Normal"/>
        <w:ind w:firstLine="284"/>
        <w:jc w:val="both"/>
        <w:rPr/>
      </w:pPr>
      <w:r>
        <w:rPr/>
        <w:t>Устройства АРУ и селекторы синхроимпульсов цвет</w:t>
        <w:softHyphen/>
        <w:t>ных телевизоров не имеют принципиальных отличий от аналогичных устройств черно-белых телевизоров. Вмес</w:t>
        <w:softHyphen/>
        <w:t>те с тем внешние проявления неисправностей этих устройств в цветных телевизорах могут быть иными, чем в черно-белых. Объясняется это тем, что некоторые не</w:t>
        <w:softHyphen/>
        <w:t>исправности АРУ и селекторов синхроимпульсов, не имеющие заметных внешних проявлений в черно-белых телевизорах, влияют на работу устройств цветовой син</w:t>
        <w:softHyphen/>
        <w:t>хронизации и автоматического выключения цвета и на правильность цветовоспроизведения в цветных теле</w:t>
        <w:softHyphen/>
        <w:t>визорах.</w:t>
      </w:r>
    </w:p>
    <w:p>
      <w:pPr>
        <w:pStyle w:val="Normal"/>
        <w:ind w:firstLine="284"/>
        <w:jc w:val="both"/>
        <w:rPr/>
      </w:pPr>
      <w:r>
        <w:rPr/>
        <w:t>В лампово-полупроводниковых телевизорах приме</w:t>
        <w:softHyphen/>
        <w:t>няются типовые селекторы каналов, используемые и в черно-белых телевизорах. В то же йремя к частотным ха</w:t>
        <w:softHyphen/>
        <w:t>рактеристикам усилителей промежуточной частоты изображения (УПЧИ) цветных телевизоров предъяв</w:t>
        <w:softHyphen/>
        <w:t>ляется ряд требований, нехарактерных для черно-белых. К числу этих требований относится необходимость в более плоском участке на характеристике в районе частотно-модулированных цветовых поднесущих для исключения их демодуляции и помех в яркостном ка</w:t>
        <w:softHyphen/>
        <w:t>нале, а также высокая степень режекции несущей звука, необходимая для уменьшения заметности биений между ней и цветовыми поднесущими. Неправильное положе</w:t>
        <w:softHyphen/>
        <w:t>ние несущей изображения на характеристике УПЧИ в черно-белом телевизоре приводит к ухудшению чет</w:t>
        <w:softHyphen/>
        <w:t>кости изображения. В цветном телевизоре такого рода неисправности могут явиться причиной неустойчивой работы цветовой синхронизации, неправильного цвето</w:t>
        <w:softHyphen/>
        <w:t>воспроизведения и пропадания цвета. Поэтому неисправ</w:t>
        <w:softHyphen/>
        <w:t>ности УПЧИ, систем АПЧГ, а следовательно, и селекто</w:t>
        <w:softHyphen/>
        <w:t>ров каналов цветных телевизоров имеют подчас иные внешние проявления, чем в черно-белых телевизорах.</w:t>
      </w:r>
    </w:p>
    <w:p>
      <w:pPr>
        <w:pStyle w:val="Normal"/>
        <w:ind w:firstLine="284"/>
        <w:jc w:val="both"/>
        <w:rPr/>
      </w:pPr>
      <w:r>
        <w:rPr/>
        <w:t>Для приема программ в диапазоне ДМВ приходится устанавливать селекторы СК-Д-1, в которые полезно ввести АПЧГ. Для уверенного приема передач цветного телевидения в зонах слабо принимаемого сигнала сле</w:t>
        <w:softHyphen/>
        <w:t>дует повысить чувствительность радиотракта телеви</w:t>
        <w:softHyphen/>
        <w:t>зоров при помощи приставки ПЧ, включаемой на входе УПЧИ.</w:t>
      </w:r>
    </w:p>
    <w:p>
      <w:pPr>
        <w:pStyle w:val="Normal"/>
        <w:ind w:firstLine="284"/>
        <w:jc w:val="both"/>
        <w:rPr/>
      </w:pPr>
      <w:r>
        <w:rPr/>
        <w:t>Система сенсорного выбора программ содержит блок выбора программ, блок настройки и блок согласования, которые образуют сложную цепь от кнопки (сенсора) до варикапов и переключающих диодов селектора кана</w:t>
        <w:softHyphen/>
        <w:t>лов с электронной настройкой. В блоках системы име</w:t>
        <w:softHyphen/>
        <w:t>ются как аналоговые, так и логические (цифровые) элементы, в которых создаются и плавно изменяемые и переключаемые скачком напряжения. По этим причинам система сенсорного выбора программ является новым не традиционным узлом в телевизорах. Из-за этого при отыскании неисправностей в ней и при ее ремонте как у специалистов, так и у радиолюбителей часто возни</w:t>
        <w:softHyphen/>
        <w:t>кают трудности.</w:t>
      </w:r>
    </w:p>
    <w:p>
      <w:pPr>
        <w:pStyle w:val="Normal"/>
        <w:ind w:firstLine="284"/>
        <w:jc w:val="both"/>
        <w:rPr/>
      </w:pPr>
      <w:r>
        <w:rPr/>
        <w:t>Канал звука телевизоров содержит УПЧ (УПЧЗ), ог</w:t>
        <w:softHyphen/>
        <w:t>раничитель, детектор ЧМ и УНЧ, почти не отличающие</w:t>
        <w:softHyphen/>
        <w:t>ся от аналогичных узлов в черно-белых телевизорах. Однако он имеет еще отдельный детектор разностной частоты 6,5 Мгц (разность между несущими частотами изображения и звука), используемой в качестве второй ПЧ звука. Разностная частота в черно-белых телевизо</w:t>
        <w:softHyphen/>
        <w:t>рах формируется обычно в видео детекторе. В цветных</w:t>
      </w:r>
      <w:r>
        <w:rPr>
          <w:lang w:val="en-US"/>
        </w:rPr>
        <w:t xml:space="preserve"> </w:t>
      </w:r>
      <w:r>
        <w:rPr/>
        <w:t>телевизорах для устранения помех на изображении от биений между цветовыми под несущими и несущей час</w:t>
        <w:softHyphen/>
        <w:t>тотой звука необходимо обеспечить высокую степень режекции сигнала звукового сопровождения на выходе ПЧ до видео детектора, где указанные биения могут воз</w:t>
        <w:softHyphen/>
        <w:t>никнуть. Поэтому в цветных телевизорах и введен от</w:t>
        <w:softHyphen/>
        <w:t>дельный детектор разностной частоты, сигналы на кото</w:t>
        <w:softHyphen/>
        <w:t>рый снимаются до режекторных контуров. Из-за этого имеются особенности в определении неисправностей в канале звука цветных телевизоров.</w:t>
      </w:r>
    </w:p>
    <w:p>
      <w:pPr>
        <w:pStyle w:val="Normal"/>
        <w:ind w:firstLine="284"/>
        <w:jc w:val="both"/>
        <w:rPr/>
      </w:pPr>
      <w:r>
        <w:rPr/>
        <w:t>Блоки питания цветных телевизоров отличаются от</w:t>
      </w:r>
      <w:r>
        <w:rPr>
          <w:lang w:val="en-US"/>
        </w:rPr>
        <w:t xml:space="preserve"> </w:t>
      </w:r>
      <w:r>
        <w:rPr/>
        <w:t>блоков питания черно-белых телевизоров большей но</w:t>
        <w:softHyphen/>
        <w:t>менклатурой напряжений для питания различных кас</w:t>
        <w:softHyphen/>
        <w:t>кадов на электронных лампах, транзисторах и интег</w:t>
        <w:softHyphen/>
        <w:t>ральных микросхемах, повышенными требованиями к фильтрации и стабильности некоторых из этих напря</w:t>
        <w:softHyphen/>
        <w:t>жений, а также наличием блока коллектора, подключае</w:t>
        <w:softHyphen/>
        <w:t>мого к блоку питания.</w:t>
      </w:r>
    </w:p>
    <w:p>
      <w:pPr>
        <w:pStyle w:val="Normal"/>
        <w:ind w:firstLine="284"/>
        <w:jc w:val="both"/>
        <w:rPr/>
      </w:pPr>
      <w:r>
        <w:rPr/>
        <w:t>В состав блоков питания входят и устройства размаг</w:t>
        <w:softHyphen/>
        <w:t>ничивания кинескопов, от правильной и надежной ра</w:t>
        <w:softHyphen/>
        <w:t>боты которых зависит не только работоспособность блока питания, но и качество цветного изображения.</w:t>
      </w:r>
    </w:p>
    <w:p>
      <w:pPr>
        <w:pStyle w:val="Normal"/>
        <w:ind w:firstLine="284"/>
        <w:jc w:val="both"/>
        <w:rPr>
          <w:b/>
          <w:b/>
          <w:lang w:val="en-US"/>
        </w:rPr>
      </w:pPr>
      <w:r>
        <w:rPr>
          <w:b/>
          <w:lang w:val="en-US"/>
        </w:rPr>
      </w:r>
    </w:p>
    <w:p>
      <w:pPr>
        <w:pStyle w:val="Normal"/>
        <w:ind w:firstLine="284"/>
        <w:jc w:val="center"/>
        <w:rPr>
          <w:sz w:val="32"/>
        </w:rPr>
      </w:pPr>
      <w:r>
        <w:rPr>
          <w:b/>
          <w:sz w:val="32"/>
        </w:rPr>
        <w:t>1. ТЕЛЕВИЗИОННЫЕ ИСПЫТАТЕЛЬНЫЕ ТАБЛИЦЫ</w:t>
      </w:r>
    </w:p>
    <w:p>
      <w:pPr>
        <w:pStyle w:val="Normal"/>
        <w:ind w:firstLine="284"/>
        <w:jc w:val="both"/>
        <w:rPr>
          <w:sz w:val="32"/>
          <w:lang w:val="en-US"/>
        </w:rPr>
      </w:pPr>
      <w:r>
        <w:rPr>
          <w:sz w:val="32"/>
          <w:lang w:val="en-US"/>
        </w:rPr>
      </w:r>
    </w:p>
    <w:p>
      <w:pPr>
        <w:pStyle w:val="Normal"/>
        <w:ind w:firstLine="284"/>
        <w:jc w:val="both"/>
        <w:rPr/>
      </w:pPr>
      <w:r>
        <w:rPr/>
        <w:t>На экране цветного телевизора черно-белое изобра</w:t>
        <w:softHyphen/>
        <w:t>жение должно воспроизводиться с тем же качеством, как и на экране черно-белого телевизора с одинаковым размером экрана. Если черно-белое изображение на эк</w:t>
        <w:softHyphen/>
        <w:t xml:space="preserve">ране цветного телевизора воспроизводится </w:t>
      </w:r>
      <w:r>
        <w:rPr>
          <w:i/>
        </w:rPr>
        <w:t xml:space="preserve">с </w:t>
      </w:r>
      <w:r>
        <w:rPr/>
        <w:t>искаже</w:t>
        <w:softHyphen/>
        <w:t>ниями и оказывается окрашенным в какие-либо цвета, то эти искажения обязательно ухудшат параметры цвет</w:t>
        <w:softHyphen/>
        <w:t>ного изображения. Поэтому прежде чем оценивать ка</w:t>
        <w:softHyphen/>
        <w:t>чество работы цветного телевизора при приеме цветного изображения, необходимо сначала произвести такую оценку при приеме черно-белого изображения. Контроль качества черно-белого изображения дает возможность избежать ошибок, возникающих при оценке параметров телевизора во время приема реальных цветных изобра</w:t>
        <w:softHyphen/>
        <w:t>жений, содержащих множество цветовых оттенков, и часто передающихся с различными цветовыми эф</w:t>
        <w:softHyphen/>
        <w:t>фектами.</w:t>
      </w:r>
    </w:p>
    <w:p>
      <w:pPr>
        <w:pStyle w:val="Normal"/>
        <w:ind w:firstLine="284"/>
        <w:jc w:val="both"/>
        <w:rPr/>
      </w:pPr>
      <w:r>
        <w:rPr/>
        <w:t>С этой целью для проверки цветных телевизоров можно использовать черно-белую телевизионную испы</w:t>
        <w:softHyphen/>
        <w:t>тательную таблицу ТИТ 0249 (рис. 1). По испытательной таблице ТИТ 0249 можно контролировать и корректи</w:t>
        <w:softHyphen/>
        <w:t>ровать параметры цветного телевизора и воспроизводи</w:t>
        <w:softHyphen/>
        <w:t>мого на его экране черно-белого изображения такие, например, как устойчивость синхронизации, частоту раз</w:t>
        <w:softHyphen/>
        <w:t>верток, геометрические искажения, размер и линей</w:t>
        <w:softHyphen/>
        <w:t>ность изображения, центровку, фокусировку, стати</w:t>
        <w:softHyphen/>
        <w:t>ческое и динамическое сведение лучей кинескопа, ба</w:t>
        <w:softHyphen/>
        <w:t>ланс белого.</w:t>
      </w:r>
    </w:p>
    <w:p>
      <w:pPr>
        <w:pStyle w:val="Normal"/>
        <w:ind w:firstLine="284"/>
        <w:jc w:val="both"/>
        <w:rPr/>
      </w:pPr>
      <w:r>
        <w:rPr/>
        <w:t>Испытательная таблица ТИТ 0249 позволяет оценить четкость изображения в различных частях экрана, об</w:t>
        <w:softHyphen/>
        <w:t>наружить тянущиеся продолжения и повторы, выявить наличие частотных и фазовых искажений.</w:t>
      </w:r>
    </w:p>
    <w:p>
      <w:pPr>
        <w:pStyle w:val="Normal"/>
        <w:ind w:firstLine="284"/>
        <w:jc w:val="both"/>
        <w:rPr/>
      </w:pPr>
      <w:r>
        <w:rPr/>
        <w:t>Проверить устойчивость синхронизации, работу се</w:t>
        <w:softHyphen/>
        <w:t>лекторов синхроимпульсов и отрегулировать частоту задающих генераторов развертки можно и во время пере</w:t>
        <w:softHyphen/>
        <w:t>дачи реальных сюжетных изображений. Частоту за</w:t>
        <w:softHyphen/>
        <w:t>дающих генераторов развертки полезно проверить при приеме изображений, передаваемых различными теле</w:t>
        <w:softHyphen/>
        <w:t>центрами и на различных каналах с разным качеством сигнала. При этом удается отрегулировать собственную частоту задающих генераторов телевизора так, чтобы</w:t>
      </w:r>
      <w:r>
        <w:rPr>
          <w:lang w:val="en-US"/>
        </w:rPr>
        <w:t xml:space="preserve"> </w:t>
      </w:r>
      <w:r>
        <w:rPr/>
        <w:t>при существующей у них полосе захвата хорошо син</w:t>
        <w:softHyphen/>
        <w:t>хронизировались изображения всех принимаемых теле</w:t>
        <w:softHyphen/>
        <w:t>центров. Из-за плохой работы селекторов импульсов синхронизации часть строк в испытательной таблице ТИТ 0249, на которых передаются самые темные ее де</w:t>
        <w:softHyphen/>
        <w:t>тали в квадратах БГ и Е, а также в верхней кромке табли</w:t>
        <w:softHyphen/>
        <w:t>цы, могут оказаться смещенными относительно общих границ изображения. По этой же причине устойчивость синхронизации по кадрам может оказаться пониженной.</w:t>
      </w:r>
    </w:p>
    <w:p>
      <w:pPr>
        <w:pStyle w:val="Normal"/>
        <w:ind w:firstLine="284"/>
        <w:jc w:val="both"/>
        <w:rPr/>
      </w:pPr>
      <w:r>
        <w:rPr/>
        <w:drawing>
          <wp:inline distT="0" distB="0" distL="0" distR="0">
            <wp:extent cx="6116955" cy="4418965"/>
            <wp:effectExtent l="0" t="0" r="0" b="0"/>
            <wp:docPr id="1" name="untitle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ntitled1" descr=""/>
                    <pic:cNvPicPr>
                      <a:picLocks noChangeAspect="1" noChangeArrowheads="1"/>
                    </pic:cNvPicPr>
                  </pic:nvPicPr>
                  <pic:blipFill>
                    <a:blip r:embed="rId2"/>
                    <a:srcRect l="-6" t="-8" r="-6" b="-8"/>
                    <a:stretch>
                      <a:fillRect/>
                    </a:stretch>
                  </pic:blipFill>
                  <pic:spPr bwMode="auto">
                    <a:xfrm>
                      <a:off x="0" y="0"/>
                      <a:ext cx="6116955" cy="4418965"/>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1. Телевизионная испытательная таблица ТИТ 0249</w:t>
      </w:r>
    </w:p>
    <w:p>
      <w:pPr>
        <w:pStyle w:val="Normal"/>
        <w:ind w:firstLine="284"/>
        <w:jc w:val="both"/>
        <w:rPr>
          <w:rFonts w:ascii="Arial" w:hAnsi="Arial" w:cs="Arial"/>
          <w:b/>
          <w:b/>
          <w:lang w:val="en-US"/>
        </w:rPr>
      </w:pPr>
      <w:r>
        <w:rPr>
          <w:rFonts w:cs="Arial" w:ascii="Arial" w:hAnsi="Arial"/>
          <w:b/>
          <w:lang w:val="en-US"/>
        </w:rPr>
      </w:r>
    </w:p>
    <w:p>
      <w:pPr>
        <w:pStyle w:val="Normal"/>
        <w:ind w:firstLine="284"/>
        <w:jc w:val="both"/>
        <w:rPr/>
      </w:pPr>
      <w:r>
        <w:rPr/>
        <w:t>Геометрические искажения типа трапеция, паралле</w:t>
        <w:softHyphen/>
        <w:t>лограмм, «бочка» и «подушка» (рис. 2) оцениваются по изображению испытательной таблицы ТИТ 0249 с пред</w:t>
        <w:softHyphen/>
        <w:t>варительно уменьшенными размерами с тем, чтобы были видны все четыре угла этой таблицы. Если искажения заметны, то их (кроме искажений типа параллелограмм) можно скорректировать органами регулировки, имею</w:t>
        <w:softHyphen/>
        <w:t>щимися в телевизоре. Искажения типа подушка или боч</w:t>
        <w:softHyphen/>
        <w:t>ка корректируются изменением индуктивности дросселя и сопротивления переменного резистора в схеме коррек</w:t>
        <w:softHyphen/>
        <w:t>ции подушкообразных искажений. Искажения типа тра</w:t>
        <w:softHyphen/>
        <w:t>пеция корректируются изменением индуктивности по</w:t>
        <w:softHyphen/>
        <w:t>ловинок катушки, включенной последовательно со строчными катушками отклоняющей системы (ОС), или шунтированием одной из кадровых катушек этой систе</w:t>
        <w:softHyphen/>
        <w:t>мы резистором с сопротивлением 27 — 100 Ом.</w:t>
      </w:r>
    </w:p>
    <w:p>
      <w:pPr>
        <w:pStyle w:val="Normal"/>
        <w:ind w:firstLine="284"/>
        <w:jc w:val="both"/>
        <w:rPr/>
      </w:pPr>
      <w:r>
        <w:rPr/>
        <w:drawing>
          <wp:inline distT="0" distB="0" distL="0" distR="0">
            <wp:extent cx="4686300" cy="3143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1" r="-8" b="-11"/>
                    <a:stretch>
                      <a:fillRect/>
                    </a:stretch>
                  </pic:blipFill>
                  <pic:spPr bwMode="auto">
                    <a:xfrm>
                      <a:off x="0" y="0"/>
                      <a:ext cx="4686300" cy="3143250"/>
                    </a:xfrm>
                    <a:prstGeom prst="rect">
                      <a:avLst/>
                    </a:prstGeom>
                  </pic:spPr>
                </pic:pic>
              </a:graphicData>
            </a:graphic>
          </wp:inline>
        </w:drawing>
      </w:r>
    </w:p>
    <w:p>
      <w:pPr>
        <w:pStyle w:val="Normal"/>
        <w:ind w:firstLine="284"/>
        <w:jc w:val="both"/>
        <w:rPr/>
      </w:pPr>
      <w:r>
        <w:rPr>
          <w:rFonts w:cs="Arial" w:ascii="Arial" w:hAnsi="Arial"/>
          <w:b/>
        </w:rPr>
        <w:t xml:space="preserve">Рис. 2. Геометрические искажения растра типа: а — трапеция; б — параллелограмм; в — бочка; </w:t>
      </w:r>
      <w:r>
        <w:rPr>
          <w:rFonts w:cs="Arial" w:ascii="Arial" w:hAnsi="Arial"/>
          <w:b/>
          <w:i/>
        </w:rPr>
        <w:t xml:space="preserve">г </w:t>
      </w:r>
      <w:r>
        <w:rPr>
          <w:rFonts w:cs="Arial" w:ascii="Arial" w:hAnsi="Arial"/>
          <w:b/>
        </w:rPr>
        <w:t>— подушка</w:t>
      </w:r>
    </w:p>
    <w:p>
      <w:pPr>
        <w:pStyle w:val="Normal"/>
        <w:ind w:firstLine="284"/>
        <w:jc w:val="both"/>
        <w:rPr>
          <w:rFonts w:ascii="Arial" w:hAnsi="Arial" w:cs="Arial"/>
          <w:b/>
          <w:b/>
          <w:lang w:val="en-US"/>
        </w:rPr>
      </w:pPr>
      <w:r>
        <w:rPr>
          <w:rFonts w:cs="Arial" w:ascii="Arial" w:hAnsi="Arial"/>
          <w:b/>
          <w:lang w:val="en-US"/>
        </w:rPr>
      </w:r>
    </w:p>
    <w:p>
      <w:pPr>
        <w:pStyle w:val="Normal"/>
        <w:ind w:firstLine="284"/>
        <w:jc w:val="both"/>
        <w:rPr/>
      </w:pPr>
      <w:r>
        <w:rPr/>
        <w:t>Формат и размеры изображения должны быть отре</w:t>
        <w:softHyphen/>
        <w:t>гулированы так, чтобы цифры 2 — 7 в шести квадратах А и Е были видны и находились у верхней и нижней кромок экрана. В то же время буквы БВГД во всех квад</w:t>
        <w:softHyphen/>
        <w:t>ратах 1 и 8 должны находиться за боковыми кромками экрана. Это требование должно быть соблюдено в связи с тем, что соотношение сторон экрана цветных кине</w:t>
        <w:softHyphen/>
        <w:t>скопов 59ЛКЗЦ и 61ЛК1Ц составляет 5:4 (обусловлено технологией их изготовления), а по существующему телевизионному стандарту передается изображение с соотношением сторон 4:3. После правильной регули</w:t>
        <w:softHyphen/>
        <w:t>ровки формата размера и линейности изображения раз</w:t>
        <w:softHyphen/>
        <w:t>меры всех квадратов испытательной таблицы ТИТ 0249 должны быть одинаковыми и они в некоторых частях экрана не должны превращаться в прямоугольники, а круги в центре и в углах таблицы должны иметь правильную форму. Если искажения заметны, то линей</w:t>
        <w:softHyphen/>
        <w:t>ность изображения по вертикали подбирают регулято</w:t>
        <w:softHyphen/>
        <w:t>ром, ручка которого находится на задней стенке теле</w:t>
        <w:softHyphen/>
        <w:t>визора, а линейность по горизонтали — вращением маг</w:t>
        <w:softHyphen/>
        <w:t>нита в регуляторе линейности строк (РЛС), находящим</w:t>
        <w:softHyphen/>
        <w:t>ся в блоке разверток.</w:t>
      </w:r>
    </w:p>
    <w:p>
      <w:pPr>
        <w:pStyle w:val="Normal"/>
        <w:ind w:firstLine="284"/>
        <w:jc w:val="both"/>
        <w:rPr/>
      </w:pPr>
      <w:r>
        <w:rPr/>
        <w:t>Центровка изображения должна быть выполнена так, чтобы верхняя, нижняя и боковые кромки испытатель</w:t>
        <w:softHyphen/>
        <w:t>ной таблицы ТИТ 0249 располагались симметрично от</w:t>
        <w:softHyphen/>
        <w:t>носительно соответствующих кромок экрана, а центр таблицы — маленький круг, расположенный в углах квадратов В4, Г4, В5 и Г5, находился приблизительно в центре экрана.</w:t>
      </w:r>
    </w:p>
    <w:p>
      <w:pPr>
        <w:pStyle w:val="Normal"/>
        <w:ind w:firstLine="284"/>
        <w:jc w:val="both"/>
        <w:rPr/>
      </w:pPr>
      <w:r>
        <w:rPr/>
        <w:t>Центровка изображения по вертикали и по горизонта</w:t>
        <w:softHyphen/>
        <w:t>ли производится двумя регуляторами, имеющимися в блоке разверток.</w:t>
      </w:r>
    </w:p>
    <w:p>
      <w:pPr>
        <w:pStyle w:val="Normal"/>
        <w:ind w:firstLine="284"/>
        <w:jc w:val="both"/>
        <w:rPr/>
      </w:pPr>
      <w:r>
        <w:rPr/>
        <w:t>Проконтролировать работу системы АРУ и прибли</w:t>
        <w:softHyphen/>
        <w:t>зительно оценить чувствительность телевизора можно, переключая антенный кабель с гнезда 1:1 в гнездо 1:10 или 1:30. При нормальной работе АРУ контрастность изображения в этом случае не должна сильно меняться, а при достаточной чувствительности телевизора на изо</w:t>
        <w:softHyphen/>
        <w:t>бражении должны лишь появляться шумы в виде ро</w:t>
        <w:softHyphen/>
        <w:t>ящихся штрихов и точек, похожих на идущий снег. На</w:t>
        <w:softHyphen/>
        <w:t>стройка системы АРУ производится регуляторами, рас</w:t>
        <w:softHyphen/>
        <w:t>положенными в блоке радиоканала.</w:t>
      </w:r>
    </w:p>
    <w:p>
      <w:pPr>
        <w:pStyle w:val="Normal"/>
        <w:ind w:firstLine="284"/>
        <w:jc w:val="both"/>
        <w:rPr/>
      </w:pPr>
      <w:r>
        <w:rPr/>
        <w:t>Фокусировка электронных лучей считается хорошей, если отчетливо видны строки, образующие растр, а ли</w:t>
        <w:softHyphen/>
        <w:t>нии концентрических окружностей в квадратах Б2, Б7, Д2, Д7 и в центре испытательной таблицы имеют при</w:t>
        <w:softHyphen/>
        <w:t>близительно одинаковую толщину. При плохом сведении лучей оценивается толщина каждой из разведенных линий. Регулятор фокусировки выведен через отверстие в задней стенке телевизора.</w:t>
      </w:r>
    </w:p>
    <w:p>
      <w:pPr>
        <w:pStyle w:val="Normal"/>
        <w:ind w:firstLine="284"/>
        <w:jc w:val="both"/>
        <w:rPr/>
      </w:pPr>
      <w:r>
        <w:rPr/>
        <w:t>При правильной настройке устройства АПЧГ на всех принимаемых каналах четкость изображения даже с пло</w:t>
        <w:softHyphen/>
        <w:t>хим сведением лучей кинескопа высока и на нем не по</w:t>
        <w:softHyphen/>
        <w:t>являются помехи в такт со звуковым сопровождением.</w:t>
      </w:r>
    </w:p>
    <w:p>
      <w:pPr>
        <w:pStyle w:val="Normal"/>
        <w:ind w:firstLine="284"/>
        <w:jc w:val="both"/>
        <w:rPr/>
      </w:pPr>
      <w:r>
        <w:rPr/>
        <w:t>Проверка работы устройства автоматического выклю</w:t>
        <w:softHyphen/>
        <w:t>чения канала цветности сводится к переключению теле</w:t>
        <w:softHyphen/>
        <w:t>визора с приема испытательной таблицы ТИТ 0249 на прием цветного изображения на другом канале и обрат</w:t>
        <w:softHyphen/>
        <w:t>но. При устойчивой работе этого устройства на испы</w:t>
        <w:softHyphen/>
        <w:t>тательной таблице ТИТ 0249 не должны появляться цвет</w:t>
        <w:softHyphen/>
        <w:t>ные помехи, в то время как цветное изображение должно воспроизводиться устойчиво, без выключений, миганий, изменения яркости.</w:t>
      </w:r>
    </w:p>
    <w:p>
      <w:pPr>
        <w:pStyle w:val="Normal"/>
        <w:ind w:firstLine="284"/>
        <w:jc w:val="both"/>
        <w:rPr/>
      </w:pPr>
      <w:r>
        <w:rPr/>
        <w:t>Статическое и динамическое сведение лучей кине</w:t>
        <w:softHyphen/>
        <w:t>скопа считается удовлетворительным, если разведение горизонтальных и вертикальных линий испытательной таблицы ТИТ 0249 на краях этой таблицы не превышает 3 — 5 мм, а в центре экрана равно нулю. Статическое све</w:t>
        <w:softHyphen/>
        <w:t>дение лучей в центре экрана достигается вращением постоянных магнитов на регуляторе сведения, установ</w:t>
        <w:softHyphen/>
        <w:t>ленном на хвостовой части отклоняющей системы и маг</w:t>
        <w:softHyphen/>
        <w:t>нита бокового смещения синего луча. Динамическое сведение производится коррекцией формы токов, проте</w:t>
        <w:softHyphen/>
        <w:t>кающих через катушки регулятора сведения при помощи переменных резисторов и изменением индуктивности катушек в блоке сведения. После большой коррекции статического сведения может слегка измениться цент</w:t>
        <w:softHyphen/>
        <w:t>ровка изображения и нарушится чистота основных цве</w:t>
        <w:softHyphen/>
        <w:t>тов кинескопа.</w:t>
      </w:r>
    </w:p>
    <w:p>
      <w:pPr>
        <w:pStyle w:val="Normal"/>
        <w:ind w:firstLine="284"/>
        <w:jc w:val="both"/>
        <w:rPr/>
      </w:pPr>
      <w:r>
        <w:rPr/>
        <w:t>Трудности в контроле и регулировке статического и</w:t>
      </w:r>
      <w:r>
        <w:rPr>
          <w:lang w:val="en-US"/>
        </w:rPr>
        <w:t xml:space="preserve"> </w:t>
      </w:r>
      <w:r>
        <w:rPr/>
        <w:t>динамического сведения по испытательной таблице ТИТ 0249 возникают из-за малого количества пересекающих</w:t>
        <w:softHyphen/>
        <w:t>ся в ней вертикальных и горизонтальных линий.</w:t>
      </w:r>
    </w:p>
    <w:p>
      <w:pPr>
        <w:pStyle w:val="Normal"/>
        <w:ind w:firstLine="284"/>
        <w:jc w:val="both"/>
        <w:rPr/>
      </w:pPr>
      <w:r>
        <w:rPr/>
        <w:t>Проверку основных цветов, начиная с красного, про</w:t>
        <w:softHyphen/>
        <w:t>изводят погасив переключателями на блоке цветности два из трех лучей кинескопа. На изображении испыта</w:t>
        <w:softHyphen/>
        <w:t>тельной таблицы ТИТ 0249 каждый из основных цветов должен иметь однородную окраску по всему полю. Ре</w:t>
        <w:softHyphen/>
        <w:t>гулировку чистоты основных цветов производят враще</w:t>
        <w:softHyphen/>
        <w:t>нием плоских кольцевых магнитов, расположенных на хвостовой части кинескопа, и осевым перемещением отклоняющей системы. Вначале добившись по всему экрану чистого красного цвета, проверяют чистоту зеле</w:t>
        <w:softHyphen/>
        <w:t>ного и синего цветов. После регулировки чистоты основ</w:t>
        <w:softHyphen/>
        <w:t>ных цветов корректируют статическое сведение лучей в центре экрана.</w:t>
      </w:r>
    </w:p>
    <w:p>
      <w:pPr>
        <w:pStyle w:val="Normal"/>
        <w:ind w:firstLine="284"/>
        <w:jc w:val="both"/>
        <w:rPr/>
      </w:pPr>
      <w:r>
        <w:rPr/>
        <w:t>Регулировку яркости, установку уровня черного и оценку количества воспроизводимых градаций яркости производят по вертикальным и горизонтальным града</w:t>
        <w:softHyphen/>
        <w:t>ционным полосам, расположенным соответственно в квадратах ВЗ — ГЗ, Вб — Г6 и Б4 — Б5, Д4 — Д5. Каждая из полос состоит из десяти прямоугольников со ступенча</w:t>
        <w:softHyphen/>
        <w:t>тым переходом от белого к черному. Оперативным ре</w:t>
        <w:softHyphen/>
        <w:t>гулятором на передней панели телевизора яркость регу</w:t>
        <w:softHyphen/>
        <w:t>лируют так, чтобы на самой темной полоске лучи кине</w:t>
        <w:softHyphen/>
        <w:t>скопа погасли, а на следующей за ней полоске едва све</w:t>
        <w:softHyphen/>
        <w:t>тились. Чем больше прямоугольников в градационных полосах различаются по яркости, тем больше полутонов воспроизводится в изображении и тем оно лучше по ка</w:t>
        <w:softHyphen/>
        <w:t>честву. Так как обычно в цветных телевизорах просма</w:t>
        <w:softHyphen/>
        <w:t>триваются 6 — 8 градаций яркости, то допустимо устанав</w:t>
        <w:softHyphen/>
        <w:t>ливать яркость такой, чтобы черными были два прямо</w:t>
        <w:softHyphen/>
        <w:t>угольника градационной полосы. Это дает возможность получить черное при приеме различных изображений, в сигнале которых уровень черного не строго одинаков. Правильный уровень черного должен устанавливать</w:t>
        <w:softHyphen/>
        <w:t>ся при среднем положении оперативного регулятора яркости. Этого можно достичь, подстраивая установоч</w:t>
        <w:softHyphen/>
        <w:t>ный регулятор яркости в блоке цветности. Если этого не сделать, то не удастся компенсировать дрейф уровня черного, возникающий из-за дрейфа параметров видео</w:t>
        <w:softHyphen/>
        <w:t>усилителя, кинескопа и нестабильности накального на</w:t>
        <w:softHyphen/>
        <w:t>пряжения. Если уровень черного установлен неправиль</w:t>
        <w:softHyphen/>
        <w:t>но, так, что черное в таблице воспроизводится как серое, то цвета на изображении будут разбавлены белым и ока</w:t>
        <w:softHyphen/>
        <w:t>жутся малонасыщенными. Если же черное занимает три градации яркости, то воспроизводимые цвета окажутся перенасыщенными.</w:t>
      </w:r>
    </w:p>
    <w:p>
      <w:pPr>
        <w:pStyle w:val="Normal"/>
        <w:ind w:firstLine="284"/>
        <w:jc w:val="both"/>
        <w:rPr/>
      </w:pPr>
      <w:r>
        <w:rPr/>
        <w:t>Проверку и регулировку статического и динамиче</w:t>
        <w:softHyphen/>
        <w:t>ского баланса белого производят, пользуясь градацион</w:t>
        <w:softHyphen/>
        <w:t>ными полосами в квадратах ВЗ — ГЗ, В6 — Г6 и Б4 — Б5, Д4 — Д5. При статическом балансе белого в результате свечения трех люминофоров суммарный белый цвет образуется только для одного сочетания интенсивности трех лучей, то есть при одном уровне яркости, когда только один из прямоугольников градационных полос не окрашен. При хорошем динамическом балансе белого все прямоугольники градационных полос от темно-серых до самых ярких белых не имеют сколько-нибудь замет</w:t>
        <w:softHyphen/>
        <w:t>ной окраски. Для проверки динамического баланса бело</w:t>
        <w:softHyphen/>
        <w:t>го оперативным регулятором изменяют контрастность от минимума до максимума. При такой динамике изме</w:t>
        <w:softHyphen/>
        <w:t>нения яркости баланс белого должен сохраняться на всех уровнях яркости.</w:t>
      </w:r>
    </w:p>
    <w:p>
      <w:pPr>
        <w:pStyle w:val="Normal"/>
        <w:ind w:firstLine="284"/>
        <w:jc w:val="both"/>
        <w:rPr/>
      </w:pPr>
      <w:r>
        <w:rPr/>
        <w:t>Регулировка статического и динамического баланса белого производится изменением начального напряже</w:t>
        <w:softHyphen/>
        <w:t>ния на модуляторах и постоянного напряжения на уско</w:t>
        <w:softHyphen/>
        <w:t>ряющих электродах кинескопа при помощи подстроеч-ных и переменных резисторов в блоках цветности и раз</w:t>
        <w:softHyphen/>
        <w:t>вертки. После регулировки статического и динамиче</w:t>
        <w:softHyphen/>
        <w:t>ского баланса белого установочным регулятором ярко</w:t>
        <w:softHyphen/>
        <w:t>сти в блоке цветности добиваются того, чтобы необхо</w:t>
        <w:softHyphen/>
        <w:t>димый уровень черного в изображении достигался при среднем положении оперативного регулятора яркости, находящегося на передней панели телевизора. Трудности в контроле и регулировке статического и динамического баланса белого по испытательной таблице ТИТ 0249 возникают из-за малых размеров прямоугольников се</w:t>
        <w:softHyphen/>
        <w:t>рых тонов в градационных полосах по отношению к полю экрана.</w:t>
      </w:r>
    </w:p>
    <w:p>
      <w:pPr>
        <w:pStyle w:val="Normal"/>
        <w:ind w:firstLine="284"/>
        <w:jc w:val="both"/>
        <w:rPr/>
      </w:pPr>
      <w:r>
        <w:rPr/>
        <w:t>Обнаружить тянущиеся продолжения и повторы, которые возникают из-за отраженных сигналов, приня</w:t>
        <w:softHyphen/>
        <w:t>тых антенной и образующихся в антенном кабеле, можно по черным прямоугольникам, расположенным в квад</w:t>
        <w:softHyphen/>
        <w:t>ратах ДЗ, Д6, Е4 — Е5 и ЕЗ — Е6 испытательной таблицы</w:t>
      </w:r>
      <w:r>
        <w:rPr>
          <w:lang w:val="en-US"/>
        </w:rPr>
        <w:t xml:space="preserve"> </w:t>
      </w:r>
      <w:r>
        <w:rPr/>
        <w:t>ТИТ 0249. При приеме отраженных сигналов антенной или при образовании их в кабеле после черных прямо</w:t>
        <w:softHyphen/>
        <w:t>угольников будут видны повторы (или тени). Повторы и тени при этом заметны также около цифр и букв, рас</w:t>
        <w:softHyphen/>
        <w:t>положенных в белых квадратах и кругах испытательной таблицы ТИТ 0249.</w:t>
      </w:r>
    </w:p>
    <w:p>
      <w:pPr>
        <w:pStyle w:val="Normal"/>
        <w:ind w:firstLine="284"/>
        <w:jc w:val="both"/>
        <w:rPr/>
      </w:pPr>
      <w:r>
        <w:rPr/>
        <w:t>При наличии частотных и фазовых искажений в кана</w:t>
        <w:softHyphen/>
        <w:t>ле яркости телевизора около черных прямоугольников в квадратах ДЗ, Д6, Е4 — Е5 и ЕЗ — Е6 испытательной таблицы ТИТ 0249 видны повторы (тени) от этих прямо</w:t>
        <w:softHyphen/>
        <w:t>угольников. В формировании сквозной частотной и фа</w:t>
        <w:softHyphen/>
        <w:t>зовой характеристик канала яркости принимают участие видеоусилитель канала яркости и усилитель промежу</w:t>
        <w:softHyphen/>
        <w:t>точной частоты (УПЧИ). Поэтому, изменяя положение спектра принимаемого сигнала яркости относительно частотной характеристики УПЧИ, можно вводить в этот спектр предыскажения, благодаря которым суммарные искажения сигнала яркости будут скорректированы в ту или иную сторону. Изменять положение спектра сигнала яркости на характеристике УПЧИ удается, варьируя частоту гетеродина селектора каналов в режиме ручной настройки.</w:t>
      </w:r>
    </w:p>
    <w:p>
      <w:pPr>
        <w:pStyle w:val="Normal"/>
        <w:ind w:firstLine="284"/>
        <w:jc w:val="both"/>
        <w:rPr/>
      </w:pPr>
      <w:r>
        <w:rPr/>
        <w:t>Если повторы и тени около черных прямоугольников испытательной таблицы ТИТ 0249 образуются из-за ис</w:t>
        <w:softHyphen/>
        <w:t>кажений в канале яркости, то при изменении частоты гетеродина селектора каналов эти повторы и тени будут изменять свою длину и яркость. В том случае, когда на</w:t>
        <w:softHyphen/>
        <w:t>блюдаются длинные и серые повторы и тени, полоса пропускания канала яркости узка, а усиление нижних частот спектра сигнала яркости недостаточно (частота гетеродина ниже необходимой). Когда повторы и тени выглядят около черных прямоугольников испытатель</w:t>
        <w:softHyphen/>
        <w:t>ной таблицы ТИТ 0249 как белая окантовка, то это сви</w:t>
        <w:softHyphen/>
        <w:t>детельствует о преимущественном прохождении через УПЧИ высокочастотной части спектра сигнала яркости (частота гетеродина выше оптимальной). Если при изме</w:t>
        <w:softHyphen/>
        <w:t>нении частоты гетеродина расстояние между деталями и их повторами в испытательной таблице ТИТ 0249 не изменяется, то такие повторы образуются за счет при</w:t>
        <w:softHyphen/>
        <w:t>ема антенной отраженных сигналов или за счет образо</w:t>
        <w:softHyphen/>
        <w:t>вания этих сигналов в антенном кабеле.</w:t>
      </w:r>
    </w:p>
    <w:p>
      <w:pPr>
        <w:pStyle w:val="Normal"/>
        <w:ind w:firstLine="284"/>
        <w:jc w:val="both"/>
        <w:rPr/>
      </w:pPr>
      <w:r>
        <w:rPr/>
        <w:t>Оценку правильности чересстрочной развертки про</w:t>
        <w:softHyphen/>
        <w:t>изводят с помощью наклонных линий в квадратах БЗ и Б6 и по горизонтальным клиньям в центральном круге испытательной таблицы ТИТ 0249. Из-за плохой черес-строчности наклонные линии становятся зазубренными, а расходящиеся линии внутри горизонтальных клиньев начинают веерообразно изгибаться вверх и вниз. Че</w:t>
        <w:softHyphen/>
        <w:t>ресстрочная развертка может быть плохой из-за огра</w:t>
        <w:softHyphen/>
        <w:t>ничения кадровых синхроимпульсов в УПЧИ при непра</w:t>
        <w:softHyphen/>
        <w:t>вильной регулировке АРУ, а также из-за неточной уста</w:t>
        <w:softHyphen/>
        <w:t>новки частоты кадров с помощью регулятора, выведен</w:t>
        <w:softHyphen/>
        <w:t>ного на заднюю стенку телевизора.</w:t>
      </w:r>
    </w:p>
    <w:p>
      <w:pPr>
        <w:pStyle w:val="Normal"/>
        <w:ind w:firstLine="284"/>
        <w:jc w:val="both"/>
        <w:rPr/>
      </w:pPr>
      <w:r>
        <w:rPr/>
        <w:t>Количественно оценить четкость изображения в го</w:t>
        <w:softHyphen/>
        <w:t>ризонтальном направлении (разрешающую способность</w:t>
      </w:r>
      <w:r>
        <w:rPr>
          <w:lang w:val="en-US"/>
        </w:rPr>
        <w:t xml:space="preserve"> </w:t>
      </w:r>
      <w:r>
        <w:rPr/>
        <w:t>при движении лучей кинескопа вдоль строки) можно по вертикальным клиньям в центральном круге и в ма</w:t>
        <w:softHyphen/>
        <w:t xml:space="preserve">лых кругах в квадратах А7, А8, Б7, Б8 и Д1, Д2, </w:t>
      </w:r>
      <w:r>
        <w:rPr>
          <w:lang w:val="en-US"/>
        </w:rPr>
        <w:t xml:space="preserve">El, E2 </w:t>
      </w:r>
      <w:r>
        <w:rPr/>
        <w:t>ис</w:t>
        <w:softHyphen/>
        <w:t>пытательной таблицы ТИТ 0249. Цифры, стоящие рядом с участком клина, в котором линии начинают сливаться, характеризуют четкость изображения.</w:t>
      </w:r>
    </w:p>
    <w:p>
      <w:pPr>
        <w:pStyle w:val="Normal"/>
        <w:ind w:firstLine="284"/>
        <w:jc w:val="both"/>
        <w:rPr/>
      </w:pPr>
      <w:r>
        <w:rPr/>
        <w:drawing>
          <wp:inline distT="0" distB="0" distL="0" distR="0">
            <wp:extent cx="5514340" cy="44843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7" r="-6" b="-7"/>
                    <a:stretch>
                      <a:fillRect/>
                    </a:stretch>
                  </pic:blipFill>
                  <pic:spPr bwMode="auto">
                    <a:xfrm>
                      <a:off x="0" y="0"/>
                      <a:ext cx="5514340" cy="4484370"/>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3. Универсальная теле</w:t>
        <w:softHyphen/>
        <w:t>визионная испытательная таб</w:t>
        <w:softHyphen/>
        <w:t>лица УЭИТ</w:t>
      </w:r>
    </w:p>
    <w:p>
      <w:pPr>
        <w:pStyle w:val="Normal"/>
        <w:ind w:firstLine="284"/>
        <w:jc w:val="both"/>
        <w:rPr>
          <w:rFonts w:ascii="Arial" w:hAnsi="Arial" w:cs="Arial"/>
          <w:b/>
          <w:b/>
          <w:lang w:val="en-US"/>
        </w:rPr>
      </w:pPr>
      <w:r>
        <w:rPr>
          <w:rFonts w:cs="Arial" w:ascii="Arial" w:hAnsi="Arial"/>
          <w:b/>
          <w:lang w:val="en-US"/>
        </w:rPr>
      </w:r>
    </w:p>
    <w:p>
      <w:pPr>
        <w:pStyle w:val="Normal"/>
        <w:ind w:firstLine="284"/>
        <w:jc w:val="both"/>
        <w:rPr/>
      </w:pPr>
      <w:r>
        <w:rPr/>
        <w:t>Четкость изображения в горизонтальном направле</w:t>
        <w:softHyphen/>
        <w:t>нии может оказаться пониженной из-за плохой фокуси</w:t>
        <w:softHyphen/>
        <w:t>ровки и плохого сведения лучей кинескопа, из-за неточ</w:t>
        <w:softHyphen/>
        <w:t>ной настройки системы АПЧГ и гетеродина в селекторе каналов, а также из-за наличия повторов и тянущихся продолжений. Четкость изображения по вертикали (раз</w:t>
        <w:softHyphen/>
        <w:t>решающую способность при движении лучей кинескопа по кадру сверху вниз) можно оценить по горизонталь</w:t>
        <w:softHyphen/>
        <w:t>ным клиньям в большом круге и в малых кругах в квад</w:t>
        <w:softHyphen/>
        <w:t>ратах А1, А2, Б1, Б2 и Д7, Д8, Е7, Е8 испытательной табли</w:t>
        <w:softHyphen/>
        <w:t>цы ТИТ 0249. Четкость изображения в вертикальном направлении может ухудшиться из-за плохой фокуси</w:t>
        <w:softHyphen/>
        <w:t>ровки и сведения лучей кинескопа и из-за нарушения чересстрочной развертки.</w:t>
      </w:r>
    </w:p>
    <w:p>
      <w:pPr>
        <w:pStyle w:val="Normal"/>
        <w:ind w:firstLine="284"/>
        <w:jc w:val="both"/>
        <w:rPr/>
      </w:pPr>
      <w:r>
        <w:rPr/>
        <w:t>Сигнал испытательной таблицы ТИТ 0249 снимается с фотокатода передающей телевизионной трубки, на который изображение таблицы проецируется с диапо</w:t>
        <w:softHyphen/>
        <w:t>зитива. Поэтому в этом сигнале содержатся нелинейные и геометрические искажения, обусловленные особен</w:t>
        <w:softHyphen/>
        <w:t>ностями развертывающих устройств передающей каме</w:t>
        <w:softHyphen/>
        <w:t>ры. Кроме того, из-за несовершенства фокусировки пере</w:t>
        <w:softHyphen/>
        <w:t>дающей трубки, конечной разрешающей способности, различной локальной чувствительности ее фотокатода и неравномерности освещения диапозитива изображе</w:t>
        <w:softHyphen/>
        <w:t>нию испытательной таблицы ТИТ 0249 свойственны не</w:t>
        <w:softHyphen/>
        <w:t>равномерность яркости и четкости.</w:t>
      </w:r>
    </w:p>
    <w:p>
      <w:pPr>
        <w:pStyle w:val="Normal"/>
        <w:ind w:firstLine="284"/>
        <w:jc w:val="both"/>
        <w:rPr/>
      </w:pPr>
      <w:r>
        <w:rPr/>
        <w:t>Для контроля и коррекции параметров цветного теле</w:t>
        <w:softHyphen/>
        <w:t>визора и воспроизводимого на его экране изображения лучше пользоваться испытательной таблицей, сформи</w:t>
        <w:softHyphen/>
        <w:t>рованной из электрических сигналов — универсальной электрической таблицей УЭИТ (рис. 3). Эта таблица ре</w:t>
        <w:softHyphen/>
        <w:t>ально не существует и формируется лишь на экране те</w:t>
        <w:softHyphen/>
        <w:t>левизора. При этом отсутствует ряд искажений, возни</w:t>
        <w:softHyphen/>
        <w:t>кающих при передаче реальных изображений с помощью передающей камеры.</w:t>
      </w:r>
    </w:p>
    <w:p>
      <w:pPr>
        <w:pStyle w:val="Normal"/>
        <w:ind w:firstLine="284"/>
        <w:jc w:val="both"/>
        <w:rPr/>
      </w:pPr>
      <w:r>
        <w:rPr/>
        <w:t>Испытательную таблицу УЭИТ можно применять для субъективного (визуального) и объективного (с помощью приборов) контроля основных параметров цветных теле</w:t>
        <w:softHyphen/>
        <w:t>визоров и параметров черно-белого и цветного (по сис</w:t>
        <w:softHyphen/>
        <w:t xml:space="preserve">теме СЕК </w:t>
      </w:r>
      <w:r>
        <w:rPr>
          <w:lang w:val="en-US"/>
        </w:rPr>
        <w:t xml:space="preserve">AM) </w:t>
      </w:r>
      <w:r>
        <w:rPr/>
        <w:t>телевизионных изображений. Испыта</w:t>
        <w:softHyphen/>
        <w:t>тельная таблица УЭИТ обеспечивает возможность кон</w:t>
        <w:softHyphen/>
        <w:t>троля и коррекции следующих параметров: формата изображения; устойчивости синхронизации и частоты разверток; геометрических искажений; четкости изобра</w:t>
        <w:softHyphen/>
        <w:t>жения; воспроизведения градаций яркости; тянущихся продолжений и повторов; правильности чересстрочной развертки; установки уровня черного; установки цент</w:t>
        <w:softHyphen/>
        <w:t>ровки изображения; сведения лучей; динамического ба</w:t>
        <w:softHyphen/>
        <w:t>ланса белого; фокусировки изображения.</w:t>
      </w:r>
    </w:p>
    <w:p>
      <w:pPr>
        <w:pStyle w:val="Normal"/>
        <w:ind w:firstLine="284"/>
        <w:jc w:val="both"/>
        <w:rPr/>
      </w:pPr>
      <w:r>
        <w:rPr/>
        <w:t>Кроме того, УЭИТ позволяет выявить наличие частот</w:t>
        <w:softHyphen/>
        <w:t>ных и фазовых искажений канала яркости, а также про</w:t>
        <w:softHyphen/>
        <w:t>извести настройку устройства АПЧГ и системы АРУ.</w:t>
      </w:r>
    </w:p>
    <w:p>
      <w:pPr>
        <w:pStyle w:val="Normal"/>
        <w:ind w:firstLine="284"/>
        <w:jc w:val="both"/>
        <w:rPr/>
      </w:pPr>
      <w:r>
        <w:rPr/>
        <w:t>Наряду с этим, УЭИТ дает возможность контроли</w:t>
        <w:softHyphen/>
        <w:t>ровать и корректировать такие параметры цветного те</w:t>
        <w:softHyphen/>
        <w:t>левизионного изображения, как верность цветопередачи на разных уровнях яркости, цветовую четкость, установ</w:t>
        <w:softHyphen/>
        <w:t>ку «нулей» частотных детекторов, качество цветовых переходов, соответствие уровней яркостного и цвето-разностных сигналов на управляющих электродах при</w:t>
        <w:softHyphen/>
        <w:t>емной трубки, временное совпадение яркостного .и цве-торазностных сигналов.</w:t>
      </w:r>
    </w:p>
    <w:p>
      <w:pPr>
        <w:pStyle w:val="Normal"/>
        <w:ind w:firstLine="284"/>
        <w:jc w:val="both"/>
        <w:rPr/>
      </w:pPr>
      <w:r>
        <w:rPr/>
        <w:t>Испытательная таблица УЭИТ имеет прямоугольную форму с отношением ширины к высоте 4:3 и содержит обрамление из чередующихся черно-белых (соответ</w:t>
        <w:softHyphen/>
        <w:t xml:space="preserve">ственно уровня черного и белого) прямоугольников в горизонтальных рядах </w:t>
      </w:r>
      <w:r>
        <w:rPr>
          <w:i/>
        </w:rPr>
        <w:t xml:space="preserve">1 </w:t>
      </w:r>
      <w:r>
        <w:rPr/>
        <w:t>и 20 и в вертикальных а и э мини</w:t>
        <w:softHyphen/>
        <w:t>мальной и максимальной яркости. Они используются для контроля работы амплитудных селекторов синхро</w:t>
        <w:softHyphen/>
        <w:t>импульсов (устойчивости синхронизации) в телевизорах и видеоконтрольных устройствах (ВКУ). Из-за непра</w:t>
        <w:softHyphen/>
        <w:t>вильной работы селектора вертикальные линии на изо</w:t>
        <w:softHyphen/>
        <w:t>бражении становятся ломаными. Такое же явление, сопровождаемое неустойчивостью синхронизации, на</w:t>
        <w:softHyphen/>
        <w:t>блюдается при увеличении сигнала из-за ограничения синхронизирующих импульсов в каскадах УПЧИ при плохой работе АРУ.</w:t>
      </w:r>
    </w:p>
    <w:p>
      <w:pPr>
        <w:pStyle w:val="Normal"/>
        <w:ind w:firstLine="284"/>
        <w:jc w:val="both"/>
        <w:rPr/>
      </w:pPr>
      <w:r>
        <w:rPr/>
        <w:t>Испытательная таблица УЭИТ имеет сетчатое поле из 17 горизонтальных и 25 вертикальных белых линий. Сетчатое поле служит для контроля линейности раз</w:t>
        <w:softHyphen/>
        <w:t>верток, сведения лучей цветного кинескопа и искажений в виде многоконтурности (повторов). Для проверки ис</w:t>
        <w:softHyphen/>
        <w:t>кажений в виде многоконтурности может использовать</w:t>
        <w:softHyphen/>
        <w:t>ся также темная вертикальная линия на белом прямо</w:t>
        <w:softHyphen/>
        <w:t>угольнике (квадрат 10е) и светлая вертикальная линия на темном прямоугольнике (квадрат Пк). При непра</w:t>
        <w:softHyphen/>
        <w:t>вильной настройке устройства АПЧГ линии становят</w:t>
        <w:softHyphen/>
        <w:t xml:space="preserve">ся нечеткими или приобретают окантовку. Участки 10е — </w:t>
      </w:r>
      <w:r>
        <w:rPr>
          <w:i/>
        </w:rPr>
        <w:t xml:space="preserve">х </w:t>
      </w:r>
      <w:r>
        <w:rPr/>
        <w:t>и Не — х предназначены для проверки иска</w:t>
        <w:softHyphen/>
        <w:t>жений в виде тянущихся продолжений. Вертикальные линии сетки создаются импульсами длительностью, рав</w:t>
        <w:softHyphen/>
        <w:t>ной двум элементам разложения телевизионного изобра</w:t>
        <w:softHyphen/>
        <w:t>жения. Горизонтальные белые линии образуются в ре</w:t>
        <w:softHyphen/>
        <w:t>зультате засветки двух соседних строк.</w:t>
      </w:r>
    </w:p>
    <w:p>
      <w:pPr>
        <w:pStyle w:val="Normal"/>
        <w:ind w:firstLine="284"/>
        <w:jc w:val="both"/>
        <w:rPr/>
      </w:pPr>
      <w:r>
        <w:rPr/>
        <w:t xml:space="preserve">Большая часть горизонтали 13 — от </w:t>
      </w:r>
      <w:r>
        <w:rPr>
          <w:i/>
        </w:rPr>
        <w:t xml:space="preserve">б </w:t>
      </w:r>
      <w:r>
        <w:rPr/>
        <w:t>до щ (рис. 3) служит для проверки четкости по горизонтали. На ней находятся семь групп черно-белых штрихов, которым соответствуют сигналы частот 2,8; 3,8; 4,8; 5,5; 4,8; 3,8; 2,8 МГц. Частотам 2,8; 3,8; 4,8 и 5,5 МГц соответствует примерно 200, 300, 400 и 500 линий четкости, определяе</w:t>
        <w:softHyphen/>
        <w:t>мой по испытательной таблице ТИТ 0249. На экране цвет</w:t>
        <w:softHyphen/>
        <w:t>ного телевизора эти черно-белые штрихи могут приобре</w:t>
        <w:softHyphen/>
        <w:t>тать дополнительную окраску, создаваемую сигналами от них, попадающими в канал цветности.</w:t>
      </w:r>
    </w:p>
    <w:p>
      <w:pPr>
        <w:pStyle w:val="Normal"/>
        <w:ind w:firstLine="284"/>
        <w:jc w:val="both"/>
        <w:rPr/>
      </w:pPr>
      <w:r>
        <w:rPr/>
        <w:t xml:space="preserve">Внутри большого круга на горизонталях 10 и 11 на участках </w:t>
      </w:r>
      <w:r>
        <w:rPr>
          <w:i/>
        </w:rPr>
        <w:t xml:space="preserve">е </w:t>
      </w:r>
      <w:r>
        <w:rPr/>
        <w:t xml:space="preserve">— </w:t>
      </w:r>
      <w:r>
        <w:rPr>
          <w:i/>
        </w:rPr>
        <w:t xml:space="preserve">ц </w:t>
      </w:r>
      <w:r>
        <w:rPr/>
        <w:t>расположены белые, серые и черные прямоугольники, которые служат для контроля искаже</w:t>
        <w:softHyphen/>
        <w:t xml:space="preserve">ний в виде тянущихся продолжений и повторов. При наличии таких искажений яркость серого на участках 10л — </w:t>
      </w:r>
      <w:r>
        <w:rPr>
          <w:i/>
        </w:rPr>
        <w:t xml:space="preserve">м </w:t>
      </w:r>
      <w:r>
        <w:rPr/>
        <w:t xml:space="preserve">и Ил — </w:t>
      </w:r>
      <w:r>
        <w:rPr>
          <w:i/>
        </w:rPr>
        <w:t xml:space="preserve">м </w:t>
      </w:r>
      <w:r>
        <w:rPr/>
        <w:t>будет не одинаковой и не равномер</w:t>
        <w:softHyphen/>
        <w:t>ной. Если эти искажения возникают в антенне и ее ка</w:t>
        <w:softHyphen/>
        <w:t>беле, то при ручной подстройке частоты гетеродина в селекторе каналов тянущиеся продолжения и по</w:t>
        <w:softHyphen/>
        <w:t>вторы не изменяют свой вид. Если такие искажения обус</w:t>
        <w:softHyphen/>
        <w:t>ловлены неравномерностью частотной и фазовой харак</w:t>
        <w:softHyphen/>
        <w:t>теристик канала яркости, то при варьировании частоты гетеродина тянущиеся продолжения и повторы изменя</w:t>
        <w:softHyphen/>
        <w:t>ются по характеру и интенсивности.</w:t>
      </w:r>
    </w:p>
    <w:p>
      <w:pPr>
        <w:pStyle w:val="Normal"/>
        <w:ind w:firstLine="284"/>
        <w:jc w:val="both"/>
        <w:rPr/>
      </w:pPr>
      <w:r>
        <w:rPr/>
        <w:t xml:space="preserve">В участках 3, </w:t>
      </w:r>
      <w:r>
        <w:rPr>
          <w:i/>
        </w:rPr>
        <w:t xml:space="preserve">4гд </w:t>
      </w:r>
      <w:r>
        <w:rPr/>
        <w:t>и цч; 17, 18гд и цч расположены вертикальные черно-белые штрихи, которым соответ</w:t>
        <w:softHyphen/>
        <w:t>ствуют сигналы с частотой 3 и 4 МГц. Они используются для контроля четкости по углам таблицы и фокусировки электронных лучей.</w:t>
      </w:r>
    </w:p>
    <w:p>
      <w:pPr>
        <w:pStyle w:val="Normal"/>
        <w:ind w:firstLine="284"/>
        <w:jc w:val="both"/>
        <w:rPr/>
      </w:pPr>
      <w:r>
        <w:rPr/>
        <w:t xml:space="preserve">По горизонтали 8г — </w:t>
      </w:r>
      <w:r>
        <w:rPr>
          <w:i/>
        </w:rPr>
        <w:t xml:space="preserve">ц </w:t>
      </w:r>
      <w:r>
        <w:rPr/>
        <w:t>расположена шкала; которая создается ступенчатым сигналом. По ней осуществля</w:t>
        <w:softHyphen/>
        <w:t>ется контроль воспроизведения градаций яркости, дина</w:t>
        <w:softHyphen/>
        <w:t>мического баланса белого, а также установка «нулей» частотных детекторов цветоразностных сигналов. При правильной установке «нулей» серая шкала не должна изменять своего цветового оттенка при включенном и выключенном блоке цветности. Для их установки за</w:t>
        <w:softHyphen/>
        <w:t>крывают красный и зеленый (а затем синий и зеленый) лучи кинескопа. Настраивая контур частотного детек</w:t>
        <w:softHyphen/>
        <w:t>тора канала синего (красного), добиваются равенства яркостей участков горизонтали 8 синего (красного) цвета</w:t>
      </w:r>
      <w:r>
        <w:rPr>
          <w:lang w:val="en-US"/>
        </w:rPr>
        <w:t xml:space="preserve"> </w:t>
      </w:r>
      <w:r>
        <w:rPr/>
        <w:t>при включенной и выключёнйом блоке цветности.</w:t>
      </w:r>
    </w:p>
    <w:p>
      <w:pPr>
        <w:pStyle w:val="Normal"/>
        <w:ind w:firstLine="284"/>
        <w:jc w:val="both"/>
        <w:rPr/>
      </w:pPr>
      <w:r>
        <w:rPr/>
        <w:t>Участки 8д и г служат для установки уровня черного. Уровень сигнала, соответствующего участку 8д, на 3% больше уровня черного. Сначала, регулируя яркость изображения, добиваются, чтобы на участках 8г и 8д было заметно различие по яркости. Затем её уменьша</w:t>
        <w:softHyphen/>
        <w:t>ют до тех пор, пока оба эти участка не станут черными.</w:t>
      </w:r>
    </w:p>
    <w:p>
      <w:pPr>
        <w:pStyle w:val="Normal"/>
        <w:ind w:firstLine="284"/>
        <w:jc w:val="both"/>
        <w:rPr/>
      </w:pPr>
      <w:r>
        <w:rPr/>
        <w:t>Центр испытательной таблицы УЭИТ образован пе</w:t>
        <w:softHyphen/>
        <w:t>ресечением горизонтальной белой линии на границе квадратов 10, Пн, о с вертикальной линией, разделя</w:t>
        <w:softHyphen/>
        <w:t>ющей участки н и о. Эти линии служат для статического сведения лучей цветного кинескопа и для центровки изображения.</w:t>
      </w:r>
    </w:p>
    <w:p>
      <w:pPr>
        <w:pStyle w:val="Normal"/>
        <w:ind w:firstLine="284"/>
        <w:jc w:val="both"/>
        <w:rPr/>
      </w:pPr>
      <w:r>
        <w:rPr/>
        <w:t xml:space="preserve">Для оценки качества чересстрочной развертки на участках 10с — х и </w:t>
      </w:r>
      <w:r>
        <w:rPr>
          <w:lang w:val="en-US"/>
        </w:rPr>
        <w:t>11</w:t>
      </w:r>
      <w:r>
        <w:rPr/>
        <w:t>е — к расположена диагональная светлая линия.</w:t>
      </w:r>
    </w:p>
    <w:p>
      <w:pPr>
        <w:pStyle w:val="Normal"/>
        <w:ind w:firstLine="284"/>
        <w:jc w:val="both"/>
        <w:rPr/>
      </w:pPr>
      <w:r>
        <w:rPr/>
        <w:t>При правильной чересстрочной развертке линия не имеет изломов и изгибов.</w:t>
      </w:r>
    </w:p>
    <w:p>
      <w:pPr>
        <w:pStyle w:val="Normal"/>
        <w:ind w:firstLine="284"/>
        <w:jc w:val="both"/>
        <w:rPr/>
      </w:pPr>
      <w:r>
        <w:rPr/>
        <w:t>На экране цветного телевизора в горизонталях 6, 7 и 14, 15 воспроизводятся цветные полосы различной яр</w:t>
        <w:softHyphen/>
        <w:t>кости и насыщенности. Они предназначены для оценки верности цветопередачи на разных уровнях яркости и для контроля основных цветов телевизора (горизонтали 14, 15). Менее насыщенные цветные полосы на горизон</w:t>
        <w:softHyphen/>
        <w:t>талях 6 и 7 могут также использоваться для проверки коррекции предыскажений цветоразностных сигналов по видеочастоте (визуально по воспроизведению пере</w:t>
        <w:softHyphen/>
        <w:t>ходов от одного цвета к другому).</w:t>
      </w:r>
    </w:p>
    <w:p>
      <w:pPr>
        <w:pStyle w:val="Normal"/>
        <w:ind w:firstLine="284"/>
        <w:jc w:val="both"/>
        <w:rPr/>
      </w:pPr>
      <w:r>
        <w:rPr/>
        <w:t>На экране цветного телевизора в горизонтали 9 внут</w:t>
        <w:softHyphen/>
        <w:t>ри круга воспроизводятся цветные штрихи для визуаль</w:t>
        <w:softHyphen/>
        <w:t>ной проверки цветовой четкости, которым соответству</w:t>
        <w:softHyphen/>
        <w:t>ет частота импульсов 0,5 МГц. Зелено-пурпурные штри</w:t>
        <w:softHyphen/>
        <w:t xml:space="preserve">хи — участок 8е — </w:t>
      </w:r>
      <w:r>
        <w:rPr>
          <w:i/>
        </w:rPr>
        <w:t xml:space="preserve">к, </w:t>
      </w:r>
      <w:r>
        <w:rPr/>
        <w:t xml:space="preserve">желто-голубые штрихи — участок 8л — </w:t>
      </w:r>
      <w:r>
        <w:rPr>
          <w:i/>
        </w:rPr>
        <w:t xml:space="preserve">р </w:t>
      </w:r>
      <w:r>
        <w:rPr/>
        <w:t>и красно-голубые штрихи участок 8с — х. По жел</w:t>
        <w:softHyphen/>
        <w:t>то-синим штрихам контролируют работу линии задерж</w:t>
        <w:softHyphen/>
        <w:t>ки яркостного канала и временное совпадение яркост</w:t>
        <w:softHyphen/>
        <w:t>ного и цветоразностных сигналов. При несовпадении этих сигналов по времени на желтых штрихах появля</w:t>
        <w:softHyphen/>
        <w:t>ется коричневый оттенок. По цветным штрихам также возможен контроль настройки контура коррекции высо</w:t>
        <w:softHyphen/>
        <w:t>кочастотных предыскажений. При правильной настрой</w:t>
        <w:softHyphen/>
        <w:t>ке этого контура цвет желто-синих и красно-голубых штрихов примерно соответствует аналогичным цветам горизонталей 6, 7. Если теряют окраску желтые и крас</w:t>
        <w:softHyphen/>
        <w:t>ные штрихи, то это означает, что указанный контур на</w:t>
        <w:softHyphen/>
        <w:t>строен на более высокую резонансную частоту, если же теряют окраску синий и голубой штрихи, то — на более низкую частоту.</w:t>
      </w:r>
    </w:p>
    <w:p>
      <w:pPr>
        <w:pStyle w:val="Normal"/>
        <w:ind w:firstLine="284"/>
        <w:jc w:val="both"/>
        <w:rPr/>
      </w:pPr>
      <w:r>
        <w:rPr/>
        <w:t>На экране цветного телевизора в части горизонтали 10 от е до х воспроизводится непрерывное изменение цвета от зеленого до пурпурного с переходом через бе</w:t>
        <w:softHyphen/>
        <w:t>лое (серое) в середине полосы. По этим сигналам воз</w:t>
        <w:softHyphen/>
        <w:t>можен контроль ухода нулей и линейности амплитуд</w:t>
        <w:softHyphen/>
        <w:t>но-частотных характеристик детекторов цветоразност</w:t>
        <w:softHyphen/>
        <w:t>ных сигналов. При уходе нулей серое оказывается не в середине полосы: а при плохой линейности изменение цвета неравномерно и его насыщенность на краях по</w:t>
        <w:softHyphen/>
        <w:t>лосы неодинакова.</w:t>
      </w:r>
    </w:p>
    <w:p>
      <w:pPr>
        <w:pStyle w:val="Normal"/>
        <w:ind w:firstLine="284"/>
        <w:jc w:val="both"/>
        <w:rPr/>
      </w:pPr>
      <w:r>
        <w:rPr/>
        <w:t xml:space="preserve">На участках 166 — щ имеются чередующиеся черно-белые квадраты, которые совместно с участками 14, 15 </w:t>
      </w:r>
      <w:r>
        <w:rPr>
          <w:i/>
        </w:rPr>
        <w:t xml:space="preserve">б — щ </w:t>
      </w:r>
      <w:r>
        <w:rPr/>
        <w:t>служат для контроля и установки соответствия уровней яркостного и цветоразностных сигналов. Конт</w:t>
        <w:softHyphen/>
        <w:t>роль производят при включенном блоке цветности мето</w:t>
        <w:softHyphen/>
        <w:t>дом сравнения яркостей светящихся участков горизон</w:t>
        <w:softHyphen/>
        <w:t>талей 16 и 14, 15 при выключенных двух лучах кине</w:t>
        <w:softHyphen/>
        <w:t>скопа.</w:t>
      </w:r>
    </w:p>
    <w:p>
      <w:pPr>
        <w:pStyle w:val="Normal"/>
        <w:ind w:firstLine="284"/>
        <w:jc w:val="both"/>
        <w:rPr/>
      </w:pPr>
      <w:r>
        <w:rPr/>
        <w:t>Для контроля выключают «синий» и «зеленый» элек</w:t>
        <w:softHyphen/>
        <w:t xml:space="preserve">тронные лучи кинескопа. Если яркость красного цвета на участках 16 и 14, 15 одинакова от б до </w:t>
      </w:r>
      <w:r>
        <w:rPr>
          <w:i/>
        </w:rPr>
        <w:t xml:space="preserve">щ, </w:t>
      </w:r>
      <w:r>
        <w:rPr/>
        <w:t>то уровень сигнала красного соответствует установленному уров</w:t>
        <w:softHyphen/>
        <w:t>ню сигнала яркости. Соответствия добиьаются измене</w:t>
        <w:softHyphen/>
        <w:t>нием уровня сигнала красного, увеличивая или умень</w:t>
        <w:softHyphen/>
        <w:t>шая насыщенность этого цвета, или изменением уровня сигнала яркости, увеличивая или уменьшая контраст</w:t>
        <w:softHyphen/>
        <w:t>ность.</w:t>
      </w:r>
    </w:p>
    <w:p>
      <w:pPr>
        <w:pStyle w:val="Normal"/>
        <w:ind w:firstLine="284"/>
        <w:jc w:val="both"/>
        <w:rPr/>
      </w:pPr>
      <w:r>
        <w:rPr/>
        <w:t>Затем включают синий и выключают красный лучи кинескопа. Если яркость синего цвета на участках 16 и 14, 15 не одинакова от б до Щ, то уровень сигнала синего не соответствует уровню сигнала яркости. Уро</w:t>
        <w:softHyphen/>
        <w:t>вень сигнала синего устанавливают, изменяя насыщен</w:t>
        <w:softHyphen/>
        <w:t>ность этого цвета, при сохранении уровня сигнала яр-. кости. Если при изменении уровня сигнала синего необ</w:t>
        <w:softHyphen/>
        <w:t>ходимого соответствия яркостей синего цвета между участками 16 и 14, 15 не получается, то изменяют уро</w:t>
        <w:softHyphen/>
        <w:t>вень сигнала яркости. Однако после этого следует по</w:t>
        <w:softHyphen/>
        <w:t>вторить операцию по установке уровня сигнала красного.</w:t>
      </w:r>
    </w:p>
    <w:p>
      <w:pPr>
        <w:pStyle w:val="Normal"/>
        <w:ind w:firstLine="284"/>
        <w:jc w:val="both"/>
        <w:rPr>
          <w:b/>
          <w:b/>
          <w:lang w:val="en-US"/>
        </w:rPr>
      </w:pPr>
      <w:r>
        <w:rPr>
          <w:b/>
          <w:lang w:val="en-US"/>
        </w:rPr>
      </w:r>
    </w:p>
    <w:p>
      <w:pPr>
        <w:pStyle w:val="Normal"/>
        <w:ind w:firstLine="284"/>
        <w:jc w:val="center"/>
        <w:rPr>
          <w:sz w:val="32"/>
        </w:rPr>
      </w:pPr>
      <w:r>
        <w:rPr>
          <w:b/>
          <w:sz w:val="32"/>
        </w:rPr>
        <w:t>2. ВИЗУАЛЬНАЯ ОЦЕВДА ОСНОВНЫХ ПАРАМЕТРОВ И КАЧЕСТВА РАБОТЫ ЦВЕТНЫХ ТЕЛЕВИЗОРОВ</w:t>
      </w:r>
    </w:p>
    <w:p>
      <w:pPr>
        <w:pStyle w:val="Normal"/>
        <w:ind w:firstLine="284"/>
        <w:jc w:val="both"/>
        <w:rPr>
          <w:sz w:val="32"/>
          <w:lang w:val="en-US"/>
        </w:rPr>
      </w:pPr>
      <w:r>
        <w:rPr>
          <w:sz w:val="32"/>
          <w:lang w:val="en-US"/>
        </w:rPr>
      </w:r>
    </w:p>
    <w:p>
      <w:pPr>
        <w:pStyle w:val="Normal"/>
        <w:ind w:firstLine="284"/>
        <w:jc w:val="both"/>
        <w:rPr/>
      </w:pPr>
      <w:r>
        <w:rPr/>
        <w:t>Известно, что качество изображения, воспроизводи</w:t>
        <w:softHyphen/>
        <w:t>мого на экране цветного телевизора, зависит как от воз</w:t>
        <w:softHyphen/>
        <w:t>можного разброса параметров самого телевизора, так и от ряда внешних факторов, воздействие которых может изменяться в зависимости от места установки телевизо</w:t>
        <w:softHyphen/>
        <w:t>ра. К таким внешним факторам следует отнести маг</w:t>
        <w:softHyphen/>
        <w:t>нитные поля Земли, металлических и электрифициро</w:t>
        <w:softHyphen/>
        <w:t>ванных предметов, находящихся поблизости; посторон</w:t>
        <w:softHyphen/>
        <w:t>ний свет, падающий на экран телевизора, колебания напряжения питающей сети и в какой-то мере и влаж</w:t>
        <w:softHyphen/>
        <w:t>ность воздуха в помещении, где установлен телевизор. Внешние магнитные поля намагничивают теневую маску и бандаж кинескопа, изменяя траекторию лучей, что приводит к нарушению чистоты цвета и сведения, ухуд</w:t>
        <w:softHyphen/>
        <w:t>шению четкости изображения и проявлению цветной бахромы, особенно заметной на черно-белом изобра</w:t>
        <w:softHyphen/>
        <w:t>жении. Посторонний свет, падающий на экран телевизо</w:t>
        <w:softHyphen/>
        <w:t>ра, уменьшает относительную контрастность и яркость изображения и вызывает необходимость установки со</w:t>
        <w:softHyphen/>
        <w:t>ответствующих регуляторов в новое положение, при котором ток лучей кинескопа возрастает. Значительные колебания температуры и влажности воздуха в поме</w:t>
        <w:softHyphen/>
        <w:t>щении и напряжения питающей сети приводят к изме</w:t>
        <w:softHyphen/>
        <w:t>нениям режима узлов и деталей телевизора, и несмотря на меры, принятые для стабилизации, могут несколько изменяться такие параметры изображения, как его раз</w:t>
        <w:softHyphen/>
        <w:t>мер, линейность, яркость, контрастность, цветовая на</w:t>
        <w:softHyphen/>
        <w:t>сыщенность и баланс белого.</w:t>
      </w:r>
    </w:p>
    <w:p>
      <w:pPr>
        <w:pStyle w:val="Normal"/>
        <w:ind w:firstLine="284"/>
        <w:jc w:val="both"/>
        <w:rPr/>
      </w:pPr>
      <w:r>
        <w:rPr/>
        <w:t>Перечисленные параметры и качество работы цвет</w:t>
        <w:softHyphen/>
        <w:t>ного телевизора можно оценить после визуального ана</w:t>
        <w:softHyphen/>
        <w:t>лиза изображения на экране. Такую оценку приходится производить как у новых, так и у находившихся в эксплу</w:t>
        <w:softHyphen/>
        <w:t>атации телевизоров. Например, такой параметр, как чув</w:t>
        <w:softHyphen/>
        <w:t>ствительность, у новых телевизоров имеет значительный естественный разброс. У телевизоров, находившихся длительное время в эксплуатации, чувствительность мо</w:t>
        <w:softHyphen/>
        <w:t>жет оказаться пониженной из-за постепенного старе</w:t>
        <w:softHyphen/>
        <w:t>ния и изменения параметров элементов схемы — ламп, транзисторов, полупроводниковых диодов, варисторов и варикапов. Разброс параметров перечисленных эле</w:t>
        <w:softHyphen/>
        <w:t>ментов приводит к тому, что чувствительность новых телевизоров также имеет разброс, который должен укла</w:t>
        <w:softHyphen/>
        <w:t>дываться в нормы, предусмотренные техническими ус</w:t>
        <w:softHyphen/>
        <w:t>ловиями.</w:t>
      </w:r>
    </w:p>
    <w:p>
      <w:pPr>
        <w:pStyle w:val="Normal"/>
        <w:ind w:firstLine="284"/>
        <w:jc w:val="both"/>
        <w:rPr/>
      </w:pPr>
      <w:r>
        <w:rPr/>
        <w:drawing>
          <wp:inline distT="0" distB="0" distL="0" distR="0">
            <wp:extent cx="3590925" cy="3076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0" t="-12" r="-10" b="-12"/>
                    <a:stretch>
                      <a:fillRect/>
                    </a:stretch>
                  </pic:blipFill>
                  <pic:spPr bwMode="auto">
                    <a:xfrm>
                      <a:off x="0" y="0"/>
                      <a:ext cx="3590925" cy="3076575"/>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4. Траектории лучей в масочном цветном кинескопе</w:t>
      </w:r>
    </w:p>
    <w:p>
      <w:pPr>
        <w:pStyle w:val="Normal"/>
        <w:ind w:firstLine="284"/>
        <w:jc w:val="both"/>
        <w:rPr>
          <w:rFonts w:ascii="Arial" w:hAnsi="Arial" w:cs="Arial"/>
          <w:b/>
          <w:b/>
          <w:lang w:val="en-US"/>
        </w:rPr>
      </w:pPr>
      <w:r>
        <w:rPr>
          <w:rFonts w:cs="Arial" w:ascii="Arial" w:hAnsi="Arial"/>
          <w:b/>
          <w:lang w:val="en-US"/>
        </w:rPr>
      </w:r>
    </w:p>
    <w:p>
      <w:pPr>
        <w:pStyle w:val="Normal"/>
        <w:ind w:firstLine="284"/>
        <w:jc w:val="both"/>
        <w:rPr/>
      </w:pPr>
      <w:r>
        <w:rPr/>
        <w:t>При покупке нового телевизора, а также при опре</w:t>
        <w:softHyphen/>
        <w:t>делении качества работы телевизора, находившегося в эксплуатации, возникает необходимость в оценке не</w:t>
        <w:softHyphen/>
        <w:t>которых их параметров и качества воспроизводимого на экране изображения. Такую оценку можно выпол</w:t>
        <w:softHyphen/>
        <w:t>нить визуально, и произвести ее при соответствующем навыке могут даже не специалисты.</w:t>
      </w:r>
    </w:p>
    <w:p>
      <w:pPr>
        <w:pStyle w:val="Normal"/>
        <w:ind w:firstLine="284"/>
        <w:jc w:val="both"/>
        <w:rPr/>
      </w:pPr>
      <w:r>
        <w:rPr/>
        <w:t>Обычно в первую очередь у цветных телевизоров оценивают качество цветного изображения и в частности естественность цветовоспроизведения. В цветных теле</w:t>
        <w:softHyphen/>
        <w:t>визорах УЛПЦТ(И)-59/61-П применяются масочные трехлучевые кинескопы с мозаичным экраном, покры</w:t>
        <w:softHyphen/>
        <w:t>тым люминофорными зернами. Качество цветного изо</w:t>
        <w:softHyphen/>
        <w:t>бражения и естественность цветовоспроизведения за</w:t>
        <w:softHyphen/>
        <w:t>висят не только от качества установленного в телевизоре кинескопа, но и в сильной степени от режима работы каждого его электронного прожектора, от тщательности</w:t>
      </w:r>
      <w:r>
        <w:rPr>
          <w:lang w:val="en-US"/>
        </w:rPr>
        <w:t xml:space="preserve"> </w:t>
      </w:r>
      <w:r>
        <w:rPr/>
        <w:t>сведения трех лучей по всему экрану и от точности по</w:t>
        <w:softHyphen/>
        <w:t>падания каждого из лучей только на «свои» люмино-форные зерна, светящиеся синим, зеленым и красным цветом (рис. 4).</w:t>
      </w:r>
    </w:p>
    <w:p>
      <w:pPr>
        <w:pStyle w:val="Normal"/>
        <w:ind w:firstLine="284"/>
        <w:jc w:val="both"/>
        <w:rPr/>
      </w:pPr>
      <w:r>
        <w:rPr/>
        <w:t>Качество кинескопа, установленного в цветном теле</w:t>
        <w:softHyphen/>
        <w:t>визоре, определяется в основном эмиссионными способ</w:t>
        <w:softHyphen/>
        <w:t>ностями трех его электронных прожекторов. Прибли</w:t>
        <w:softHyphen/>
        <w:t>зительную визуальную оценку эмиссионных способ</w:t>
        <w:softHyphen/>
        <w:t>ностей прожекторов можно получить как во время при</w:t>
        <w:softHyphen/>
        <w:t>ема изображения, так и отключив от телевизора антенну или переключив селектор на канал, свободный от сигна</w:t>
        <w:softHyphen/>
        <w:t>ла. Затем при помощи регулятора яркости изменяют яркость свечения экрана от минимума до максимума. Если электронные прожекторы кинескопа обладают хорошими эмиссионными способностями, то яркость свечения экрана будет изменяться при такой проверке в ощутимых пределах, а максимальная яркость при при</w:t>
        <w:softHyphen/>
        <w:t>еме изображения должна оказаться такой, что свет от экрана телевизора станет заметно освещать слегка за</w:t>
        <w:softHyphen/>
        <w:t>тененное помещение, в котором телевизор установлен.</w:t>
      </w:r>
    </w:p>
    <w:p>
      <w:pPr>
        <w:pStyle w:val="Normal"/>
        <w:ind w:firstLine="284"/>
        <w:jc w:val="both"/>
        <w:rPr/>
      </w:pPr>
      <w:r>
        <w:rPr/>
        <w:t>О точности попадания каждого из трех электронных лучей только на «свои» люминофорные зерна судят по чистоте каждого из трех исходных цветов и однород</w:t>
        <w:softHyphen/>
        <w:t>ности суммарного свечения по всему экрану. Такую проверку можно производить как при приеме черно-бе</w:t>
        <w:softHyphen/>
        <w:t>лого изображения при выключенном канале цветности, так и без изображения при слабом свечении экрана. Если экран по всей его поверхности светится однород</w:t>
        <w:softHyphen/>
        <w:t>ным белым цветом или белым с одинаково однородным по всему экрану оттенком, то можно считать, что точ</w:t>
        <w:softHyphen/>
        <w:t>ность попадания лучей только на «свои» люминофорные зерна и частота трех исходных цветов удовлетворитель</w:t>
        <w:softHyphen/>
        <w:t>ны. Если же цвет свечения экрана по всей поверхности неоднороден и на нем имеются большие участки, цвет свечения которых явно отличается от цвета свечения всей остальной его поверхности, то чистота исходных цветов не удовлетворительна и нуждается в регули</w:t>
        <w:softHyphen/>
        <w:t>ровке.</w:t>
      </w:r>
    </w:p>
    <w:p>
      <w:pPr>
        <w:pStyle w:val="Normal"/>
        <w:ind w:firstLine="284"/>
        <w:jc w:val="both"/>
        <w:rPr/>
      </w:pPr>
      <w:r>
        <w:rPr/>
        <w:t>Следующей оценкой, которую надо произвести при приеме изображения с выключенным каналом цветно</w:t>
        <w:softHyphen/>
        <w:t xml:space="preserve">сти, является проверка правильности установки баланса белого. В качестве испытательного сигнала в таблице УЭИТ используется горизонтальная шкала 8а — </w:t>
      </w:r>
      <w:r>
        <w:rPr>
          <w:i/>
        </w:rPr>
        <w:t xml:space="preserve">8э с </w:t>
      </w:r>
      <w:r>
        <w:rPr/>
        <w:t>де</w:t>
        <w:softHyphen/>
        <w:t>сятью градациями яркости. Регулятор контрастности устанавливают в положение, соответствующее мини</w:t>
        <w:softHyphen/>
        <w:t>мальной контрастности. Яркость устанавливают такой, чтобы часть экрана, на которой воспроизводится черная полоса, была полностью затемнена.</w:t>
      </w:r>
    </w:p>
    <w:p>
      <w:pPr>
        <w:pStyle w:val="Normal"/>
        <w:ind w:firstLine="284"/>
        <w:jc w:val="both"/>
        <w:rPr/>
      </w:pPr>
      <w:r>
        <w:rPr/>
        <w:t>При наличии статического баланса белого визуально не должно наблюдаться окраски белого на одной из вось</w:t>
        <w:softHyphen/>
        <w:t>ми градаций яркости. Для проверки динамического ба</w:t>
        <w:softHyphen/>
        <w:t>ланса белого постепенно увеличивают контрастность до максимальной величины. При этом не должно быть заметно изменение окраски всех восьми градаций яр</w:t>
        <w:softHyphen/>
        <w:t>кости. Регулировка динамического баланса белого про</w:t>
        <w:softHyphen/>
        <w:t>изводится изменением режима электронных пушек ки</w:t>
        <w:softHyphen/>
        <w:t>нескопа при помощи регуляторов, имеющихся внутри телевизора.</w:t>
      </w:r>
    </w:p>
    <w:p>
      <w:pPr>
        <w:pStyle w:val="Normal"/>
        <w:ind w:firstLine="284"/>
        <w:jc w:val="both"/>
        <w:rPr/>
      </w:pPr>
      <w:r>
        <w:rPr/>
        <w:t>Качество фокусировки можно проверить как при при</w:t>
        <w:softHyphen/>
        <w:t>еме, так и без изображения при неярком свечении экра</w:t>
        <w:softHyphen/>
        <w:t>на. При хорошей фокусировке на экране должны быть четко различимы строки, образующие телевизионный растр. Хорошая фокусировка должна достигаться в пре</w:t>
        <w:softHyphen/>
        <w:t>делах работы плавного регулятора фокусировки, нахо</w:t>
        <w:softHyphen/>
        <w:t>дящегося на задней стенке телевизора. Пределы работы плавного регулятора фокусировки в моделях телеви</w:t>
        <w:softHyphen/>
        <w:t>зоров, выпущенных до 1981 года, изменяются при помо</w:t>
        <w:softHyphen/>
        <w:t>щи ступенчатого регулятора, имеющегося внутри теле</w:t>
        <w:softHyphen/>
        <w:t>визора.</w:t>
      </w:r>
    </w:p>
    <w:p>
      <w:pPr>
        <w:pStyle w:val="Normal"/>
        <w:ind w:firstLine="284"/>
        <w:jc w:val="both"/>
        <w:rPr/>
      </w:pPr>
      <w:r>
        <w:rPr/>
        <w:t>Последующие проверки следует производить только при приеме какого-либо испытательного черно-белого изображения, например изображения испытательной таблицы ТИТ 0249. При переходе на прием черно-белого изображения в цветных телевизорах обеспечивается автоматическое отключение канала цветности и отсут</w:t>
        <w:softHyphen/>
        <w:t>ствие на изображении цветных помех.</w:t>
      </w:r>
    </w:p>
    <w:p>
      <w:pPr>
        <w:pStyle w:val="Normal"/>
        <w:ind w:firstLine="284"/>
        <w:jc w:val="both"/>
        <w:rPr/>
      </w:pPr>
      <w:r>
        <w:rPr/>
        <w:t>По испытательной таблице ТИТ 0249 можно прове</w:t>
        <w:softHyphen/>
        <w:t>рить точность сведения лучей кинескопа по всему экра</w:t>
        <w:softHyphen/>
        <w:t>ну. Изображения, образованные каждым из трех лучей, должны быть совмещенными на большей части площади экрана. По краям экрана допускается их рассовмещение, не превышающее 3 — 5 мм. Рассовмещение трех изобра</w:t>
        <w:softHyphen/>
        <w:t>жений приводит к появлению цветной бахромы вокруг</w:t>
      </w:r>
      <w:r>
        <w:rPr>
          <w:lang w:val="en-US"/>
        </w:rPr>
        <w:t xml:space="preserve"> </w:t>
      </w:r>
      <w:r>
        <w:rPr/>
        <w:t>деталей черно-белого изображения. Появление на краях экрана широкой бахромы, размеры которой превышают 3 — 5 мм, свидетельствует о необходимости регулировки динамического сведения. Если цветная бахрома имеется вокруг деталей изображения и в центре экрана, то нужно произвести регулировку статического сведения. Замет-ность цветной бахромы можно определить при приеме любого черно-белого изображения или при приеме цвет</w:t>
        <w:softHyphen/>
        <w:t>ного изображения, выключив цвет выключателем, име</w:t>
        <w:softHyphen/>
        <w:t>ющимся на задней стенке телевизора.</w:t>
      </w:r>
    </w:p>
    <w:p>
      <w:pPr>
        <w:pStyle w:val="Normal"/>
        <w:ind w:firstLine="284"/>
        <w:jc w:val="both"/>
        <w:rPr/>
      </w:pPr>
      <w:r>
        <w:rPr/>
        <w:t>Качество цветовоспроизведения в сильной степени зависит от правильности установки и поддержания уров</w:t>
        <w:softHyphen/>
        <w:t>ня черного в воспроизводимом изображении. Установ</w:t>
        <w:softHyphen/>
        <w:t>ку уровня черного производят при помощи регулятора яркости. Для правильной установки используют шкалу из десяти градаций яркости, имеющуюся в испытатель</w:t>
        <w:softHyphen/>
        <w:t>ной таблице ТИТ 0249 и в испытательной таблице УЭИТ или по сигналу цветных полос, две крайних из которых должны быть белого и черного цвета. При избыточной яркости на изображении будут отсутствовать черные детали, а насыщенность цветов будет уменьшена за счет того, что они будут разбавлены белым, интенсивность которого и устанавливается регулятором яркости. Чер</w:t>
        <w:softHyphen/>
        <w:t>ные детали должны выглядеть на экране черными при среднем положении оперативного регулятора яркости. Это достигается в процессе налаживания телевизора установочным регулятором, имеющимся в блоке цвет</w:t>
        <w:softHyphen/>
        <w:t>ности. Если диапазон работы оперативного регулятора яркости установлен иначе и черные детали выглядят на экране черными при каком-нибудь крайнем положении этого регулятора, то нельзя будет скомпенсировать ста</w:t>
        <w:softHyphen/>
        <w:t>рение ламп и кинескопа в процессе длительной эксплу</w:t>
        <w:softHyphen/>
        <w:t>атации телевизора. Установленный таким образом уро</w:t>
        <w:softHyphen/>
        <w:t>вень черного после включения и прогрева телевизора будет поддерживаться автоматически при переключении его на другие программы.</w:t>
      </w:r>
    </w:p>
    <w:p>
      <w:pPr>
        <w:pStyle w:val="Normal"/>
        <w:ind w:firstLine="284"/>
        <w:jc w:val="both"/>
        <w:rPr/>
      </w:pPr>
      <w:r>
        <w:rPr/>
        <w:t>После установки уровня черного необходимо при приеме цветного изображения проверить работу регу- . лятора насыщенности. Он должен обеспечивать замет</w:t>
        <w:softHyphen/>
        <w:t>ное изменение насыщенности окраски цветных деталей изображения.</w:t>
      </w:r>
    </w:p>
    <w:p>
      <w:pPr>
        <w:pStyle w:val="Normal"/>
        <w:ind w:firstLine="284"/>
        <w:jc w:val="both"/>
        <w:rPr/>
      </w:pPr>
      <w:r>
        <w:rPr/>
        <w:t>Чувствительность цветных телевизоров может огра</w:t>
        <w:softHyphen/>
        <w:t>ничиваться не только усилением и шумами на изобра</w:t>
        <w:softHyphen/>
        <w:t>жении, но и порогом автоматического выключения кана</w:t>
        <w:softHyphen/>
        <w:t>ла цветности. Оценку чувствительности можно произ</w:t>
        <w:softHyphen/>
        <w:t>вести при приеме сильного сигнала телецентра, пере</w:t>
        <w:softHyphen/>
        <w:t>ключив антенный штекер из гнезда 1:1 в гнездо 1:10 или 1:30. Если чувствительность высока и близка к нормам, установленным для телевизора, то контрастность прини</w:t>
        <w:softHyphen/>
        <w:t>маемого изображения не должна сильно измениться, на изображении будут заметны помехи в виде хаоти</w:t>
        <w:softHyphen/>
        <w:t>ческих штрихов и точек, а цвет не должен исчезать или быть неустойчивым. При высокой чувствительности телевизора внутренние шумы без изображения полно</w:t>
        <w:softHyphen/>
        <w:t>стью промодулируют лучи кинескопа и контрастность их на экране будет высокой. Если АРУ работает нормаль</w:t>
        <w:softHyphen/>
        <w:t>но, то при слабом сигнале суммарная модуляция от сиг</w:t>
        <w:softHyphen/>
        <w:t>нала и шумов будет такой же, как и от сильного сигнала без шумов.</w:t>
      </w:r>
    </w:p>
    <w:p>
      <w:pPr>
        <w:pStyle w:val="Normal"/>
        <w:ind w:firstLine="284"/>
        <w:jc w:val="both"/>
        <w:rPr/>
      </w:pPr>
      <w:r>
        <w:rPr/>
        <w:t>После установки антенного штекера в гнездо 1:10 или 1:30 можно проверить работу автоматической и ручной настройки гетеродина. Поставив переключатель вида настройки, имеющийся на задней стенке телевизора, в положение «Ручная» и вращая ручку настройки, убеж</w:t>
        <w:softHyphen/>
        <w:t>даются в том, что настройка изменяется, затем устанавливают эту ручку в такое положение, при котором изображение будет наиболее четким, без хаотических цве</w:t>
        <w:softHyphen/>
        <w:t>товых помех и без помех от сигналов звукового сопро</w:t>
        <w:softHyphen/>
        <w:t>вождения, наблюдаемых в виде полос, появляющихся в такт с изменением громкости звука. При переключении переключателя настройки из положения «Ручная» в по</w:t>
        <w:softHyphen/>
        <w:t>ложение «Автомат» четкость изображения не должна ухудшиться и на нем не должны появляться помехи.</w:t>
      </w:r>
    </w:p>
    <w:p>
      <w:pPr>
        <w:pStyle w:val="Normal"/>
        <w:ind w:firstLine="284"/>
        <w:jc w:val="both"/>
        <w:rPr/>
      </w:pPr>
      <w:r>
        <w:rPr/>
        <w:t>Одновременно с этим можно проверить и качество приема звукового сопровождения. Прием изображения с хорошей четкостью и без сильных помех в любом по</w:t>
        <w:softHyphen/>
        <w:t>ложении переключателя настройки должен сопровож</w:t>
        <w:softHyphen/>
        <w:t>даться громким и чистым звуком. При пониженной чув</w:t>
        <w:softHyphen/>
        <w:t>ствительности телевизора по каналу звука может про</w:t>
        <w:softHyphen/>
        <w:t>слушиваться фон низкой частоты или шипение, и гром</w:t>
        <w:softHyphen/>
        <w:t>кость звукового сопровождения может оказаться недо</w:t>
        <w:softHyphen/>
        <w:t>статочной.</w:t>
      </w:r>
    </w:p>
    <w:p>
      <w:pPr>
        <w:pStyle w:val="Normal"/>
        <w:ind w:firstLine="284"/>
        <w:jc w:val="both"/>
        <w:rPr/>
      </w:pPr>
      <w:r>
        <w:rPr/>
        <w:t>Размеры и линейность изображения устанавливаются при помощи регуляторов, имеющихся на задней стенке телевизора. При этом изображение должно занимать всю площадь экрана и при приеме испытательной таб</w:t>
        <w:softHyphen/>
        <w:t>лицы ТИТ 0249 по вертикали воспроизводится 5,5 — 6 ее квадратов, а по горизонтали — 7 — 7,5 квадратов. Боль</w:t>
        <w:softHyphen/>
        <w:t>шой круг в центре этой таблицы должен иметь примерно правильную форму.</w:t>
      </w:r>
    </w:p>
    <w:p>
      <w:pPr>
        <w:pStyle w:val="Normal"/>
        <w:ind w:firstLine="284"/>
        <w:jc w:val="both"/>
        <w:rPr/>
      </w:pPr>
      <w:r>
        <w:rPr/>
        <w:t>Проверку некоторых параметров телевизора можно производить без изображения при неярком свечении экрана. При этом удается избежать ошибок, которые возникают при проверке по изображению. Особенно часто эти ошибки возникают при проверке фокусировки, когда изображение нечетко из-за ряда других причин — плохого качества антенны и ее кабеля; расстройки селек</w:t>
        <w:softHyphen/>
        <w:t>тора каналов, АПЧГ и УПЧИ; плохого согласования ли</w:t>
        <w:softHyphen/>
        <w:t>нии задержки канала яркости и неисправностей в его видеоусилителе. Можно, например, фокусировку про</w:t>
        <w:softHyphen/>
        <w:t>верять по различимости вертикального клина испыта</w:t>
        <w:softHyphen/>
        <w:t>тельной таблицы ТИТ 0249. Однако из-за неидеального сведения лучей детали трех изображений могут быть не точно совмещены, что ухудшит различимость линий вертикального клина таблицы. Без изображения легче разглядеть отдельные строки и качество их фокусировки. Проверку чистоты исходных цветов также лучше делать без изображения — по чистому растру. Детали изобра</w:t>
        <w:softHyphen/>
        <w:t>жения затруднят визуальное определение на экране гра</w:t>
        <w:softHyphen/>
        <w:t>ниц зон и участков с нарушенной однородностью цвета. Проверку баланса белого необходимо производить не по цветному изображению, а по черно-белому. Однако телецентры теперь часто передают черно-белые сюже</w:t>
        <w:softHyphen/>
        <w:t>ты, не выключая цветовые несущие. Поэтому если при проверке баланса белого при приеме черно-белой пере</w:t>
        <w:softHyphen/>
        <w:t>дачи не выключить канал цветности, то могут также возникнуть ошибки. Чтобы исключить все возможные ошибки, лучше поставить селектор на свободный канал и проверить баланс белого в пределах работы оператив</w:t>
        <w:softHyphen/>
        <w:t>ного регулятора яркости.</w:t>
      </w:r>
    </w:p>
    <w:p>
      <w:pPr>
        <w:pStyle w:val="Normal"/>
        <w:ind w:firstLine="284"/>
        <w:jc w:val="both"/>
        <w:rPr/>
      </w:pPr>
      <w:r>
        <w:rPr/>
        <w:t>Внутренние шумы, видимые на экране телевизора в виде хаотически перемещающихся мелких штрихов и точек, не помешают сделать все эти проверки, так как растр покрыт этими штрихами равномерно и свечение экрана остается однородным. При проверке и регули</w:t>
        <w:softHyphen/>
        <w:t>ровке фокусировки наименьшая толщина строки обусло</w:t>
        <w:softHyphen/>
        <w:t>вит и лучшую резкость штрихов и точек от внутренних шумов.</w:t>
      </w:r>
    </w:p>
    <w:p>
      <w:pPr>
        <w:pStyle w:val="Normal"/>
        <w:ind w:firstLine="284"/>
        <w:jc w:val="both"/>
        <w:rPr>
          <w:b/>
          <w:b/>
          <w:lang w:val="en-US"/>
        </w:rPr>
      </w:pPr>
      <w:r>
        <w:rPr>
          <w:b/>
          <w:lang w:val="en-US"/>
        </w:rPr>
      </w:r>
    </w:p>
    <w:p>
      <w:pPr>
        <w:pStyle w:val="Normal"/>
        <w:ind w:firstLine="284"/>
        <w:jc w:val="center"/>
        <w:rPr>
          <w:sz w:val="32"/>
        </w:rPr>
      </w:pPr>
      <w:r>
        <w:rPr>
          <w:b/>
          <w:sz w:val="32"/>
        </w:rPr>
        <w:t>3. НАСТРОЙКА И РЕГУЛИРОВКА ЦВЕТНОГО ТЕЛЕВИЗОРА В ПРОЦЕССЕ ЭКСПЛУАТАЦИИ</w:t>
      </w:r>
    </w:p>
    <w:p>
      <w:pPr>
        <w:pStyle w:val="Normal"/>
        <w:ind w:firstLine="284"/>
        <w:jc w:val="both"/>
        <w:rPr>
          <w:sz w:val="32"/>
          <w:lang w:val="en-US"/>
        </w:rPr>
      </w:pPr>
      <w:r>
        <w:rPr>
          <w:sz w:val="32"/>
          <w:lang w:val="en-US"/>
        </w:rPr>
      </w:r>
    </w:p>
    <w:p>
      <w:pPr>
        <w:pStyle w:val="Normal"/>
        <w:ind w:firstLine="284"/>
        <w:jc w:val="both"/>
        <w:rPr/>
      </w:pPr>
      <w:r>
        <w:rPr/>
        <w:t>Регулировку цветных телевизоров приходится про</w:t>
        <w:softHyphen/>
        <w:t>изводить при установке после приобретения, а также после перемещения в квартире с одного места на другое или из-за изменения их параметров после длительной эксплуатации.</w:t>
      </w:r>
    </w:p>
    <w:p>
      <w:pPr>
        <w:pStyle w:val="Normal"/>
        <w:ind w:firstLine="284"/>
        <w:jc w:val="both"/>
        <w:rPr/>
      </w:pPr>
      <w:r>
        <w:rPr/>
        <w:t>При установке цветного телевизора на новом месте условия его работы изменяются. Как уже отмечалось, заметное влияние на качество работы цветного теле</w:t>
        <w:softHyphen/>
        <w:t>визора оказывают магнитные поля Земли, металлических конструкций зданий и различных металлических и элек</w:t>
        <w:softHyphen/>
        <w:t>трифицированных предметов. После установки телеви</w:t>
        <w:softHyphen/>
        <w:t>зора на новом месте может измениться его тепловой режим, а напряжение питающей сети и интенсивность падающего на экран внешнего света может оказаться иной. Чаще всего устранить влияние на работу цветного телевизора всех перечисленных факторов одними оперативными регулировками не удается. Постепенное старение ламп и кинескопа в процессе длительной экс</w:t>
        <w:softHyphen/>
        <w:t>плуатации и изменение внешних магнитных полей при</w:t>
        <w:softHyphen/>
        <w:t>водит к нарушению баланса белого и к ухудшению све</w:t>
        <w:softHyphen/>
        <w:t>дения лучей. В этих случаях приходится пользоваться целым рядом установочных регулировок, таких, напри</w:t>
        <w:softHyphen/>
        <w:t>мер, как установка напряжений на модуляторах и уско</w:t>
        <w:softHyphen/>
        <w:t>ряющих электродах кинескопа, изменять положение отклоняющих катушек ОС, магнитов чистоты цвета и сведения лучей. Здесь рассматриваются наиболее часто встречаемые случаи, в которых приходится производить те или иные регулировки в исправных цветных телеви</w:t>
        <w:softHyphen/>
        <w:t>зорах в процессе эксплуатации.</w:t>
      </w:r>
    </w:p>
    <w:p>
      <w:pPr>
        <w:pStyle w:val="Normal"/>
        <w:ind w:firstLine="284"/>
        <w:jc w:val="both"/>
        <w:rPr/>
      </w:pPr>
      <w:r>
        <w:rPr/>
        <w:t>К регулировке телевизора можно приступать через 20 мин после его включения при напряжении сети с до</w:t>
        <w:softHyphen/>
        <w:t>пустимым отклонением от номинального +5 — 10%.</w:t>
      </w:r>
    </w:p>
    <w:p>
      <w:pPr>
        <w:pStyle w:val="Normal"/>
        <w:ind w:firstLine="284"/>
        <w:jc w:val="both"/>
        <w:rPr/>
      </w:pPr>
      <w:r>
        <w:rPr/>
        <w:t>При больших отклонениях этого напряжения от номи</w:t>
        <w:softHyphen/>
        <w:t>нального, а также после длительной эксплуатации теле</w:t>
        <w:softHyphen/>
        <w:t>визор гледует включить в питающую сеть через стаби</w:t>
        <w:softHyphen/>
        <w:t>лизатор напряжения. Этой мерой предотвращается влия</w:t>
        <w:softHyphen/>
        <w:t>ние колебаний напряжения питающей сети на накал ламп и кинескопа, особенно чувствительных к этим колебаниям в конце срока службы, когда эмиссионные способности их катодов значительно ухудшаются.</w:t>
      </w:r>
    </w:p>
    <w:p>
      <w:pPr>
        <w:pStyle w:val="Normal"/>
        <w:ind w:firstLine="284"/>
        <w:jc w:val="both"/>
        <w:rPr/>
      </w:pPr>
      <w:r>
        <w:rPr/>
        <w:t>Перед регулировкой чистоты цвета, баланса белого, фокусировки и сведения лучей нужно соответствующи</w:t>
        <w:softHyphen/>
        <w:t>ми регуляторами установить требуемые размеры и ли</w:t>
        <w:softHyphen/>
        <w:t>нейность изображения по вертикали и горизонтали, пользуясь одной из испытательных таблиц. Регулировку чистоты трех исходных цветов, фокусировку и баланс белого лучше производить на чистом растре без изо</w:t>
        <w:softHyphen/>
        <w:t>бражения.</w:t>
      </w:r>
    </w:p>
    <w:p>
      <w:pPr>
        <w:pStyle w:val="Normal"/>
        <w:ind w:firstLine="284"/>
        <w:jc w:val="both"/>
        <w:rPr/>
      </w:pPr>
      <w:r>
        <w:rPr/>
        <w:t>Регулировку чистоты исходных цветов производят в том случае, если на белом растре имеются большие цветные пятна. Для этой регулировки сначала надо тумб</w:t>
        <w:softHyphen/>
        <w:t>лерами 7В2 и 7ВЗ (рис. 5), находящимися за задней стен</w:t>
        <w:softHyphen/>
        <w:t>кой, выключить синий и зеленый лучи.</w:t>
      </w:r>
    </w:p>
    <w:p>
      <w:pPr>
        <w:pStyle w:val="Normal"/>
        <w:ind w:firstLine="284"/>
        <w:jc w:val="both"/>
        <w:rPr/>
      </w:pPr>
      <w:r>
        <w:rPr/>
        <w:t>В некоторых моделях телевизоров УЛПЦТ-61-П и УЛПЦТ(И)-61-П вместо тумблеров 7В1, 7В2 и 7ВЗ уста</w:t>
        <w:softHyphen/>
        <w:t>новлен переключатель цветовых полей, выполненный на основе октального разъема. Этот переключатель имеет положения Вкл и Выкл, когда все лучи кинескопа</w:t>
      </w:r>
      <w:r>
        <w:rPr>
          <w:lang w:val="en-US"/>
        </w:rPr>
        <w:t xml:space="preserve"> </w:t>
      </w:r>
      <w:r>
        <w:rPr/>
        <w:t>соответственно включены и выключены. В положениях К, С и 3 включенными оказываются соответственно только красный, синий или зеленый лучи. А в положе</w:t>
        <w:softHyphen/>
        <w:t>ниях КЗ</w:t>
      </w:r>
      <w:r>
        <w:rPr>
          <w:vertAlign w:val="subscript"/>
        </w:rPr>
        <w:t>Г</w:t>
      </w:r>
      <w:r>
        <w:rPr/>
        <w:t xml:space="preserve"> СК и СЗ оказываются одновременно включен</w:t>
        <w:softHyphen/>
        <w:t>ными соответственно красный и зеленый, синий и крас</w:t>
        <w:softHyphen/>
        <w:t>ный или синий и зеленый лучи кинескопа. Для того что</w:t>
        <w:softHyphen/>
        <w:t>бы при помощи такого переключателя выключить синий</w:t>
      </w:r>
      <w:r>
        <w:rPr>
          <w:lang w:val="en-US"/>
        </w:rPr>
        <w:t xml:space="preserve"> </w:t>
      </w:r>
      <w:r>
        <w:rPr/>
        <w:t>и зеленый лучи кинескопа, надо поставить его в положе</w:t>
        <w:softHyphen/>
        <w:t>ние К. После этого надо ослабить «барашки» 1, крепящие отклоняющую систему 7 в кожухе 8 (рис. 6). Передвигая отклоняющую систему (ОС) вдоль прорезей в кожухе, следует добиться более однородного цвета красного растра при небольшой его яркости, после чего вновь ее закрепить. Если на растре остаются небольшие участки, цвет которых отличается от красного, то раздвиганием ушек колец магнита частоты цвета 3 и одновременным поворотом обоих колец нужно попытаться уменьшить или совсем ликвидировать такие участки.</w:t>
      </w:r>
    </w:p>
    <w:p>
      <w:pPr>
        <w:pStyle w:val="Normal"/>
        <w:ind w:firstLine="284"/>
        <w:jc w:val="both"/>
        <w:rPr/>
      </w:pPr>
      <w:r>
        <w:rPr/>
        <w:drawing>
          <wp:inline distT="0" distB="0" distL="0" distR="0">
            <wp:extent cx="5624830" cy="73348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 t="-4" r="-5" b="-4"/>
                    <a:stretch>
                      <a:fillRect/>
                    </a:stretch>
                  </pic:blipFill>
                  <pic:spPr bwMode="auto">
                    <a:xfrm>
                      <a:off x="0" y="0"/>
                      <a:ext cx="5624830" cy="7334885"/>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5. Регулировки в телевизоре в процессе эксплуатации</w:t>
      </w:r>
    </w:p>
    <w:p>
      <w:pPr>
        <w:pStyle w:val="Normal"/>
        <w:ind w:firstLine="284"/>
        <w:jc w:val="both"/>
        <w:rPr>
          <w:rFonts w:ascii="Arial" w:hAnsi="Arial" w:cs="Arial"/>
          <w:b/>
          <w:b/>
          <w:lang w:val="en-US"/>
        </w:rPr>
      </w:pPr>
      <w:r>
        <w:rPr>
          <w:rFonts w:cs="Arial" w:ascii="Arial" w:hAnsi="Arial"/>
          <w:b/>
          <w:lang w:val="en-US"/>
        </w:rPr>
      </w:r>
    </w:p>
    <w:p>
      <w:pPr>
        <w:pStyle w:val="Normal"/>
        <w:ind w:firstLine="284"/>
        <w:jc w:val="both"/>
        <w:rPr/>
      </w:pPr>
      <w:r>
        <w:rPr/>
        <w:t>Этими операциями добиваются совпадения центров отклонения ОС и лучей кинескопа и попадания лучей только на «свои» зерна люминофора. Для лучшей одно</w:t>
        <w:softHyphen/>
        <w:t>родности цвета красного растра может понадобиться еще раз передвинуть ОС и отрегулировать положение магни</w:t>
        <w:softHyphen/>
        <w:t>та чистоты цвета. Затем выключив красный и поочередно включая синий и зеленый лучи, надо проверить однород</w:t>
        <w:softHyphen/>
        <w:t>ность цвета синего и зеленого растров. Неоднородность цвета этих растров можно устранить небольшой допол</w:t>
        <w:softHyphen/>
        <w:t>нительной регулировкой магнита чистоты цвета.</w:t>
      </w:r>
    </w:p>
    <w:p>
      <w:pPr>
        <w:pStyle w:val="Normal"/>
        <w:ind w:firstLine="284"/>
        <w:jc w:val="both"/>
        <w:rPr/>
      </w:pPr>
      <w:r>
        <w:rPr/>
        <w:drawing>
          <wp:inline distT="0" distB="0" distL="0" distR="0">
            <wp:extent cx="4343400" cy="24765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8" t="-15" r="-8" b="-15"/>
                    <a:stretch>
                      <a:fillRect/>
                    </a:stretch>
                  </pic:blipFill>
                  <pic:spPr bwMode="auto">
                    <a:xfrm>
                      <a:off x="0" y="0"/>
                      <a:ext cx="4343400" cy="2476500"/>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6. Регулировки и коррекции отклонения лучей цветного кинескопа</w:t>
      </w:r>
    </w:p>
    <w:p>
      <w:pPr>
        <w:pStyle w:val="Normal"/>
        <w:ind w:firstLine="284"/>
        <w:jc w:val="both"/>
        <w:rPr>
          <w:rFonts w:ascii="Arial" w:hAnsi="Arial" w:cs="Arial"/>
          <w:b/>
          <w:b/>
          <w:lang w:val="en-US"/>
        </w:rPr>
      </w:pPr>
      <w:r>
        <w:rPr>
          <w:rFonts w:cs="Arial" w:ascii="Arial" w:hAnsi="Arial"/>
          <w:b/>
          <w:lang w:val="en-US"/>
        </w:rPr>
      </w:r>
    </w:p>
    <w:p>
      <w:pPr>
        <w:pStyle w:val="Normal"/>
        <w:ind w:firstLine="284"/>
        <w:jc w:val="both"/>
        <w:rPr/>
      </w:pPr>
      <w:r>
        <w:rPr/>
        <w:t>Если такие регулировки не приводят к желаемым результатам, то причинами плохой чистоты исходных цветов могут явиться неисправность схемы размагничи</w:t>
        <w:softHyphen/>
        <w:t>вания или деформация цветоделительной (теневой) мас</w:t>
        <w:softHyphen/>
        <w:t>ки кинескопа. В отдельных случаях для улучшения чис</w:t>
        <w:softHyphen/>
        <w:t>тоты цвета приходится подвергать кинескоп дополни</w:t>
        <w:softHyphen/>
        <w:t>тельному размагничиванию при помощи внешней петли размагничивания.</w:t>
      </w:r>
    </w:p>
    <w:p>
      <w:pPr>
        <w:pStyle w:val="Normal"/>
        <w:ind w:firstLine="284"/>
        <w:jc w:val="both"/>
        <w:rPr/>
      </w:pPr>
      <w:r>
        <w:rPr/>
        <w:t xml:space="preserve">Регулировку баланса белого следует начинать при минимальной яркости свечения экрана. Если цвет экрана, близкий к белому, удается получить лишь при крайних положениях регуляторов цветового тона </w:t>
      </w:r>
      <w:r>
        <w:rPr>
          <w:lang w:val="en-US"/>
        </w:rPr>
        <w:t xml:space="preserve">7R14 </w:t>
      </w:r>
      <w:r>
        <w:rPr/>
        <w:t xml:space="preserve">и </w:t>
      </w:r>
      <w:r>
        <w:rPr>
          <w:lang w:val="en-US"/>
        </w:rPr>
        <w:t xml:space="preserve">7R16 </w:t>
      </w:r>
      <w:r>
        <w:rPr/>
        <w:t>(рис. 5), находящихся на передней панели телевизора, то причиной этого может явиться большой разброс крутиз</w:t>
        <w:softHyphen/>
        <w:t xml:space="preserve">ны ламп блока цветности. В этом случае регулировкой подстроечных резисторов </w:t>
      </w:r>
      <w:r>
        <w:rPr>
          <w:lang w:val="en-US"/>
        </w:rPr>
        <w:t xml:space="preserve">2R151 </w:t>
      </w:r>
      <w:r>
        <w:rPr/>
        <w:t xml:space="preserve">и </w:t>
      </w:r>
      <w:r>
        <w:rPr>
          <w:lang w:val="en-US"/>
        </w:rPr>
        <w:t xml:space="preserve">2R155 </w:t>
      </w:r>
      <w:r>
        <w:rPr/>
        <w:t>в блоке цвет</w:t>
        <w:softHyphen/>
        <w:t xml:space="preserve">ности устанавливают одинаковые (с точностью ±5 В) напряжения в интервале 90 — 110 В в контрольных точках 2КТ6 и 2КТ14, причем такие же, как и в точке 2КТ19 (рис. 5) при среднем положении регуляторов цветового тона </w:t>
      </w:r>
      <w:r>
        <w:rPr>
          <w:lang w:val="en-US"/>
        </w:rPr>
        <w:t xml:space="preserve">7R14 </w:t>
      </w:r>
      <w:r>
        <w:rPr/>
        <w:t xml:space="preserve">и </w:t>
      </w:r>
      <w:r>
        <w:rPr>
          <w:lang w:val="en-US"/>
        </w:rPr>
        <w:t xml:space="preserve">7R16 </w:t>
      </w:r>
      <w:r>
        <w:rPr/>
        <w:t>на передней панели телевизора. Затем регулируя напряжения на ускоряющих электродах ки</w:t>
        <w:softHyphen/>
        <w:t xml:space="preserve">нескопа при помощи переменных резисторов </w:t>
      </w:r>
      <w:r>
        <w:rPr>
          <w:lang w:val="en-US"/>
        </w:rPr>
        <w:t xml:space="preserve">3R71, 3R72 </w:t>
      </w:r>
      <w:r>
        <w:rPr/>
        <w:t xml:space="preserve">и </w:t>
      </w:r>
      <w:r>
        <w:rPr>
          <w:lang w:val="en-US"/>
        </w:rPr>
        <w:t xml:space="preserve">3R73 (3R44, 3R46 </w:t>
      </w:r>
      <w:r>
        <w:rPr/>
        <w:t xml:space="preserve">и </w:t>
      </w:r>
      <w:r>
        <w:rPr>
          <w:lang w:val="en-US"/>
        </w:rPr>
        <w:t xml:space="preserve">3R47), </w:t>
      </w:r>
      <w:r>
        <w:rPr/>
        <w:t>добиваются баланса бе</w:t>
        <w:softHyphen/>
        <w:t>лого при минимальной яркости свечения экрана.</w:t>
      </w:r>
    </w:p>
    <w:p>
      <w:pPr>
        <w:pStyle w:val="Normal"/>
        <w:ind w:firstLine="284"/>
        <w:jc w:val="both"/>
        <w:rPr/>
      </w:pPr>
      <w:r>
        <w:rPr/>
        <w:t xml:space="preserve">Баланс белого при большой яркости свечения экрана достигается регулировкой подстроечных резисторов </w:t>
      </w:r>
      <w:r>
        <w:rPr>
          <w:lang w:val="en-US"/>
        </w:rPr>
        <w:t xml:space="preserve">9R1 </w:t>
      </w:r>
      <w:r>
        <w:rPr/>
        <w:t xml:space="preserve">и </w:t>
      </w:r>
      <w:r>
        <w:rPr>
          <w:lang w:val="en-US"/>
        </w:rPr>
        <w:t xml:space="preserve">9R2, </w:t>
      </w:r>
      <w:r>
        <w:rPr/>
        <w:t>включенных в цепи катодов красного и синего электронных прожекторов кинескопа. При увеличении сопротивления этих резисторов за счет отрицательной обратной связи по току удается уменьшить максималь</w:t>
        <w:softHyphen/>
        <w:t xml:space="preserve">ный ток лучей прожекторов и устранить окрашивание растра при большой яркости в синий и красный цвет. Если при большой яркости растр приобретает зеленый оттенок, то сопротивление резисторов </w:t>
      </w:r>
      <w:r>
        <w:rPr>
          <w:lang w:val="en-US"/>
        </w:rPr>
        <w:t xml:space="preserve">9R1 </w:t>
      </w:r>
      <w:r>
        <w:rPr/>
        <w:t xml:space="preserve">и </w:t>
      </w:r>
      <w:r>
        <w:rPr>
          <w:lang w:val="en-US"/>
        </w:rPr>
        <w:t xml:space="preserve">9R2 </w:t>
      </w:r>
      <w:r>
        <w:rPr/>
        <w:t>надо уменьшить.</w:t>
      </w:r>
    </w:p>
    <w:p>
      <w:pPr>
        <w:pStyle w:val="Normal"/>
        <w:ind w:firstLine="284"/>
        <w:jc w:val="both"/>
        <w:rPr/>
      </w:pPr>
      <w:r>
        <w:rPr/>
        <w:t xml:space="preserve">При значительном разбросе крутизны электронных прожекторов кинескопа регулировкой резисторов </w:t>
      </w:r>
      <w:r>
        <w:rPr>
          <w:lang w:val="en-US"/>
        </w:rPr>
        <w:t xml:space="preserve">9R1 </w:t>
      </w:r>
      <w:r>
        <w:rPr/>
        <w:t xml:space="preserve">и </w:t>
      </w:r>
      <w:r>
        <w:rPr>
          <w:lang w:val="en-US"/>
        </w:rPr>
        <w:t xml:space="preserve">9R2 </w:t>
      </w:r>
      <w:r>
        <w:rPr/>
        <w:t>устранить окрашивание растра на большой яркости не удается. В этом случае преобладание одного из цве</w:t>
        <w:softHyphen/>
        <w:t xml:space="preserve">тов устраняют увеличением напряжения на ускоряющем электроде соответствующего электронного прожектора, регулируя </w:t>
      </w:r>
      <w:r>
        <w:rPr>
          <w:lang w:val="en-US"/>
        </w:rPr>
        <w:t xml:space="preserve">7R71 (3R44), 7R72 (3R46) </w:t>
      </w:r>
      <w:r>
        <w:rPr/>
        <w:t xml:space="preserve">или </w:t>
      </w:r>
      <w:r>
        <w:rPr>
          <w:lang w:val="en-US"/>
        </w:rPr>
        <w:t xml:space="preserve">7R73 (3R47) </w:t>
      </w:r>
      <w:r>
        <w:rPr/>
        <w:t xml:space="preserve">и уменьшая отпирающее напряжение на его модуляторе (при помощи </w:t>
      </w:r>
      <w:r>
        <w:rPr>
          <w:lang w:val="en-US"/>
        </w:rPr>
        <w:t xml:space="preserve">2R151 </w:t>
      </w:r>
      <w:r>
        <w:rPr/>
        <w:t xml:space="preserve">или </w:t>
      </w:r>
      <w:r>
        <w:rPr>
          <w:lang w:val="en-US"/>
        </w:rPr>
        <w:t xml:space="preserve">2R155 </w:t>
      </w:r>
      <w:r>
        <w:rPr/>
        <w:t xml:space="preserve">и регуляторов цветового тона </w:t>
      </w:r>
      <w:r>
        <w:rPr>
          <w:lang w:val="en-US"/>
        </w:rPr>
        <w:t xml:space="preserve">7R14 </w:t>
      </w:r>
      <w:r>
        <w:rPr/>
        <w:t xml:space="preserve">и </w:t>
      </w:r>
      <w:r>
        <w:rPr>
          <w:lang w:val="en-US"/>
        </w:rPr>
        <w:t xml:space="preserve">7R16), </w:t>
      </w:r>
      <w:r>
        <w:rPr/>
        <w:t>допуская больший разброс напряже</w:t>
        <w:softHyphen/>
        <w:t>ний в контрольных точках 2КТ6, 2КТ14 и 2КТ19.</w:t>
      </w:r>
    </w:p>
    <w:p>
      <w:pPr>
        <w:pStyle w:val="Normal"/>
        <w:ind w:firstLine="284"/>
        <w:jc w:val="both"/>
        <w:rPr/>
      </w:pPr>
      <w:r>
        <w:rPr/>
        <w:t>В некоторых случаях, когда крутизна только одного электронного прожектора сильно понижена по сравне</w:t>
        <w:softHyphen/>
        <w:t>нию с крутизной двух других, можно попробовать резко изменить режимы всех трех электронных прожекторов. Для этого надо установить выключатели двух исправных прожекторов в положение Выкл, а октальный переклю</w:t>
        <w:softHyphen/>
        <w:t>чатель цветовых полей в положение, когда включен один неисправный прожектор, и одновременно повысить на</w:t>
        <w:softHyphen/>
        <w:t xml:space="preserve">пряжения на ускоряющих электродах выключенных прожекторов двумя из резисторов </w:t>
      </w:r>
      <w:r>
        <w:rPr>
          <w:lang w:val="en-US"/>
        </w:rPr>
        <w:t xml:space="preserve">7R71, 7R72, 7R73 (3R44, 3R46 </w:t>
      </w:r>
      <w:r>
        <w:rPr/>
        <w:t xml:space="preserve">или </w:t>
      </w:r>
      <w:r>
        <w:rPr>
          <w:lang w:val="en-US"/>
        </w:rPr>
        <w:t xml:space="preserve">3R47) </w:t>
      </w:r>
      <w:r>
        <w:rPr/>
        <w:t>и такой мерой добиться отпирания этих прожекторов. Ускоряющее напряжение включен</w:t>
        <w:softHyphen/>
        <w:t>ного электронного прожектора с плохой эмиссией ка</w:t>
        <w:softHyphen/>
        <w:t>тода понижают с тем, чтобы его отпирание наступало при регулировке яркости одновременно с исправными прожекторами. После этого подстроечным резистором</w:t>
      </w:r>
      <w:r>
        <w:rPr>
          <w:lang w:val="en-US"/>
        </w:rPr>
        <w:t xml:space="preserve"> 2R18 </w:t>
      </w:r>
      <w:r>
        <w:rPr/>
        <w:t>изменяют пределы регулирования яркости так, чтобы отпирание всех трех прожекторов происходило при среднем положении оперативного регулятора яр</w:t>
        <w:softHyphen/>
        <w:t xml:space="preserve">кости </w:t>
      </w:r>
      <w:r>
        <w:rPr>
          <w:lang w:val="en-US"/>
        </w:rPr>
        <w:t xml:space="preserve">7R13. </w:t>
      </w:r>
      <w:r>
        <w:rPr/>
        <w:t>Этими мерами удается выравнять крутизну работоспособных и дефектного электронных прожек</w:t>
        <w:softHyphen/>
        <w:t>торов.</w:t>
      </w:r>
    </w:p>
    <w:p>
      <w:pPr>
        <w:pStyle w:val="Normal"/>
        <w:ind w:firstLine="284"/>
        <w:jc w:val="both"/>
        <w:rPr/>
      </w:pPr>
      <w:r>
        <w:rPr/>
        <w:t>Если при этом отпереть один или оба запертых элект</w:t>
        <w:softHyphen/>
        <w:t>ронных прожекторов удается лишь при крайних поло</w:t>
        <w:softHyphen/>
        <w:t xml:space="preserve">жениях движков резисторов </w:t>
      </w:r>
      <w:r>
        <w:rPr>
          <w:lang w:val="en-US"/>
        </w:rPr>
        <w:t xml:space="preserve">2R18 </w:t>
      </w:r>
      <w:r>
        <w:rPr/>
        <w:t xml:space="preserve">и </w:t>
      </w:r>
      <w:r>
        <w:rPr>
          <w:lang w:val="en-US"/>
        </w:rPr>
        <w:t xml:space="preserve">7R13, </w:t>
      </w:r>
      <w:r>
        <w:rPr/>
        <w:t>то надо изме</w:t>
        <w:softHyphen/>
        <w:t>нить напряжение на катодах кинескопа, включив после</w:t>
        <w:softHyphen/>
        <w:t xml:space="preserve">довательно с резистором </w:t>
      </w:r>
      <w:r>
        <w:rPr>
          <w:lang w:val="en-US"/>
        </w:rPr>
        <w:t xml:space="preserve">2R46 </w:t>
      </w:r>
      <w:r>
        <w:rPr/>
        <w:t>дополнительный резис</w:t>
        <w:softHyphen/>
        <w:t>тор 1 кОм 2 Вт.</w:t>
      </w:r>
    </w:p>
    <w:p>
      <w:pPr>
        <w:pStyle w:val="Normal"/>
        <w:ind w:firstLine="284"/>
        <w:jc w:val="both"/>
        <w:rPr/>
      </w:pPr>
      <w:r>
        <w:rPr/>
        <w:t>Имеющаяся в цветных телевизорах цепь из элемен</w:t>
        <w:softHyphen/>
        <w:t xml:space="preserve">тов </w:t>
      </w:r>
      <w:r>
        <w:rPr>
          <w:lang w:val="en-US"/>
        </w:rPr>
        <w:t xml:space="preserve">2R43, </w:t>
      </w:r>
      <w:r>
        <w:rPr/>
        <w:t>2Д8 и 2С20 (рис. 5) осуществляет ограничение суммарного тока электронных прожекторов кинескопа, когда падение напряжения за счет этого тока на резисто</w:t>
        <w:softHyphen/>
        <w:t xml:space="preserve">ре </w:t>
      </w:r>
      <w:r>
        <w:rPr>
          <w:lang w:val="en-US"/>
        </w:rPr>
        <w:t xml:space="preserve">2R43 </w:t>
      </w:r>
      <w:r>
        <w:rPr/>
        <w:t>превысит напряжение на аноде диода 2Д8. При этом диод 2Д8 запирается и цепи катодов электронных прожекторов по постоянному току отключаются от срав</w:t>
        <w:softHyphen/>
        <w:t>нительно низкоомной анодной нагрузки лампы 2Л1. На</w:t>
        <w:softHyphen/>
        <w:t>личие в цепи катодов электронных прожекторов резис</w:t>
        <w:softHyphen/>
        <w:t xml:space="preserve">тора </w:t>
      </w:r>
      <w:r>
        <w:rPr>
          <w:lang w:val="en-US"/>
        </w:rPr>
        <w:t xml:space="preserve">2R43 </w:t>
      </w:r>
      <w:r>
        <w:rPr/>
        <w:t>с большим сопротивлением приводит в этом случае к возникновению глубокой отрицательной обрат</w:t>
        <w:softHyphen/>
        <w:t>ной связи по току, за счет которой и ограничивается сум</w:t>
        <w:softHyphen/>
        <w:t>марный ток трех лучей кинескопа.</w:t>
      </w:r>
    </w:p>
    <w:p>
      <w:pPr>
        <w:pStyle w:val="Normal"/>
        <w:ind w:firstLine="284"/>
        <w:jc w:val="both"/>
        <w:rPr/>
      </w:pPr>
      <w:r>
        <w:rPr/>
        <w:t xml:space="preserve">Баланс белого при максимальной яркости может быть достигнут с существенно различными токами лучей. При этом падение напряжения на резисторе </w:t>
      </w:r>
      <w:r>
        <w:rPr>
          <w:lang w:val="en-US"/>
        </w:rPr>
        <w:t xml:space="preserve">2R43 </w:t>
      </w:r>
      <w:r>
        <w:rPr/>
        <w:t>под дей</w:t>
        <w:softHyphen/>
        <w:t>ствием самого большого из этих токов может дополни</w:t>
        <w:softHyphen/>
        <w:t>тельно запирать электронные прожекторы с меньшими катодными токами и ухудшать баланс белого (так же, как в дифференциальном усилителе, где имеется общий резистор в цепи катодов двух ламп и где отпирание одной из них приводит к запиранию другой). Имея это в виду, регулировку баланса белого при большой яркости сле</w:t>
        <w:softHyphen/>
        <w:t>дует производить лишь тогда, когда падение напряже</w:t>
        <w:softHyphen/>
        <w:t xml:space="preserve">ния на резисторе </w:t>
      </w:r>
      <w:r>
        <w:rPr>
          <w:lang w:val="en-US"/>
        </w:rPr>
        <w:t xml:space="preserve">2R43 </w:t>
      </w:r>
      <w:r>
        <w:rPr/>
        <w:t>(в контрольной точке 2КТ2) не превышает напряжения приложенного к аноду диода 2Д8 и не наступает ограничения тока лучей. Поэтому по</w:t>
        <w:softHyphen/>
        <w:t>лезно также установить пределы работы регулятора яр</w:t>
        <w:softHyphen/>
        <w:t xml:space="preserve">кости </w:t>
      </w:r>
      <w:r>
        <w:rPr>
          <w:lang w:val="en-US"/>
        </w:rPr>
        <w:t xml:space="preserve">7R13 </w:t>
      </w:r>
      <w:r>
        <w:rPr/>
        <w:t xml:space="preserve">такими, чтобы ограничение тока лучей цепью </w:t>
      </w:r>
      <w:r>
        <w:rPr>
          <w:lang w:val="en-US"/>
        </w:rPr>
        <w:t xml:space="preserve">2R43, </w:t>
      </w:r>
      <w:r>
        <w:rPr/>
        <w:t>2Д8 и 2С20 наступало при крайнем положении это</w:t>
        <w:softHyphen/>
        <w:t>го регулятора. Такая установка производится подстроеч</w:t>
        <w:softHyphen/>
        <w:t xml:space="preserve">ным резистором </w:t>
      </w:r>
      <w:r>
        <w:rPr>
          <w:lang w:val="en-US"/>
        </w:rPr>
        <w:t xml:space="preserve">2R18, </w:t>
      </w:r>
      <w:r>
        <w:rPr/>
        <w:t>находящимся на плате блока цвет</w:t>
        <w:softHyphen/>
        <w:t>ности. Для достижения баланса белого во всем диапазо</w:t>
        <w:softHyphen/>
        <w:t>не яркостей операции по регулировке этого баланса при большой и минимальной яркости следует повторить 2 — 3 раза.</w:t>
      </w:r>
    </w:p>
    <w:p>
      <w:pPr>
        <w:pStyle w:val="Normal"/>
        <w:ind w:firstLine="284"/>
        <w:jc w:val="both"/>
        <w:rPr/>
      </w:pPr>
      <w:r>
        <w:rPr/>
        <w:t>Как показывает практика, нарушения статического сведения лучей происходят чаще, чем нарушения дина</w:t>
        <w:softHyphen/>
        <w:t>мического сведения. Объясняется это тем, что для фор</w:t>
        <w:softHyphen/>
        <w:t>мирования магнитных полей динамического сведения ис</w:t>
        <w:softHyphen/>
        <w:t>пользуются токи, вырабатываемые в каскадах строчной и кадровой разверток, охваченных стабилизацией. Поэто</w:t>
        <w:softHyphen/>
        <w:t>му исправная работа этих каскадов является залогом ста</w:t>
        <w:softHyphen/>
        <w:t>бильности динамического сведения.</w:t>
      </w:r>
    </w:p>
    <w:p>
      <w:pPr>
        <w:pStyle w:val="Normal"/>
        <w:ind w:firstLine="284"/>
        <w:jc w:val="both"/>
        <w:rPr/>
      </w:pPr>
      <w:r>
        <w:rPr/>
        <w:t>Статическое сведение лучей осуществляется магнит</w:t>
        <w:softHyphen/>
        <w:t>ными полями постоянных магнитов. Поэтому наруше</w:t>
        <w:softHyphen/>
        <w:t>ния статического сведения могут происходить как из-за ненадежной фиксации положения и старения этих маг</w:t>
        <w:softHyphen/>
        <w:t>нитов, так и из-за изменения их намагниченности под действием внешних магнитных полей.</w:t>
      </w:r>
    </w:p>
    <w:p>
      <w:pPr>
        <w:pStyle w:val="Normal"/>
        <w:ind w:firstLine="284"/>
        <w:jc w:val="both"/>
        <w:rPr/>
      </w:pPr>
      <w:r>
        <w:rPr/>
        <w:t>Имея в виду все сказанное, во вновь устанавливаемых или находившихся в эксплуатации телевизорах чаще все</w:t>
        <w:softHyphen/>
        <w:t>го достаточно произвести регулировку лишь статичес</w:t>
        <w:softHyphen/>
        <w:t>кого сведения лучей. Регулировку же динамического сведения обычно приходится производить после устра</w:t>
        <w:softHyphen/>
        <w:t>нения неисправностей в каскадах развертки или в схеме формирования токов сведения. Перед регулировкой све</w:t>
        <w:softHyphen/>
        <w:t>дения необходимо убедиться в правильном положении полюсов электромагнитов сведения, которые должны располагаться симметрично относительно вертикальной оси, проходящей через центр магнита 6 сведения синего луча (рис. 6). Полюсные наконечники магнита 4 бокового сдвига синего луча должны располагаться относительно вертикальной оси также симметрично. Благодаря этим мерам удается расположить полюсные наконечники электромагнитов сведения против соответствующих по</w:t>
        <w:softHyphen/>
        <w:t>люсных наконечников, имеющихся внутри горловины кинескопа.</w:t>
      </w:r>
    </w:p>
    <w:p>
      <w:pPr>
        <w:pStyle w:val="Normal"/>
        <w:ind w:firstLine="284"/>
        <w:jc w:val="both"/>
        <w:rPr/>
      </w:pPr>
      <w:r>
        <w:rPr/>
        <w:t>Статическое сведение можно производить, поль</w:t>
        <w:softHyphen/>
        <w:t>зуясь любой испытательной таблицей. При незначитель</w:t>
        <w:softHyphen/>
        <w:t>ных нарушениях динамического сведения ощутимые за</w:t>
        <w:softHyphen/>
        <w:t>метные нарушения статического сведения приводят к</w:t>
      </w:r>
      <w:r>
        <w:rPr>
          <w:lang w:val="en-US"/>
        </w:rPr>
        <w:t xml:space="preserve"> </w:t>
      </w:r>
      <w:r>
        <w:rPr/>
        <w:t>приблизительно равномерному сдвигу всех линий изо</w:t>
        <w:softHyphen/>
        <w:t>бражения, сформированного одним лучом относительно двух других изображений.</w:t>
      </w:r>
    </w:p>
    <w:p>
      <w:pPr>
        <w:pStyle w:val="Normal"/>
        <w:ind w:firstLine="284"/>
        <w:jc w:val="both"/>
        <w:rPr/>
      </w:pPr>
      <w:r>
        <w:rPr/>
        <w:t>Для регулировки статического сведения сначала надо соответствующими тумблерами или переключателем цветовых полей выключить синий и включить красный и зеленый электронные прожекторы. Затем, установив максимальную контрастность изображения и неболь</w:t>
        <w:softHyphen/>
        <w:t>шую яркость, вращением постоянных магнитов 2 и 5 сведения лучей (рис. 6), свести красные и зеленые линии на изображении до получения желтых линий в центре экрана. Далее нужно включить синий электронный про</w:t>
        <w:softHyphen/>
        <w:t>жектор и вращением магнита 6 статического сведения синего луча совместить синие горизонтальные линии изображения с желтыми горизонтальными линиями. Совмещение вертикальных синих и желтых линий сле</w:t>
        <w:softHyphen/>
        <w:t>дует произвести, вращая магнит 4 бокового смещения синего луча.</w:t>
      </w:r>
    </w:p>
    <w:p>
      <w:pPr>
        <w:pStyle w:val="Normal"/>
        <w:ind w:firstLine="284"/>
        <w:jc w:val="both"/>
        <w:rPr/>
      </w:pPr>
      <w:r>
        <w:rPr/>
        <w:t>Регулировку динамического сведения целесообразно производить тогда, когда разведение линий, образован</w:t>
        <w:softHyphen/>
        <w:t>ных тремя лучами на краях экрана, значительно превы</w:t>
        <w:softHyphen/>
        <w:t>шает 5 мм. Если регулировка статического, сведения про</w:t>
        <w:softHyphen/>
        <w:t>изводится при помощи четырех регулируемых магни</w:t>
        <w:softHyphen/>
        <w:t>тов, то, производя регулировку динамического сведе</w:t>
        <w:softHyphen/>
        <w:t>ния, приходится оперировать тринадцатью органами ре</w:t>
        <w:softHyphen/>
        <w:t>гулировки, большинство из которых оказываются взаи</w:t>
        <w:softHyphen/>
        <w:t>мосвязанными. Из-за этого произвести регулировку ди</w:t>
        <w:softHyphen/>
        <w:t>намического сведения значительно сложнее, чем ста</w:t>
        <w:softHyphen/>
        <w:t>тического. Поэтому при небольших превышениях приемлемой величины динамического несведения можно допустить некоторое статическое несведение в центре экрана с тем, чтобы скомпенсировать такое динамичес</w:t>
        <w:softHyphen/>
        <w:t>кое несведение и не производить его регулировку.</w:t>
      </w:r>
    </w:p>
    <w:p>
      <w:pPr>
        <w:pStyle w:val="Normal"/>
        <w:ind w:firstLine="284"/>
        <w:jc w:val="both"/>
        <w:rPr/>
      </w:pPr>
      <w:r>
        <w:rPr/>
        <w:t>После регулировки статического сведения необходи</w:t>
        <w:softHyphen/>
        <w:t>мо проверить чистоту цвета на красном, зеленом и си</w:t>
        <w:softHyphen/>
        <w:t>нем растре и при необходимости произвести дополни</w:t>
        <w:softHyphen/>
        <w:t>тельную регулировку чистоты исходных цветов. Затем при приеме любой испытательной таблицы нужно еще раз проверить, нет ли нарушений статического сведения, и скорректировать их, если они заметны.</w:t>
      </w:r>
    </w:p>
    <w:p>
      <w:pPr>
        <w:pStyle w:val="Normal"/>
        <w:ind w:firstLine="284"/>
        <w:jc w:val="both"/>
        <w:rPr/>
      </w:pPr>
      <w:r>
        <w:rPr/>
        <w:t>Регулировку фокусировки надо производить, пооче</w:t>
        <w:softHyphen/>
        <w:t>редно включая электронные прожекторы и добиваясь того, чтобы на экране были четко различимы строки, об</w:t>
        <w:softHyphen/>
        <w:t>разующие красный, синий и зеленый растры. В цветных кинескопах фокусирующие электроды прожекторов подключены к одному выводу, на который подается об</w:t>
        <w:softHyphen/>
        <w:t>щее для трех электронных прожекторов напряжение. Иногда из-за разброса параметров прожекторов опти</w:t>
        <w:softHyphen/>
        <w:t>мальная фокусировка лучей на синем, красном и зеле</w:t>
        <w:softHyphen/>
        <w:t>ном растрах может достигаться при различных положе</w:t>
        <w:softHyphen/>
        <w:t>ниях регулятора фокусировки.</w:t>
      </w:r>
    </w:p>
    <w:p>
      <w:pPr>
        <w:pStyle w:val="Normal"/>
        <w:ind w:firstLine="284"/>
        <w:jc w:val="both"/>
        <w:rPr/>
      </w:pPr>
      <w:r>
        <w:rPr/>
        <w:t>Известно, что различимость мелких деталей изобра</w:t>
        <w:softHyphen/>
        <w:t>жения для человеческого глаза наиболее высока в зеле</w:t>
        <w:softHyphen/>
        <w:t>ном и красном цвете. Мелкие синие детали глаз воспри</w:t>
        <w:softHyphen/>
        <w:t>нимает менее четкими. Имея это в виду, регулятор фоку</w:t>
        <w:softHyphen/>
        <w:t>сировки следует поставить в такое положение, при ко</w:t>
        <w:softHyphen/>
        <w:t>тором достигается лучшая различимость и резкость строк на зеленом и красном растрах, чем на синем.</w:t>
      </w:r>
    </w:p>
    <w:p>
      <w:pPr>
        <w:pStyle w:val="Normal"/>
        <w:ind w:firstLine="284"/>
        <w:jc w:val="both"/>
        <w:rPr>
          <w:b/>
          <w:b/>
          <w:lang w:val="en-US"/>
        </w:rPr>
      </w:pPr>
      <w:r>
        <w:rPr>
          <w:b/>
          <w:lang w:val="en-US"/>
        </w:rPr>
      </w:r>
    </w:p>
    <w:p>
      <w:pPr>
        <w:pStyle w:val="Normal"/>
        <w:ind w:firstLine="284"/>
        <w:jc w:val="center"/>
        <w:rPr>
          <w:sz w:val="32"/>
        </w:rPr>
      </w:pPr>
      <w:r>
        <w:rPr>
          <w:b/>
          <w:sz w:val="32"/>
        </w:rPr>
        <w:t>4. ЭКСПЛУАТАЦИЯ ЦВЕТНЫХ КИНЕСКОПОВ И ОБНАРУЖЕНИЕ ВОЗНИКАЮЩИХ В НИХ НЕИСПРАВНОСТЕЙ</w:t>
      </w:r>
    </w:p>
    <w:p>
      <w:pPr>
        <w:pStyle w:val="Normal"/>
        <w:ind w:firstLine="284"/>
        <w:jc w:val="both"/>
        <w:rPr>
          <w:sz w:val="32"/>
          <w:lang w:val="en-US"/>
        </w:rPr>
      </w:pPr>
      <w:r>
        <w:rPr>
          <w:sz w:val="32"/>
          <w:lang w:val="en-US"/>
        </w:rPr>
      </w:r>
    </w:p>
    <w:p>
      <w:pPr>
        <w:pStyle w:val="Normal"/>
        <w:ind w:firstLine="284"/>
        <w:jc w:val="both"/>
        <w:rPr/>
      </w:pPr>
      <w:r>
        <w:rPr/>
        <w:t>Эксплуатация цветных кинескопов должна происхо</w:t>
        <w:softHyphen/>
        <w:t>дить при определенном электрическом режиме, кото</w:t>
        <w:softHyphen/>
        <w:t>рый предусматривает разогрев катодов до рабочей тем</w:t>
        <w:softHyphen/>
        <w:t>пературы и подачу на остальные электроды трех элект</w:t>
        <w:softHyphen/>
        <w:t>родных прожекторов нескольких постоянных напряже</w:t>
        <w:softHyphen/>
        <w:t>ний. Эти напряжения обеспечивают создание электрон</w:t>
        <w:softHyphen/>
        <w:t>ных лучей необходимой интенсивности и достаточно малого диаметра. Правильный и стабильный электри</w:t>
        <w:softHyphen/>
        <w:t>ческий режим обусловливает получение изображения лучшего качества и в большой степени определяет дол</w:t>
        <w:softHyphen/>
        <w:t>говечность кинескопа.</w:t>
      </w:r>
    </w:p>
    <w:p>
      <w:pPr>
        <w:pStyle w:val="Normal"/>
        <w:ind w:firstLine="284"/>
        <w:jc w:val="both"/>
        <w:rPr/>
      </w:pPr>
      <w:r>
        <w:rPr/>
        <w:t>На рис. 7 приведена схема подключения электродов кинескопов 59ЛКЗЦ и 61ЛКЗЦ к выводам на их цоколе и панели включения, а также указаны напряжения, кото</w:t>
        <w:softHyphen/>
        <w:t>рые должны быть приложены к этим электродам (в скоб</w:t>
        <w:softHyphen/>
        <w:t>ках указаны минимальные и максимальные допустимые значения напряжений). Качество изображения и долго</w:t>
        <w:softHyphen/>
        <w:t>вечность кинескопа в большой степени зависят от режи</w:t>
        <w:softHyphen/>
        <w:t>ма работы цепи накала подогревателей катодов (выводы 1 и 14), а также от напряжения на аноде (вывод на кол</w:t>
        <w:softHyphen/>
        <w:t>бе) и на ускоряющих электродах (выводы 4, 5 и 13).</w:t>
      </w:r>
    </w:p>
    <w:p>
      <w:pPr>
        <w:pStyle w:val="Normal"/>
        <w:ind w:firstLine="284"/>
        <w:jc w:val="both"/>
        <w:rPr/>
      </w:pPr>
      <w:r>
        <w:rPr/>
        <w:drawing>
          <wp:inline distT="0" distB="0" distL="0" distR="0">
            <wp:extent cx="3495675" cy="28003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0" t="-13" r="-10" b="-13"/>
                    <a:stretch>
                      <a:fillRect/>
                    </a:stretch>
                  </pic:blipFill>
                  <pic:spPr bwMode="auto">
                    <a:xfrm>
                      <a:off x="0" y="0"/>
                      <a:ext cx="3495675" cy="2800350"/>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7. Схема подключения электродов цветных кине</w:t>
        <w:softHyphen/>
        <w:t>скопов 59ЛКЗЦ и 61ЛКЗЦ</w:t>
      </w:r>
    </w:p>
    <w:p>
      <w:pPr>
        <w:pStyle w:val="Normal"/>
        <w:ind w:firstLine="284"/>
        <w:jc w:val="both"/>
        <w:rPr>
          <w:rFonts w:ascii="Arial" w:hAnsi="Arial" w:cs="Arial"/>
          <w:b/>
          <w:b/>
          <w:lang w:val="en-US"/>
        </w:rPr>
      </w:pPr>
      <w:r>
        <w:rPr>
          <w:rFonts w:cs="Arial" w:ascii="Arial" w:hAnsi="Arial"/>
          <w:b/>
          <w:lang w:val="en-US"/>
        </w:rPr>
      </w:r>
    </w:p>
    <w:p>
      <w:pPr>
        <w:pStyle w:val="Normal"/>
        <w:ind w:firstLine="284"/>
        <w:jc w:val="both"/>
        <w:rPr/>
      </w:pPr>
      <w:r>
        <w:rPr/>
        <w:t>При работе кинескопа с немного пониженными про</w:t>
        <w:softHyphen/>
        <w:t>тив нормы напряжениями на аноде и ускоряющих элек</w:t>
        <w:softHyphen/>
        <w:t>тродах энергия электронов в лучах заметно снижает</w:t>
        <w:softHyphen/>
        <w:t>ся. В таких случаях для достижения требуемой яр</w:t>
        <w:softHyphen/>
        <w:t>кости изображения приходится увеличивать плот</w:t>
        <w:softHyphen/>
        <w:t>ность электронных лучей и сильнее отпирать электрон</w:t>
        <w:softHyphen/>
        <w:t>ные прожекторы. Это приводит к ускоренной потере эмиссии катодами и к преждевременному выходу ки</w:t>
        <w:softHyphen/>
        <w:t>нескопа из строя. Имея это в виду, при регулировке баланса белого напряжения на ускоряющих электродах электронных прожекторов следует устанавливать максимально возможными и такими, при которых еще дос</w:t>
        <w:softHyphen/>
        <w:t>тижим баланс белого.</w:t>
      </w:r>
    </w:p>
    <w:p>
      <w:pPr>
        <w:pStyle w:val="Normal"/>
        <w:ind w:firstLine="284"/>
        <w:jc w:val="both"/>
        <w:rPr/>
      </w:pPr>
      <w:r>
        <w:rPr/>
        <w:t>Напряжение на аноде кинескопа надо также по воз</w:t>
        <w:softHyphen/>
        <w:t>можности устанавливать как можно ближе к макси</w:t>
        <w:softHyphen/>
        <w:t>мально допустимому значению (27,5 кВ). В некоторых экземплярах кинескопов при напряжении на аноде, близком к максимально допустимому, возникают крат</w:t>
        <w:softHyphen/>
        <w:t>ковременные межэлектродные пробои. В таких слу</w:t>
        <w:softHyphen/>
        <w:t>чаях напряжение на аноде следует повышать до такого значения, при котором эти пробои еще не возникают. Устанавливать на аноде напряжение выше 27,5 кВ нель</w:t>
        <w:softHyphen/>
        <w:t>зя, так как при этом с поверхности экрана начинается рентгеновское излучение, вредное для организма чело</w:t>
        <w:softHyphen/>
        <w:t>века.</w:t>
      </w:r>
    </w:p>
    <w:p>
      <w:pPr>
        <w:pStyle w:val="Normal"/>
        <w:ind w:firstLine="284"/>
        <w:jc w:val="both"/>
        <w:rPr/>
      </w:pPr>
      <w:r>
        <w:rPr/>
        <w:t>На большинство электродов кинескопа напряжения поступают из цепей и каскадов телевизора, режим ко</w:t>
        <w:softHyphen/>
        <w:t>торых стабилизирован. В то же время напряжение и ток накала таких важных электродов, как подогреватели, не стабилизированы. Поэтому колебания напряжения питающей сети оказывают существенное влияние на работу кинескопа и срок его службы.</w:t>
      </w:r>
    </w:p>
    <w:p>
      <w:pPr>
        <w:pStyle w:val="Normal"/>
        <w:ind w:firstLine="284"/>
        <w:jc w:val="both"/>
        <w:rPr/>
      </w:pPr>
      <w:r>
        <w:rPr/>
        <w:t>Срок службы кинескопов практически определяется долговечностью их катодов, а долговечность като</w:t>
        <w:softHyphen/>
        <w:t>дов в свою очередь в сильной степени зависит от их температурного режима. Колебания температуры наг</w:t>
        <w:softHyphen/>
        <w:t>рева влекут за собой изменения эмиссионных свойств катода и могут, следовательно, явиться причиной из</w:t>
        <w:softHyphen/>
        <w:t>менения яркости изображения.</w:t>
      </w:r>
    </w:p>
    <w:p>
      <w:pPr>
        <w:pStyle w:val="Normal"/>
        <w:ind w:firstLine="284"/>
        <w:jc w:val="both"/>
        <w:rPr/>
      </w:pPr>
      <w:r>
        <w:rPr/>
        <w:t>В начале эксплуатации кинескопа требуемый ток луча обеспечивается эмиссией электронов с поверх</w:t>
        <w:softHyphen/>
        <w:t>ностных слоев катода, что может быть достигнуто даже при несколько пониженной температуре катода и при недокале подогревателя (напряжение накала не менее 5,7 В). По мере ухудшения эмиссионных свойств катода в процессе эксплуатации, недокал подогрева</w:t>
        <w:softHyphen/>
        <w:t>теля, происходящий из-за колебания напряжения пита</w:t>
        <w:softHyphen/>
        <w:t>ющей сети, является частой причиной пониженной яр</w:t>
        <w:softHyphen/>
        <w:t>кости изображения.</w:t>
      </w:r>
    </w:p>
    <w:p>
      <w:pPr>
        <w:pStyle w:val="Normal"/>
        <w:ind w:firstLine="284"/>
        <w:jc w:val="both"/>
        <w:rPr/>
      </w:pPr>
      <w:r>
        <w:rPr/>
        <w:t>И, наконец, в конце срока службы даже при нор</w:t>
        <w:softHyphen/>
        <w:t>мальном режиме подогревателя и катода эмиссии элек</w:t>
        <w:softHyphen/>
        <w:t>тронов с поверхностных слоев катода оказывается не</w:t>
        <w:softHyphen/>
        <w:t>достаточно для получения нормального тока луча и приемлемой яркости изображения. В этот период эк</w:t>
        <w:softHyphen/>
        <w:t>сплуатации кинескопа температуру катода за счет уве</w:t>
        <w:softHyphen/>
        <w:t>личения напряжения и тока накала подогревателя следует повысить с тем, чтобы обеспечить эмиссию электронов из глубинных слоев катода. Однако срок службы подогревателя при увеличенном напряжении накала (6,9 В и более) резко сокращается и полностью использовать эмиссию электронов из глубинных слоев катода не удается.</w:t>
      </w:r>
    </w:p>
    <w:p>
      <w:pPr>
        <w:pStyle w:val="Normal"/>
        <w:ind w:firstLine="284"/>
        <w:jc w:val="both"/>
        <w:rPr/>
      </w:pPr>
      <w:r>
        <w:rPr/>
        <w:t>Как показывает опыт, сокращение срока службы подогревателя происходит в основном из-за разруше</w:t>
        <w:softHyphen/>
        <w:t>ния нити накала во время бросков тока при включении телевизора. В течение нескольких секунд после включе</w:t>
        <w:softHyphen/>
        <w:t>ния ток накала оказывается сильно увеличенным из-за того,- что сопротивление у холодного подогревателя значительно ниже, чем у разогретого. При этом дости</w:t>
        <w:softHyphen/>
        <w:t>гается быстрый разогрев катода. В этих условиях срок службы подогревателя можно существенно увеличить, если уменьшить или совсем устранить резкое возраста</w:t>
        <w:softHyphen/>
        <w:t>ние тока накала, возникающее при включении телеви</w:t>
        <w:softHyphen/>
        <w:t>зора, и удлинить время разогрева катода.</w:t>
      </w:r>
    </w:p>
    <w:p>
      <w:pPr>
        <w:pStyle w:val="Normal"/>
        <w:ind w:firstLine="284"/>
        <w:jc w:val="both"/>
        <w:rPr/>
      </w:pPr>
      <w:r>
        <w:rPr/>
        <w:t>При быстром разогреве катода из-за сильного пере</w:t>
        <w:softHyphen/>
        <w:t>пада температур внутри его материала могут возни</w:t>
        <w:softHyphen/>
        <w:t>кать механические деформации, приводящие к осы</w:t>
        <w:softHyphen/>
        <w:t>панию частиц поверхностного слоя катода. Эти части</w:t>
        <w:softHyphen/>
        <w:t>цы оседают на изоляторах пушек и могут явиться при</w:t>
        <w:softHyphen/>
        <w:t>чиной возникновения нежелательных междуэлектрод</w:t>
        <w:softHyphen/>
        <w:t>ных проводимостей и замыканий.</w:t>
      </w:r>
    </w:p>
    <w:p>
      <w:pPr>
        <w:pStyle w:val="Normal"/>
        <w:ind w:firstLine="284"/>
        <w:jc w:val="both"/>
        <w:rPr/>
      </w:pPr>
      <w:r>
        <w:rPr/>
        <w:t>Вредное влияние бросков тока в цепи подогрева</w:t>
        <w:softHyphen/>
        <w:t>теля кинескопа можно значительно уменьшить, если последовательно с ним включить бареттер. Бареттер представляет собой нелинейное сопротивление, значе</w:t>
        <w:softHyphen/>
        <w:t>ние которого возрастет при увеличении приложенного к нему напряжения. В силу этого свойства ток через бареттер поддерживается приблизительно на одном и том же уровне при колебаниях напряжения в некоторых, установленных для каждого конкретного типа барет</w:t>
        <w:softHyphen/>
        <w:t>тера, пределах. Тепловая инерция бареттера значитель</w:t>
        <w:softHyphen/>
        <w:t>но ниже тепловой инерции подогревателя катода кинес</w:t>
        <w:softHyphen/>
        <w:t>копа, и время, в течение которого ток накала увеличен, резко сокращается. Для стабилизации тока накала ки</w:t>
        <w:softHyphen/>
        <w:t>нескопов 59ЛКЗЦ и 61ЛКЗЦ можно применять бареттеры типа 1Б5-9 и 0.85Б5-12.</w:t>
      </w:r>
    </w:p>
    <w:p>
      <w:pPr>
        <w:pStyle w:val="Normal"/>
        <w:ind w:firstLine="284"/>
        <w:jc w:val="both"/>
        <w:rPr/>
      </w:pPr>
      <w:r>
        <w:rPr/>
        <w:drawing>
          <wp:inline distT="0" distB="0" distL="0" distR="0">
            <wp:extent cx="3743325" cy="11715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0" t="-31" r="-10" b="-31"/>
                    <a:stretch>
                      <a:fillRect/>
                    </a:stretch>
                  </pic:blipFill>
                  <pic:spPr bwMode="auto">
                    <a:xfrm>
                      <a:off x="0" y="0"/>
                      <a:ext cx="3743325" cy="1171575"/>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8. Включение бареттера в цепь накала цветного кинескопа</w:t>
      </w:r>
    </w:p>
    <w:p>
      <w:pPr>
        <w:pStyle w:val="Normal"/>
        <w:ind w:firstLine="284"/>
        <w:jc w:val="both"/>
        <w:rPr>
          <w:rFonts w:ascii="Arial" w:hAnsi="Arial" w:cs="Arial"/>
          <w:b/>
          <w:b/>
          <w:lang w:val="en-US"/>
        </w:rPr>
      </w:pPr>
      <w:r>
        <w:rPr>
          <w:rFonts w:cs="Arial" w:ascii="Arial" w:hAnsi="Arial"/>
          <w:b/>
          <w:lang w:val="en-US"/>
        </w:rPr>
      </w:r>
    </w:p>
    <w:p>
      <w:pPr>
        <w:pStyle w:val="Normal"/>
        <w:ind w:firstLine="284"/>
        <w:jc w:val="both"/>
        <w:rPr/>
      </w:pPr>
      <w:r>
        <w:rPr/>
        <w:t>Вместо бареттеров можно использовать двенадцати-вольтовые электрические лампочки накаливания, приме</w:t>
        <w:softHyphen/>
        <w:t>няемые в автомобилях — 12 В на 20 или 25 Вт. Сопротив</w:t>
        <w:softHyphen/>
        <w:t>ление нити этих лампочек хотя и в меньшей степени, чем у бареттеров, носит тоже нелинейный характер. Поэтому при помощи этих лампочек можно также ог</w:t>
        <w:softHyphen/>
        <w:t>раничить броски тока через подогреватель и осуществить некоторую стабилизацию тока накала.</w:t>
      </w:r>
    </w:p>
    <w:p>
      <w:pPr>
        <w:pStyle w:val="Normal"/>
        <w:ind w:firstLine="284"/>
        <w:jc w:val="both"/>
        <w:rPr/>
      </w:pPr>
      <w:r>
        <w:rPr/>
        <w:t>Если вместо бареттера в цепь подогревателя кинес</w:t>
        <w:softHyphen/>
        <w:t>копа с увеличенным напряжением накала включить проволочный резистор, то с его помощью тоже можно ограничить бросок тока через холодную нить накала и продлить тем самым срок службы кинескопа. Однако в этом случае стабилизации тока накала не обеспечи</w:t>
        <w:softHyphen/>
        <w:t>вается и яркость изображения будет изменяться при ко</w:t>
        <w:softHyphen/>
        <w:t>лебаниях напряжения питающей сети. В качестве ог</w:t>
        <w:softHyphen/>
        <w:t>раничительного резистора следует использовать пере</w:t>
        <w:softHyphen/>
        <w:t>менный резистор типа ПП10-10 Ом. Это даст возмож</w:t>
        <w:softHyphen/>
        <w:t>ность регулировать ток накала подогревателя и уста</w:t>
        <w:softHyphen/>
        <w:t>навливать его для старых кинескопов таким, при кото</w:t>
        <w:softHyphen/>
        <w:t>ром обеспечивается требуемая яркость свечения раст</w:t>
        <w:softHyphen/>
        <w:t>ра, образованного тем электронным лучом, катод кото</w:t>
        <w:softHyphen/>
        <w:t>рого имеет заметную потерю эмиссии.</w:t>
      </w:r>
    </w:p>
    <w:p>
      <w:pPr>
        <w:pStyle w:val="Normal"/>
        <w:ind w:firstLine="284"/>
        <w:jc w:val="both"/>
        <w:rPr/>
      </w:pPr>
      <w:r>
        <w:rPr/>
        <w:t>Для того чтобы иметь возможность включить в цепь подогревателя кинескопа бареттер или ограничитель</w:t>
        <w:softHyphen/>
        <w:t>ный резистор, нужно увеличить напряжение, питающее подогреватели. В телевизорах УЛПЦТ-51/61-П и их модификациях для этой цели можно намотать допол</w:t>
        <w:softHyphen/>
        <w:t>нительную обмотку на сетевом трансформаторе. Из-за встречного включения обмоток накал кинескопа может отсутствовать. Чтобы этого избежать, надо поменять ме</w:t>
        <w:softHyphen/>
        <w:t>ста включения выводов дополнительной обмотки.</w:t>
      </w:r>
    </w:p>
    <w:p>
      <w:pPr>
        <w:pStyle w:val="Normal"/>
        <w:ind w:firstLine="284"/>
        <w:jc w:val="both"/>
        <w:rPr/>
      </w:pPr>
      <w:r>
        <w:rPr/>
        <w:t>При сильной потере эмиссии одним из катодов кине</w:t>
        <w:softHyphen/>
        <w:t>скопа в цепь накала можно включить бареттеры 0.85Б5-12 иб,425Б5-12, соединенные параллельно. Можно также включить один бареттер 0,85Б5-12 или 1Б5-9, за-шунтированный переменным резистором ППЗ-47 Ом и проволочным резистором 12 Ом, соединенными после</w:t>
        <w:softHyphen/>
        <w:t xml:space="preserve">довательно </w:t>
      </w:r>
      <w:r>
        <w:rPr>
          <w:lang w:val="en-US"/>
        </w:rPr>
        <w:t xml:space="preserve">(R2 </w:t>
      </w:r>
      <w:r>
        <w:rPr/>
        <w:t xml:space="preserve">и </w:t>
      </w:r>
      <w:r>
        <w:rPr>
          <w:lang w:val="en-US"/>
        </w:rPr>
        <w:t xml:space="preserve">R3 </w:t>
      </w:r>
      <w:r>
        <w:rPr/>
        <w:t>на рис. 8). При помощи переменного резистора можно изменять накал кинескопа в зависи</w:t>
        <w:softHyphen/>
        <w:t>мости от степени потери эмиссии катодами. Эксплуата</w:t>
        <w:softHyphen/>
        <w:t>цию нового кинескопа полезно начинать, включив в цепь его накала только бареттер 0.85Б5-12. Благодаря этому удастся существенно продлить срок службы кинескопа. Большинство неисправностей кинескопа можно об</w:t>
        <w:softHyphen/>
        <w:t>наружить после внешнего осмотра и измерения нап</w:t>
        <w:softHyphen/>
        <w:t>ряжений на гнездах его панели. Внешний осмотр дает возможность установить имеется ли накал подогрева</w:t>
        <w:softHyphen/>
        <w:t>телей, каково качество контактов панели кинескопа, надежно ли соединение кабелей высокого напряжения с выводом на колбе и с контактом 9 фокусирующего электрода на панели кинескопа, не пробит ли разряд</w:t>
        <w:softHyphen/>
        <w:t>ник в цепи этого электрода.</w:t>
      </w:r>
    </w:p>
    <w:p>
      <w:pPr>
        <w:pStyle w:val="Normal"/>
        <w:ind w:firstLine="284"/>
        <w:jc w:val="both"/>
        <w:rPr/>
      </w:pPr>
      <w:r>
        <w:rPr/>
        <w:drawing>
          <wp:inline distT="0" distB="0" distL="0" distR="0">
            <wp:extent cx="5095875" cy="71532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7" t="-5" r="-7" b="-5"/>
                    <a:stretch>
                      <a:fillRect/>
                    </a:stretch>
                  </pic:blipFill>
                  <pic:spPr bwMode="auto">
                    <a:xfrm>
                      <a:off x="0" y="0"/>
                      <a:ext cx="5095875" cy="7153275"/>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9. Схема подачи напряжений на модуляторы и ускоряющие электроды кинескопа</w:t>
      </w:r>
    </w:p>
    <w:p>
      <w:pPr>
        <w:pStyle w:val="Normal"/>
        <w:ind w:firstLine="284"/>
        <w:jc w:val="both"/>
        <w:rPr>
          <w:rFonts w:ascii="Arial" w:hAnsi="Arial" w:cs="Arial"/>
          <w:b/>
          <w:b/>
          <w:lang w:val="en-US"/>
        </w:rPr>
      </w:pPr>
      <w:r>
        <w:rPr>
          <w:rFonts w:cs="Arial" w:ascii="Arial" w:hAnsi="Arial"/>
          <w:b/>
          <w:lang w:val="en-US"/>
        </w:rPr>
      </w:r>
    </w:p>
    <w:p>
      <w:pPr>
        <w:pStyle w:val="Normal"/>
        <w:ind w:firstLine="284"/>
        <w:jc w:val="both"/>
        <w:rPr/>
      </w:pPr>
      <w:r>
        <w:rPr/>
        <w:t>Накал подогревателей может отсутствовать не толь</w:t>
        <w:softHyphen/>
        <w:t>ко из-за плохого контакта в гнездах 1 и 14 панели кинес</w:t>
        <w:softHyphen/>
        <w:t>копа, но и из-за нарушения вакуума при возникнове</w:t>
        <w:softHyphen/>
        <w:t>нии трещин в стеклянном цоколе вследствие механи</w:t>
        <w:softHyphen/>
        <w:t>ческого иогиба выводов электродов в результате неос</w:t>
        <w:softHyphen/>
        <w:t>торожного подключения панели.</w:t>
      </w:r>
    </w:p>
    <w:p>
      <w:pPr>
        <w:pStyle w:val="Normal"/>
        <w:ind w:firstLine="284"/>
        <w:jc w:val="both"/>
        <w:rPr/>
      </w:pPr>
      <w:r>
        <w:rPr/>
        <w:t>Измеряя напряжения, следует соблюдать правила техники безопасности. Главное требование этих пра</w:t>
        <w:softHyphen/>
        <w:t>вил — подключать приборы только при выключенном телевизоре. Ряд неисправностей кинескопа удается обнаружить, измерив напряжения на гнездах надетой и снятой панели кинескопа. При исправном кинес</w:t>
        <w:softHyphen/>
        <w:t>копе напряжения на гнездах как надетой, так и снятой панели будут такими, как на рис. 7. Неисправности, связанные с возникновением между электрод ной про</w:t>
        <w:softHyphen/>
        <w:t>водимости или замыканиями в кинескопе, приводят к тому, что некоторые напряжения на гнездах надетой панели будут отличаться от приведенных на рис. 7. Недостаточную яркость или отсутствие свечения растра в одном из первичных цветов можно обнаружить, поочередно выключая лучи тумблерами 7В1 — 7ВЗ (или октальным переключателем), находящимися на блоке цветности (рис. 9). Такой дефект возникает из-за неис</w:t>
        <w:softHyphen/>
        <w:t>правностей кинескопа — потери эмиссии или обрыва вывода катода, а также из-за возникновения проводимости или замыкания между модулятором и ускоряю</w:t>
        <w:softHyphen/>
        <w:t>щим электродом одного из электронных прожекторов.</w:t>
      </w:r>
    </w:p>
    <w:p>
      <w:pPr>
        <w:pStyle w:val="Normal"/>
        <w:ind w:firstLine="284"/>
        <w:jc w:val="both"/>
        <w:rPr/>
      </w:pPr>
      <w:r>
        <w:rPr/>
        <w:t>Обнаружить проводимость или замыкание между мо</w:t>
        <w:softHyphen/>
        <w:t>дулятором и ускоряющим электродом можно при по</w:t>
        <w:softHyphen/>
        <w:t>мощи ампервольтомметра, измеряющего напряжения 300 — 1000 В, если подключить его к разомкнутым контак</w:t>
        <w:softHyphen/>
        <w:t>там одного из соединителей Ш22 — Ш24. При наличии такой проводимости или замыкания после включения те</w:t>
        <w:softHyphen/>
        <w:t>левизора стрелка прибора отклонится, а при отсутствии этого дефекта останется на нулевой отметке. Сопротив</w:t>
        <w:softHyphen/>
        <w:t>ления цепей, подключенных к модулятору и ускоряю</w:t>
        <w:softHyphen/>
        <w:t>щему электроду, различны: 270 кОм и 4,7 МОм соответ</w:t>
        <w:softHyphen/>
        <w:t>ственно. Поэтому при возникновении проводимости или замыкания между этими электродами напряжение на ускоряющем электроде сильно уменьшается. В резуль</w:t>
        <w:softHyphen/>
        <w:t>тате электронный прожектор с этими электродами запи</w:t>
        <w:softHyphen/>
        <w:t>рается и свечение растра в одном из первичных цветов понижается или пропадает совсем.</w:t>
      </w:r>
    </w:p>
    <w:p>
      <w:pPr>
        <w:pStyle w:val="Normal"/>
        <w:ind w:firstLine="284"/>
        <w:jc w:val="both"/>
        <w:rPr/>
      </w:pPr>
      <w:r>
        <w:rPr/>
        <w:t>Иногда восстановить прежний уровень яркости мож</w:t>
        <w:softHyphen/>
        <w:t>но, увеличив напряжение на ускоряющем электроде электронного прожектора с пониженной эмиссией ка</w:t>
        <w:softHyphen/>
        <w:t xml:space="preserve">тода одним из переменных резисторов </w:t>
      </w:r>
      <w:r>
        <w:rPr>
          <w:lang w:val="en-US"/>
        </w:rPr>
        <w:t>(9R71</w:t>
      </w:r>
      <w:r>
        <w:rPr/>
        <w:t xml:space="preserve"> — </w:t>
      </w:r>
      <w:r>
        <w:rPr>
          <w:lang w:val="en-US"/>
        </w:rPr>
        <w:t>9R73).</w:t>
      </w:r>
    </w:p>
    <w:p>
      <w:pPr>
        <w:pStyle w:val="Normal"/>
        <w:ind w:firstLine="284"/>
        <w:jc w:val="both"/>
        <w:rPr/>
      </w:pPr>
      <w:r>
        <w:rPr/>
        <w:t>Большая яркость свечения растра одним из первич</w:t>
        <w:softHyphen/>
        <w:t>ных цветов может наблюдаться из-за возникновения проводимости или замыкания между катодом и моду</w:t>
        <w:softHyphen/>
        <w:t>лятором одного из электронных прожекторов. Такая проводимость или замыкание часто возникает лишь при нагреве катода и не обнаруживается омметром на отклю</w:t>
        <w:softHyphen/>
        <w:t>ченном кинескопе. Все это происходит из-за попадания между указанными электродами механических частиц (материала катодного покрытия, акводага и т. п.) и из-за деформации этих электродов при нагреве в процессе длительной эксплуатации кинескопа.</w:t>
      </w:r>
    </w:p>
    <w:p>
      <w:pPr>
        <w:pStyle w:val="Normal"/>
        <w:ind w:firstLine="284"/>
        <w:jc w:val="both"/>
        <w:rPr/>
      </w:pPr>
      <w:r>
        <w:rPr/>
        <w:t>Распространенной неисправностью является отсут</w:t>
        <w:softHyphen/>
        <w:t>ствие свечейия экрана в одном из первичных цветов (красном, синем или зеленом). В таких случаях черно-белое изображение оказывается окрашенным соответ</w:t>
        <w:softHyphen/>
        <w:t>ственно в сине-зеленый, желтый или фиолетовый цвет. Такие же нарушения возникают при выходе из строя одного электронного прожектора кинескопа или запи</w:t>
        <w:softHyphen/>
        <w:t>рании его при неисправностях в канале цветности и в це</w:t>
        <w:softHyphen/>
        <w:t>пях питания ускоряющего электрода. Для того чтобы в таких случаях определить, где кроется неисправность, можно поменять места подключения модуляторов к соединителям неработающего и одного из работающих электронных прожекторов Ш22, Ш23 или Ш24 на блоке цветности (рис. 9). Если после такого переключения от</w:t>
        <w:softHyphen/>
        <w:t>сутствовавший цвет появится, а другой цвет исчезнет, то неисправность возникла в том видеоусилителе, при подключении к которому цвет пропадает. Если после переключения по-прежнему отсутствует тот же самый цвет, то видеоусилители в порядке, а неисправность кро</w:t>
        <w:softHyphen/>
        <w:t>ется либо в электронном прожекторе, отпереть который не удается, либо в цепи питания ускоряющего электрода этого прожектора.</w:t>
      </w:r>
    </w:p>
    <w:p>
      <w:pPr>
        <w:pStyle w:val="Normal"/>
        <w:ind w:firstLine="284"/>
        <w:jc w:val="both"/>
        <w:rPr/>
      </w:pPr>
      <w:r>
        <w:rPr/>
        <w:t>Эмиссионную способность каждого электронного прожектора кинескопа можно проверить при помощи авометра. Для измерения тока катодов прожекторов при помощи авометра необходимо разомкнуть контакты соединителей Ш21 на блоке цветности и к этим кон</w:t>
        <w:softHyphen/>
        <w:t>тактам подключить авометр, установленный для изме</w:t>
        <w:softHyphen/>
        <w:t>рений постоянного тока по шкале до 0,5 — 0,б мА. По оче</w:t>
        <w:softHyphen/>
        <w:t>реди выключая два луча из трех и устанавливая регуля</w:t>
        <w:softHyphen/>
        <w:t>тор яркости в положение максимума, можно измерить ток катода каждого прожектора. У прожекторов с хоро</w:t>
        <w:softHyphen/>
        <w:t>шей эмиссионной способностью максимальный ток дол</w:t>
        <w:softHyphen/>
        <w:t>жен быть не менее 200 — 300 мкА. При токе, уменьшен</w:t>
        <w:softHyphen/>
        <w:t>ном до 100 мкА, яркость свечения экрана одним из пер</w:t>
        <w:softHyphen/>
        <w:t>вичных цветов может оказаться недостаточной, а при токе 50 мкА и менее при попытках увеличить яркость изображение становится как бы негативным, что особен</w:t>
        <w:softHyphen/>
        <w:t>но заметно, если включен только один электронный про</w:t>
        <w:softHyphen/>
        <w:t>жектор, эмиссия катода которого уменьшилась.</w:t>
      </w:r>
    </w:p>
    <w:p>
      <w:pPr>
        <w:pStyle w:val="Normal"/>
        <w:ind w:firstLine="284"/>
        <w:jc w:val="both"/>
        <w:rPr/>
      </w:pPr>
      <w:r>
        <w:rPr/>
        <w:t>Часто с целью повышения напряжения накала в цепь подогревателя катода кинескопа радиолюбители и ра</w:t>
        <w:softHyphen/>
        <w:t>диомеханики последовательно к имеющейся на сетевом трансформаторе включают дополнительную обмотку из нескольких витков провода, намотанную на магнито-провод выходного трансформатора строчной развертки. После этого при включении телевизора в цепь подогре</w:t>
        <w:softHyphen/>
        <w:t>вателя катода кинескопа сначала подается нормальное напряжение 6,3 В, затем по мере разогрева ламп блока строчной развертки появляется дополнительное напря</w:t>
        <w:softHyphen/>
        <w:t>жение и ток подогревателя увеличивается. При этом</w:t>
      </w:r>
      <w:r>
        <w:rPr>
          <w:lang w:val="en-US"/>
        </w:rPr>
        <w:t xml:space="preserve"> </w:t>
      </w:r>
      <w:r>
        <w:rPr/>
        <w:t>время разогрева катода оказывается больше по срав</w:t>
        <w:softHyphen/>
        <w:t>нению с тем, когда в цепь холодного подогревателя по</w:t>
        <w:softHyphen/>
        <w:t>дается сразу увеличенное напряжение.</w:t>
      </w:r>
    </w:p>
    <w:p>
      <w:pPr>
        <w:pStyle w:val="Normal"/>
        <w:ind w:firstLine="284"/>
        <w:jc w:val="both"/>
        <w:rPr/>
      </w:pPr>
      <w:r>
        <w:rPr/>
        <w:t>Однако, несмотря на отмеченное положительное свойство, рекомендовать такой способ повышения на</w:t>
        <w:softHyphen/>
        <w:t>пряжения накала подогревателя кинескопа нельзя, ввиду того, что при этом возникает нежелательная дополни</w:t>
        <w:softHyphen/>
        <w:t>тельная нагрузка на оконечный каскад строчной разверт</w:t>
        <w:softHyphen/>
        <w:t>ки. В самом деле, при повышении напряжения накала подогревателя кинескопа, например, до 9 В, ток в цепи подогревателя возрастает примерно до 1,5 А. В этом слу</w:t>
        <w:softHyphen/>
        <w:t>чае средняя мощность, снимаемая с дополнительной обмотки, расположенной на выходном трансформаторе строчной развертки, составляет ЗХ1г5=4,5 Вт.</w:t>
      </w:r>
    </w:p>
    <w:p>
      <w:pPr>
        <w:pStyle w:val="Normal"/>
        <w:ind w:firstLine="284"/>
        <w:jc w:val="both"/>
        <w:rPr/>
      </w:pPr>
      <w:r>
        <w:rPr/>
        <w:t>Иногда пытаются осуществить накал подогревателя целиком от дополнительной обмотки, наматываемой на выходном трансформаторе строчной развертки подобно тому, как это делается в портативных телевизорах, пи</w:t>
        <w:softHyphen/>
        <w:t>таемых и от сети и от батарей. В таких портативных те</w:t>
        <w:softHyphen/>
        <w:t>левизорах применяются кинескопы с экономичным ка</w:t>
        <w:softHyphen/>
        <w:t>тодом, ток подогревателя которых составляет 60 — 70 мА. В цветных унифицированных телевизорах серий УЛПЦТ-59-П, УЛПЦТ-61-П и УЛПЦТ(И)-61-П приме</w:t>
        <w:softHyphen/>
        <w:t>няются кинескопы 59ЛКЗЦ и 61ЛКЗЦ с током накала подогревателя около 1 А. Поэтому при повышении на</w:t>
        <w:softHyphen/>
        <w:t>пряжения накала, например, до 9 В и тока накала до 1,5 А среднее значение мощности, потребляемой цепью подогревателя от дополнительной обмотки выходного трансформатора строчной развертки, приближается к 15 Вт. Кроме того, на холодный подогреватель, сопро</w:t>
        <w:softHyphen/>
        <w:t>тивление которого в это время мало, подается сразу уве</w:t>
        <w:softHyphen/>
        <w:t>личенное напряжение накала и возникает разогрев с большими перепадами температуры по сечению катода. Большие перепады температуры между внутренней и внешней поверхностями катода приводят к появлению механических напряжений, способствующих осыпанию частиц активированного слоя. При этом электрические поля уже имеющиеся между электродами кинескопа и до, и в процессе разогрева его катодов, ускоряют отрыв частиц активированного слоя. Из-за этого ухудшаются эмиссионные свойства катода и отделившиеся от него механические частицы могут создать нежелательную проводимость и даже замыкания между электродами прожектора.</w:t>
      </w:r>
    </w:p>
    <w:p>
      <w:pPr>
        <w:pStyle w:val="Normal"/>
        <w:ind w:firstLine="284"/>
        <w:jc w:val="both"/>
        <w:rPr/>
      </w:pPr>
      <w:r>
        <w:rPr/>
        <w:t>При таких способах питания подогревателя может возникнуть перегрев с опасностью возгорания выход</w:t>
        <w:softHyphen/>
        <w:t>ного трансформатора строчной развертки и всего теле</w:t>
        <w:softHyphen/>
        <w:t>визора. Кроме того, стабилизация динамического ре</w:t>
        <w:softHyphen/>
        <w:t>жима оконечного каскада строчной развертки сдвигает</w:t>
        <w:softHyphen/>
        <w:t>ся на самый край диапазона ее работы. В тех же случаях, когда крутизна лампы оконечного каскада строчной раз</w:t>
        <w:softHyphen/>
        <w:t>вертки после длительной эксплуатации понижена, пе</w:t>
        <w:softHyphen/>
        <w:t>регрузка оконечного каскада приводит к тому, что ста</w:t>
        <w:softHyphen/>
        <w:t>билизация его динамического режима перестает дейст</w:t>
        <w:softHyphen/>
        <w:t>вовать. Из-за этого понижается стабильность высокого напряжения, подаваемого на анод кинескопа, а сведение лучей и баланс белого становятся нестабильными. Кроме того, при перечисленных способах повышения напря</w:t>
        <w:softHyphen/>
        <w:t>жения накала подогревателя трудно измерить получен</w:t>
        <w:softHyphen/>
        <w:t>ное напряжение. Эти трудности обусловливаются тем, что при измерении широко распространенными авомет-рами среднего, эффективного или действующего значе</w:t>
        <w:softHyphen/>
        <w:t>ния импульсного напряжения с частотой 15 625 Гц, сни</w:t>
        <w:softHyphen/>
        <w:t>маемого с дополнительной обмотки, намотанной на вы</w:t>
        <w:softHyphen/>
        <w:t>ходном трансформаторе строчной развертки, возникают большие ошибки.</w:t>
      </w:r>
    </w:p>
    <w:p>
      <w:pPr>
        <w:pStyle w:val="Normal"/>
        <w:ind w:firstLine="284"/>
        <w:jc w:val="both"/>
        <w:rPr/>
      </w:pPr>
      <w:r>
        <w:rPr/>
        <w:t>Имея в виду все сказанное, лучшим способом пита</w:t>
        <w:softHyphen/>
        <w:t>ния повышенным напряжением подогревателя следует признать способ с использованием бареттера или огра</w:t>
        <w:softHyphen/>
        <w:t>ничительного резистора. Бареттер или резистор ограни</w:t>
        <w:softHyphen/>
        <w:t>чивают ток через холодную нить накала подогревателя, а бареттер еще и стабилизирует этот ток в процессе эксп</w:t>
        <w:softHyphen/>
        <w:t>луатации кинескопа. Благодаря такой стабилизации удлиняется срок службы кинескопа и на баланс белого перестают влиять колебания напряжения сети. При пи</w:t>
        <w:softHyphen/>
        <w:t>тании подогревателя через бареттер или ограничитель</w:t>
        <w:softHyphen/>
        <w:t>ный резистор необходимое повышение напряжения накала можно осуществить, намотав дополнительную обмотку на сетевом трансформаторе. Такая дополни</w:t>
        <w:softHyphen/>
        <w:t>тельная обмотка наматывается проводом ПЭВ-1 диамет</w:t>
        <w:softHyphen/>
        <w:t>ром 0,74 — 0,8 мм поверх имеющихся обмоток на любой половине магнитопровода сетевого трансформатора. Об</w:t>
        <w:softHyphen/>
        <w:t>мотка содержит 10 витков в случае применения барет</w:t>
        <w:softHyphen/>
        <w:t>тера 1Б5-9 и 12 витков при использовании бареттеров</w:t>
      </w:r>
      <w:r>
        <w:rPr>
          <w:lang w:val="en-US"/>
        </w:rPr>
        <w:t xml:space="preserve"> </w:t>
      </w:r>
      <w:r>
        <w:rPr/>
        <w:t>0,85Б5,5-12 и 0,425Б5,5-12, а также при использовании вместо бареттеров автомобильных ламп 12 В на 20 или 25 Вт или линейных ограничительных и регулируемых резисторов с сопротивлением до 10 Ом, рассчитанным на мощность рассеяния 7,5 — 10 Вт. Дополнительная об</w:t>
        <w:softHyphen/>
        <w:t>мотка соединяется последовательно с имеющейся об</w:t>
        <w:softHyphen/>
        <w:t>моткой накала кинескопа. При желании можно намотать новую обмотку для питания цепи накала кинескопа, со</w:t>
        <w:softHyphen/>
        <w:t>держащую 19 или 21 виток того же провода, дающую напряжение 13 или 14,5 В, и совсем не использовать имеющуюся обмотку накала кинескопа.</w:t>
      </w:r>
    </w:p>
    <w:p>
      <w:pPr>
        <w:pStyle w:val="Normal"/>
        <w:ind w:firstLine="284"/>
        <w:jc w:val="both"/>
        <w:rPr/>
      </w:pPr>
      <w:r>
        <w:rPr/>
        <w:t>Выше говорилось о необходимости ограничения брос</w:t>
        <w:softHyphen/>
        <w:t>ков тока через подогреватель и о необходимости стаби</w:t>
        <w:softHyphen/>
        <w:t>лизации накала кинескопа. Эти меры особенно нужны при увеличении напряжения накала кинескопов, эмис</w:t>
        <w:softHyphen/>
        <w:t>сионные свойства катодов которых понижены после длительной эксплуатации.</w:t>
      </w:r>
    </w:p>
    <w:p>
      <w:pPr>
        <w:pStyle w:val="Normal"/>
        <w:ind w:firstLine="284"/>
        <w:jc w:val="both"/>
        <w:rPr/>
      </w:pPr>
      <w:r>
        <w:rPr/>
        <w:t>Для того чтобы иметь возможность включить в цепь нити накала кинескопа бареттер или ограничительный резистор, необязательно наматывать на сетевом тран</w:t>
        <w:softHyphen/>
        <w:t>сформаторе дополнительную обмотку. В телевизорах УЛПЦТ-59-П, УЛПЦТ-61-П и УЛПИЦТ-61-П различных модификаций в этом случае можно использовать обмотку накала ламп блока строчной развертки. На ка</w:t>
        <w:softHyphen/>
        <w:t>тодах ламп блока строчной развертки имеются значи</w:t>
        <w:softHyphen/>
        <w:t>тельные переменные и постоянные напряжения. Поэто</w:t>
        <w:softHyphen/>
        <w:t>му для уменьшения вероятности пробоев между като</w:t>
        <w:softHyphen/>
        <w:t>дами и нитями накала обмотка, питающая цепи накала этих ламп, находится под положительным потенциалом 40 В, который обеспечивается делителем из резисторов, подключенным к источнику анодного напряжения. На обмотку накала кинескопа с той же целью и таким же образом подан положительный потенциал около 200 В.</w:t>
      </w:r>
    </w:p>
    <w:p>
      <w:pPr>
        <w:pStyle w:val="Normal"/>
        <w:ind w:firstLine="284"/>
        <w:jc w:val="both"/>
        <w:rPr/>
      </w:pPr>
      <w:r>
        <w:rPr/>
        <w:t>Для увеличения напряжения накала кинескопа от разъема Ш5а следует отключить один из проводников и подключить его через бареттер или ограничительный резистор к одному из гнезд накала панели лампы 6П45С. Другое гнездо накала этой панели надо соединить с ос</w:t>
        <w:softHyphen/>
        <w:t xml:space="preserve">вободившимся гнездом разъема Ш5а (см. рис. 47 — 49). В блоках питания вместо резисторов </w:t>
      </w:r>
      <w:r>
        <w:rPr>
          <w:lang w:val="en-US"/>
        </w:rPr>
        <w:t xml:space="preserve">R14 </w:t>
      </w:r>
      <w:r>
        <w:rPr/>
        <w:t xml:space="preserve">(рис. 48), </w:t>
      </w:r>
      <w:r>
        <w:rPr>
          <w:lang w:val="en-US"/>
        </w:rPr>
        <w:t xml:space="preserve">R8 </w:t>
      </w:r>
      <w:r>
        <w:rPr/>
        <w:t xml:space="preserve">(рис. 49) и резисторов </w:t>
      </w:r>
      <w:r>
        <w:rPr>
          <w:lang w:val="en-US"/>
        </w:rPr>
        <w:t xml:space="preserve">R5 </w:t>
      </w:r>
      <w:r>
        <w:rPr/>
        <w:t xml:space="preserve">(рис. 47), </w:t>
      </w:r>
      <w:r>
        <w:rPr>
          <w:lang w:val="en-US"/>
        </w:rPr>
        <w:t xml:space="preserve">R15 </w:t>
      </w:r>
      <w:r>
        <w:rPr/>
        <w:t xml:space="preserve">(рис. 48), </w:t>
      </w:r>
      <w:r>
        <w:rPr>
          <w:lang w:val="en-US"/>
        </w:rPr>
        <w:t xml:space="preserve">R15 </w:t>
      </w:r>
      <w:r>
        <w:rPr/>
        <w:t>(рис. 49) надо включить новые резисторы соответственно 56 кОм, 1 Вт и 20 кОм, 0,5 Вт. После этого делители, в ко</w:t>
        <w:softHyphen/>
        <w:t>торые входят резисторы, обеспечат на обмотках накала ламп и кинескопа положительный потенциал около 100 В. При этом разность потенциалов между катодами и нитями накала как у ламп, так и у кинескопа не превы</w:t>
        <w:softHyphen/>
        <w:t>шает максимально допустимых значений.</w:t>
      </w:r>
    </w:p>
    <w:p>
      <w:pPr>
        <w:pStyle w:val="Normal"/>
        <w:ind w:firstLine="284"/>
        <w:jc w:val="both"/>
        <w:rPr/>
      </w:pPr>
      <w:r>
        <w:rPr/>
        <w:t>Из-за встречного включения обмоток накала ламп и кинескопа накал у последнего может отсутствовать. В этом случае надо поменять местами контакты разъема Ш5а.</w:t>
      </w:r>
    </w:p>
    <w:p>
      <w:pPr>
        <w:pStyle w:val="Normal"/>
        <w:ind w:firstLine="284"/>
        <w:jc w:val="both"/>
        <w:rPr/>
      </w:pPr>
      <w:r>
        <w:rPr/>
        <w:t>В телевизорах некоторых зарубежных фирм приме</w:t>
        <w:softHyphen/>
        <w:t>няется режим непрерывного подогрева катода в течение всего срока службы кинескопа. При этом количество бросков тока при включении, приводящих к появлению в катоде механических напряжений и к отрыву частиц его активированного слоя, сводится к минимуму. Осо</w:t>
        <w:softHyphen/>
        <w:t>бенно важно это в безламповых телевизорах, где высо</w:t>
        <w:softHyphen/>
        <w:t>кое напряжение может присутствовать на аноде кине</w:t>
        <w:softHyphen/>
        <w:t>скопа до и в процессе разогрева катода и где из-за одно</w:t>
        <w:softHyphen/>
        <w:t>временного действия механических напряжений и уско</w:t>
        <w:softHyphen/>
        <w:t>ряющего поля вероятность отрыва механических частиц от катода увеличивается. Кроме того, при непрерывном подогреве в безламповых телевизорах изображение появляется сразу после их включения. Расходы электро</w:t>
        <w:softHyphen/>
        <w:t>энергии при непрерывном подогреве катода не столь уж велики и с избытком окупаются за счет продления срока службы дорогостоящего кинескопа. При этом не только продляется срок службы кинескопа, но и благо</w:t>
        <w:softHyphen/>
        <w:t>даря медленному изменению свойств его катодов регу</w:t>
        <w:softHyphen/>
        <w:t>лировка телевизора в процессе эксплуатации будет про</w:t>
        <w:softHyphen/>
        <w:t>изводиться реже.</w:t>
      </w:r>
    </w:p>
    <w:p>
      <w:pPr>
        <w:pStyle w:val="Normal"/>
        <w:ind w:firstLine="284"/>
        <w:jc w:val="both"/>
        <w:rPr/>
      </w:pPr>
      <w:r>
        <w:rPr/>
        <w:drawing>
          <wp:inline distT="0" distB="0" distL="0" distR="0">
            <wp:extent cx="3048000" cy="20574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2" t="-17" r="-12" b="-17"/>
                    <a:stretch>
                      <a:fillRect/>
                    </a:stretch>
                  </pic:blipFill>
                  <pic:spPr bwMode="auto">
                    <a:xfrm>
                      <a:off x="0" y="0"/>
                      <a:ext cx="3048000" cy="2057400"/>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10. Схе</w:t>
        <w:softHyphen/>
        <w:t>ма непрерывно</w:t>
        <w:softHyphen/>
        <w:t>го подогрева нити накала цвет</w:t>
        <w:softHyphen/>
        <w:t>ного кинескопа</w:t>
      </w:r>
    </w:p>
    <w:p>
      <w:pPr>
        <w:pStyle w:val="Normal"/>
        <w:ind w:firstLine="284"/>
        <w:jc w:val="both"/>
        <w:rPr>
          <w:rFonts w:ascii="Arial" w:hAnsi="Arial" w:cs="Arial"/>
          <w:b/>
          <w:b/>
          <w:lang w:val="en-US"/>
        </w:rPr>
      </w:pPr>
      <w:r>
        <w:rPr>
          <w:rFonts w:cs="Arial" w:ascii="Arial" w:hAnsi="Arial"/>
          <w:b/>
          <w:lang w:val="en-US"/>
        </w:rPr>
      </w:r>
    </w:p>
    <w:p>
      <w:pPr>
        <w:pStyle w:val="Normal"/>
        <w:ind w:firstLine="284"/>
        <w:jc w:val="both"/>
        <w:rPr/>
      </w:pPr>
      <w:r>
        <w:rPr/>
        <w:t>Для уменьшения расхода электроэнергии и продления срока службы подогревателя подогрев в то время, пока телевизор не работает, можно производить, пода</w:t>
        <w:softHyphen/>
        <w:t>вая на подогреватель пониженное напряжение. Для ки</w:t>
        <w:softHyphen/>
        <w:t>нескопов 59ЛКЗЦ и 61ЛКЗЦ при переключении напря</w:t>
        <w:softHyphen/>
        <w:t>жения накала с 2, 3, 4 и 5 В до 6,3 В время разогрева, а сле</w:t>
        <w:softHyphen/>
        <w:t>довательно, и время, в течение которого велика вероят</w:t>
        <w:softHyphen/>
        <w:t>ность отрыва механических частиц катода, составляет соответственно 15, 12, 10 и Зс.</w:t>
      </w:r>
    </w:p>
    <w:p>
      <w:pPr>
        <w:pStyle w:val="Normal"/>
        <w:ind w:firstLine="284"/>
        <w:jc w:val="both"/>
        <w:rPr/>
      </w:pPr>
      <w:r>
        <w:rPr/>
        <w:t>Если напряжение накала понизить до 5 В, расход электроэнергии снижается с 5,3 до 3,5 Вт. При переклю</w:t>
        <w:softHyphen/>
        <w:t>чении напряжения накала с 5 до 6,3 В время разогрева и перепады температур в катоде оказываются гораздо ме</w:t>
        <w:softHyphen/>
        <w:t>ньшими, благодаря чему вероятность отрыва механиче</w:t>
        <w:softHyphen/>
        <w:t>ских частиц от катода снижается во много раз. В этом случае дополнительный расход электроэнергии из-за дежурного подогрева в течение 20 ч в сутки (остальное время телевизор работает) оказывается равным 0,07 кВт/ч, а в течение года — на сумму около 1 руб.</w:t>
      </w:r>
    </w:p>
    <w:p>
      <w:pPr>
        <w:pStyle w:val="Normal"/>
        <w:ind w:firstLine="284"/>
        <w:jc w:val="both"/>
        <w:rPr/>
      </w:pPr>
      <w:r>
        <w:rPr/>
        <w:t>Для реализации режима непрерывного подогрева ка</w:t>
        <w:softHyphen/>
        <w:t>тодов кинескопов в телевизорах УЛПЦТ-59-П, УЛПЦТ-61-П и УЛПИЦТ-61-П всех модификаций не</w:t>
        <w:softHyphen/>
        <w:t>обходимо применить отдельный трансформатор, пони</w:t>
        <w:softHyphen/>
        <w:t>жающий напряжение сети до 5 В с током вторичной об</w:t>
        <w:softHyphen/>
        <w:t>мотки до 0,7 А, и включить его так, как показано на рис. 10. В этой схеме для переключения напряжения в цепи накала кинескопа с 5 до 6,3 В используется одна группа контактов выключателя сети В2, имеющегося в телевизорах.</w:t>
      </w:r>
    </w:p>
    <w:p>
      <w:pPr>
        <w:pStyle w:val="Normal"/>
        <w:ind w:firstLine="284"/>
        <w:jc w:val="both"/>
        <w:rPr/>
      </w:pPr>
      <w:r>
        <w:rPr/>
        <w:t>Для дежурного нагрева рилка сетевого шнура должна все время оставаться включенной в розетку. Дополни</w:t>
        <w:softHyphen/>
        <w:t>тельный трансформатор нужно установить в футляре телевизора подальше от хвостовой части кинескопа так, чтобы обеспечить минимум магнитных наводок на кинескоп и отклоняющую систему.</w:t>
      </w:r>
    </w:p>
    <w:p>
      <w:pPr>
        <w:pStyle w:val="Normal"/>
        <w:ind w:firstLine="284"/>
        <w:jc w:val="both"/>
        <w:rPr/>
      </w:pPr>
      <w:r>
        <w:rPr/>
        <w:t>Если между катодом и модулятором одного из элект</w:t>
        <w:softHyphen/>
        <w:t>ронных прожекторов кинескопа возникли проводимость или замыкание (яркость в одном из первичных цветов велика и не регулируется), то можно, отключив панельку кинескопа, подключить к соответствующему катоду и модулятору конденсатор емкостью 0,1 — 0,25 мкФ и бо</w:t>
        <w:softHyphen/>
        <w:t>лее, предварительно заряженный от источника напря</w:t>
        <w:softHyphen/>
        <w:t>жения 270 — 320 В. В результате разряда конденсатора механическую частицу, замыкавшую модулятор с като</w:t>
        <w:softHyphen/>
        <w:t>дом, можно сжечь и восстановить работоспособность прожектора кинескопа.</w:t>
      </w:r>
    </w:p>
    <w:p>
      <w:pPr>
        <w:pStyle w:val="Normal"/>
        <w:ind w:firstLine="284"/>
        <w:jc w:val="both"/>
        <w:rPr/>
      </w:pPr>
      <w:r>
        <w:rPr/>
        <w:t>Иногда сильно ухудшается фокусировка изображе</w:t>
        <w:softHyphen/>
        <w:t>ния. Оно может оказаться настолько расплывчатым, что невозможно разглядеть даже крупные его детали. Кроме того, может понизиться яркость изображения. Изобра</w:t>
        <w:softHyphen/>
        <w:t>жение может также дергаться одновременно с само</w:t>
        <w:softHyphen/>
        <w:t>произвольным изменением фокусировки и яркости. Эти симптомы могут сопровождаться запахом горелой пласт</w:t>
        <w:softHyphen/>
        <w:t>массы. Все это может происходить не только из-за не</w:t>
        <w:softHyphen/>
        <w:t>исправностей в цепях питания анода и фокусирующих электродов кинескопа, но и из-за пробоя пластмассового цоколя кинескопа около вывода фокусирующего элект</w:t>
        <w:softHyphen/>
        <w:t>рода. Пробой пластмассового цоколя кинескопа около вывода фокусирующего электрода можно обнаружить по искрению, заметному около этого вывода со стороны горловины кинескопа. В этом случае свечение экрана либо совсем отсутствует, либо на нем видно сильно рас</w:t>
        <w:softHyphen/>
        <w:t>фокусированное неяркое подрагивающее изображение. При этом если выключить телевизор, снять панельку кинескопа, то можно почувствовать резкий запах горе</w:t>
        <w:softHyphen/>
        <w:t>лой пластмассы вблизи его цоколя. Если по этим призна</w:t>
        <w:softHyphen/>
        <w:t>кам будет обнаружено, что произошел пробой пластмас</w:t>
        <w:softHyphen/>
        <w:t>сы цоколя кинескопа, то при наличии соответствующих навыков можно удалить часть этой подгоревшей пласт</w:t>
        <w:softHyphen/>
        <w:t>массы.</w:t>
      </w:r>
    </w:p>
    <w:p>
      <w:pPr>
        <w:pStyle w:val="Normal"/>
        <w:ind w:firstLine="284"/>
        <w:jc w:val="both"/>
        <w:rPr/>
      </w:pPr>
      <w:r>
        <w:rPr/>
        <w:t>Пробой чаще всего происходит между выводом фо</w:t>
        <w:softHyphen/>
        <w:t>кусирующих электродов и двумя соседними ножками, поэтому следует удалить пластмассу около 7 и 11, а так</w:t>
        <w:softHyphen/>
        <w:t>же между 7 — 9 и 9- — 11 выводами на цоколе. Для этого надо лобзиком, ножовочным или шлицовочным полот</w:t>
        <w:softHyphen/>
        <w:t>ном сделать два пропила на пластмассе цоколя между его ножек так, как показано на рис. 11. Пропилы надо делать осторожно, держа полотно лобзика или пилы все время строго параллельно ножкам цоколя и следя за тем, чтобы не пропилить ножки и не царапнуть стекло цоколя в конце пропила. Сделав пропилы, надо осторожно уда</w:t>
        <w:softHyphen/>
        <w:t>лить отпиленные части пластмассы цоколя и промыть бензином или денатурированным спиртом поверхность стекла вокруг вывода фокусирующих электродов.</w:t>
      </w:r>
    </w:p>
    <w:p>
      <w:pPr>
        <w:pStyle w:val="Normal"/>
        <w:ind w:firstLine="284"/>
        <w:jc w:val="both"/>
        <w:rPr/>
      </w:pPr>
      <w:r>
        <w:rPr/>
        <w:t>Если оставшаяся часть пластмассы со стороны стекла</w:t>
      </w:r>
      <w:r>
        <w:rPr>
          <w:lang w:val="en-US"/>
        </w:rPr>
        <w:t xml:space="preserve"> </w:t>
      </w:r>
      <w:r>
        <w:rPr/>
        <w:t>цоколя обуглена, нужно счистить обуглившийся слой тонким надфилем или шилом, осторожно просовывая его заостренный конец между стеклом и пластмассой. После этого пластмассу и стекло надо также промыть бензином или денатурированным спиртом. Чтобы пре</w:t>
        <w:softHyphen/>
        <w:t>дотвратить возникновение коронирующего разряда с 9 на 7 и 11 ножки цоколя, на освободившиеся от пласт</w:t>
        <w:softHyphen/>
        <w:t>массы части этих ножек надо надеть отрезки толсто</w:t>
        <w:softHyphen/>
        <w:t>стенной хлорвиниловой трубки с внутренним диаметром 1 мм и длиной 6 — 6,5 мм. После того как цоколь высохнет после промывки, надо произвести пробное включение и убедиться в отсутствии искрения и запаха горелой пластмассы около вывода фокусирующих электродов. Иногда в результате междуэлектродных пробоев в цветных кинескопах возникает проводимость между модуляторами и ускоряющими электродами. Эта про</w:t>
        <w:softHyphen/>
        <w:t>водимость может явиться причиной утечки тока с уско</w:t>
        <w:softHyphen/>
        <w:t xml:space="preserve">ряющих электродов в цепи модуляторов. А так как в цепях модуляторов включены высокоомные резисторы </w:t>
      </w:r>
      <w:r>
        <w:rPr>
          <w:lang w:val="en-US"/>
        </w:rPr>
        <w:t xml:space="preserve">2R103, 7R196, 2R107, 7R198, 2R162, 2R163, 2R214, 2R217 </w:t>
      </w:r>
      <w:r>
        <w:rPr/>
        <w:t xml:space="preserve">и </w:t>
      </w:r>
      <w:r>
        <w:rPr>
          <w:lang w:val="en-US"/>
        </w:rPr>
        <w:t xml:space="preserve">7R199 </w:t>
      </w:r>
      <w:r>
        <w:rPr/>
        <w:t>(рис. 9), то напряжение на модуляторе, на ко</w:t>
        <w:softHyphen/>
        <w:t>тором возникла утечка, оказывается повышенным. Из-за этого ток соответствующего луча кинескопа оказывает</w:t>
        <w:softHyphen/>
        <w:t>ся увеличенным, экран окрашивается в один из пер</w:t>
        <w:softHyphen/>
        <w:t>вичных цветов и яркость его не поддается регулировке. В то же время эмиссионные способности электронных прожекторов у таких кинескопов часто остаются еще достаточно высокими и кинескоп мог бы еще эксплуати</w:t>
        <w:softHyphen/>
        <w:t>роваться длительное время.</w:t>
      </w:r>
    </w:p>
    <w:p>
      <w:pPr>
        <w:pStyle w:val="Normal"/>
        <w:ind w:firstLine="284"/>
        <w:jc w:val="both"/>
        <w:rPr/>
      </w:pPr>
      <w:r>
        <w:rPr/>
        <w:t>Для того чтобы иметь возможность продолжить эксплуатацию цветных кинескопов с такими неисправ</w:t>
        <w:softHyphen/>
        <w:t>ностями, надо цепь того модулятора, на который воз</w:t>
        <w:softHyphen/>
        <w:t>никла утечка тока, сделать более низкоомной. Это дает возможность, несмотря на возникшую утечку, обеспе</w:t>
        <w:softHyphen/>
        <w:t xml:space="preserve">чить необходимое по величине и, что самое главное, стабильное напряжение на таком модуляторе. С этой целью резистор </w:t>
      </w:r>
      <w:r>
        <w:rPr>
          <w:lang w:val="en-US"/>
        </w:rPr>
        <w:t xml:space="preserve">2R103, 2R214 </w:t>
      </w:r>
      <w:r>
        <w:rPr/>
        <w:t xml:space="preserve">или </w:t>
      </w:r>
      <w:r>
        <w:rPr>
          <w:lang w:val="en-US"/>
        </w:rPr>
        <w:t xml:space="preserve">2R162 </w:t>
      </w:r>
      <w:r>
        <w:rPr/>
        <w:t>надо отключить и вместо него включить стабилитрон Д1 (штриховые ли</w:t>
        <w:softHyphen/>
        <w:t>нии на рис. 9). Динамическое сопротивление стабилит</w:t>
        <w:softHyphen/>
        <w:t xml:space="preserve">рона при таком включении составляет несколько сот ом. Это дает возможность осуществить жесткую привязку цепи модулятора к анодной нагрузке усилителя цвето-разностного сигнала </w:t>
      </w:r>
      <w:r>
        <w:rPr>
          <w:lang w:val="en-US"/>
        </w:rPr>
        <w:t xml:space="preserve">2R101, 2R102, 2R161, 2R160 </w:t>
      </w:r>
      <w:r>
        <w:rPr/>
        <w:t xml:space="preserve">или </w:t>
      </w:r>
      <w:r>
        <w:rPr>
          <w:lang w:val="en-US"/>
        </w:rPr>
        <w:t xml:space="preserve">2R212, 2R213. </w:t>
      </w:r>
      <w:r>
        <w:rPr/>
        <w:t>Сопротивление перечисленных резисторов во много раз меньше, чем в делителе, образованном ре</w:t>
        <w:softHyphen/>
        <w:t xml:space="preserve">зисторами </w:t>
      </w:r>
      <w:r>
        <w:rPr>
          <w:lang w:val="en-US"/>
        </w:rPr>
        <w:t xml:space="preserve">2R107, 7R196, 2R164, 7R198 </w:t>
      </w:r>
      <w:r>
        <w:rPr/>
        <w:t xml:space="preserve">или </w:t>
      </w:r>
      <w:r>
        <w:rPr>
          <w:lang w:val="en-US"/>
        </w:rPr>
        <w:t xml:space="preserve">2R216, 7R199. </w:t>
      </w:r>
      <w:r>
        <w:rPr/>
        <w:t>Поэтому после включения стабилитрона цепь модуля</w:t>
        <w:softHyphen/>
        <w:t>тора становится более низкоомной и, несмотря на изме</w:t>
        <w:softHyphen/>
        <w:t>няющуюся утечку из цепи ускоряющего электрода в цепь модулятора, напряжение на последнем будет более стабильным, и значение этого напряжения оказывается в необходимых пределах (около 100 В). В то же время режим работы усилителя цветоразностного сигнала после включения стабилитрона Д1 не изменяется, что позволяет сохранить необходимую амплитуду и линей</w:t>
        <w:softHyphen/>
        <w:t>ность усиленных цветоразностных сигналов.</w:t>
      </w:r>
    </w:p>
    <w:p>
      <w:pPr>
        <w:pStyle w:val="Normal"/>
        <w:ind w:firstLine="284"/>
        <w:jc w:val="both"/>
        <w:rPr/>
      </w:pPr>
      <w:r>
        <w:rPr/>
        <w:t xml:space="preserve">После замены резистора </w:t>
      </w:r>
      <w:r>
        <w:rPr>
          <w:lang w:val="en-US"/>
        </w:rPr>
        <w:t xml:space="preserve">2R103, 2R162 </w:t>
      </w:r>
      <w:r>
        <w:rPr/>
        <w:t xml:space="preserve">или </w:t>
      </w:r>
      <w:r>
        <w:rPr>
          <w:lang w:val="en-US"/>
        </w:rPr>
        <w:t xml:space="preserve">2R214 </w:t>
      </w:r>
      <w:r>
        <w:rPr/>
        <w:t>ста</w:t>
        <w:softHyphen/>
        <w:t>билитроном выключать соответствующий прожектор тумблером 7В1, 7В2 или 7ВЗ (либо октальным переключа</w:t>
        <w:softHyphen/>
        <w:t>телем цветовых полей) не удается, но зато срок службы такой дорогостоящей детали как кинескоп, несмотря на возникшую неисправность, будет продлен. В качест</w:t>
        <w:softHyphen/>
        <w:t>ве стабилитрона Д1 можно применить любой слабото</w:t>
        <w:softHyphen/>
        <w:t>ковый стабилитрон с напряжением стабилизации около 100 В (например, КС291А, КС596В, КС620А и даже Д817Г или Д817В).</w:t>
      </w:r>
    </w:p>
    <w:p>
      <w:pPr>
        <w:pStyle w:val="Normal"/>
        <w:ind w:firstLine="284"/>
        <w:jc w:val="both"/>
        <w:rPr/>
      </w:pPr>
      <w:r>
        <w:rPr/>
        <w:drawing>
          <wp:inline distT="0" distB="0" distL="0" distR="0">
            <wp:extent cx="2552700" cy="22764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4" t="-16" r="-14" b="-16"/>
                    <a:stretch>
                      <a:fillRect/>
                    </a:stretch>
                  </pic:blipFill>
                  <pic:spPr bwMode="auto">
                    <a:xfrm>
                      <a:off x="0" y="0"/>
                      <a:ext cx="2552700" cy="2276475"/>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11. Удаление обгорев</w:t>
        <w:softHyphen/>
        <w:t>шей пластмассы цоколя кинескопа</w:t>
      </w:r>
    </w:p>
    <w:p>
      <w:pPr>
        <w:pStyle w:val="Normal"/>
        <w:ind w:firstLine="284"/>
        <w:jc w:val="both"/>
        <w:rPr>
          <w:rFonts w:ascii="Arial" w:hAnsi="Arial" w:cs="Arial"/>
          <w:b/>
          <w:b/>
          <w:lang w:val="en-US"/>
        </w:rPr>
      </w:pPr>
      <w:r>
        <w:rPr>
          <w:rFonts w:cs="Arial" w:ascii="Arial" w:hAnsi="Arial"/>
          <w:b/>
          <w:lang w:val="en-US"/>
        </w:rPr>
      </w:r>
    </w:p>
    <w:p>
      <w:pPr>
        <w:pStyle w:val="Normal"/>
        <w:ind w:firstLine="284"/>
        <w:jc w:val="both"/>
        <w:rPr/>
      </w:pPr>
      <w:r>
        <w:rPr/>
        <w:t>При отсутствии такого стабилитрона для понижения сопротивления в цепи модулятора, на который возникла утечка, можно подключить этот модулятор непосред</w:t>
        <w:softHyphen/>
        <w:t>ственно к резисторам анодной нагрузки лампы усили</w:t>
        <w:softHyphen/>
        <w:t>теля цветоразностного сигнала. А для достижения на этом модуляторе приблизительно такого же напряжения, как и на двух других, на резисторы анодной нагруз</w:t>
        <w:softHyphen/>
        <w:t xml:space="preserve">ки указанной лампы вместо напряжения -(-380 В надо подать напряжение </w:t>
      </w:r>
      <w:r>
        <w:rPr>
          <w:lang w:val="en-US"/>
        </w:rPr>
        <w:t xml:space="preserve">+170 </w:t>
      </w:r>
      <w:r>
        <w:rPr/>
        <w:t>В, имеющееся в блоке цветно</w:t>
        <w:softHyphen/>
        <w:t>сти. На рис. 9 для этого варианта штриховыми линиями показаны переключения, которые необходимо сделать при возникновении утечки с ускоряющего электрода в цепь модулятора зеленого электронного прожектора.</w:t>
      </w:r>
    </w:p>
    <w:p>
      <w:pPr>
        <w:pStyle w:val="Normal"/>
        <w:ind w:firstLine="284"/>
        <w:jc w:val="both"/>
        <w:rPr/>
      </w:pPr>
      <w:r>
        <w:rPr/>
        <w:t>После этих переключений выключать такой электрон</w:t>
        <w:softHyphen/>
        <w:t>ный прожектор тумблером 7В2 (или октальным пере</w:t>
        <w:softHyphen/>
        <w:t xml:space="preserve">ключателем цветовых полей) также не удается. Кроме того, из-за понижения напряжения питания с +380 до </w:t>
      </w:r>
      <w:r>
        <w:rPr>
          <w:lang w:val="en-US"/>
        </w:rPr>
        <w:t xml:space="preserve">-f-170 </w:t>
      </w:r>
      <w:r>
        <w:rPr/>
        <w:t>В ухудшается линейность амплитудной харак</w:t>
        <w:softHyphen/>
        <w:t>теристики усилителей, уменьшается амплитуда цвето</w:t>
        <w:softHyphen/>
        <w:t xml:space="preserve">разностных сигналов. Уменьшение амплитуды сигналов на выходе этих усилителей удается скомпенсировать, изменяя при помощи одного из резисторов </w:t>
      </w:r>
      <w:r>
        <w:rPr>
          <w:lang w:val="en-US"/>
        </w:rPr>
        <w:t xml:space="preserve">2R86, 2R157 </w:t>
      </w:r>
      <w:r>
        <w:rPr/>
        <w:t xml:space="preserve">или </w:t>
      </w:r>
      <w:r>
        <w:rPr>
          <w:lang w:val="en-US"/>
        </w:rPr>
        <w:t xml:space="preserve">2R200 </w:t>
      </w:r>
      <w:r>
        <w:rPr/>
        <w:t>амплитуду сигналов на входе соответствую</w:t>
        <w:softHyphen/>
        <w:t>щего усилителя. Снижение линейности амплитудной характеристики одного из усилителей цветоразностных сигналов при большой амплитуде усиливаемых сигналов приводит к некоторому ухудшению естественности вос</w:t>
        <w:softHyphen/>
        <w:t>произведения цвета, заметному в основном лишь для од</w:t>
        <w:softHyphen/>
        <w:t>ного из насыщенных первичных цветов. Так как насы</w:t>
        <w:softHyphen/>
        <w:t>щенных цветов в реальных изображениях мало, то с этим можно мириться, если иметь в виду, что срок службы неисправного кинескопа будет существенно продлен.</w:t>
      </w:r>
    </w:p>
    <w:p>
      <w:pPr>
        <w:pStyle w:val="Normal"/>
        <w:ind w:firstLine="284"/>
        <w:jc w:val="both"/>
        <w:rPr/>
      </w:pPr>
      <w:r>
        <w:rPr/>
        <w:t xml:space="preserve">После уменьшения напряжения питания анодной цепи одного из усилителей цветоразностных сигналов до +170 В, регулируя в блоке цветности (см. рис. 13) под-строечный резистор </w:t>
      </w:r>
      <w:r>
        <w:rPr>
          <w:lang w:val="en-US"/>
        </w:rPr>
        <w:t xml:space="preserve">2R151 </w:t>
      </w:r>
      <w:r>
        <w:rPr/>
        <w:t xml:space="preserve">или </w:t>
      </w:r>
      <w:r>
        <w:rPr>
          <w:lang w:val="en-US"/>
        </w:rPr>
        <w:t xml:space="preserve">2R155 </w:t>
      </w:r>
      <w:r>
        <w:rPr/>
        <w:t>при среднем поло</w:t>
        <w:softHyphen/>
        <w:t xml:space="preserve">жении регуляторов цветового тона </w:t>
      </w:r>
      <w:r>
        <w:rPr>
          <w:lang w:val="en-US"/>
        </w:rPr>
        <w:t xml:space="preserve">7R14 </w:t>
      </w:r>
      <w:r>
        <w:rPr/>
        <w:t xml:space="preserve">и </w:t>
      </w:r>
      <w:r>
        <w:rPr>
          <w:lang w:val="en-US"/>
        </w:rPr>
        <w:t xml:space="preserve">7R16, </w:t>
      </w:r>
      <w:r>
        <w:rPr/>
        <w:t>надо добиться приблизительно одинакового напряжения на контрольных точках 2КТ6, 2КТ14 и 2КТ19. Так как в уси</w:t>
        <w:softHyphen/>
        <w:t>лителе «синего» цветоразностного сигнала подстроеч-ного резистора для этой цели нет, то грубую регулиров</w:t>
        <w:softHyphen/>
        <w:t>ку напряжения на контрольной точке 2КТ19 можно осу</w:t>
        <w:softHyphen/>
        <w:t>ществить, закорачивая один из резисторов анодной на</w:t>
        <w:softHyphen/>
        <w:t xml:space="preserve">грузки </w:t>
      </w:r>
      <w:r>
        <w:rPr>
          <w:lang w:val="en-US"/>
        </w:rPr>
        <w:t xml:space="preserve">2R212 </w:t>
      </w:r>
      <w:r>
        <w:rPr/>
        <w:t xml:space="preserve">или </w:t>
      </w:r>
      <w:r>
        <w:rPr>
          <w:lang w:val="en-US"/>
        </w:rPr>
        <w:t xml:space="preserve">2R213. </w:t>
      </w:r>
      <w:r>
        <w:rPr/>
        <w:t>С этой же целью можно зако</w:t>
        <w:softHyphen/>
        <w:t xml:space="preserve">ротить один из резисторов </w:t>
      </w:r>
      <w:r>
        <w:rPr>
          <w:lang w:val="en-US"/>
        </w:rPr>
        <w:t xml:space="preserve">2R101, 2R102, 2R160 </w:t>
      </w:r>
      <w:r>
        <w:rPr/>
        <w:t xml:space="preserve">или </w:t>
      </w:r>
      <w:r>
        <w:rPr>
          <w:lang w:val="en-US"/>
        </w:rPr>
        <w:t xml:space="preserve">2R161, </w:t>
      </w:r>
      <w:r>
        <w:rPr/>
        <w:t xml:space="preserve">если с помощью подстроечного резистора </w:t>
      </w:r>
      <w:r>
        <w:rPr>
          <w:lang w:val="en-US"/>
        </w:rPr>
        <w:t xml:space="preserve">2R151 </w:t>
      </w:r>
      <w:r>
        <w:rPr/>
        <w:t xml:space="preserve">или </w:t>
      </w:r>
      <w:r>
        <w:rPr>
          <w:lang w:val="en-US"/>
        </w:rPr>
        <w:t xml:space="preserve">2R155 </w:t>
      </w:r>
      <w:r>
        <w:rPr/>
        <w:t>не удается достичь необходимого напряжения в контрольной точке 2КТ6 или 2КТ14.</w:t>
      </w:r>
    </w:p>
    <w:p>
      <w:pPr>
        <w:pStyle w:val="Normal"/>
        <w:ind w:firstLine="284"/>
        <w:jc w:val="both"/>
        <w:rPr/>
      </w:pPr>
      <w:r>
        <w:rPr/>
        <w:t>Несмотря на меры, принятые в цветных телевизорах против возникновения пробоя изолятора между като</w:t>
        <w:softHyphen/>
        <w:t>дами и подогревателями в цветных кинескопах, все же иногда возникает замыкание между одним из катодов и подогревателем. Происходит это не из-за пробоя изо</w:t>
        <w:softHyphen/>
        <w:t>лятора между этими электродами, а из-за частичного разрушения этого изолятора. Такое разрушение может происходить в результате механических напряжений, многократно возникающих при разогревах и остыва</w:t>
        <w:softHyphen/>
        <w:t xml:space="preserve">ниях катода и подогревателя в процессе длительной эксплуатации. Так, например, при замыкании катода с подогревателем в красном или зеленом электронном прожекторе при максимальных сопротивлениях в цепи этих катодов подстроенных резисторов </w:t>
      </w:r>
      <w:r>
        <w:rPr>
          <w:lang w:val="en-US"/>
        </w:rPr>
        <w:t xml:space="preserve">9R1 </w:t>
      </w:r>
      <w:r>
        <w:rPr/>
        <w:t xml:space="preserve">и </w:t>
      </w:r>
      <w:r>
        <w:rPr>
          <w:lang w:val="en-US"/>
        </w:rPr>
        <w:t xml:space="preserve">9R2, </w:t>
      </w:r>
      <w:r>
        <w:rPr/>
        <w:t>на изображении отсутствуют детали красного или зеле</w:t>
        <w:softHyphen/>
        <w:t>ного цвета, и оно приобретает сине-зеленый или пурпур</w:t>
        <w:softHyphen/>
        <w:t>ный оттенок. Если же замыкание возникло в цепи ка</w:t>
        <w:softHyphen/>
        <w:t xml:space="preserve">тода, где сопротивление подстроечного резистора </w:t>
      </w:r>
      <w:r>
        <w:rPr>
          <w:lang w:val="en-US"/>
        </w:rPr>
        <w:t xml:space="preserve">9R1 </w:t>
      </w:r>
      <w:r>
        <w:rPr/>
        <w:t xml:space="preserve">или </w:t>
      </w:r>
      <w:r>
        <w:rPr>
          <w:lang w:val="en-US"/>
        </w:rPr>
        <w:t xml:space="preserve">9R2 </w:t>
      </w:r>
      <w:r>
        <w:rPr/>
        <w:t xml:space="preserve">минимально, то из-за шунтирования нагрузки </w:t>
      </w:r>
      <w:r>
        <w:rPr>
          <w:lang w:val="en-US"/>
        </w:rPr>
        <w:t xml:space="preserve">2R46 </w:t>
      </w:r>
      <w:r>
        <w:rPr/>
        <w:t>2ДрЗ 2Др4 усилителя яркостного сигнала конден</w:t>
        <w:softHyphen/>
        <w:t>сатором 5С7, подключенным к цепи накала кинескопа в блоке питания, детали изображения исчезают и на экране остаются лишь цветные пятна, раскрашиваю</w:t>
        <w:softHyphen/>
        <w:t>щие эти детали. То же самое происходит и при замыка</w:t>
        <w:softHyphen/>
        <w:t>нии катода с подогревателем в «синем» электронном прожекторе. Если при этом конденсатор 5С7 отключить, то на экране появляется нечеткое смазанное изображе</w:t>
        <w:softHyphen/>
        <w:t>ние с нормальными по насыщенности и естественными цветами. Размазанным изображение оказывается пото</w:t>
        <w:softHyphen/>
        <w:t>му, что большая собственная емкость обмотки накала кинескопа 9- 9' в сетевом трансформаторе 5Тр1 шун</w:t>
        <w:softHyphen/>
        <w:t>тирует нагрузку усилителя яркостного сигнала и ухуд</w:t>
        <w:softHyphen/>
        <w:t>шает его амплитудно-частотную характеристику.</w:t>
      </w:r>
    </w:p>
    <w:p>
      <w:pPr>
        <w:pStyle w:val="Normal"/>
        <w:ind w:firstLine="284"/>
        <w:jc w:val="both"/>
        <w:rPr/>
      </w:pPr>
      <w:r>
        <w:rPr/>
        <w:t>Для того чтобы продолжить эксплуатацию кинескопа с замыканием между одним из катодов и подогревате</w:t>
        <w:softHyphen/>
        <w:t>лем, можно на трансформатор 5Тр1 намотать поверх всех его обмоток новую обмотку накала кинескопа с меньшей собственной емкостью. Для уменьшения соб</w:t>
        <w:softHyphen/>
        <w:t>ственной емкости этой обмотки ее следует намотать проводом с наиболее толстой изоляцией. Для этого надо использовать центральный проводник с толстой изоля</w:t>
        <w:softHyphen/>
        <w:t>цией от высокочастотных кабелей с волновым сопротивлением 75 Ом больших диаметров. Обмотка должна содержать 10 витков. Для уменьшения емкости, шун</w:t>
        <w:softHyphen/>
        <w:t>тирующей нагрузку усилителя яркостного сигнала, под</w:t>
        <w:softHyphen/>
        <w:t>ключение цепи накала кинескопа к новой обмотке надо выполнить самыми короткими проводниками и не ис</w:t>
        <w:softHyphen/>
        <w:t>пользовать разъем Ш5. После подключения новой об</w:t>
        <w:softHyphen/>
        <w:t>мотки накала четкость изображения немного повысит</w:t>
        <w:softHyphen/>
        <w:t>ся и оно не будет таким смазанным.</w:t>
      </w:r>
    </w:p>
    <w:p>
      <w:pPr>
        <w:pStyle w:val="Normal"/>
        <w:ind w:firstLine="284"/>
        <w:jc w:val="both"/>
        <w:rPr/>
      </w:pPr>
      <w:r>
        <w:rPr/>
        <w:t>Для достижения максимально возможной четкости изображения необходимо совсем устранить шунтиро</w:t>
        <w:softHyphen/>
        <w:t>вание нагрузки усилителя яркостного сигнала емкостью цепи накала кинескопа. С згой целью можно смонти</w:t>
        <w:softHyphen/>
        <w:t>ровать дополнительный катодный повторитель Уайта на лампе Л1 (штриховые линии на рис. 9) и включить его между нагрузкой усилителя яркостного сигнала и като</w:t>
        <w:softHyphen/>
        <w:t>дами кинескопа. Панельку лампы Л1 можно установить на дополнительном кронштейне, прикрепленном к кром</w:t>
        <w:softHyphen/>
        <w:t>ке шасси блока цветности, или расположить на весу по</w:t>
        <w:softHyphen/>
        <w:t>близости от лампы 2Л1 усилителя яркостного сигнала! При подключении повторителя вывод анода диода 2Д8 и левый (по схеме) вывод конденсатора 2С20 отпаива</w:t>
        <w:softHyphen/>
        <w:t>ются от печатной платы и соединяются с выходом повто</w:t>
        <w:softHyphen/>
        <w:t>рителя. Выходное сопротивление повторителя Уайта на лампе Л1 составляет несколько десятков Ом, и поэтому высокой четкости изображения удается достичь, не на</w:t>
        <w:softHyphen/>
        <w:t>матывая новую обмотку накала. Для того чтобы напря</w:t>
        <w:softHyphen/>
        <w:t>жение между нитью накала и катодом у лампы 6Н1П не было больше допустимого, нить накала этой лампы следует подключить к цепи накала кинескопа — к сое</w:t>
        <w:softHyphen/>
        <w:t>динителю Ш5а. Проведение такой в общем-то не столь значительной доработки в телевизоре дает возмож</w:t>
        <w:softHyphen/>
        <w:t>ность также продлить эксплуатацию дорогостоящего кинескопа, несмотря на такую серьезную его неисправ</w:t>
        <w:softHyphen/>
        <w:t>ность.</w:t>
      </w:r>
    </w:p>
    <w:p>
      <w:pPr>
        <w:pStyle w:val="Normal"/>
        <w:ind w:firstLine="284"/>
        <w:jc w:val="both"/>
        <w:rPr/>
      </w:pPr>
      <w:r>
        <w:rPr/>
        <w:t>Серьезной неисправностью кинескопа, из-за которой приходится прекращать его эксплуатацию, является обрыв одного из катодов. В этом случае при приеме как цветного, так и черно-белого изображения отсут</w:t>
        <w:softHyphen/>
        <w:t>ствует свечение в одном из первичных цветов: красном, синем или зеленом. При такой неисправности обрыва</w:t>
        <w:softHyphen/>
        <w:t>ется ленточный проводник, соединяющий катод соот</w:t>
        <w:softHyphen/>
        <w:t>ветствующего электронного прожектора с ножкой цо</w:t>
        <w:softHyphen/>
        <w:t>коля, вваренной в его стеклянное дно. Обрыв этого про</w:t>
        <w:softHyphen/>
        <w:t>водника происходит в результате многократных меха</w:t>
        <w:softHyphen/>
        <w:t>нических напряжений при разогревах и остывании ка</w:t>
        <w:softHyphen/>
        <w:t>тода в процессе эксплуатации. Восстановить это соеди</w:t>
        <w:softHyphen/>
        <w:t>нение, не нарушая вакуума в кинескопе, невозможно. Однако, если эмиссионные свойства катодов такого кинескопа еще удовлетворительны, то можно продлить его эксплуатацию, создав искусственное замыкание между оборванным катодом и подогревателем.</w:t>
      </w:r>
    </w:p>
    <w:p>
      <w:pPr>
        <w:pStyle w:val="Normal"/>
        <w:ind w:firstLine="284"/>
        <w:jc w:val="both"/>
        <w:rPr/>
      </w:pPr>
      <w:r>
        <w:rPr/>
        <w:drawing>
          <wp:inline distT="0" distB="0" distL="0" distR="0">
            <wp:extent cx="6117590" cy="481520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6" t="-7" r="-6" b="-7"/>
                    <a:stretch>
                      <a:fillRect/>
                    </a:stretch>
                  </pic:blipFill>
                  <pic:spPr bwMode="auto">
                    <a:xfrm>
                      <a:off x="0" y="0"/>
                      <a:ext cx="6117590" cy="4815205"/>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12. Схема включения кит скопа с оборванным катодом</w:t>
      </w:r>
    </w:p>
    <w:p>
      <w:pPr>
        <w:pStyle w:val="Normal"/>
        <w:ind w:firstLine="284"/>
        <w:jc w:val="both"/>
        <w:rPr>
          <w:rFonts w:ascii="Arial" w:hAnsi="Arial" w:cs="Arial"/>
          <w:b/>
          <w:b/>
          <w:lang w:val="en-US"/>
        </w:rPr>
      </w:pPr>
      <w:r>
        <w:rPr>
          <w:rFonts w:cs="Arial" w:ascii="Arial" w:hAnsi="Arial"/>
          <w:b/>
          <w:lang w:val="en-US"/>
        </w:rPr>
      </w:r>
    </w:p>
    <w:p>
      <w:pPr>
        <w:pStyle w:val="Normal"/>
        <w:ind w:firstLine="284"/>
        <w:jc w:val="both"/>
        <w:rPr/>
      </w:pPr>
      <w:r>
        <w:rPr/>
        <w:t>Для создания искусственного замыкания между обор</w:t>
        <w:softHyphen/>
        <w:t xml:space="preserve">ванным катодом </w:t>
      </w:r>
      <w:r>
        <w:rPr>
          <w:i/>
        </w:rPr>
        <w:t xml:space="preserve">я </w:t>
      </w:r>
      <w:r>
        <w:rPr/>
        <w:t>подогревателем необходимо восполь</w:t>
        <w:softHyphen/>
        <w:t>зоваться проводящими свойствами системы электро</w:t>
        <w:softHyphen/>
        <w:t>дов «катод — модулятор». Катод и модулятор могут выступать в роли электровакуумного диода, анодом которого является модулятор. Та</w:t>
        <w:softHyphen/>
        <w:t>кой диод, как известно, прово</w:t>
        <w:softHyphen/>
        <w:t>дит ток, если к его аноду (мо</w:t>
        <w:softHyphen/>
        <w:t>дулятору) при дожить положительный потенциал относительно катода. Между оборванным катодом и подо</w:t>
        <w:softHyphen/>
        <w:t>гревателем из-за неидеальной изо</w:t>
        <w:softHyphen/>
        <w:t>ляции всегда имеется некоторая проводимость. Эта проводимость повышена у кинескопов, находив</w:t>
        <w:softHyphen/>
        <w:t>шихся в длительной эксплуатации. Поэтому если к модулятору относи</w:t>
        <w:softHyphen/>
        <w:t>тельно подогревателя приложить по</w:t>
        <w:softHyphen/>
        <w:t>ложительный потенциал, то че</w:t>
        <w:softHyphen/>
        <w:t>рез диод, образованный катодом и модулятором, потечет некоторый »$грк. Внут</w:t>
        <w:softHyphen/>
        <w:t>реннее сопротивление этого диода во много, раз мень</w:t>
        <w:softHyphen/>
        <w:t>ше, чем сопротивление изоляции катод — подогреватель. Поэтому большая часть напряжения, приложенного между модулятором (анодом диода) и подогревателем, выделится на участке катод — подогреватель. Этим можно воспользоваться для создания искусственного замыкания за счет электрического пробоя изоляции меж</w:t>
        <w:softHyphen/>
        <w:t>ду оборванным катодом и подогревателем. Однако та</w:t>
        <w:softHyphen/>
        <w:t>кое искусственное замыкание, созданное между на</w:t>
        <w:softHyphen/>
        <w:t>гретым катодом и подогревателем, может исчезнуть после остывания катода и не восстановиться при по-следующем его нагреве. Объясняется это тем, что из-за относительно небольшого тока в цепи катод — модуля</w:t>
        <w:softHyphen/>
        <w:t>тор электрический пробой изоляции между катодом и подогревателем происходит на весьма малом участке изолятора. При этом из-за механических деформаций изолятора при остывании катода замыкание между ним и подогревателем может исчезнуть.</w:t>
      </w:r>
    </w:p>
    <w:p>
      <w:pPr>
        <w:pStyle w:val="Normal"/>
        <w:ind w:firstLine="284"/>
        <w:jc w:val="both"/>
        <w:rPr/>
      </w:pPr>
      <w:r>
        <w:rPr/>
        <w:t>Для того чтобы при каждом включении телевизора между оборванным катодом и подогревателем вновь возникло замыкание, соответствующий модулятор не</w:t>
        <w:softHyphen/>
        <w:t>обходимо включить в цепь делителя фокусировки (рис. 12). В такой цепи после разогрева катода почти все напряжение фокусировки оказывается приложенным между катодом и подогревателем, что неминуемо при</w:t>
        <w:softHyphen/>
        <w:t>водит к пробою изоляции между ними. При этом к мо</w:t>
        <w:softHyphen/>
        <w:t>дулятору подключается резистор делителя, соединяв</w:t>
        <w:softHyphen/>
        <w:t xml:space="preserve">шийся до этого с шасси </w:t>
      </w:r>
      <w:r>
        <w:rPr>
          <w:lang w:val="en-US"/>
        </w:rPr>
        <w:t xml:space="preserve">3R42 (4R1). </w:t>
      </w:r>
      <w:r>
        <w:rPr/>
        <w:t>Для исключения влияния емкости длинного проводника, соединяющего модулятор с делителем фокусировки, включается до</w:t>
        <w:softHyphen/>
        <w:t xml:space="preserve">полнительный резистор </w:t>
      </w:r>
      <w:r>
        <w:rPr>
          <w:lang w:val="en-US"/>
        </w:rPr>
        <w:t xml:space="preserve">R7, </w:t>
      </w:r>
      <w:r>
        <w:rPr/>
        <w:t>который надо расположить поблизости от вывода модулятора.</w:t>
      </w:r>
    </w:p>
    <w:p>
      <w:pPr>
        <w:pStyle w:val="Normal"/>
        <w:ind w:firstLine="284"/>
        <w:jc w:val="both"/>
        <w:rPr/>
      </w:pPr>
      <w:r>
        <w:rPr/>
        <w:t>После этого удается модулировать электронный прожектор с оборванным катодом, подав сигнал яркости на подогреватель, а цветоразностный сигнал — на мо</w:t>
        <w:softHyphen/>
        <w:t>дулятор через конденсатор СЗ (типа К73-13). При этом конденсатор 5С7, подключенный к цепи накала кинеско</w:t>
        <w:softHyphen/>
        <w:t>па в блоке питания, необходимо отключить, а сигнал яркости подать на подогреватель через описанный выше катодный повторитель Уайта (Л1), исключающий шун</w:t>
        <w:softHyphen/>
        <w:t>тирование нагрузки усилителя сигналов яркости боль</w:t>
        <w:softHyphen/>
        <w:t>шой паразитной емкостью цепи подогревателя кине</w:t>
        <w:softHyphen/>
        <w:t>скопа. Постоянное подключение делителя фокусировки к модулятору не сказывается на эмиссионных свойствах соответствующего катода, так как ток в цепи указан</w:t>
        <w:softHyphen/>
        <w:t>ного делителя обычно не превышает 100 — 200 мкА. Из-за включения конденсатора СЗ модуляция неисправ</w:t>
        <w:softHyphen/>
        <w:t>ного прожектора цветоразностными сигналами проис</w:t>
        <w:softHyphen/>
        <w:t>ходит с потерей постоянной составляющей. Это приво</w:t>
        <w:softHyphen/>
        <w:t>дит к ухудшению естественности воспроизведения для одного из основных цветов, что наиболее заметно при минимальной его насыщенности. Зато эксплуатацию не</w:t>
        <w:softHyphen/>
        <w:t>исправного кинескопа можно будет продолжить и из</w:t>
        <w:softHyphen/>
        <w:t>бежать его замены, которая сопряжена не только со значительными материальными затратами и с разборкой</w:t>
      </w:r>
      <w:r>
        <w:rPr>
          <w:lang w:val="en-US"/>
        </w:rPr>
        <w:t xml:space="preserve"> </w:t>
      </w:r>
      <w:r>
        <w:rPr/>
        <w:t>телевизора, но и с его полной наладкой после установки нового кинескопа.</w:t>
      </w:r>
    </w:p>
    <w:p>
      <w:pPr>
        <w:pStyle w:val="Normal"/>
        <w:ind w:firstLine="284"/>
        <w:jc w:val="both"/>
        <w:rPr/>
      </w:pPr>
      <w:r>
        <w:rPr/>
        <w:t>После подключения модулятора к цепи фокусировки режим электронного прожектора существенно изменя</w:t>
        <w:softHyphen/>
        <w:t>ется. При положительном относительно катода напря</w:t>
        <w:softHyphen/>
        <w:t>жении на модуляторе и токе в цепи модулятор — катод 100 — 200 мкА погасить луч удается, лишь понизив на</w:t>
        <w:softHyphen/>
        <w:t>пряжение на ускоряющем электроде. Для этого пере</w:t>
        <w:softHyphen/>
        <w:t xml:space="preserve">менный резистор </w:t>
      </w:r>
      <w:r>
        <w:rPr>
          <w:lang w:val="en-US"/>
        </w:rPr>
        <w:t xml:space="preserve">3R44(46, </w:t>
      </w:r>
      <w:r>
        <w:rPr/>
        <w:t xml:space="preserve">47) или </w:t>
      </w:r>
      <w:r>
        <w:rPr>
          <w:lang w:val="en-US"/>
        </w:rPr>
        <w:t xml:space="preserve">3R71(72, </w:t>
      </w:r>
      <w:r>
        <w:rPr/>
        <w:t>73), с которого снимается это напряжение, надо подключить к источ</w:t>
        <w:softHyphen/>
        <w:t>нику напряжения +380-:- -|-320 В (см. рис. 12). После этого удается получить статический баланс белого. Из-за изменения крутизны электронного прожектора динамический баланс белого достигается после умень</w:t>
        <w:softHyphen/>
        <w:t xml:space="preserve">шения размаха яркостного сигнала. С этой целью на входе повторителя Уайта включается подстроенный резистор </w:t>
      </w:r>
      <w:r>
        <w:rPr>
          <w:lang w:val="en-US"/>
        </w:rPr>
        <w:t xml:space="preserve">R5 </w:t>
      </w:r>
      <w:r>
        <w:rPr/>
        <w:t>(рис. 12). На рис. 12 показаны переключения, которые необходимо выполнить при обрыве катода «красного» электронного прожектора. Повторитель Уайта и подстроечный резистор следует разместить в непосредственной близости от элементов нагрузки уси</w:t>
        <w:softHyphen/>
        <w:t xml:space="preserve">лителя сигнала яркости </w:t>
      </w:r>
      <w:r>
        <w:rPr>
          <w:lang w:val="en-US"/>
        </w:rPr>
        <w:t xml:space="preserve">2R46, </w:t>
      </w:r>
      <w:r>
        <w:rPr/>
        <w:t xml:space="preserve">2Др4, </w:t>
      </w:r>
      <w:r>
        <w:rPr>
          <w:lang w:val="en-US"/>
        </w:rPr>
        <w:t xml:space="preserve">2R45, </w:t>
      </w:r>
      <w:r>
        <w:rPr/>
        <w:t xml:space="preserve">2ДрЗ и </w:t>
      </w:r>
      <w:r>
        <w:rPr>
          <w:lang w:val="en-US"/>
        </w:rPr>
        <w:t>2R42.</w:t>
      </w:r>
    </w:p>
    <w:p>
      <w:pPr>
        <w:pStyle w:val="Normal"/>
        <w:ind w:firstLine="284"/>
        <w:jc w:val="both"/>
        <w:rPr/>
      </w:pPr>
      <w:r>
        <w:rPr/>
        <w:t>Выше говорилось о возможности продлить эксплуа</w:t>
        <w:softHyphen/>
        <w:t>тацию кинескопов, у которых возникло замыкание меж</w:t>
        <w:softHyphen/>
        <w:t>ду катодом и подогревателем или произошел обрыв катода или появилась проводимость между модулято</w:t>
        <w:softHyphen/>
        <w:t>ром и ускоряющим электродом. Описывался способ устранения замыкания между модулятором и катодом за счет прожога замыкающей частицы током разряда конденсатора. Бывает, когда такое замыкание носит стойкий характер и прожогом не устраняется. В таких случаях радиолюбители пытаются использовать в каче</w:t>
        <w:softHyphen/>
        <w:t>стве модулятора ускоряющий электрод электронного прожектора. Для этого проводник, по которому на уско</w:t>
        <w:softHyphen/>
        <w:t>ряющий электрод поступает напряжение +250...750 В, от гнезда 4, 5 или 13 панели кинескопа надо отпаять и пе</w:t>
        <w:softHyphen/>
        <w:t>реключить на это гнездо проводник, который был под</w:t>
        <w:softHyphen/>
        <w:t>ключен до этого к гнезду 3, 7 или 12. Для достижения баланса белого следует существенно изменить напря</w:t>
        <w:softHyphen/>
        <w:t>жения на ускоряющих электродах двух исправных электронных прожекторов.</w:t>
      </w:r>
    </w:p>
    <w:p>
      <w:pPr>
        <w:pStyle w:val="Normal"/>
        <w:ind w:firstLine="284"/>
        <w:jc w:val="both"/>
        <w:rPr/>
      </w:pPr>
      <w:r>
        <w:rPr/>
        <w:t>В этом случае неисправный электронный прожектор работает как триодный, а исправные — как тетродные. Крутизна таких прожекторов сильно различается, и дос</w:t>
        <w:softHyphen/>
        <w:t>тижим лишь статический баланс белого для одного уров</w:t>
        <w:softHyphen/>
        <w:t>ня яркости. Динамический баланс белого в широком диапазоне амплитуд модулирующих сигналов, а также при регулировании яркости невозможен. Это неизбежно сказывается на естественности цветопередачи. Из-за недостаточной крутизны триодного электронного про</w:t>
        <w:softHyphen/>
        <w:t>жектора имеющейся амплитуды гасящих импульсов не хватает и на изображении будут заметны линии обрат</w:t>
        <w:softHyphen/>
        <w:t>ного хода по кадру соответствующего цвета. Из-за от</w:t>
        <w:softHyphen/>
        <w:t>меченных недостатков такой способ длительного ис</w:t>
        <w:softHyphen/>
        <w:t>пользования неисправного кинескопа рекомендовать нельзя и применить его можно лишь временно до заме</w:t>
        <w:softHyphen/>
        <w:t>ны кинескопа.</w:t>
      </w:r>
    </w:p>
    <w:p>
      <w:pPr>
        <w:pStyle w:val="Normal"/>
        <w:ind w:firstLine="284"/>
        <w:jc w:val="both"/>
        <w:rPr/>
      </w:pPr>
      <w:r>
        <w:rPr/>
        <w:t>После выхода из строя кинескопа 59ЛКЗЦ в телеви</w:t>
        <w:softHyphen/>
        <w:t>зоры УЛПЦТ(И)-59-П всех модификаций можно уста</w:t>
        <w:softHyphen/>
        <w:t>навливать кинескоп 61ЛКЗЦ. Цоколевка и электриче</w:t>
        <w:softHyphen/>
        <w:t>ские характеристики этих кинескопов одинаковы, и в электрической схеме телевизоров при этом не нужно делать никаких изменений. Из-за увеличенного размера диагонали экрана расстояния между отверстиями под шпильки на лепестках бандажа у кинескопа 61ЛКЗЦ уве</w:t>
        <w:softHyphen/>
        <w:t>личены до 395 и 540 мм, а у кинескопа 59ЛКЗЦ эти раз</w:t>
        <w:softHyphen/>
        <w:t>меры равны соответственно 370,5 и 522 мм. По этим при</w:t>
        <w:softHyphen/>
        <w:t>чинам маска от кинескопов 59ЛКЗЦ для кинескопов 61Л53Ц не подходит и кинескоп 61ЛКЗЦ невозможно не</w:t>
        <w:softHyphen/>
        <w:t>посредственно установить на кронштейны крепления кинескопа 59ЛКЗЦ. Наименее трудоемким является ва</w:t>
        <w:softHyphen/>
        <w:t>риант, когда одновременно с кинескопом заменяются передняя панель с маской и кронштейны крепления. При этом порядок работ следующий:</w:t>
      </w:r>
    </w:p>
    <w:p>
      <w:pPr>
        <w:pStyle w:val="Normal"/>
        <w:ind w:firstLine="284"/>
        <w:jc w:val="both"/>
        <w:rPr/>
      </w:pPr>
      <w:r>
        <w:rPr/>
        <w:t>1) отвертывают гайки-барашки крепления кинескопа и снимают магнитный экран и кинескоп со шпилек крон</w:t>
        <w:softHyphen/>
        <w:t>штейнов;</w:t>
      </w:r>
    </w:p>
    <w:p>
      <w:pPr>
        <w:pStyle w:val="Normal"/>
        <w:ind w:firstLine="284"/>
        <w:jc w:val="both"/>
        <w:rPr/>
      </w:pPr>
      <w:r>
        <w:rPr/>
        <w:t>2) отвертывают гайки-барашки крепления передней панели и снимают ее;</w:t>
      </w:r>
    </w:p>
    <w:p>
      <w:pPr>
        <w:pStyle w:val="Normal"/>
        <w:ind w:firstLine="284"/>
        <w:jc w:val="both"/>
        <w:rPr/>
      </w:pPr>
      <w:r>
        <w:rPr/>
        <w:t>3) вывертывают шурупы у верхних и нижних крон</w:t>
        <w:softHyphen/>
        <w:t>штейнов крепления кинескопа и снимают кронштейны;</w:t>
      </w:r>
    </w:p>
    <w:p>
      <w:pPr>
        <w:pStyle w:val="Normal"/>
        <w:ind w:firstLine="284"/>
        <w:jc w:val="both"/>
        <w:rPr/>
      </w:pPr>
      <w:r>
        <w:rPr/>
        <w:t>4) вместо снятых верхних и нижних кронштейнов устанавливают новые таким образом, чтобы обеспечить расстояния между осями шпилек 395 и 540 мм;</w:t>
      </w:r>
    </w:p>
    <w:p>
      <w:pPr>
        <w:pStyle w:val="Normal"/>
        <w:ind w:firstLine="284"/>
        <w:jc w:val="both"/>
        <w:rPr/>
      </w:pPr>
      <w:r>
        <w:rPr>
          <w:i/>
        </w:rPr>
        <w:t xml:space="preserve">5) </w:t>
      </w:r>
      <w:r>
        <w:rPr/>
        <w:t>устанавливают вместо старой передней панели но</w:t>
        <w:softHyphen/>
        <w:t>вую, используя прежние детали крепления;</w:t>
      </w:r>
    </w:p>
    <w:p>
      <w:pPr>
        <w:pStyle w:val="Normal"/>
        <w:ind w:firstLine="284"/>
        <w:jc w:val="both"/>
        <w:rPr/>
      </w:pPr>
      <w:r>
        <w:rPr/>
        <w:t>6) надевают на шпильки нижних и верхних кронштей</w:t>
        <w:softHyphen/>
        <w:t>нов втулки, затем устанавливают кинескоп 61ЛКЗЦ, две пластины на нижние кронштейны и шайбы — по 1 шт. на нижние кронштейны и по 3 шт. на верхние, устанав</w:t>
        <w:softHyphen/>
        <w:t>ливают магнитный экран и на него четыре шайбы и за</w:t>
        <w:softHyphen/>
        <w:t>вертывают на все четыре шпильки гайки-барашки.</w:t>
      </w:r>
    </w:p>
    <w:p>
      <w:pPr>
        <w:pStyle w:val="Normal"/>
        <w:ind w:firstLine="284"/>
        <w:jc w:val="both"/>
        <w:rPr/>
      </w:pPr>
      <w:r>
        <w:rPr/>
        <w:t>Если передняя пластмассовая панель не заменяется, то проделывают следующее:</w:t>
      </w:r>
    </w:p>
    <w:p>
      <w:pPr>
        <w:pStyle w:val="Normal"/>
        <w:ind w:firstLine="284"/>
        <w:jc w:val="both"/>
        <w:rPr/>
      </w:pPr>
      <w:r>
        <w:rPr/>
        <w:t>1) снимают деревянную панель вместе с пластмас</w:t>
        <w:softHyphen/>
        <w:t>совой маской, убрав все скобы, крепящие панель к двум металлическим обрамлениям, к пластмассовым панели и решетке;</w:t>
      </w:r>
    </w:p>
    <w:p>
      <w:pPr>
        <w:pStyle w:val="Normal"/>
        <w:ind w:firstLine="284"/>
        <w:jc w:val="both"/>
        <w:rPr/>
      </w:pPr>
      <w:r>
        <w:rPr/>
        <w:t>2) вместо прежней деревянной панели устанавлива</w:t>
        <w:softHyphen/>
        <w:t>ют новую от телевизора «Рубин 714», которую скрепля</w:t>
        <w:softHyphen/>
        <w:t>ют гвоздями с пластмассовыми панелью и решеткой и шурупами — с двумя металлическими обрамлениями; шурупы ввертывают в новую деревянную панель сквозь крепежные отверстия двух металлических обрамлений;</w:t>
      </w:r>
    </w:p>
    <w:p>
      <w:pPr>
        <w:pStyle w:val="Normal"/>
        <w:ind w:firstLine="284"/>
        <w:jc w:val="both"/>
        <w:rPr/>
      </w:pPr>
      <w:r>
        <w:rPr/>
        <w:t>3) заменяют верхние и нижние кронштейны со шпиль</w:t>
        <w:softHyphen/>
        <w:t>ками на новые, соблюдая между осями шпилек указан</w:t>
        <w:softHyphen/>
        <w:t>ные выше для кинескопа 61ЛКЗЦ расстояния;</w:t>
      </w:r>
    </w:p>
    <w:p>
      <w:pPr>
        <w:pStyle w:val="Normal"/>
        <w:ind w:firstLine="284"/>
        <w:jc w:val="both"/>
        <w:rPr/>
      </w:pPr>
      <w:r>
        <w:rPr/>
        <w:t>4) устанавливают переднюю панель;</w:t>
      </w:r>
    </w:p>
    <w:p>
      <w:pPr>
        <w:pStyle w:val="Normal"/>
        <w:ind w:firstLine="284"/>
        <w:jc w:val="both"/>
        <w:rPr/>
      </w:pPr>
      <w:r>
        <w:rPr/>
        <w:t>5) устанавливают кинескоп и магнитный экран, ис</w:t>
        <w:softHyphen/>
        <w:t>пользуя, как и в предыдущем случае, втулки, пластины и шайбы.</w:t>
      </w:r>
    </w:p>
    <w:p>
      <w:pPr>
        <w:pStyle w:val="Normal"/>
        <w:ind w:firstLine="284"/>
        <w:jc w:val="both"/>
        <w:rPr/>
      </w:pPr>
      <w:r>
        <w:rPr/>
        <w:t>Если не использовать новые детали при замене кине</w:t>
        <w:softHyphen/>
        <w:t>скопа 59ЛКЗЦ кинескопом 61ЛКЗЦ, то потребуется вы</w:t>
        <w:softHyphen/>
        <w:t>полнить следующие слесарные и столярные работы:</w:t>
      </w:r>
    </w:p>
    <w:p>
      <w:pPr>
        <w:pStyle w:val="Normal"/>
        <w:ind w:firstLine="284"/>
        <w:jc w:val="both"/>
        <w:rPr/>
      </w:pPr>
      <w:r>
        <w:rPr/>
        <w:t>1) как и в предыдущих случаях, снимают кинескоп и переднюю панель;</w:t>
      </w:r>
    </w:p>
    <w:p>
      <w:pPr>
        <w:pStyle w:val="Normal"/>
        <w:ind w:firstLine="284"/>
        <w:jc w:val="both"/>
        <w:rPr/>
      </w:pPr>
      <w:r>
        <w:rPr/>
        <w:t>2) отмечают на кронштейнах центры новых отверстий для шпилек на расстоянии друг от друга 395 мм, сни</w:t>
        <w:softHyphen/>
        <w:t>мают кронштейны, предварительно пронумеровав и от</w:t>
        <w:softHyphen/>
        <w:t>метив их номера на ящике телевизора;</w:t>
      </w:r>
    </w:p>
    <w:p>
      <w:pPr>
        <w:pStyle w:val="Normal"/>
        <w:ind w:firstLine="284"/>
        <w:jc w:val="both"/>
        <w:rPr/>
      </w:pPr>
      <w:r>
        <w:rPr/>
        <w:t xml:space="preserve">3) удаляют шпильки </w:t>
      </w:r>
      <w:r>
        <w:rPr>
          <w:i/>
        </w:rPr>
        <w:t xml:space="preserve">с </w:t>
      </w:r>
      <w:r>
        <w:rPr/>
        <w:t>кронштейнов и просверливают для них новые отверстия в намеченных точках, отрезают пилой лишний металл, обрабатывают напильником и придают кронштейнам законченный вид;</w:t>
      </w:r>
    </w:p>
    <w:p>
      <w:pPr>
        <w:pStyle w:val="Normal"/>
        <w:ind w:firstLine="284"/>
        <w:jc w:val="both"/>
        <w:rPr/>
      </w:pPr>
      <w:r>
        <w:rPr/>
        <w:t>4) устанавливают шпильки на новые места и, не по</w:t>
        <w:softHyphen/>
        <w:t>вреждая резьбы, расклепывают их концы в кронштей</w:t>
        <w:softHyphen/>
        <w:t>нах. Устанавливают переделанные кронштейны на от</w:t>
        <w:softHyphen/>
        <w:t>меченные ранее места;</w:t>
      </w:r>
    </w:p>
    <w:p>
      <w:pPr>
        <w:pStyle w:val="Normal"/>
        <w:ind w:firstLine="284"/>
        <w:jc w:val="both"/>
        <w:rPr/>
      </w:pPr>
      <w:r>
        <w:rPr/>
        <w:t>5) устанавливают переднюю панель на место, обре</w:t>
        <w:softHyphen/>
        <w:t>зают лишний материал лобзиком и обрабатывают на</w:t>
        <w:softHyphen/>
        <w:t>пильником;</w:t>
      </w:r>
    </w:p>
    <w:p>
      <w:pPr>
        <w:pStyle w:val="Normal"/>
        <w:ind w:firstLine="284"/>
        <w:jc w:val="both"/>
        <w:rPr/>
      </w:pPr>
      <w:r>
        <w:rPr/>
        <w:t>6) если между передней панелью и кинескопом обра</w:t>
        <w:softHyphen/>
        <w:t>зовались щели, то прикрывают их декоративной наклад</w:t>
        <w:softHyphen/>
        <w:t>кой или разрезанной вдоль всей необходимой длины хлорвиниловой трубкой такого диаметра, чтобы она прикрыла и дефекты обработки панели и щели;</w:t>
      </w:r>
    </w:p>
    <w:p>
      <w:pPr>
        <w:pStyle w:val="Normal"/>
        <w:ind w:firstLine="284"/>
        <w:jc w:val="both"/>
        <w:rPr/>
      </w:pPr>
      <w:r>
        <w:rPr/>
        <w:t>7) так же как и в предыдущих случаях, устанавлива</w:t>
        <w:softHyphen/>
        <w:t>ют кинескоп и магнитный экран, используя втулки, пластины и шайбы.</w:t>
      </w:r>
    </w:p>
    <w:p>
      <w:pPr>
        <w:pStyle w:val="Normal"/>
        <w:ind w:firstLine="284"/>
        <w:jc w:val="both"/>
        <w:rPr>
          <w:lang w:val="en-US"/>
        </w:rPr>
      </w:pPr>
      <w:r>
        <w:rPr/>
        <w:t>Замена кинескопа сопряжена не только с материаль</w:t>
        <w:softHyphen/>
        <w:t>ными затратами и с необходимостью выполнения тех или иных работ, но и с полной переналадкой цепей пи</w:t>
        <w:softHyphen/>
        <w:t>тания кинескопа, новой регулировкой чистоты цвета, баланса белого, а также статического и динамического сведения лучей. Имея это в виду, к замене кинескопа следует прибегнуть лишь после того, как будут испро</w:t>
        <w:softHyphen/>
        <w:t>бованы все способы восстановления работоспособ</w:t>
        <w:softHyphen/>
        <w:t>ности старого кинескопа.</w:t>
      </w:r>
    </w:p>
    <w:p>
      <w:pPr>
        <w:pStyle w:val="Normal"/>
        <w:ind w:firstLine="284"/>
        <w:jc w:val="both"/>
        <w:rPr>
          <w:lang w:val="en-US"/>
        </w:rPr>
      </w:pPr>
      <w:r>
        <w:rPr>
          <w:lang w:val="en-US"/>
        </w:rPr>
      </w:r>
    </w:p>
    <w:p>
      <w:pPr>
        <w:pStyle w:val="Normal"/>
        <w:ind w:firstLine="284"/>
        <w:jc w:val="center"/>
        <w:rPr>
          <w:sz w:val="32"/>
        </w:rPr>
      </w:pPr>
      <w:r>
        <w:rPr>
          <w:b/>
          <w:sz w:val="32"/>
        </w:rPr>
        <w:t>5. РЕГУЛИРОВКА И УСТРАНЕНИЕ НЕИСПРАВНОСТЕЙ В КАНАЛЕ ЦВЕТНОСТИ</w:t>
      </w:r>
    </w:p>
    <w:p>
      <w:pPr>
        <w:pStyle w:val="Normal"/>
        <w:ind w:firstLine="284"/>
        <w:jc w:val="both"/>
        <w:rPr>
          <w:sz w:val="32"/>
          <w:lang w:val="en-US"/>
        </w:rPr>
      </w:pPr>
      <w:r>
        <w:rPr>
          <w:sz w:val="32"/>
          <w:lang w:val="en-US"/>
        </w:rPr>
      </w:r>
    </w:p>
    <w:p>
      <w:pPr>
        <w:pStyle w:val="Normal"/>
        <w:ind w:firstLine="284"/>
        <w:jc w:val="both"/>
        <w:rPr/>
      </w:pPr>
      <w:r>
        <w:rPr/>
        <w:t>Все неисправности в канале цветности телевизоров приводят к заметным нарушениям цветовоспроизве</w:t>
        <w:softHyphen/>
        <w:t>дения. Оконечные видеоусилители канала цветности гальванически связаны с модуляторами пушек кине</w:t>
        <w:softHyphen/>
        <w:t>скопа. Поэтому из-за неисправностей в этих усилителях</w:t>
      </w:r>
      <w:r>
        <w:rPr>
          <w:lang w:val="en-US"/>
        </w:rPr>
        <w:t xml:space="preserve"> </w:t>
      </w:r>
      <w:r>
        <w:rPr/>
        <w:t>возможно преобладание или отсутствие свечения растра в одном из первичных цветов — красном, синем или зеленом, заметное без приема изображения. Это может происходить в первую очередь из-за обрывов или замы</w:t>
        <w:softHyphen/>
        <w:t>каний триодных частей ламп 2Л2, 2ЛЗ, 2Л4 (рис. 13)</w:t>
      </w:r>
      <w:r>
        <w:rPr>
          <w:lang w:val="en-US"/>
        </w:rPr>
        <w:t xml:space="preserve"> </w:t>
      </w:r>
      <w:r>
        <w:rPr/>
        <w:t>и ламп Л2, ЛЗ, Л4 (рис. 14), а также из-за обрывов выво</w:t>
        <w:softHyphen/>
        <w:t xml:space="preserve">дов или токопроводящего слоя резисторов </w:t>
      </w:r>
      <w:r>
        <w:rPr>
          <w:lang w:val="en-US"/>
        </w:rPr>
        <w:t xml:space="preserve">2R99, 2R101 </w:t>
      </w:r>
      <w:r>
        <w:rPr/>
        <w:t xml:space="preserve">— </w:t>
      </w:r>
      <w:r>
        <w:rPr>
          <w:lang w:val="en-US"/>
        </w:rPr>
        <w:t xml:space="preserve">2R104, 2R148 </w:t>
      </w:r>
      <w:r>
        <w:rPr/>
        <w:t xml:space="preserve">и </w:t>
      </w:r>
      <w:r>
        <w:rPr>
          <w:lang w:val="en-US"/>
        </w:rPr>
        <w:t xml:space="preserve">7R196 </w:t>
      </w:r>
      <w:r>
        <w:rPr/>
        <w:t xml:space="preserve">в усилителе с триодом 2Л2; </w:t>
      </w:r>
      <w:r>
        <w:rPr>
          <w:lang w:val="en-US"/>
        </w:rPr>
        <w:t xml:space="preserve">2R150 — 2R156, 2R160 — 2R164 </w:t>
      </w:r>
      <w:r>
        <w:rPr/>
        <w:t xml:space="preserve">и </w:t>
      </w:r>
      <w:r>
        <w:rPr>
          <w:lang w:val="en-US"/>
        </w:rPr>
        <w:t xml:space="preserve">7R198 </w:t>
      </w:r>
      <w:r>
        <w:rPr/>
        <w:t xml:space="preserve">в усилителе с триодом 2ЛЗ; </w:t>
      </w:r>
      <w:r>
        <w:rPr>
          <w:lang w:val="en-US"/>
        </w:rPr>
        <w:t xml:space="preserve">2R149, 7R199, 2R212-2R217 </w:t>
      </w:r>
      <w:r>
        <w:rPr/>
        <w:t xml:space="preserve">и </w:t>
      </w:r>
      <w:r>
        <w:rPr>
          <w:lang w:val="en-US"/>
        </w:rPr>
        <w:t xml:space="preserve">2R219 </w:t>
      </w:r>
      <w:r>
        <w:rPr/>
        <w:t xml:space="preserve">в усилителе с триодом 2Л4 (рис. 14); </w:t>
      </w:r>
      <w:r>
        <w:rPr>
          <w:lang w:val="en-US"/>
        </w:rPr>
        <w:t xml:space="preserve">R83, R89, R90, R92 — R95 </w:t>
      </w:r>
      <w:r>
        <w:rPr/>
        <w:t>в усили</w:t>
        <w:softHyphen/>
        <w:t xml:space="preserve">теле на лампе Л2; </w:t>
      </w:r>
      <w:r>
        <w:rPr>
          <w:lang w:val="en-US"/>
        </w:rPr>
        <w:t xml:space="preserve">R84, R96 — R100, R102 </w:t>
      </w:r>
      <w:r>
        <w:rPr/>
        <w:t xml:space="preserve">в усилителе на лампе ЛЗ; </w:t>
      </w:r>
      <w:r>
        <w:rPr>
          <w:lang w:val="en-US"/>
        </w:rPr>
        <w:t xml:space="preserve">R125, R127 — R130, R132, R133 </w:t>
      </w:r>
      <w:r>
        <w:rPr/>
        <w:t xml:space="preserve">в усилителе на лампе Л4 (рис. 14). То же самое происходит и при нарушении соединений или выходе из строя резисторов </w:t>
      </w:r>
      <w:r>
        <w:rPr>
          <w:lang w:val="en-US"/>
        </w:rPr>
        <w:t xml:space="preserve">7R14, 7R16, 7R19, </w:t>
      </w:r>
      <w:r>
        <w:rPr/>
        <w:t>установленных на блоке управления, а также при пробое конденсаторов 2С51, 2С52, 2С125 2С126 (рис. 13) и С35, С36, С70, С72 (рис. 14) в контурах дискриминаторов. Частичная потеря эмиссии катодами триодов ламп 2Л2, 2ЛЗ, 2Л4 (рис. 13) и пентодов Л2, ЛЗ, Л4 (рис. 14) приводит к невозможности установки ба</w:t>
        <w:softHyphen/>
        <w:t>ланса белого при среднем положении ручек резисто</w:t>
        <w:softHyphen/>
        <w:t xml:space="preserve">ров </w:t>
      </w:r>
      <w:r>
        <w:rPr>
          <w:lang w:val="en-US"/>
        </w:rPr>
        <w:t xml:space="preserve">7R14, 7R16 </w:t>
      </w:r>
      <w:r>
        <w:rPr/>
        <w:t>— регуляторов цветового тона и при минимальной яркости и контрастности черно-белого изображения.</w:t>
      </w:r>
    </w:p>
    <w:p>
      <w:pPr>
        <w:pStyle w:val="Normal"/>
        <w:ind w:firstLine="284"/>
        <w:jc w:val="both"/>
        <w:rPr/>
      </w:pPr>
      <w:r>
        <w:rPr/>
        <w:t>Обнаружить все перечисленные неисправности оконечных видеоусилителей можно, измеряя ампер-вольтомметром напряжение в контрольных точках 2КТ6, 2КТ14, 2КТ19 (рис. 13) и КТ21, КТ22, КТ23 (рис. 14), а также напряжение на управляющих сетках и като</w:t>
        <w:softHyphen/>
        <w:t>дах триодов ламп 2ЛЗ, 2Л2, 2Л4 (рис. 13) и пентодов Л2, ЛЗ, Л4 (рис. 14). Напряжение на контрольных точ</w:t>
        <w:softHyphen/>
        <w:t>ках 2КТ6, 2КТ14, 2КТ19 (рис. 13), а также КТ21 — КТ23 (рис. 14) могут не соответствовать указанным на схеме не только из-за сильного разброса параметров триодов ламп 2Л2, 2ЛЗ, 2Л4 (рис. 13) и пентодов Л2, ЛЗ, Л4 (рис. 14), но и из-за неправильной регулировки под</w:t>
        <w:softHyphen/>
        <w:t xml:space="preserve">строенных резисторов </w:t>
      </w:r>
      <w:r>
        <w:rPr>
          <w:lang w:val="en-US"/>
        </w:rPr>
        <w:t xml:space="preserve">2R151, 2R155 </w:t>
      </w:r>
      <w:r>
        <w:rPr/>
        <w:t xml:space="preserve">(рис. 14) и </w:t>
      </w:r>
      <w:r>
        <w:rPr>
          <w:lang w:val="en-US"/>
        </w:rPr>
        <w:t xml:space="preserve">R68, R74 R79, R86 </w:t>
      </w:r>
      <w:r>
        <w:rPr/>
        <w:t>(рис. 14).</w:t>
      </w:r>
    </w:p>
    <w:p>
      <w:pPr>
        <w:pStyle w:val="Normal"/>
        <w:ind w:firstLine="284"/>
        <w:jc w:val="both"/>
        <w:rPr/>
      </w:pPr>
      <w:r>
        <w:rPr/>
        <w:t>При напряжениях на сеточных гнездах панелей триодов ламп 2Л2, 2ЛЗ, 2Л4 (рис. 13), а также пентодов</w:t>
      </w:r>
      <w:r>
        <w:rPr>
          <w:lang w:val="en-US"/>
        </w:rPr>
        <w:t xml:space="preserve"> </w:t>
      </w:r>
      <w:r>
        <w:rPr/>
        <w:t>Л2, ЛЗ, Л4 (рис. 14), соответствующих указанным на схе</w:t>
        <w:softHyphen/>
        <w:t>ме, напряжение на их катодных гнездах может отсут</w:t>
        <w:softHyphen/>
        <w:t xml:space="preserve">ствовать или быть пониженным как из-за потери эмиссии и обрывов электродов этих ламп, так и из-за нарушений соединений или токопроводящего слоя резисторов </w:t>
      </w:r>
      <w:r>
        <w:rPr>
          <w:lang w:val="en-US"/>
        </w:rPr>
        <w:t xml:space="preserve">2R101 2R102, 2R160, 2R161, 2R212, 2R213 </w:t>
      </w:r>
      <w:r>
        <w:rPr/>
        <w:t xml:space="preserve">(рис. 13) и </w:t>
      </w:r>
      <w:r>
        <w:rPr>
          <w:lang w:val="en-US"/>
        </w:rPr>
        <w:t xml:space="preserve">R89, R92 R96, R98, R127, R129 </w:t>
      </w:r>
      <w:r>
        <w:rPr/>
        <w:t>(рис. 14). При перегорании или обрывах перечисленных резисторов напряжения на контрольных точках 2КТ6, 2КТ214, 2КТ219 (рис. 13) и КТ21 — КТ23 (рис. 14) будут отрицательными, а при по</w:t>
        <w:softHyphen/>
        <w:t>тере эмиссии и обрывах выводов электродов триодов ламп 2Л2, 2ЛЗ, 2Л4 (рис. 13) и пентодов Л2, ЛЗ, Л4 (рис. 14) — положительными и повышенными.</w:t>
      </w:r>
    </w:p>
    <w:p>
      <w:pPr>
        <w:pStyle w:val="Normal"/>
        <w:ind w:firstLine="284"/>
        <w:jc w:val="both"/>
        <w:rPr/>
      </w:pPr>
      <w:r>
        <w:rPr/>
        <w:t>Из-за междуэлектродных замыканий в указанных лампах напряжения в перечисленных контрольных точках приобретают небольшие положительные зна</w:t>
        <w:softHyphen/>
        <w:t>чения (несколько вольт). При пробое конденсаторов 2С51, 2С52, 2С125, 2С126 (рис. 13), С35, С36, С70, С72 (рис. 14) в контурах дискриминаторов и вынутых лам</w:t>
        <w:softHyphen/>
        <w:t>пах из ламповых панелей положительные напряжения на гнездах управляющих сеток оказываются в несколь</w:t>
        <w:softHyphen/>
        <w:t>ко раз большими, чем указано на схеме.</w:t>
      </w:r>
    </w:p>
    <w:p>
      <w:pPr>
        <w:pStyle w:val="Normal"/>
        <w:ind w:firstLine="284"/>
        <w:jc w:val="both"/>
        <w:rPr>
          <w:lang w:val="en-US"/>
        </w:rPr>
      </w:pPr>
      <w:r>
        <w:rPr>
          <w:lang w:val="en-US"/>
        </w:rPr>
        <w:drawing>
          <wp:inline distT="0" distB="0" distL="0" distR="0">
            <wp:extent cx="6118860" cy="681291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5" t="-5" r="-5" b="-5"/>
                    <a:stretch>
                      <a:fillRect/>
                    </a:stretch>
                  </pic:blipFill>
                  <pic:spPr bwMode="auto">
                    <a:xfrm>
                      <a:off x="0" y="0"/>
                      <a:ext cx="6118860" cy="6812915"/>
                    </a:xfrm>
                    <a:prstGeom prst="rect">
                      <a:avLst/>
                    </a:prstGeom>
                  </pic:spPr>
                </pic:pic>
              </a:graphicData>
            </a:graphic>
          </wp:inline>
        </w:drawing>
      </w:r>
    </w:p>
    <w:p>
      <w:pPr>
        <w:pStyle w:val="Normal"/>
        <w:ind w:firstLine="284"/>
        <w:jc w:val="both"/>
        <w:rPr>
          <w:lang w:val="en-US"/>
        </w:rPr>
      </w:pPr>
      <w:r>
        <w:rPr>
          <w:lang w:val="en-US"/>
        </w:rPr>
      </w:r>
    </w:p>
    <w:p>
      <w:pPr>
        <w:pStyle w:val="Normal"/>
        <w:ind w:firstLine="284"/>
        <w:jc w:val="both"/>
        <w:rPr/>
      </w:pPr>
      <w:r>
        <w:rPr/>
        <w:drawing>
          <wp:inline distT="0" distB="0" distL="0" distR="0">
            <wp:extent cx="6112510" cy="57905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4" t="-4" r="-4" b="-4"/>
                    <a:stretch>
                      <a:fillRect/>
                    </a:stretch>
                  </pic:blipFill>
                  <pic:spPr bwMode="auto">
                    <a:xfrm>
                      <a:off x="0" y="0"/>
                      <a:ext cx="6112510" cy="5790565"/>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13. Схема канала цветности цветных телевизоров УЛГЩТ-59-П и УЛПЦТ-61-П</w:t>
      </w:r>
    </w:p>
    <w:p>
      <w:pPr>
        <w:pStyle w:val="Normal"/>
        <w:ind w:firstLine="284"/>
        <w:jc w:val="both"/>
        <w:rPr>
          <w:rFonts w:ascii="Arial" w:hAnsi="Arial" w:cs="Arial"/>
          <w:b/>
          <w:b/>
          <w:lang w:val="en-US"/>
        </w:rPr>
      </w:pPr>
      <w:r>
        <w:rPr>
          <w:rFonts w:cs="Arial" w:ascii="Arial" w:hAnsi="Arial"/>
          <w:b/>
          <w:lang w:val="en-US"/>
        </w:rPr>
      </w:r>
    </w:p>
    <w:p>
      <w:pPr>
        <w:pStyle w:val="Normal"/>
        <w:ind w:firstLine="284"/>
        <w:jc w:val="both"/>
        <w:rPr/>
      </w:pPr>
      <w:r>
        <w:rPr/>
        <w:t>Так как анодные цепи триодов 2Л2, 2ЛЗ, 2Л4 (рис. 13) и пентодов Л2, ЛЗ и Л4 (рис. 14) подключены к электро</w:t>
        <w:softHyphen/>
        <w:t>дам кинескопа, то возможны кратковременные пробои между анодом и управляющими сетками в этих лампах. В результате могут пробиться низковольтные конден</w:t>
        <w:softHyphen/>
        <w:t>саторы 2С60, 2С99, 2С134 (рис. 13) и С43, С78 (рис. 14). При этом напряжение на управляющей сетке триода 2ЛЗ (рис. 13) оказывается равным нулю, а на управляю</w:t>
        <w:softHyphen/>
        <w:t>щих сетках триодов 2Л2, 2Л4 (рис. 13) и пентодов Л2, Л4 (рис. 14) уменьшается до 1 — 1,5 В, что приводит к возрастанию напряжения на анодах этих ламп, отпира</w:t>
        <w:softHyphen/>
        <w:t>нию электронных прожекторов кинескопа и к чрезмер</w:t>
        <w:softHyphen/>
        <w:t>ной яркости изображения в одном из первичных цветов. Обнаружить такие неисправности можно, измеряя напряжения на сеточном гнезде управляющих сеток указанных триодов и пентодов при вынутых лампах и проверив омметром на отсутствие пробоя отключен</w:t>
        <w:softHyphen/>
        <w:t>ные конденсаторы 2С60, 2С99, 2С134 (рис. 13) и С43, С78 (рис. 14).</w:t>
      </w:r>
    </w:p>
    <w:p>
      <w:pPr>
        <w:pStyle w:val="Normal"/>
        <w:ind w:firstLine="284"/>
        <w:jc w:val="both"/>
        <w:rPr/>
      </w:pPr>
      <w:r>
        <w:rPr/>
        <w:t>Отсутствие одного из первичных цветов на приеме цветного изображения может происходить из-за не</w:t>
        <w:softHyphen/>
        <w:t>исправностей в дискриминаторах с диодами 2Д14, 2Д15, 2Д31, 2Д32 (рис. 13) и Д15 — Д18 (рис. 14), усилителей сигналов цветности с пентодными частями ламп 2Л2, 2Л4, транзисторов 2Т10, 2Т17 (рис. 13), а также транзи</w:t>
        <w:softHyphen/>
        <w:t>сторов Т8, Т9 и интегральных микросхем (ИС) У6 и У7 (рис. 14) или ограничителей с диодами 2Д12, 2Д13, 2Д29 и 2ДЗО (рис. 13). Наиболее вероятны обрывы электродов, междуэлектродные замыкания и потеря эмиссии катодами у пентодных частей ламп 2Л2 и 2Л4 (рис. 13). При выходе из строя лишь пентодной части лампы 2Л2 (рис. 13), транзистора Т8 или ИС У6 (рис. 14) на цветном изображении отсутствует красный цвет, а также все остальные, в состав которых он входит (желтый, пурпурный, оранжевый, коричневый и т. д.), и на изображении присутствуют лишь сине-зеленые цвета. В то же время черно-белое изображение вос</w:t>
        <w:softHyphen/>
        <w:t>производится неподкрашенным при правильно установ</w:t>
        <w:softHyphen/>
        <w:t>ленном балансе белого. Так же выглядят цветное и черно-белое изображения при неисправностях усили</w:t>
        <w:softHyphen/>
        <w:t>теля с транзистором 2Т10, ограничителя на диодах 2Д12, 2Д13 или дискриминатора с диодами 2Д14, 2Д15 (рис. 13).</w:t>
      </w:r>
    </w:p>
    <w:p>
      <w:pPr>
        <w:pStyle w:val="Normal"/>
        <w:ind w:firstLine="284"/>
        <w:jc w:val="both"/>
        <w:rPr/>
      </w:pPr>
      <w:r>
        <w:rPr/>
        <w:t>Отсутствие синего цвета на цветном изображении</w:t>
      </w:r>
      <w:r>
        <w:rPr>
          <w:lang w:val="en-US"/>
        </w:rPr>
        <w:t xml:space="preserve"> </w:t>
      </w:r>
      <w:r>
        <w:rPr/>
        <w:t>при неподкрашенном черно-белом изображении ука</w:t>
        <w:softHyphen/>
        <w:t>зывает на то, что вышла из строя пентодная часть лампы 2Л4, усилители с транзистором 2Т17 (рис. 13); Т9 или ИС У7 (рис. 14), ограничитель или дискриминатор с диодами 2Д29 — 2Д32 (рис. 13).</w:t>
      </w:r>
    </w:p>
    <w:p>
      <w:pPr>
        <w:pStyle w:val="Normal"/>
        <w:ind w:firstLine="284"/>
        <w:jc w:val="both"/>
        <w:rPr/>
      </w:pPr>
      <w:r>
        <w:rPr/>
        <w:t>Зеленый цвет на цветном изображении (при не</w:t>
        <w:softHyphen/>
        <w:t xml:space="preserve">подкрашенном черно-белом) может отсутствовать из-за выхода из строя резисторов </w:t>
      </w:r>
      <w:r>
        <w:rPr>
          <w:lang w:val="en-US"/>
        </w:rPr>
        <w:t xml:space="preserve">2R154, 2R156 </w:t>
      </w:r>
      <w:r>
        <w:rPr/>
        <w:t xml:space="preserve">или </w:t>
      </w:r>
      <w:r>
        <w:rPr>
          <w:lang w:val="en-US"/>
        </w:rPr>
        <w:t xml:space="preserve">2R157 </w:t>
      </w:r>
      <w:r>
        <w:rPr/>
        <w:t xml:space="preserve">(рис. 13). При выходе из строя резисторов </w:t>
      </w:r>
      <w:r>
        <w:rPr>
          <w:lang w:val="en-US"/>
        </w:rPr>
        <w:t xml:space="preserve">R77, R79, R80 </w:t>
      </w:r>
      <w:r>
        <w:rPr/>
        <w:t>(рис. 14) черно-белое и цветное изображения окра</w:t>
        <w:softHyphen/>
        <w:t xml:space="preserve">шиваются в пурпурный цвет, а при выходе из строя резисторов </w:t>
      </w:r>
      <w:r>
        <w:rPr>
          <w:lang w:val="en-US"/>
        </w:rPr>
        <w:t xml:space="preserve">R84, R86, R88 </w:t>
      </w:r>
      <w:r>
        <w:rPr/>
        <w:t xml:space="preserve">и </w:t>
      </w:r>
      <w:r>
        <w:rPr>
          <w:lang w:val="en-US"/>
        </w:rPr>
        <w:t>R</w:t>
      </w:r>
      <w:r>
        <w:rPr/>
        <w:t>126 — в зеленый цвет.</w:t>
      </w:r>
    </w:p>
    <w:p>
      <w:pPr>
        <w:pStyle w:val="Normal"/>
        <w:ind w:firstLine="284"/>
        <w:jc w:val="both"/>
        <w:rPr/>
      </w:pPr>
      <w:r>
        <w:rPr/>
        <w:t>Преобладание одного из первичных цветов на цвет</w:t>
        <w:softHyphen/>
        <w:t xml:space="preserve">ном изображении наблюдается при сильном различии параметров пентодных частей ламп 2Л2 и 2Л4 (рис. 13). Интенсивность первичных цветов относительно яркости белого при приеме цветной испытательной таблицы УЭИТ можно отрегулировать при помощи подстроенных резисторов </w:t>
      </w:r>
      <w:r>
        <w:rPr>
          <w:lang w:val="en-US"/>
        </w:rPr>
        <w:t xml:space="preserve">2R86, 2R157, 2R200 </w:t>
      </w:r>
      <w:r>
        <w:rPr/>
        <w:t xml:space="preserve">(рис. 13) и </w:t>
      </w:r>
      <w:r>
        <w:rPr>
          <w:lang w:val="en-US"/>
        </w:rPr>
        <w:t xml:space="preserve">R61, R79, R120 </w:t>
      </w:r>
      <w:r>
        <w:rPr/>
        <w:t xml:space="preserve">(рис. 14). Для этого ручку регулятора насыщенности </w:t>
      </w:r>
      <w:r>
        <w:rPr>
          <w:lang w:val="en-US"/>
        </w:rPr>
        <w:t xml:space="preserve">7R11 </w:t>
      </w:r>
      <w:r>
        <w:rPr/>
        <w:t>надо установить в среднее положение, а контраст</w:t>
        <w:softHyphen/>
        <w:t>ность изображения максимальной. Яркость изображения устанавливают минимально возможной, при которой бе</w:t>
        <w:softHyphen/>
        <w:t>лые детали цветной испытательной таблицы еще про</w:t>
        <w:softHyphen/>
        <w:t>сматриваются на экране. Регулируя перечисленные под-строечные резисторы, добиваются того, чтобы яркость наиболее насыщенных красных, зеленых и синих полос таблицы оказалась приблизительно равной яркости са</w:t>
        <w:softHyphen/>
        <w:t>мых ярких черно-белых ее деталей. Перед этой регули</w:t>
        <w:softHyphen/>
        <w:t>ровкой необходимо убедиться в наличии баланса белого</w:t>
      </w:r>
      <w:r>
        <w:rPr>
          <w:lang w:val="en-US"/>
        </w:rPr>
        <w:t xml:space="preserve"> </w:t>
      </w:r>
      <w:r>
        <w:rPr/>
        <w:t>во всем возможном диапазоне яркостей растра без изоб</w:t>
        <w:softHyphen/>
        <w:t>ражения или при приеме изображения с выключенным цветом.</w:t>
      </w:r>
    </w:p>
    <w:p>
      <w:pPr>
        <w:pStyle w:val="Normal"/>
        <w:ind w:firstLine="284"/>
        <w:jc w:val="both"/>
        <w:rPr/>
      </w:pPr>
      <w:r>
        <w:rPr/>
        <w:t>Подкрашивание черно-белых деталей цветной ис</w:t>
        <w:softHyphen/>
        <w:t xml:space="preserve">пытательной таблицы наблюдается из-за расстройки контуров дискриминаторов с катушками </w:t>
      </w:r>
      <w:r>
        <w:rPr>
          <w:lang w:val="en-US"/>
        </w:rPr>
        <w:t xml:space="preserve">2L7, 2IJ7 </w:t>
      </w:r>
      <w:r>
        <w:rPr/>
        <w:t xml:space="preserve">(рис. 13) и </w:t>
      </w:r>
      <w:r>
        <w:rPr>
          <w:lang w:val="en-US"/>
        </w:rPr>
        <w:t xml:space="preserve">L7, L12 </w:t>
      </w:r>
      <w:r>
        <w:rPr/>
        <w:t>(риг 14). Такое подкрашивание можно заметить, выключая и включая цвет тумблером 2В4 (В4), расположенным на задней стенке телевизора. Устранить это подкрашивание можно небольшой подстройкой контуров с указанными катушками. Для этого, повора</w:t>
        <w:softHyphen/>
        <w:t xml:space="preserve">чивая сердечники катушек </w:t>
      </w:r>
      <w:r>
        <w:rPr>
          <w:lang w:val="en-US"/>
        </w:rPr>
        <w:t xml:space="preserve">2L7 </w:t>
      </w:r>
      <w:r>
        <w:rPr/>
        <w:t xml:space="preserve">или </w:t>
      </w:r>
      <w:r>
        <w:rPr>
          <w:lang w:val="en-US"/>
        </w:rPr>
        <w:t xml:space="preserve">2L17 </w:t>
      </w:r>
      <w:r>
        <w:rPr/>
        <w:t xml:space="preserve">(рис. 13), </w:t>
      </w:r>
      <w:r>
        <w:rPr>
          <w:lang w:val="en-US"/>
        </w:rPr>
        <w:t xml:space="preserve">L7 </w:t>
      </w:r>
      <w:r>
        <w:rPr/>
        <w:t xml:space="preserve">или </w:t>
      </w:r>
      <w:r>
        <w:rPr>
          <w:lang w:val="en-US"/>
        </w:rPr>
        <w:t xml:space="preserve">L12 </w:t>
      </w:r>
      <w:r>
        <w:rPr/>
        <w:t>(рис. 14), расположенные со стороны печатного мон</w:t>
        <w:softHyphen/>
        <w:t>тажа платы, добиваются одинаковой тональности черно-белых деталей цветной таблицы при включенном и вык</w:t>
        <w:softHyphen/>
        <w:t>люченном тумблере 2В4 (В4).</w:t>
      </w:r>
    </w:p>
    <w:p>
      <w:pPr>
        <w:pStyle w:val="Normal"/>
        <w:ind w:firstLine="284"/>
        <w:jc w:val="both"/>
        <w:rPr/>
      </w:pPr>
      <w:r>
        <w:rPr/>
        <w:t>Одной из распространенных неисправностей явля</w:t>
        <w:softHyphen/>
        <w:t>ется отсутствие цвета. При этом изображение выглядит монохромным, т. е. как на экране черно-белого те</w:t>
        <w:softHyphen/>
        <w:t>левизора. Но при замыкании контрольной точки 2КТ10 (рис. 13) на шасси цвет появляется. Цвета при этом могут быть искажены, а при повторном замыкании и размыка</w:t>
        <w:softHyphen/>
        <w:t>нии этой контрольной точки становятся неискаженны</w:t>
        <w:softHyphen/>
        <w:t>ми. Это может происходить и при совершенно исправ</w:t>
        <w:softHyphen/>
        <w:t>ных каскадах с пентодом лампы 2ЛЗ и с транзистором 2Т13. В этом случае в контрольной точке 2КТ10 имеется отрицательный потенциал, образованный за счет рабогы</w:t>
      </w:r>
      <w:r>
        <w:rPr>
          <w:lang w:val="en-US"/>
        </w:rPr>
        <w:t xml:space="preserve"> </w:t>
      </w:r>
      <w:r>
        <w:rPr/>
        <w:t>детектора с диодом 2Д23. Этот потенциал поступает на управляющие сетки пентодов ламп 2Л2, 2Л4 и запирает их. Детектор с: диодом 2Д24 при этом не выдает поло</w:t>
        <w:softHyphen/>
        <w:t>жительного потенциала, который должен компенси</w:t>
        <w:softHyphen/>
        <w:t>ровать образованный отрицательный потенциал. Это происходит из-за отсутствия сигналов опознавания на аноде диода 2Д24, которые не появляются на выходе детектора с: диодами 2Д25, 2Д26 и в анодной цепи пен</w:t>
        <w:softHyphen/>
        <w:t>тода лампы 2ЛЗ. Этот пентод постоянно заперт и должен</w:t>
      </w:r>
      <w:r>
        <w:rPr>
          <w:lang w:val="en-US"/>
        </w:rPr>
        <w:t xml:space="preserve"> </w:t>
      </w:r>
      <w:r>
        <w:rPr/>
        <w:t>отпираться импульсами мультивибратора на транзисто</w:t>
        <w:softHyphen/>
        <w:t xml:space="preserve">рах </w:t>
      </w:r>
      <w:r>
        <w:rPr>
          <w:lang w:val="en-US"/>
        </w:rPr>
        <w:t xml:space="preserve">Tl, T2 </w:t>
      </w:r>
      <w:r>
        <w:rPr/>
        <w:t>(рис. 30) лишь на время появления сигналов опознавания. Неисправности этого мультивибратора, описанные в разд. 9, и являются причиной отсутствия цвета. Мультивибратор может не работать и из-за мик</w:t>
        <w:softHyphen/>
        <w:t>роскопического выгорания резистивного слоя под под</w:t>
        <w:softHyphen/>
        <w:t xml:space="preserve">вижным контактом резистора </w:t>
      </w:r>
      <w:r>
        <w:rPr>
          <w:lang w:val="en-US"/>
        </w:rPr>
        <w:t xml:space="preserve">R10 </w:t>
      </w:r>
      <w:r>
        <w:rPr/>
        <w:t xml:space="preserve">(см. рис. 30). В этом случае после небольшого поворота оси резистора </w:t>
      </w:r>
      <w:r>
        <w:rPr>
          <w:lang w:val="en-US"/>
        </w:rPr>
        <w:t xml:space="preserve">R10 </w:t>
      </w:r>
      <w:r>
        <w:rPr/>
        <w:t>в ту или иную сторону работоспособность мультивибра</w:t>
        <w:softHyphen/>
        <w:t>тора восстанавливается и цвет появляется.</w:t>
      </w:r>
    </w:p>
    <w:p>
      <w:pPr>
        <w:pStyle w:val="Normal"/>
        <w:ind w:firstLine="284"/>
        <w:jc w:val="both"/>
        <w:rPr/>
      </w:pPr>
      <w:r>
        <w:rPr/>
        <w:t>Отсутствие цвета при приеме цветного изображения может наблюдаться из-за неправильной установки час</w:t>
        <w:softHyphen/>
        <w:t>тоты гетеродина селектора каналов, неисправностей элементов в цепи регулировки насыщенности, схемы автоматического выключения цвета или усилителей сигналов цветности с транзистором 2Т8 (рис. 13) и ИС У1 — УЗ (рис. 14). В исправности указанных усилителей можно убедиться, измерив напряжения на выходах транзистора 2Т8 (рис. 13) и ИС У1 — УЗ (рис. 14). При правильной работе регулятора насыщенности напряже</w:t>
        <w:softHyphen/>
        <w:t xml:space="preserve">ние, снимаемое с подвижного контакта резистора </w:t>
      </w:r>
      <w:r>
        <w:rPr>
          <w:lang w:val="en-US"/>
        </w:rPr>
        <w:t xml:space="preserve">7R86 </w:t>
      </w:r>
      <w:r>
        <w:rPr/>
        <w:t xml:space="preserve">и поступающее через резисторы </w:t>
      </w:r>
      <w:r>
        <w:rPr>
          <w:lang w:val="en-US"/>
        </w:rPr>
        <w:t xml:space="preserve">2R85 </w:t>
      </w:r>
      <w:r>
        <w:rPr/>
        <w:t xml:space="preserve">и </w:t>
      </w:r>
      <w:r>
        <w:rPr>
          <w:lang w:val="en-US"/>
        </w:rPr>
        <w:t xml:space="preserve">2R197 </w:t>
      </w:r>
      <w:r>
        <w:rPr/>
        <w:t xml:space="preserve">на диодные ограничители (рис. 13) и на выводы 9 ИС У6, У7 (рис. 14), должно плавно регулироваться в пределах +8-т-+ 24 </w:t>
      </w:r>
      <w:r>
        <w:rPr>
          <w:lang w:val="en-US"/>
        </w:rPr>
        <w:t>g</w:t>
      </w:r>
    </w:p>
    <w:p>
      <w:pPr>
        <w:pStyle w:val="Normal"/>
        <w:ind w:firstLine="284"/>
        <w:jc w:val="both"/>
        <w:rPr/>
      </w:pPr>
      <w:r>
        <w:rPr/>
        <w:t>Если неисправна схема автоматического выключения цвета и канал цветности заперт, то при замыкании конт</w:t>
        <w:softHyphen/>
        <w:t>рольной точки 2КТ10 на шасси (рис. 13) или контроль</w:t>
        <w:softHyphen/>
        <w:t>ных точек КТ14 и КТ16 (рис. 14) между собой цвет при приеме цветного изображения должен появиться. За</w:t>
        <w:softHyphen/>
        <w:t>пирание канала цветности может произойти из-за по</w:t>
        <w:softHyphen/>
        <w:t>тери эмиссии, замыканий или обрыва электродов пен-тодной части лампы 2ЛЗ (рис. 13), неисправности уси</w:t>
        <w:softHyphen/>
        <w:t>лителей на ИС У1 или У2, триггера У 4 или линии задерж</w:t>
        <w:softHyphen/>
        <w:t>ки Л32 (рис. 14), а также из-за неисправностей в дискри</w:t>
        <w:softHyphen/>
        <w:t>минаторе с диодами 2Д25 и 2Д26 или в зарядно-разряд-ной схеме с транзистором 2Т13 и диодами 2Д23 и 2Д24 (рис. 13).</w:t>
      </w:r>
    </w:p>
    <w:p>
      <w:pPr>
        <w:pStyle w:val="Normal"/>
        <w:ind w:firstLine="284"/>
        <w:jc w:val="both"/>
        <w:rPr>
          <w:lang w:val="en-US"/>
        </w:rPr>
      </w:pPr>
      <w:r>
        <w:rPr>
          <w:lang w:val="en-US"/>
        </w:rPr>
      </w:r>
    </w:p>
    <w:p>
      <w:pPr>
        <w:pStyle w:val="Normal"/>
        <w:ind w:firstLine="284"/>
        <w:jc w:val="both"/>
        <w:rPr/>
      </w:pPr>
      <w:r>
        <w:rPr/>
        <w:drawing>
          <wp:inline distT="0" distB="0" distL="0" distR="0">
            <wp:extent cx="5725160" cy="841184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4" t="-3" r="-4" b="-3"/>
                    <a:stretch>
                      <a:fillRect/>
                    </a:stretch>
                  </pic:blipFill>
                  <pic:spPr bwMode="auto">
                    <a:xfrm>
                      <a:off x="0" y="0"/>
                      <a:ext cx="5725160" cy="8411845"/>
                    </a:xfrm>
                    <a:prstGeom prst="rect">
                      <a:avLst/>
                    </a:prstGeom>
                  </pic:spPr>
                </pic:pic>
              </a:graphicData>
            </a:graphic>
          </wp:inline>
        </w:drawing>
      </w:r>
    </w:p>
    <w:p>
      <w:pPr>
        <w:pStyle w:val="Normal"/>
        <w:ind w:firstLine="284"/>
        <w:jc w:val="both"/>
        <w:rPr>
          <w:rFonts w:ascii="Arial" w:hAnsi="Arial" w:cs="Arial"/>
          <w:b/>
          <w:b/>
          <w:lang w:val="en-US"/>
        </w:rPr>
      </w:pPr>
      <w:r>
        <w:rPr>
          <w:rFonts w:cs="Arial" w:ascii="Arial" w:hAnsi="Arial"/>
          <w:b/>
          <w:lang w:val="en-US"/>
        </w:rPr>
        <w:drawing>
          <wp:inline distT="0" distB="0" distL="0" distR="0">
            <wp:extent cx="6115685" cy="885444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4" t="-3" r="-4" b="-3"/>
                    <a:stretch>
                      <a:fillRect/>
                    </a:stretch>
                  </pic:blipFill>
                  <pic:spPr bwMode="auto">
                    <a:xfrm>
                      <a:off x="0" y="0"/>
                      <a:ext cx="6115685" cy="8854440"/>
                    </a:xfrm>
                    <a:prstGeom prst="rect">
                      <a:avLst/>
                    </a:prstGeom>
                  </pic:spPr>
                </pic:pic>
              </a:graphicData>
            </a:graphic>
          </wp:inline>
        </w:drawing>
      </w:r>
    </w:p>
    <w:p>
      <w:pPr>
        <w:pStyle w:val="Normal"/>
        <w:ind w:firstLine="284"/>
        <w:jc w:val="both"/>
        <w:rPr/>
      </w:pPr>
      <w:r>
        <w:rPr>
          <w:rFonts w:cs="Arial" w:ascii="Arial" w:hAnsi="Arial"/>
          <w:b/>
        </w:rPr>
        <w:t>Рис. 14. Схема канала цветности цветных телевизоров</w:t>
      </w:r>
      <w:r>
        <w:rPr>
          <w:rFonts w:cs="Arial" w:ascii="Arial" w:hAnsi="Arial"/>
          <w:b/>
          <w:lang w:val="en-US"/>
        </w:rPr>
        <w:t xml:space="preserve"> </w:t>
      </w:r>
      <w:r>
        <w:rPr>
          <w:rFonts w:cs="Arial" w:ascii="Arial" w:hAnsi="Arial"/>
          <w:b/>
        </w:rPr>
        <w:t>УЛПИЦТ-59-П, УЛПИЦТ-61-П и УЛПЦТИ-61-Ц</w:t>
      </w:r>
    </w:p>
    <w:p>
      <w:pPr>
        <w:pStyle w:val="Normal"/>
        <w:ind w:firstLine="284"/>
        <w:jc w:val="both"/>
        <w:rPr/>
      </w:pPr>
      <w:r>
        <w:rPr/>
        <w:t>Иногда при приеме цветного изображения справа от резких границ его деталей появляются яркие цветные хвосты («факелы»). Причиной их появления могут явить</w:t>
        <w:softHyphen/>
        <w:t xml:space="preserve">ся неисправности в контуре коррекции высокочастотных предыскажений </w:t>
      </w:r>
      <w:r>
        <w:rPr>
          <w:lang w:val="en-US"/>
        </w:rPr>
        <w:t xml:space="preserve">2L3 </w:t>
      </w:r>
      <w:r>
        <w:rPr/>
        <w:t xml:space="preserve">2С26 (рис. 13), </w:t>
      </w:r>
      <w:r>
        <w:rPr>
          <w:lang w:val="en-US"/>
        </w:rPr>
        <w:t xml:space="preserve">L3 </w:t>
      </w:r>
      <w:r>
        <w:rPr/>
        <w:t xml:space="preserve">С19 </w:t>
      </w:r>
      <w:r>
        <w:rPr>
          <w:lang w:val="en-US"/>
        </w:rPr>
        <w:t xml:space="preserve">R44 </w:t>
      </w:r>
      <w:r>
        <w:rPr/>
        <w:t xml:space="preserve">(рис. 14) и в эмиттерном повторителе с транзистором 2Т7 (рис. 13). Если неисправны контуры </w:t>
      </w:r>
      <w:r>
        <w:rPr>
          <w:lang w:val="en-US"/>
        </w:rPr>
        <w:t xml:space="preserve">2L3 </w:t>
      </w:r>
      <w:r>
        <w:rPr/>
        <w:t xml:space="preserve">2С26 (рис. 13), </w:t>
      </w:r>
      <w:r>
        <w:rPr>
          <w:lang w:val="en-US"/>
        </w:rPr>
        <w:t xml:space="preserve">L3 </w:t>
      </w:r>
      <w:r>
        <w:rPr/>
        <w:t xml:space="preserve">С19 </w:t>
      </w:r>
      <w:r>
        <w:rPr>
          <w:lang w:val="en-US"/>
        </w:rPr>
        <w:t xml:space="preserve">R44 </w:t>
      </w:r>
      <w:r>
        <w:rPr/>
        <w:t>(рис. 14), то при отключении замыкающей перемычки разъемов 2Щ (рис. 13) и Ш1 (рис. 14) интенсивность цветных хвостов на границах деталей изображения за</w:t>
        <w:softHyphen/>
        <w:t xml:space="preserve">метно не увеличивается. Неисправность в указанных </w:t>
      </w:r>
      <w:r>
        <w:rPr>
          <w:lang w:val="en-US"/>
        </w:rPr>
        <w:t xml:space="preserve">V. </w:t>
      </w:r>
      <w:r>
        <w:rPr/>
        <w:t xml:space="preserve">он ту </w:t>
      </w:r>
      <w:r>
        <w:rPr>
          <w:lang w:val="en-US"/>
        </w:rPr>
        <w:t xml:space="preserve">pax </w:t>
      </w:r>
      <w:r>
        <w:rPr/>
        <w:t xml:space="preserve">может возникнуть из-за обрывов катушек </w:t>
      </w:r>
      <w:r>
        <w:rPr>
          <w:lang w:val="en-US"/>
        </w:rPr>
        <w:t xml:space="preserve">2L3 </w:t>
      </w:r>
      <w:r>
        <w:rPr/>
        <w:t xml:space="preserve">и </w:t>
      </w:r>
      <w:r>
        <w:rPr>
          <w:lang w:val="en-US"/>
        </w:rPr>
        <w:t xml:space="preserve">L3 </w:t>
      </w:r>
      <w:r>
        <w:rPr/>
        <w:t xml:space="preserve">или конденсаторов 2С26 (рис. 13) и С19 (рис. 14). После ремонта контуры </w:t>
      </w:r>
      <w:r>
        <w:rPr>
          <w:lang w:val="en-US"/>
        </w:rPr>
        <w:t xml:space="preserve">2L3 </w:t>
      </w:r>
      <w:r>
        <w:rPr/>
        <w:t xml:space="preserve">2С26 (рис. 13) и </w:t>
      </w:r>
      <w:r>
        <w:rPr>
          <w:lang w:val="en-US"/>
        </w:rPr>
        <w:t xml:space="preserve">L3 </w:t>
      </w:r>
      <w:r>
        <w:rPr/>
        <w:t xml:space="preserve">С18 (рис. 14) могут оказаться расстроенными, что также является причиной появления цветных «факелов». Если «факелы» имеют синий цвет, то их исчезновения можно добиться, медленно ввертывая сердечник катушки </w:t>
      </w:r>
      <w:r>
        <w:rPr>
          <w:lang w:val="en-US"/>
        </w:rPr>
        <w:t xml:space="preserve">2L3 (L3). </w:t>
      </w:r>
      <w:r>
        <w:rPr/>
        <w:t>«Факелы» красного цвета можно устранить, осто</w:t>
        <w:softHyphen/>
        <w:t>рожно вывертывая сердечник этой катушки.</w:t>
      </w:r>
    </w:p>
    <w:p>
      <w:pPr>
        <w:pStyle w:val="Normal"/>
        <w:ind w:firstLine="284"/>
        <w:jc w:val="both"/>
        <w:rPr/>
      </w:pPr>
      <w:r>
        <w:rPr/>
        <w:t>При выходе из строя транзистора 2Т7 (рис. 13) — пропое его эмиттерного перехода, несмотря на рез</w:t>
        <w:softHyphen/>
        <w:t>кое падение коэффициента передачи всех цепей на входе канала цветности (перед каскадом на тран</w:t>
        <w:softHyphen/>
        <w:t>зисторе 2Т8), цветное изображение все же принимается. Объясняется это большим размахом сигналов цветнос</w:t>
        <w:softHyphen/>
        <w:t>ти, несмотря на их значительное ослабление в ограни</w:t>
        <w:softHyphen/>
        <w:t>чителях 2Д10, 2Д11 и 2Д27 и 2Д28.</w:t>
      </w:r>
    </w:p>
    <w:p>
      <w:pPr>
        <w:pStyle w:val="Normal"/>
        <w:ind w:firstLine="284"/>
        <w:jc w:val="both"/>
        <w:rPr/>
      </w:pPr>
      <w:r>
        <w:rPr/>
        <w:t xml:space="preserve">Из-за пробоя эмиттерного перехода транзистора 2Т7 (рис. 13) возникает расстройка контуров </w:t>
      </w:r>
      <w:r>
        <w:rPr>
          <w:lang w:val="en-US"/>
        </w:rPr>
        <w:t xml:space="preserve">2L3 </w:t>
      </w:r>
      <w:r>
        <w:rPr/>
        <w:t xml:space="preserve">2С26, </w:t>
      </w:r>
      <w:r>
        <w:rPr>
          <w:lang w:val="en-US"/>
        </w:rPr>
        <w:t xml:space="preserve">2L4 </w:t>
      </w:r>
      <w:r>
        <w:rPr/>
        <w:t xml:space="preserve">2С28 и </w:t>
      </w:r>
      <w:r>
        <w:rPr>
          <w:lang w:val="en-US"/>
        </w:rPr>
        <w:t xml:space="preserve">2L5 </w:t>
      </w:r>
      <w:r>
        <w:rPr/>
        <w:t>2С32, а также увеличивается их полоса про</w:t>
        <w:softHyphen/>
        <w:t xml:space="preserve">пускания за счет дополнительного шунтирования контура </w:t>
      </w:r>
      <w:r>
        <w:rPr>
          <w:lang w:val="en-US"/>
        </w:rPr>
        <w:t xml:space="preserve">2L3 </w:t>
      </w:r>
      <w:r>
        <w:rPr/>
        <w:t xml:space="preserve">2С26 резисторами </w:t>
      </w:r>
      <w:r>
        <w:rPr>
          <w:lang w:val="en-US"/>
        </w:rPr>
        <w:t xml:space="preserve">2R61, 2R60 </w:t>
      </w:r>
      <w:r>
        <w:rPr/>
        <w:t xml:space="preserve">и </w:t>
      </w:r>
      <w:r>
        <w:rPr>
          <w:lang w:val="en-US"/>
        </w:rPr>
        <w:t xml:space="preserve">2R62, </w:t>
      </w:r>
      <w:r>
        <w:rPr/>
        <w:t xml:space="preserve">а также контуров </w:t>
      </w:r>
      <w:r>
        <w:rPr>
          <w:lang w:val="en-US"/>
        </w:rPr>
        <w:t xml:space="preserve">2L4 </w:t>
      </w:r>
      <w:r>
        <w:rPr/>
        <w:t xml:space="preserve">2С28 и </w:t>
      </w:r>
      <w:r>
        <w:rPr>
          <w:lang w:val="en-US"/>
        </w:rPr>
        <w:t xml:space="preserve">2L5 </w:t>
      </w:r>
      <w:r>
        <w:rPr/>
        <w:t xml:space="preserve">2С32 — резисторами </w:t>
      </w:r>
      <w:r>
        <w:rPr>
          <w:lang w:val="en-US"/>
        </w:rPr>
        <w:t xml:space="preserve">2R55, 2R54 </w:t>
      </w:r>
      <w:r>
        <w:rPr/>
        <w:t xml:space="preserve">и </w:t>
      </w:r>
      <w:r>
        <w:rPr>
          <w:lang w:val="en-US"/>
        </w:rPr>
        <w:t xml:space="preserve">2R52. </w:t>
      </w:r>
      <w:r>
        <w:rPr/>
        <w:t>В этом случае цветные хвосты на изоб</w:t>
        <w:softHyphen/>
        <w:t>ражении имеют меньшую интенсивность, но на цветных его деталях становятся сильно заметными шумовые по</w:t>
        <w:softHyphen/>
        <w:t>мехи в виде хаотических роящихся цветных штрихов и точек.</w:t>
      </w:r>
      <w:r>
        <w:rPr>
          <w:lang w:val="en-US"/>
        </w:rPr>
        <w:t xml:space="preserve"> </w:t>
      </w:r>
      <w:r>
        <w:rPr/>
        <w:t>Если транзистор 2Т7 (рис. 13) исправен, то напряже</w:t>
        <w:softHyphen/>
        <w:t>ния на его электродах не должны существенно отличать</w:t>
        <w:softHyphen/>
        <w:t>ся от указанных на схеме.</w:t>
      </w:r>
      <w:r>
        <w:rPr>
          <w:lang w:val="en-US"/>
        </w:rPr>
        <w:t xml:space="preserve"> </w:t>
      </w:r>
      <w:r>
        <w:rPr/>
        <w:t>При пробое эмиттерного перехода напряжения на базе и эмиттере этого транзистора оказываются одина</w:t>
        <w:softHyphen/>
        <w:t>ковыми.</w:t>
      </w:r>
    </w:p>
    <w:p>
      <w:pPr>
        <w:pStyle w:val="Normal"/>
        <w:ind w:firstLine="284"/>
        <w:jc w:val="both"/>
        <w:rPr/>
      </w:pPr>
      <w:r>
        <w:rPr/>
        <w:t>Иногда на деталях цветного изображения, окрашен</w:t>
        <w:softHyphen/>
        <w:t>ных в яркий красный и синий цвета, заметна строчная структура, а общая цветовая насыщенность уменьшена. При этом детали красного и синего цвета раскрашивают</w:t>
        <w:softHyphen/>
        <w:t>ся через строку. Такое явление наблюдается из-за не</w:t>
        <w:softHyphen/>
        <w:t>исправностей усилителя задержанного сигнала в ИС УЗ (рис. 14) или в усилителе на транзисторах 2Т15 и 2Т16 (рис. 13), выходе из строя ультразвуковой линии задерж</w:t>
        <w:softHyphen/>
        <w:t xml:space="preserve">ки (2Л32), деталей </w:t>
      </w:r>
      <w:r>
        <w:rPr>
          <w:lang w:val="en-US"/>
        </w:rPr>
        <w:t xml:space="preserve">2R170, 2L13, 2L16 </w:t>
      </w:r>
      <w:r>
        <w:rPr/>
        <w:t>согласующих кон</w:t>
        <w:softHyphen/>
        <w:t>туров 2Ф6 и 2Ф7 (рис. 13), а также каскада на транзис</w:t>
        <w:softHyphen/>
        <w:t>торе 2Т14 (рис. 13) или на ИС У2 (рис. 14), откуда сигналы цветности поступают на линию задержки 2Л32 (Л32). Нарушение правильности воспроизведения цвета может возникнуть из-за неправильной работы схемы цветовой синхронизации с ключевым усилительным каскадом на пентоде 2ЛЗ, транзистором 2Т13 (рис. 13) и ИС У5 (рис. 14), дискриминатором на диодах 2Д25, 2Д26, триг</w:t>
        <w:softHyphen/>
        <w:t>гером на транзисторах 2Т11 и 2Т12 (рис. 13) и на ИС У4 (рис. 14) с коммутатором на диодах 2Д19 — 2Д22 (рис, 13) и Д10, Д12 — Д14 (рис. 14).</w:t>
      </w:r>
    </w:p>
    <w:p>
      <w:pPr>
        <w:pStyle w:val="Normal"/>
        <w:ind w:firstLine="284"/>
        <w:jc w:val="both"/>
        <w:rPr/>
      </w:pPr>
      <w:r>
        <w:rPr/>
        <w:t>При выходе из строя ультразвуковой линии задерж</w:t>
        <w:softHyphen/>
        <w:t>ки 2Л32 может наблюдаться не только раскрашивание деталей изображения красного и синего цветов через строку, но и сползание цветных пятен, раскрашивающих детали изображения, на расстояние до половины эк</w:t>
        <w:softHyphen/>
        <w:t>рана.</w:t>
      </w:r>
    </w:p>
    <w:p>
      <w:pPr>
        <w:pStyle w:val="Normal"/>
        <w:ind w:firstLine="284"/>
        <w:jc w:val="both"/>
        <w:rPr/>
      </w:pPr>
      <w:r>
        <w:rPr/>
        <w:t>Неисправность дискриминатора на диодах 2Д25 и 2Д26 (рис. 13) может произойти из-за пробоя одного из конденсаторов — 2С83, 2С84 или 2С88. При этом на эмит</w:t>
        <w:softHyphen/>
        <w:t>тере транзистора 2Т13 и катоде диода 2Д24 появится положительное напряжение, отпирающее канал цвет</w:t>
        <w:softHyphen/>
        <w:t>ности при любой фазе коммутации триггера на транзис</w:t>
        <w:softHyphen/>
        <w:t>торах 2Т11 и 2Т12.</w:t>
      </w:r>
    </w:p>
    <w:p>
      <w:pPr>
        <w:pStyle w:val="Normal"/>
        <w:ind w:firstLine="284"/>
        <w:jc w:val="both"/>
        <w:rPr/>
      </w:pPr>
      <w:r>
        <w:rPr/>
        <w:t>Если при приеме цветной испытательной таблицы черно-белые ее участки окрашиваются в пурпурный цвет, а последовательность воспроизведения цветных полос изменяется с желтой, голубой, зеленой, пурпур</w:t>
        <w:softHyphen/>
        <w:t>ной, красной и синей на розовую, синюю, сине-пурпур</w:t>
        <w:softHyphen/>
        <w:t xml:space="preserve">ную, темно-зеленую, темно-красную и темно-синюю, то причиной этого является неправильная фаза коммутации триггера на транзисторах 2Т11 2Т12 (рис. 13) и в ИС У4 (рис. 14). Это может произойти из-за неисправности диода 2Д18, дискриминатора с диодами 2Д25 и 2Д26, ключевого усилительного каскада на пентоде 2ЛЗ (рис. 13), а также элементов </w:t>
      </w:r>
      <w:r>
        <w:rPr>
          <w:lang w:val="en-US"/>
        </w:rPr>
        <w:t xml:space="preserve">R52, </w:t>
      </w:r>
      <w:r>
        <w:rPr/>
        <w:t>С27, С28 (рис. 14).</w:t>
      </w:r>
    </w:p>
    <w:p>
      <w:pPr>
        <w:pStyle w:val="Normal"/>
        <w:ind w:firstLine="284"/>
        <w:jc w:val="both"/>
        <w:rPr/>
      </w:pPr>
      <w:r>
        <w:rPr/>
        <w:t>Почти так же выглядит цветная испытательная таб</w:t>
        <w:softHyphen/>
        <w:t>лица, но с полным отсутствием на ней зеленых полос, если выйдет из строя транзистор 2Т11 или 2Т12 в триг</w:t>
        <w:softHyphen/>
        <w:t>гере (рис. 13), а также при прекращении работы триг</w:t>
        <w:softHyphen/>
        <w:t>гера с этими транзисторами или триггера в ИС У4 (рис. 14) из-за пропадания управляющих импульсов, неисправ</w:t>
        <w:softHyphen/>
        <w:t xml:space="preserve">ности радиоэлементов </w:t>
      </w:r>
      <w:r>
        <w:rPr>
          <w:lang w:val="en-US"/>
        </w:rPr>
        <w:t xml:space="preserve">2R108, 2R109, </w:t>
      </w:r>
      <w:r>
        <w:rPr/>
        <w:t xml:space="preserve">2Д9, 2С68, 2Д16 и 2Д17 (рис. 13) или ИС У4 и деталей </w:t>
      </w:r>
      <w:r>
        <w:rPr>
          <w:lang w:val="en-US"/>
        </w:rPr>
        <w:t xml:space="preserve">R49, </w:t>
      </w:r>
      <w:r>
        <w:rPr/>
        <w:t>Д7 и С26 (рис. 14).</w:t>
      </w:r>
    </w:p>
    <w:p>
      <w:pPr>
        <w:pStyle w:val="Normal"/>
        <w:ind w:firstLine="284"/>
        <w:jc w:val="both"/>
        <w:rPr>
          <w:b/>
          <w:b/>
          <w:lang w:val="en-US"/>
        </w:rPr>
      </w:pPr>
      <w:r>
        <w:rPr>
          <w:b/>
          <w:lang w:val="en-US"/>
        </w:rPr>
      </w:r>
    </w:p>
    <w:p>
      <w:pPr>
        <w:pStyle w:val="Normal"/>
        <w:ind w:firstLine="284"/>
        <w:jc w:val="center"/>
        <w:rPr>
          <w:b/>
          <w:b/>
          <w:sz w:val="32"/>
          <w:lang w:val="en-US"/>
        </w:rPr>
      </w:pPr>
      <w:r>
        <w:rPr>
          <w:b/>
          <w:sz w:val="32"/>
        </w:rPr>
        <w:t>6. РЕГУЛИРОВКА И УСТРАНЕНИЕ НЕИСПРАВНОСТЕЙ СТРОЧНОЙ РАЗВЕРТКИ</w:t>
      </w:r>
    </w:p>
    <w:p>
      <w:pPr>
        <w:pStyle w:val="Normal"/>
        <w:ind w:firstLine="284"/>
        <w:jc w:val="both"/>
        <w:rPr>
          <w:b/>
          <w:b/>
          <w:sz w:val="32"/>
          <w:lang w:val="en-US"/>
        </w:rPr>
      </w:pPr>
      <w:r>
        <w:rPr>
          <w:b/>
          <w:sz w:val="32"/>
          <w:lang w:val="en-US"/>
        </w:rPr>
      </w:r>
    </w:p>
    <w:p>
      <w:pPr>
        <w:pStyle w:val="Normal"/>
        <w:ind w:firstLine="284"/>
        <w:jc w:val="both"/>
        <w:rPr/>
      </w:pPr>
      <w:r>
        <w:rPr/>
        <w:t>Внешние признаки почти всех возможных неисправ</w:t>
        <w:softHyphen/>
        <w:t>ностей строчной развертки телевизоров УЛПЦТ-59-П, УЛПИЦТ-59-П (рис. 15) и УЛПЦТ-59-П-10/11, УЛПЦТ-61-П, УЛПЦТ(И)-61-П (рис. 16) всех модифи</w:t>
        <w:softHyphen/>
        <w:t>каций можно условно подразделить на три группы. К первой из них следует отнести неисправности, из-за которых отсутствует свечение экрана; ко второй — неисправности, влекущие за собой появление геометри-ческих и нелинейных искажений растра, а также рас</w:t>
        <w:softHyphen/>
        <w:t>фокусировку, нарушение сведения лучей и баланса</w:t>
      </w:r>
      <w:r>
        <w:rPr>
          <w:lang w:val="en-US"/>
        </w:rPr>
        <w:t xml:space="preserve"> </w:t>
      </w:r>
      <w:r>
        <w:rPr/>
        <w:t>белого; и к третьей — неисправности, приводящие к нарушению синхронизации по горизонтали и искаже</w:t>
        <w:softHyphen/>
        <w:t>ниям изображения из-за сбоев синхронизации.</w:t>
      </w:r>
    </w:p>
    <w:p>
      <w:pPr>
        <w:pStyle w:val="Normal"/>
        <w:ind w:firstLine="284"/>
        <w:jc w:val="both"/>
        <w:rPr>
          <w:lang w:val="en-US"/>
        </w:rPr>
      </w:pPr>
      <w:r>
        <w:rPr>
          <w:lang w:val="en-US"/>
        </w:rPr>
        <w:drawing>
          <wp:inline distT="0" distB="0" distL="0" distR="0">
            <wp:extent cx="6110605" cy="321183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3" t="-5" r="-3" b="-5"/>
                    <a:stretch>
                      <a:fillRect/>
                    </a:stretch>
                  </pic:blipFill>
                  <pic:spPr bwMode="auto">
                    <a:xfrm>
                      <a:off x="0" y="0"/>
                      <a:ext cx="6110605" cy="3211830"/>
                    </a:xfrm>
                    <a:prstGeom prst="rect">
                      <a:avLst/>
                    </a:prstGeom>
                  </pic:spPr>
                </pic:pic>
              </a:graphicData>
            </a:graphic>
          </wp:inline>
        </w:drawing>
      </w:r>
    </w:p>
    <w:p>
      <w:pPr>
        <w:pStyle w:val="Normal"/>
        <w:ind w:firstLine="284"/>
        <w:jc w:val="both"/>
        <w:rPr>
          <w:rFonts w:ascii="Arial" w:hAnsi="Arial" w:cs="Arial"/>
          <w:b/>
          <w:b/>
          <w:lang w:val="en-US"/>
        </w:rPr>
      </w:pPr>
      <w:r>
        <w:rPr>
          <w:rFonts w:cs="Arial" w:ascii="Arial" w:hAnsi="Arial"/>
          <w:b/>
        </w:rPr>
        <w:t xml:space="preserve">Рис. 15. Схема узла строчной развертки телевизора УЛПЦТ-59-Н и УЛПИЦТ-59-П </w:t>
      </w:r>
    </w:p>
    <w:p>
      <w:pPr>
        <w:pStyle w:val="Normal"/>
        <w:ind w:firstLine="284"/>
        <w:jc w:val="both"/>
        <w:rPr>
          <w:rFonts w:ascii="Arial" w:hAnsi="Arial" w:cs="Arial"/>
          <w:b/>
          <w:b/>
          <w:lang w:val="en-US"/>
        </w:rPr>
      </w:pPr>
      <w:r>
        <w:rPr>
          <w:rFonts w:cs="Arial" w:ascii="Arial" w:hAnsi="Arial"/>
          <w:b/>
          <w:lang w:val="en-US"/>
        </w:rPr>
      </w:r>
    </w:p>
    <w:p>
      <w:pPr>
        <w:pStyle w:val="Normal"/>
        <w:ind w:firstLine="284"/>
        <w:jc w:val="both"/>
        <w:rPr/>
      </w:pPr>
      <w:r>
        <w:rPr/>
        <w:t>Поиск неисправностей первой группы следует начи</w:t>
        <w:softHyphen/>
        <w:t>нать с внешнего осмотра деталей узла строчной разверт</w:t>
        <w:softHyphen/>
        <w:t>ки. В результате осмотра в выключенном телевизоре можно обнаружить сгоревшие резисторы, оплавившую</w:t>
        <w:softHyphen/>
        <w:t>ся и сгоревшую изоляцию деталей и печатной платы, неплотное подключение соединителей или анодных колпачков ламп и кинескопа, а при включенном телевизоре — отсутствие накала, перегрев (покраснение) анодов ламп.</w:t>
      </w:r>
    </w:p>
    <w:p>
      <w:pPr>
        <w:pStyle w:val="Normal"/>
        <w:ind w:firstLine="284"/>
        <w:jc w:val="both"/>
        <w:rPr>
          <w:lang w:val="en-US"/>
        </w:rPr>
      </w:pPr>
      <w:r>
        <w:rPr/>
        <w:t>После внешнего осмотра следует измерить напря</w:t>
        <w:softHyphen/>
        <w:t>жения на электродах кинескопа, поступающие из вы</w:t>
        <w:softHyphen/>
        <w:t>ходного каскада строчной развертки. Если на ускоряю</w:t>
        <w:softHyphen/>
        <w:t>щих электродах имеются напряжения 250-750 В, то выходной каскад строчной развертки исправен к надо проверить выпрямители, питающие фокусирующий электрод и анод кинескопа 4Д1, ЗД6 и ЗЛ5 (рис. 15)</w:t>
      </w:r>
      <w:r>
        <w:rPr>
          <w:vertAlign w:val="subscript"/>
        </w:rPr>
        <w:t xml:space="preserve">г </w:t>
      </w:r>
      <w:r>
        <w:rPr/>
        <w:t>умножитель УН8,5/25-1,2А (рис. 16). Напряжения на указанных электродах измеряют киловольтметром со шкалой 30 кВ. В случае его отсутствия можно приме</w:t>
        <w:softHyphen/>
        <w:t>нить ампервольтомметры АВО-5, Ц4314 и Ц4341 с преде</w:t>
        <w:softHyphen/>
        <w:t>лом измерения 60 мкА и добавочными сопротивлениями на 500 МОм (7X68 МОм+22 МОм типа КЭВ). Доба</w:t>
        <w:softHyphen/>
        <w:t xml:space="preserve">вочные сопротивления следует надежно изолировать, надев на них несколько хлорвиниловых трубок разного диаметра. </w:t>
      </w:r>
    </w:p>
    <w:p>
      <w:pPr>
        <w:pStyle w:val="Normal"/>
        <w:ind w:firstLine="284"/>
        <w:jc w:val="both"/>
        <w:rPr/>
      </w:pPr>
      <w:r>
        <w:rPr>
          <w:b/>
        </w:rPr>
        <w:t>При проведении измерений следует соблю</w:t>
        <w:softHyphen/>
        <w:t>дать меры безопасности, главное требование которых</w:t>
      </w:r>
      <w:r>
        <w:rPr>
          <w:b/>
          <w:lang w:val="en-US"/>
        </w:rPr>
        <w:t xml:space="preserve"> </w:t>
      </w:r>
      <w:r>
        <w:rPr>
          <w:b/>
        </w:rPr>
        <w:t>производить подключения приборов лишь п</w:t>
      </w:r>
      <w:r>
        <w:rPr>
          <w:b/>
          <w:lang w:val="en-US"/>
        </w:rPr>
        <w:t>p</w:t>
      </w:r>
      <w:r>
        <w:rPr>
          <w:b/>
        </w:rPr>
        <w:t>и</w:t>
      </w:r>
      <w:r>
        <w:rPr>
          <w:b/>
          <w:lang w:val="en-US"/>
        </w:rPr>
        <w:t xml:space="preserve"> </w:t>
      </w:r>
      <w:r>
        <w:rPr>
          <w:b/>
        </w:rPr>
        <w:t>выключенном телевизоре</w:t>
      </w:r>
    </w:p>
    <w:p>
      <w:pPr>
        <w:pStyle w:val="Normal"/>
        <w:ind w:firstLine="284"/>
        <w:jc w:val="both"/>
        <w:rPr/>
      </w:pPr>
      <w:r>
        <w:rPr/>
        <w:t>Напряжения на ускоряющих электродах в телевизо</w:t>
        <w:softHyphen/>
        <w:t>рах У ЛПЦТ-59-10/11/12, УЛПЦТ-61-П и УЛПЦТ (И) 61</w:t>
      </w:r>
      <w:r>
        <w:rPr>
          <w:lang w:val="en-US"/>
        </w:rPr>
        <w:t xml:space="preserve">-II </w:t>
      </w:r>
      <w:r>
        <w:rPr/>
        <w:t>(рис. 16) могут отсугствоватъ из-за неисправности выпрямителя с диодом Д11. В этом случае об исправ</w:t>
        <w:softHyphen/>
        <w:t>ности выходного каскада строчной развертки можно судить, проверив наличие напряжения на конденсаторе С29 (около 900 В). Нужно убедиться, не является ли отсутствие свечения экрана следствием неисправностей усилителей яркостного и цвегоразностных сигналов блока цветности, при которых между модуляторами и катодами кинескопа могут появиться большие запираю</w:t>
        <w:softHyphen/>
        <w:t>щие напряжения. После этого надо проверить наличие напряжений на экранных сетках ламп ЗЛ1 и Л1, а затем напряжений на экранной сетке лампы ЗЛЗ, на анодах демпферных диодов ЗЛ4 и Д4 (рис. 15 и 16). Свечение экрана может отсутствовать из-за междувитковых за</w:t>
        <w:softHyphen/>
        <w:t>мыканий в высоковольтной обмотке 15......анод кенотрона</w:t>
      </w:r>
      <w:r>
        <w:rPr>
          <w:lang w:val="en-US"/>
        </w:rPr>
        <w:t xml:space="preserve"> </w:t>
      </w:r>
      <w:r>
        <w:rPr/>
        <w:t xml:space="preserve">трансформатора </w:t>
      </w:r>
      <w:r>
        <w:rPr>
          <w:lang w:val="en-US"/>
        </w:rPr>
        <w:t xml:space="preserve">Tpl. </w:t>
      </w:r>
      <w:r>
        <w:rPr/>
        <w:t>При этом напряжение на выходе выпрямителя с кенотроном Л5 может уменьшиться до 10 — 15 кВ, а высоковольтная обмотка после 20 — 30 мин работы телевизора перегревается. Перегрев этой обмотки обнаруживается наощупь после выключения теле</w:t>
        <w:softHyphen/>
        <w:t>визора.</w:t>
      </w:r>
    </w:p>
    <w:p>
      <w:pPr>
        <w:pStyle w:val="Normal"/>
        <w:ind w:firstLine="284"/>
        <w:jc w:val="both"/>
        <w:rPr/>
      </w:pPr>
      <w:r>
        <w:rPr/>
        <w:t>Неисправности в задающем генераторе на лампе ЗЛ1 или Л1 при исправном оконечном каскаде могут также явиться причиной отсутствия свечения экрана. В ис</w:t>
        <w:softHyphen/>
        <w:t>правности задающего генератора можно убедиться, измеряя отрицательное напряжение, образующееся на управляющей сетке лампы ЗЛЗ (рис. 15) или Л2 (рис. 16) под действием пилообразно-импульсного напряжения, вырабатываемого в задающем генераторе. При этом не</w:t>
        <w:softHyphen/>
        <w:t>обходимо нейтрализовать действие схемы защиты лампы ЗЛЗ или Л2 от перегрузки при неисправностях в оконеч</w:t>
        <w:softHyphen/>
        <w:t xml:space="preserve">ном каскаде и срыве колебаний задающего генератора. Для этого надо на время измерения соединить накоротко точку соединения резисторов </w:t>
      </w:r>
      <w:r>
        <w:rPr>
          <w:lang w:val="en-US"/>
        </w:rPr>
        <w:t xml:space="preserve">4R6, 4R15 </w:t>
      </w:r>
      <w:r>
        <w:rPr/>
        <w:t xml:space="preserve">(рис. 15) и </w:t>
      </w:r>
      <w:r>
        <w:rPr>
          <w:lang w:val="en-US"/>
        </w:rPr>
        <w:t xml:space="preserve">R28 </w:t>
      </w:r>
      <w:r>
        <w:rPr/>
        <w:t xml:space="preserve">и </w:t>
      </w:r>
      <w:r>
        <w:rPr>
          <w:lang w:val="en-US"/>
        </w:rPr>
        <w:t xml:space="preserve">R29 </w:t>
      </w:r>
      <w:r>
        <w:rPr/>
        <w:t>(рис. 16) с шасси. Если в этом случае отрицательное напряжение на управляющей сетке лампы ЗЛЗ или Л2 будет не менее 50 — 60 3 то задающий генератор испра</w:t>
        <w:softHyphen/>
        <w:t>вен. При исправном задающем генераторе отрицатель</w:t>
        <w:softHyphen/>
        <w:t>н</w:t>
      </w:r>
      <w:r>
        <w:rPr>
          <w:lang w:val="en-US"/>
        </w:rPr>
        <w:t>o</w:t>
      </w:r>
      <w:r>
        <w:rPr/>
        <w:t>е</w:t>
      </w:r>
      <w:r>
        <w:rPr>
          <w:lang w:val="en-US"/>
        </w:rPr>
        <w:t xml:space="preserve"> </w:t>
      </w:r>
      <w:r>
        <w:rPr/>
        <w:t>напряжение на управляющей сетке лампы оконечно</w:t>
        <w:softHyphen/>
        <w:t>го каскада может отсутствовать из-за обрыва ь ее катод</w:t>
        <w:softHyphen/>
        <w:t xml:space="preserve">ной цепи при выходе из строя резисторов </w:t>
      </w:r>
      <w:r>
        <w:rPr>
          <w:lang w:val="en-US"/>
        </w:rPr>
        <w:t xml:space="preserve">3R24, 4R3, 4R11 </w:t>
      </w:r>
      <w:r>
        <w:rPr/>
        <w:t xml:space="preserve">и </w:t>
      </w:r>
      <w:r>
        <w:rPr>
          <w:lang w:val="en-US"/>
        </w:rPr>
        <w:t xml:space="preserve">4R18 </w:t>
      </w:r>
      <w:r>
        <w:rPr/>
        <w:t xml:space="preserve">(рис. 15) и </w:t>
      </w:r>
      <w:r>
        <w:rPr>
          <w:lang w:val="en-US"/>
        </w:rPr>
        <w:t xml:space="preserve">R39 </w:t>
      </w:r>
      <w:r>
        <w:rPr/>
        <w:t>(рис. 16).</w:t>
      </w:r>
    </w:p>
    <w:p>
      <w:pPr>
        <w:pStyle w:val="Normal"/>
        <w:ind w:firstLine="284"/>
        <w:jc w:val="both"/>
        <w:rPr>
          <w:lang w:val="en-US"/>
        </w:rPr>
      </w:pPr>
      <w:r>
        <w:rPr>
          <w:lang w:val="en-US"/>
        </w:rPr>
      </w:r>
    </w:p>
    <w:p>
      <w:pPr>
        <w:pStyle w:val="Normal"/>
        <w:ind w:firstLine="284"/>
        <w:jc w:val="both"/>
        <w:rPr/>
      </w:pPr>
      <w:r>
        <w:rPr/>
        <w:drawing>
          <wp:inline distT="0" distB="0" distL="0" distR="0">
            <wp:extent cx="6119495" cy="41719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4" t="-5" r="-4" b="-5"/>
                    <a:stretch>
                      <a:fillRect/>
                    </a:stretch>
                  </pic:blipFill>
                  <pic:spPr bwMode="auto">
                    <a:xfrm>
                      <a:off x="0" y="0"/>
                      <a:ext cx="6119495" cy="4171950"/>
                    </a:xfrm>
                    <a:prstGeom prst="rect">
                      <a:avLst/>
                    </a:prstGeom>
                  </pic:spPr>
                </pic:pic>
              </a:graphicData>
            </a:graphic>
          </wp:inline>
        </w:drawing>
      </w:r>
    </w:p>
    <w:p>
      <w:pPr>
        <w:pStyle w:val="Normal"/>
        <w:ind w:firstLine="284"/>
        <w:jc w:val="both"/>
        <w:rPr/>
      </w:pPr>
      <w:r>
        <w:rPr>
          <w:rFonts w:cs="Arial" w:ascii="Arial" w:hAnsi="Arial"/>
          <w:b/>
        </w:rPr>
        <w:t>Рис. 16. Схема узла строчной развертки теловизорон УЛПЦТ 59-11-10/11, УЛПЦТ-61-П, УЛПИЦТ-61-П,</w:t>
      </w:r>
      <w:r>
        <w:rPr>
          <w:rFonts w:cs="Arial" w:ascii="Arial" w:hAnsi="Arial"/>
          <w:b/>
          <w:lang w:val="en-US"/>
        </w:rPr>
        <w:t xml:space="preserve"> </w:t>
      </w:r>
      <w:r>
        <w:rPr>
          <w:rFonts w:cs="Arial" w:ascii="Arial" w:hAnsi="Arial"/>
          <w:b/>
        </w:rPr>
        <w:t>УЛПЦТИ-61-Н</w:t>
      </w:r>
    </w:p>
    <w:p>
      <w:pPr>
        <w:pStyle w:val="Normal"/>
        <w:ind w:firstLine="284"/>
        <w:jc w:val="both"/>
        <w:rPr>
          <w:rFonts w:ascii="Arial" w:hAnsi="Arial" w:cs="Arial"/>
          <w:b/>
          <w:b/>
          <w:lang w:val="en-US"/>
        </w:rPr>
      </w:pPr>
      <w:r>
        <w:rPr>
          <w:rFonts w:cs="Arial" w:ascii="Arial" w:hAnsi="Arial"/>
          <w:b/>
          <w:lang w:val="en-US"/>
        </w:rPr>
      </w:r>
    </w:p>
    <w:p>
      <w:pPr>
        <w:pStyle w:val="Normal"/>
        <w:ind w:firstLine="284"/>
        <w:jc w:val="both"/>
        <w:rPr/>
      </w:pPr>
      <w:r>
        <w:rPr/>
        <w:t>Неисправности второй группы, когда изображение на экране имеет правильную геометрическую форму, но увеличено или уменьшено в размере, расфокусиро</w:t>
        <w:softHyphen/>
        <w:t>вано и рассовмешено, могут быть обусловлены как не</w:t>
        <w:softHyphen/>
        <w:t>поладками в схемах стабилизации высокого напряже</w:t>
        <w:softHyphen/>
        <w:t>ния и динамического режима оконечного каскада, так и неправильной регулировкой этих схем.</w:t>
      </w:r>
    </w:p>
    <w:p>
      <w:pPr>
        <w:pStyle w:val="Normal"/>
        <w:ind w:firstLine="284"/>
        <w:jc w:val="both"/>
        <w:rPr/>
      </w:pPr>
      <w:r>
        <w:rPr/>
        <w:t xml:space="preserve">Такие неисправности могут возникнуть из-за выхода из строя триода ЗЛ6, пробоя конденсаторов 4Сб, ЗС45, ЗС46, ЗС48, 4С4, ЗС19 (рис. 15), С22, С28 и </w:t>
      </w:r>
      <w:r>
        <w:rPr>
          <w:lang w:val="en-US"/>
        </w:rPr>
        <w:t xml:space="preserve">cJ) </w:t>
      </w:r>
      <w:r>
        <w:rPr/>
        <w:t>(рис. 16), а также из</w:t>
      </w:r>
      <w:r>
        <w:rPr>
          <w:lang w:val="en-US"/>
        </w:rPr>
        <w:t>-</w:t>
      </w:r>
      <w:r>
        <w:rPr/>
        <w:t>з</w:t>
      </w:r>
      <w:r>
        <w:rPr>
          <w:lang w:val="en-US"/>
        </w:rPr>
        <w:t xml:space="preserve">a </w:t>
      </w:r>
      <w:r>
        <w:rPr/>
        <w:t xml:space="preserve">обрыва или сгорания резисторов </w:t>
      </w:r>
      <w:r>
        <w:rPr>
          <w:lang w:val="en-US"/>
        </w:rPr>
        <w:t xml:space="preserve">3R14, 3R59, 3R61, 3R63, 3R65, 4R16, 4R17, 4R5, 3R19, 3R21, 3R22, 3R16 </w:t>
      </w:r>
      <w:r>
        <w:rPr/>
        <w:t xml:space="preserve">(рис. 15), </w:t>
      </w:r>
      <w:r>
        <w:rPr>
          <w:lang w:val="en-US"/>
        </w:rPr>
        <w:t xml:space="preserve">R27 — R29, R32, R35, R38 </w:t>
      </w:r>
      <w:r>
        <w:rPr/>
        <w:t xml:space="preserve">(рис. 16) и варисто-ров </w:t>
      </w:r>
      <w:r>
        <w:rPr>
          <w:lang w:val="en-US"/>
        </w:rPr>
        <w:t xml:space="preserve">3R18 </w:t>
      </w:r>
      <w:r>
        <w:rPr/>
        <w:t xml:space="preserve">и </w:t>
      </w:r>
      <w:r>
        <w:rPr>
          <w:lang w:val="en-US"/>
        </w:rPr>
        <w:t xml:space="preserve">R48 </w:t>
      </w:r>
      <w:r>
        <w:rPr/>
        <w:t>(рис. 15 и 16).</w:t>
      </w:r>
    </w:p>
    <w:p>
      <w:pPr>
        <w:pStyle w:val="Normal"/>
        <w:ind w:firstLine="284"/>
        <w:jc w:val="both"/>
        <w:rPr/>
      </w:pPr>
      <w:r>
        <w:rPr/>
        <w:t>Для правильной регулировки устройств стабилиза</w:t>
        <w:softHyphen/>
        <w:t>ции следует знать особенности их работы. Так, стаби</w:t>
        <w:softHyphen/>
        <w:t>лизирующий триод ЗЛ6 (рис. 15) работает почти как га</w:t>
        <w:softHyphen/>
        <w:t>зовый или кремниевый стабилитрон с той лишь разни</w:t>
        <w:softHyphen/>
        <w:t>цей, что стабилизируемое (опорное) напряжение можно</w:t>
      </w:r>
      <w:r>
        <w:rPr>
          <w:lang w:val="en-US"/>
        </w:rPr>
        <w:t xml:space="preserve"> </w:t>
      </w:r>
      <w:r>
        <w:rPr/>
        <w:t>изменять, регулируя напряжение на его управляющей сетке. Ток через этот триод при установленном стабили</w:t>
        <w:softHyphen/>
        <w:t>зируемом напряжении определяют внутренние сопро</w:t>
        <w:softHyphen/>
        <w:t>тивления самого триода, выпрямителя с кенотроном ЗЛ5 и напряжение, приложенное к аноду кенотрона. В системе стабилизации динамического режима око</w:t>
        <w:softHyphen/>
        <w:t xml:space="preserve">нечного каскада варисторы </w:t>
      </w:r>
      <w:r>
        <w:rPr>
          <w:lang w:val="en-US"/>
        </w:rPr>
        <w:t xml:space="preserve">3R18 </w:t>
      </w:r>
      <w:r>
        <w:rPr/>
        <w:t xml:space="preserve">(рис. 15) и </w:t>
      </w:r>
      <w:r>
        <w:rPr>
          <w:lang w:val="en-US"/>
        </w:rPr>
        <w:t xml:space="preserve">R48 </w:t>
      </w:r>
      <w:r>
        <w:rPr/>
        <w:t>(рис. 16) работают выпрямителем импульсного напряжения с большой стабильной отсечкой, определяемой рабочим напряжением варистора. Конденсаторы ЗС19 и С28 заря</w:t>
        <w:softHyphen/>
        <w:t>жаются вершинами импульсного напряжения, которое снимается с выходного трансформатора и изменяется при колебаниях выходной мощности оконечного каска</w:t>
        <w:softHyphen/>
        <w:t>да. Образующееся на конденсаторах ЗС19 и С28 отри</w:t>
        <w:softHyphen/>
        <w:t xml:space="preserve">цательное напряжение через резисторы </w:t>
      </w:r>
      <w:r>
        <w:rPr>
          <w:lang w:val="en-US"/>
        </w:rPr>
        <w:t xml:space="preserve">3R21, 3R22 </w:t>
      </w:r>
      <w:r>
        <w:rPr/>
        <w:t xml:space="preserve">и </w:t>
      </w:r>
      <w:r>
        <w:rPr>
          <w:lang w:val="en-US"/>
        </w:rPr>
        <w:t xml:space="preserve">R27 </w:t>
      </w:r>
      <w:r>
        <w:rPr/>
        <w:t>подается на управляющие сетки ламп ЗЛЗ и Л2, что и дает возможность глубоко и эффективно стабилизи</w:t>
        <w:softHyphen/>
        <w:t>ровать мощность, вырабатываемую оконечными каска</w:t>
        <w:softHyphen/>
        <w:t>дами.</w:t>
      </w:r>
    </w:p>
    <w:p>
      <w:pPr>
        <w:pStyle w:val="Normal"/>
        <w:ind w:firstLine="284"/>
        <w:jc w:val="both"/>
        <w:rPr/>
      </w:pPr>
      <w:r>
        <w:rPr/>
        <w:t xml:space="preserve">Конденсаторы 4СЗ (рис. 15), С24 и С25 (рис. 16) при помощи переключателей ЗВ2 и В2 можно подключать к разным частям анодной обмотки трансформаторов ЗТр! и </w:t>
      </w:r>
      <w:r>
        <w:rPr>
          <w:lang w:val="en-US"/>
        </w:rPr>
        <w:t xml:space="preserve">Tpl </w:t>
      </w:r>
      <w:r>
        <w:rPr/>
        <w:t>и уменьшать за счет этого импульсное на</w:t>
        <w:softHyphen/>
        <w:t xml:space="preserve">пряжение, развиваемое на обмотках трансформаторов. Однако при этом схемы стабилизации с варисторами </w:t>
      </w:r>
      <w:r>
        <w:rPr>
          <w:lang w:val="en-US"/>
        </w:rPr>
        <w:t xml:space="preserve">3R18 </w:t>
      </w:r>
      <w:r>
        <w:rPr/>
        <w:t xml:space="preserve">и </w:t>
      </w:r>
      <w:r>
        <w:rPr>
          <w:lang w:val="en-US"/>
        </w:rPr>
        <w:t xml:space="preserve">R48, </w:t>
      </w:r>
      <w:r>
        <w:rPr/>
        <w:t>стремясь поддерживать амплитуду указан</w:t>
        <w:softHyphen/>
        <w:t>ного импульсного напряжения неизменной, будут уве</w:t>
        <w:softHyphen/>
        <w:t>личивать мощность, развиваемую оконечными каска</w:t>
        <w:softHyphen/>
        <w:t>дами, и размах пилообразного тока в строчных катушках отклоняющей системы. Таким образом, переключатели ЗВ2 и В2 выполняют роль ступенчатых регуляторов раз</w:t>
        <w:softHyphen/>
        <w:t>мера изображения по горизонтали. Переменными резис</w:t>
        <w:softHyphen/>
        <w:t xml:space="preserve">торами </w:t>
      </w:r>
      <w:r>
        <w:rPr>
          <w:lang w:val="en-US"/>
        </w:rPr>
        <w:t xml:space="preserve">4R6 </w:t>
      </w:r>
      <w:r>
        <w:rPr/>
        <w:t xml:space="preserve">и </w:t>
      </w:r>
      <w:r>
        <w:rPr>
          <w:lang w:val="en-US"/>
        </w:rPr>
        <w:t xml:space="preserve">R32 </w:t>
      </w:r>
      <w:r>
        <w:rPr/>
        <w:t xml:space="preserve">устанавливается положение рабочей точки на характеристике варисторов, а подстроечным резистором </w:t>
      </w:r>
      <w:r>
        <w:rPr>
          <w:lang w:val="en-US"/>
        </w:rPr>
        <w:t xml:space="preserve">3R16 </w:t>
      </w:r>
      <w:r>
        <w:rPr/>
        <w:t>(рис. 15) можно изменять соотноше</w:t>
        <w:softHyphen/>
        <w:t xml:space="preserve">ние между импульсным напряжением, приложенным к варистору </w:t>
      </w:r>
      <w:r>
        <w:rPr>
          <w:lang w:val="en-US"/>
        </w:rPr>
        <w:t xml:space="preserve">3R18 </w:t>
      </w:r>
      <w:r>
        <w:rPr/>
        <w:t>и выделяющимся на обмотках транс</w:t>
        <w:softHyphen/>
        <w:t>форматора ЗТр1. При регулировке всех этих резисторов изменяется мощность, развиваемая оконечными каска</w:t>
        <w:softHyphen/>
        <w:t>дами, и вырабатываемые импульсные напряжения и от</w:t>
        <w:softHyphen/>
        <w:t>клоняющие токи.</w:t>
      </w:r>
    </w:p>
    <w:p>
      <w:pPr>
        <w:pStyle w:val="Normal"/>
        <w:ind w:firstLine="284"/>
        <w:jc w:val="both"/>
        <w:rPr/>
      </w:pPr>
      <w:r>
        <w:rPr/>
        <w:t>Зная все это, регулировку устройств стабилизации высокого напряжения и режима оконечного каскада в телевизорах УЛПЦТ-59</w:t>
      </w:r>
      <w:r>
        <w:rPr>
          <w:lang w:val="en-US"/>
        </w:rPr>
        <w:t xml:space="preserve">-II </w:t>
      </w:r>
      <w:r>
        <w:rPr/>
        <w:t>и УЛПИЦТ-59-П всех марок (рис. 15) лучше вести в такой последовательности. Сна</w:t>
        <w:softHyphen/>
        <w:t xml:space="preserve">чала при погашенных лучах регулировкой переменного резистора </w:t>
      </w:r>
      <w:r>
        <w:rPr>
          <w:lang w:val="en-US"/>
        </w:rPr>
        <w:t xml:space="preserve">3R63 </w:t>
      </w:r>
      <w:r>
        <w:rPr/>
        <w:t>устанавливают необходимое напряже</w:t>
        <w:softHyphen/>
        <w:t>ние на аноде кинескопа в пределах 25 — -27,5 кВ. Если это напряжение значительно меньше требуемого и не изме</w:t>
        <w:softHyphen/>
        <w:t xml:space="preserve">няется при регулировке переменного резистора </w:t>
      </w:r>
      <w:r>
        <w:rPr>
          <w:lang w:val="en-US"/>
        </w:rPr>
        <w:t xml:space="preserve">3R63, </w:t>
      </w:r>
      <w:r>
        <w:rPr/>
        <w:t>то это означает, что триод ЗЛ6 по анодной цепи закрыт и для его отпирания надо повысить напряжение, при</w:t>
        <w:softHyphen/>
        <w:t xml:space="preserve">ложенное к аноду кенотрона ЗЛ5, что можно сделать, увеличив мощность, развиваемую оконечным каскадом, регулируя переменные резисторы </w:t>
      </w:r>
      <w:r>
        <w:rPr>
          <w:lang w:val="en-US"/>
        </w:rPr>
        <w:t xml:space="preserve">3R16 </w:t>
      </w:r>
      <w:r>
        <w:rPr/>
        <w:t xml:space="preserve">и </w:t>
      </w:r>
      <w:r>
        <w:rPr>
          <w:lang w:val="en-US"/>
        </w:rPr>
        <w:t xml:space="preserve">4R6. </w:t>
      </w:r>
      <w:r>
        <w:rPr/>
        <w:t xml:space="preserve">Затем измеряют падение напряжения на резисторе </w:t>
      </w:r>
      <w:r>
        <w:rPr>
          <w:lang w:val="en-US"/>
        </w:rPr>
        <w:t xml:space="preserve">3R64 </w:t>
      </w:r>
      <w:r>
        <w:rPr/>
        <w:t>(на контрольной точке ЗКТ4), которое не должно быть боль</w:t>
        <w:softHyphen/>
        <w:t>ше 1 1,2 В, что соответствует току через стабилизирую</w:t>
        <w:softHyphen/>
        <w:t xml:space="preserve">щий триод 1 — 1,2 мЛ. Если этот ток больше или меньше указанного, то регулировкой подстроечного резистора </w:t>
      </w:r>
      <w:r>
        <w:rPr>
          <w:lang w:val="en-US"/>
        </w:rPr>
        <w:t xml:space="preserve">3R16 </w:t>
      </w:r>
      <w:r>
        <w:rPr/>
        <w:t>изменяют импульсное напряжение, развиваемое на обмотках трансформатора ЗТр! и приложенное к аноду кенотрона ЗЛ5 Далее, установив небольшую яркость свечения экрана, проверяют размер изображения по горизонтали. Если этот размер больше или меньше тре</w:t>
        <w:softHyphen/>
        <w:t>буемого (? — 7,5 квадратов таблицы ТИТ 0249). то его корректируют перестановкой переключателя ЗВ2 в новое положение. После этого снова измеряют напря</w:t>
        <w:softHyphen/>
        <w:t>жение на аноде кинескопа, а также ток через стабили</w:t>
        <w:softHyphen/>
        <w:t>зирующий триод и повторяют при необходимости пере</w:t>
        <w:softHyphen/>
        <w:t>численные регулировки.</w:t>
      </w:r>
    </w:p>
    <w:p>
      <w:pPr>
        <w:pStyle w:val="Normal"/>
        <w:ind w:firstLine="284"/>
        <w:jc w:val="both"/>
        <w:rPr/>
      </w:pPr>
      <w:r>
        <w:rPr/>
        <w:t>В телевизорах УЛПЦТ-59-10/11/12, УЛПЦТ-61-П и УЛГЩТИ-61-П всех модификаций (рис. 16) отдельного стабилизатора высокого напряжения нет. Благодаря небольшому внутреннему сопротивлению умножителя напряжения У Н8,5/25-1,2 А схема стабилизации дина</w:t>
        <w:softHyphen/>
        <w:t xml:space="preserve">мического режима с варистором </w:t>
      </w:r>
      <w:r>
        <w:rPr>
          <w:lang w:val="en-US"/>
        </w:rPr>
        <w:t xml:space="preserve">R48 </w:t>
      </w:r>
      <w:r>
        <w:rPr/>
        <w:t>выполняет роль и стабилизатора высокого напряжения. При этом установ</w:t>
        <w:softHyphen/>
        <w:t>ка напряжения на аноде кинескопа производится регу</w:t>
        <w:softHyphen/>
        <w:t xml:space="preserve">лировкой подстроечного резистора </w:t>
      </w:r>
      <w:r>
        <w:rPr>
          <w:lang w:val="en-US"/>
        </w:rPr>
        <w:t xml:space="preserve">R32, </w:t>
      </w:r>
      <w:r>
        <w:rPr/>
        <w:t>а размера растра но горизонтали — переключателем В2; грубая и плавная регулировка фокусирующего напряжения — переключа</w:t>
        <w:softHyphen/>
        <w:t xml:space="preserve">телем В1 и переменным резистором </w:t>
      </w:r>
      <w:r>
        <w:rPr>
          <w:lang w:val="en-US"/>
        </w:rPr>
        <w:t>R43.</w:t>
      </w:r>
    </w:p>
    <w:p>
      <w:pPr>
        <w:pStyle w:val="Normal"/>
        <w:ind w:firstLine="284"/>
        <w:jc w:val="both"/>
        <w:rPr/>
      </w:pPr>
      <w:r>
        <w:rPr/>
        <w:drawing>
          <wp:inline distT="0" distB="0" distL="0" distR="0">
            <wp:extent cx="2590800" cy="235267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14" t="-15" r="-14" b="-15"/>
                    <a:stretch>
                      <a:fillRect/>
                    </a:stretch>
                  </pic:blipFill>
                  <pic:spPr bwMode="auto">
                    <a:xfrm>
                      <a:off x="0" y="0"/>
                      <a:ext cx="2590800" cy="2352675"/>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17. Работа транс</w:t>
        <w:softHyphen/>
        <w:t>форматора схемы кор</w:t>
        <w:softHyphen/>
        <w:t>рекции подушкообраз</w:t>
        <w:softHyphen/>
        <w:t>ных искажений растра</w:t>
      </w:r>
    </w:p>
    <w:p>
      <w:pPr>
        <w:pStyle w:val="Normal"/>
        <w:ind w:firstLine="284"/>
        <w:jc w:val="both"/>
        <w:rPr>
          <w:rFonts w:ascii="Arial" w:hAnsi="Arial" w:cs="Arial"/>
          <w:b/>
          <w:b/>
          <w:lang w:val="en-US"/>
        </w:rPr>
      </w:pPr>
      <w:r>
        <w:rPr>
          <w:rFonts w:cs="Arial" w:ascii="Arial" w:hAnsi="Arial"/>
          <w:b/>
          <w:lang w:val="en-US"/>
        </w:rPr>
      </w:r>
    </w:p>
    <w:p>
      <w:pPr>
        <w:pStyle w:val="Normal"/>
        <w:ind w:firstLine="284"/>
        <w:jc w:val="both"/>
        <w:rPr/>
      </w:pPr>
      <w:r>
        <w:rPr/>
        <w:t>После установки высокого напряжения производят</w:t>
      </w:r>
      <w:r>
        <w:rPr>
          <w:lang w:val="en-US"/>
        </w:rPr>
        <w:t xml:space="preserve"> </w:t>
      </w:r>
      <w:r>
        <w:rPr/>
        <w:t>фокусировку зеленого или красного растра без изобра</w:t>
        <w:softHyphen/>
        <w:t>жения, выключив два из трех лучей тумблерами (или октальным переключателем) на блоке цветности. Пере</w:t>
        <w:softHyphen/>
        <w:t xml:space="preserve">становкой переключателей 4В1 (рис. 15), В] (рис. 16) и регулировкой переменных резисторов </w:t>
      </w:r>
      <w:r>
        <w:rPr>
          <w:lang w:val="en-US"/>
        </w:rPr>
        <w:t xml:space="preserve">4R2 </w:t>
      </w:r>
      <w:r>
        <w:rPr/>
        <w:t xml:space="preserve">(рис. 15), </w:t>
      </w:r>
      <w:r>
        <w:rPr>
          <w:lang w:val="en-US"/>
        </w:rPr>
        <w:t xml:space="preserve">R43 </w:t>
      </w:r>
      <w:r>
        <w:rPr/>
        <w:t>(рис. 16) добиваются того, чтобы строки, образую</w:t>
        <w:softHyphen/>
        <w:t>щие растр, были резкими и четко различимыми. Пределы регулирования фокусировки в телевизорах УЛПЦТ-59</w:t>
      </w:r>
      <w:r>
        <w:rPr>
          <w:lang w:val="en-US"/>
        </w:rPr>
        <w:t xml:space="preserve">-II </w:t>
      </w:r>
      <w:r>
        <w:rPr/>
        <w:t>и УЛПИЦТ-59</w:t>
      </w:r>
      <w:r>
        <w:rPr>
          <w:lang w:val="en-US"/>
        </w:rPr>
        <w:t xml:space="preserve">-II </w:t>
      </w:r>
      <w:r>
        <w:rPr/>
        <w:t>всех марок можно расширить, подклю</w:t>
        <w:softHyphen/>
        <w:t xml:space="preserve">чив конденсатор 4С1 к подвижному контакту резистора </w:t>
      </w:r>
      <w:r>
        <w:rPr>
          <w:lang w:val="en-US"/>
        </w:rPr>
        <w:t xml:space="preserve">4R2 </w:t>
      </w:r>
      <w:r>
        <w:rPr/>
        <w:t>и переключив крайние выводы этого резистора к выводам 7 и 10 трансформатора ЗТр! Максимального увеличения фокусирующего напряжения можно дос</w:t>
        <w:softHyphen/>
        <w:t>тичь, переставив замыкающую перемычку переключа</w:t>
        <w:softHyphen/>
        <w:t>теля 4В1 в положение 3.</w:t>
      </w:r>
    </w:p>
    <w:p>
      <w:pPr>
        <w:pStyle w:val="Normal"/>
        <w:ind w:firstLine="284"/>
        <w:jc w:val="both"/>
        <w:rPr/>
      </w:pPr>
      <w:r>
        <w:rPr/>
        <w:t>Для регулировки схемы защиты лампы ЗЛЗ (рис. 15) от перегрузок измеряют падение напряжения на резис</w:t>
        <w:softHyphen/>
        <w:t xml:space="preserve">торе </w:t>
      </w:r>
      <w:r>
        <w:rPr>
          <w:lang w:val="en-US"/>
        </w:rPr>
        <w:t xml:space="preserve">4R15. </w:t>
      </w:r>
      <w:r>
        <w:rPr/>
        <w:t xml:space="preserve">В только что включенном телевизоре, пока катоды ламп не прогрелись, это напряжение должно быть около — 150 В. После прогрева катодов ламп и при нормальной работе задающего генератора и оконечного каскада регулируют резистор </w:t>
      </w:r>
      <w:r>
        <w:rPr>
          <w:lang w:val="en-US"/>
        </w:rPr>
        <w:t xml:space="preserve">3R30, </w:t>
      </w:r>
      <w:r>
        <w:rPr/>
        <w:t>добиваясь отсутст</w:t>
        <w:softHyphen/>
        <w:t xml:space="preserve">вия падения напряжения на резисторе </w:t>
      </w:r>
      <w:r>
        <w:rPr>
          <w:lang w:val="en-US"/>
        </w:rPr>
        <w:t xml:space="preserve">4R15. </w:t>
      </w:r>
      <w:r>
        <w:rPr/>
        <w:t xml:space="preserve">При этом положительное напряжение на выходе выпрямителя с диодом ЗДЗ компенсирует отрицательное напряжение, выделяющееся на резисторе </w:t>
      </w:r>
      <w:r>
        <w:rPr>
          <w:lang w:val="en-US"/>
        </w:rPr>
        <w:t xml:space="preserve">4R15. </w:t>
      </w:r>
      <w:r>
        <w:rPr/>
        <w:t>При неисправностях в узле строчной развертки указанное положительное на</w:t>
        <w:softHyphen/>
        <w:t xml:space="preserve">пряжение исчезает или уменьшается и отрицательное напряжение, появившееся на резисторе </w:t>
      </w:r>
      <w:r>
        <w:rPr>
          <w:lang w:val="en-US"/>
        </w:rPr>
        <w:t xml:space="preserve">4R15, </w:t>
      </w:r>
      <w:r>
        <w:rPr/>
        <w:t>поступая на управляющую сетку лампы ЗЛЗ, понижает ее катод</w:t>
        <w:softHyphen/>
        <w:t>ный ток до безопасных значений.</w:t>
      </w:r>
    </w:p>
    <w:p>
      <w:pPr>
        <w:pStyle w:val="Normal"/>
        <w:ind w:firstLine="284"/>
        <w:jc w:val="both"/>
        <w:rPr/>
      </w:pPr>
      <w:r>
        <w:rPr/>
        <w:t xml:space="preserve">Часто по ошибке используют резистор </w:t>
      </w:r>
      <w:r>
        <w:rPr>
          <w:lang w:val="en-US"/>
        </w:rPr>
        <w:t xml:space="preserve">3R30 </w:t>
      </w:r>
      <w:r>
        <w:rPr/>
        <w:t>в качест</w:t>
        <w:softHyphen/>
        <w:t>ве регулятора размера изображения по горизонтали. При этом схема защиты оказывается отрегулированной неверно. В таких случаях из-за неисправностей в цепях нагрузки оконечного каскада генератора строчной раз</w:t>
        <w:softHyphen/>
        <w:t>вертки — междувитковых замыканий в выходном транс</w:t>
        <w:softHyphen/>
        <w:t>форматоре и отклоняющей системе, пробое конденса</w:t>
        <w:softHyphen/>
        <w:t xml:space="preserve">торов ЗС43, 4СЗ (рис. 15), С24-- С27 (рис. 16) и других --катодный ток лампы ЗЛЗ резко возрастает. Это приводит к перегреву и выходу из строя резисторов </w:t>
      </w:r>
      <w:r>
        <w:rPr>
          <w:lang w:val="en-US"/>
        </w:rPr>
        <w:t xml:space="preserve">4R3, 4R11 </w:t>
      </w:r>
      <w:r>
        <w:rPr/>
        <w:t xml:space="preserve">(рис. 15), </w:t>
      </w:r>
      <w:r>
        <w:rPr>
          <w:lang w:val="en-US"/>
        </w:rPr>
        <w:t xml:space="preserve">R39 </w:t>
      </w:r>
      <w:r>
        <w:rPr/>
        <w:t>(рис. 16) и пробою конденсатора 4С2 (рис. 15).</w:t>
      </w:r>
    </w:p>
    <w:p>
      <w:pPr>
        <w:pStyle w:val="Normal"/>
        <w:ind w:firstLine="284"/>
        <w:jc w:val="both"/>
        <w:rPr/>
      </w:pPr>
      <w:r>
        <w:rPr/>
        <w:t xml:space="preserve">При невозможности замены резисторов </w:t>
      </w:r>
      <w:r>
        <w:rPr>
          <w:lang w:val="en-US"/>
        </w:rPr>
        <w:t xml:space="preserve">4R3 </w:t>
      </w:r>
      <w:r>
        <w:rPr/>
        <w:t xml:space="preserve">и </w:t>
      </w:r>
      <w:r>
        <w:rPr>
          <w:lang w:val="en-US"/>
        </w:rPr>
        <w:t xml:space="preserve">4R11 </w:t>
      </w:r>
      <w:r>
        <w:rPr/>
        <w:t>работоспособность телевизора можно восстановить, временно соединив между собой на печатной плато все три проводника, подключавшиеся к выводам вышед</w:t>
        <w:softHyphen/>
        <w:t>шего из строя резистора.</w:t>
      </w:r>
    </w:p>
    <w:p>
      <w:pPr>
        <w:pStyle w:val="Normal"/>
        <w:ind w:firstLine="284"/>
        <w:jc w:val="both"/>
        <w:rPr/>
      </w:pPr>
      <w:r>
        <w:rPr/>
        <w:t>Одна из неисправностей, которая может привести к перегрузке оконечного каскада,-- междувитковое замы</w:t>
        <w:softHyphen/>
        <w:t xml:space="preserve">кание в строчных катушках отклоняющей системы. При этом размеры растра по горизонтали резко уменьшаются, и он имеет трапециевидную форму. Такую же форму будет иметь растр при обрыве одной строчной катушки или симметрирующей катушки </w:t>
      </w:r>
      <w:r>
        <w:rPr>
          <w:lang w:val="en-US"/>
        </w:rPr>
        <w:t xml:space="preserve">3L3, L3 </w:t>
      </w:r>
      <w:r>
        <w:rPr/>
        <w:t>(рис. 15 и 16), которая служит для выравнивания ампер-витков строч</w:t>
        <w:softHyphen/>
        <w:t>ных катушек, устранения трапециевидных искажений растра и улучшения сведения зеленого и красного лучей.</w:t>
      </w:r>
    </w:p>
    <w:p>
      <w:pPr>
        <w:pStyle w:val="Normal"/>
        <w:ind w:firstLine="284"/>
        <w:jc w:val="both"/>
        <w:rPr/>
      </w:pPr>
      <w:r>
        <w:rPr/>
        <w:drawing>
          <wp:inline distT="0" distB="0" distL="0" distR="0">
            <wp:extent cx="2657475" cy="244792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14" t="-15" r="-14" b="-15"/>
                    <a:stretch>
                      <a:fillRect/>
                    </a:stretch>
                  </pic:blipFill>
                  <pic:spPr bwMode="auto">
                    <a:xfrm>
                      <a:off x="0" y="0"/>
                      <a:ext cx="2657475" cy="2447925"/>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18. Формирование токов отклонения по кад</w:t>
        <w:softHyphen/>
        <w:t>ру при коррекции по</w:t>
        <w:softHyphen/>
        <w:t>душкообразных иска</w:t>
        <w:softHyphen/>
        <w:t>жений растра</w:t>
      </w:r>
    </w:p>
    <w:p>
      <w:pPr>
        <w:pStyle w:val="Normal"/>
        <w:ind w:firstLine="284"/>
        <w:jc w:val="both"/>
        <w:rPr>
          <w:rFonts w:ascii="Arial" w:hAnsi="Arial" w:cs="Arial"/>
          <w:b/>
          <w:b/>
          <w:lang w:val="en-US"/>
        </w:rPr>
      </w:pPr>
      <w:r>
        <w:rPr>
          <w:rFonts w:cs="Arial" w:ascii="Arial" w:hAnsi="Arial"/>
          <w:b/>
          <w:lang w:val="en-US"/>
        </w:rPr>
      </w:r>
    </w:p>
    <w:p>
      <w:pPr>
        <w:pStyle w:val="Normal"/>
        <w:ind w:firstLine="284"/>
        <w:jc w:val="both"/>
        <w:rPr/>
      </w:pPr>
      <w:r>
        <w:rPr/>
        <w:t xml:space="preserve">Передвигая сердечники регулятора линейности </w:t>
      </w:r>
      <w:r>
        <w:rPr>
          <w:lang w:val="en-US"/>
        </w:rPr>
        <w:t xml:space="preserve">3L2 </w:t>
      </w:r>
      <w:r>
        <w:rPr/>
        <w:t xml:space="preserve">(рис !5) и </w:t>
      </w:r>
      <w:r>
        <w:rPr>
          <w:lang w:val="en-US"/>
        </w:rPr>
        <w:t xml:space="preserve">L2 </w:t>
      </w:r>
      <w:r>
        <w:rPr/>
        <w:t xml:space="preserve">(рис. 16), можно установить одинаковые размеры квадратов испытательной таблицы в лс-вс.чг я правой части растра. При обрыве обмотки указанных катушек сгорают резисторы </w:t>
      </w:r>
      <w:r>
        <w:rPr>
          <w:lang w:val="en-US"/>
        </w:rPr>
        <w:t xml:space="preserve">3R32 </w:t>
      </w:r>
      <w:r>
        <w:rPr/>
        <w:t xml:space="preserve">(рис. 15), </w:t>
      </w:r>
      <w:r>
        <w:rPr>
          <w:lang w:val="en-US"/>
        </w:rPr>
        <w:t xml:space="preserve">R57 </w:t>
      </w:r>
      <w:r>
        <w:rPr/>
        <w:t>(рис. Ш) и развертка по горизонтали отсутствует.</w:t>
      </w:r>
    </w:p>
    <w:p>
      <w:pPr>
        <w:pStyle w:val="Normal"/>
        <w:ind w:firstLine="284"/>
        <w:jc w:val="both"/>
        <w:rPr/>
      </w:pPr>
      <w:r>
        <w:rPr/>
        <w:drawing>
          <wp:inline distT="0" distB="0" distL="0" distR="0">
            <wp:extent cx="3714750" cy="235267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10" t="-15" r="-10" b="-15"/>
                    <a:stretch>
                      <a:fillRect/>
                    </a:stretch>
                  </pic:blipFill>
                  <pic:spPr bwMode="auto">
                    <a:xfrm>
                      <a:off x="0" y="0"/>
                      <a:ext cx="3714750" cy="2352675"/>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19. Формирование токов отклонения по строкам при коррекции подушкообразных искажений растра</w:t>
      </w:r>
    </w:p>
    <w:p>
      <w:pPr>
        <w:pStyle w:val="Normal"/>
        <w:ind w:firstLine="284"/>
        <w:jc w:val="both"/>
        <w:rPr>
          <w:rFonts w:ascii="Arial" w:hAnsi="Arial" w:cs="Arial"/>
          <w:b/>
          <w:b/>
          <w:lang w:val="en-US"/>
        </w:rPr>
      </w:pPr>
      <w:r>
        <w:rPr>
          <w:rFonts w:cs="Arial" w:ascii="Arial" w:hAnsi="Arial"/>
          <w:b/>
          <w:lang w:val="en-US"/>
        </w:rPr>
      </w:r>
    </w:p>
    <w:p>
      <w:pPr>
        <w:pStyle w:val="Normal"/>
        <w:ind w:firstLine="284"/>
        <w:jc w:val="both"/>
        <w:rPr/>
      </w:pPr>
      <w:r>
        <w:rPr/>
        <w:t>Для коррекции подушкообразных искажений верх</w:t>
        <w:softHyphen/>
        <w:t xml:space="preserve">ней и нижней кромок растра в цветных телевизорах (рис. 15 и 16) всех модификаций имеется устройство </w:t>
      </w:r>
      <w:r>
        <w:rPr>
          <w:i/>
        </w:rPr>
        <w:t xml:space="preserve">с </w:t>
      </w:r>
      <w:r>
        <w:rPr/>
        <w:t>трансформатором ЗТр2 (Тр2). По обмоткам с выводами 6 — 5 и 3--4, расположенным на крайних кернах Ш-об-разного ферритового магнитопровода трансформатора ЗТр2 (Тр2), пропускается ток отклонения строчной час</w:t>
        <w:softHyphen/>
        <w:t>тоты. Образованные этими обмотками магнитные потоки Ф в центральном керне сердечника направлены навстре</w:t>
        <w:softHyphen/>
        <w:t>чу друг другу и взаимно компенсируются (рис. 17). По обмотке с выводами 2 — 1, расположенной на централь</w:t>
        <w:softHyphen/>
        <w:t xml:space="preserve">ном керне и включенной в цепь кадровых катушек ОС, протекает кадровый отклоняющий ток. Когда этот ток проходит через нулевое значение, потоки в центральном керне полностью компенсируются. В зависимости от знака магнитного поля катушки </w:t>
      </w:r>
      <w:r>
        <w:rPr>
          <w:lang w:val="en-US"/>
        </w:rPr>
        <w:t xml:space="preserve">II </w:t>
      </w:r>
      <w:r>
        <w:rPr/>
        <w:t>из-за нелинейности кривой намагничивания в центральном керне магнито</w:t>
        <w:softHyphen/>
        <w:t>провода преобладает магнитный поток, создаваемый .катушкой с выводами 6 — 5 или 3 — 4. В результате изменения суммарного магнитного потока в центральном кер</w:t>
        <w:softHyphen/>
        <w:t>не по обмотке с выводами 2 — 1 и кадровым катушкам отклоняющей системы протекает корректирующий ток строчной частоты. Чтобы подушкообразные искажения не увеличились, а уменьшились, этот ток должен вы</w:t>
        <w:softHyphen/>
        <w:t>читаться из отклоняющего тока в начале цикла и склады</w:t>
        <w:softHyphen/>
        <w:t>ваться с ним в конце его (рис. 18). Необходимое направ</w:t>
        <w:softHyphen/>
        <w:t>ление корректирующего тока обеспечивается благодаря наличию резонансного контура, в который входят: ин</w:t>
        <w:softHyphen/>
        <w:t xml:space="preserve">дуктивность обмотки с выводами 2 — 1, катушка </w:t>
      </w:r>
      <w:r>
        <w:rPr>
          <w:lang w:val="en-US"/>
        </w:rPr>
        <w:t xml:space="preserve">3L4 (L4) </w:t>
      </w:r>
      <w:r>
        <w:rPr/>
        <w:t xml:space="preserve">и конденсаторы ЗС29 (рис. 15) и С37 (рис. 16). Изменяя индуктивность в колебательном контуре </w:t>
      </w:r>
      <w:r>
        <w:rPr>
          <w:lang w:val="en-US"/>
        </w:rPr>
        <w:t xml:space="preserve">3L4 </w:t>
      </w:r>
      <w:r>
        <w:rPr/>
        <w:t xml:space="preserve">ЗС29 </w:t>
      </w:r>
      <w:r>
        <w:rPr>
          <w:lang w:val="en-US"/>
        </w:rPr>
        <w:t xml:space="preserve">(L4C37), </w:t>
      </w:r>
      <w:r>
        <w:rPr/>
        <w:t xml:space="preserve">можно подобрать нужную фазу корректирующего тока, а переключая резисторы </w:t>
      </w:r>
      <w:r>
        <w:rPr>
          <w:lang w:val="en-US"/>
        </w:rPr>
        <w:t>3R34, 3R35 (R60) — -</w:t>
      </w:r>
      <w:r>
        <w:rPr/>
        <w:t>изменить амплитуду этого тока и степень коррекции. Коррекция подушкообразных искажений боковых кромок растра осуществляется благодаря модуляции строчного отклоняющего тока. Эта модуляция возникает из-за шунтирующего действия обмоток с выводами 3 — 4 и 6 — 5, подключенных параллельно строчным ка</w:t>
        <w:softHyphen/>
        <w:t>тушкам отклоняющей системы ОС-90ЛЦ2. Под влиянием тока кадровой частоты, текущего по обмотке с выводами 1 — 2, магнитная проницаемость магнитопровода транс</w:t>
        <w:softHyphen/>
        <w:t>форматора ЗТр2 (Тр2) изменйется. Это приводит к из</w:t>
        <w:softHyphen/>
        <w:t>менению индуктивности обмоток с выводами 6 — 5 и 3 — 4 и их шунтирующего действия. В итоге амплитуда</w:t>
      </w:r>
      <w:r>
        <w:rPr>
          <w:lang w:val="en-US"/>
        </w:rPr>
        <w:t xml:space="preserve"> </w:t>
      </w:r>
      <w:r>
        <w:rPr/>
        <w:t>тока в строчных катушках отклоняющей системы изме</w:t>
        <w:softHyphen/>
        <w:t>няется с кадровой частотой (рис. 19).</w:t>
      </w:r>
    </w:p>
    <w:p>
      <w:pPr>
        <w:pStyle w:val="Normal"/>
        <w:ind w:firstLine="284"/>
        <w:jc w:val="both"/>
        <w:rPr/>
      </w:pPr>
      <w:r>
        <w:rPr/>
        <w:t>Из-за неисправности некоторых деталей в устрой</w:t>
        <w:softHyphen/>
        <w:t>стве коррекции подушкообразных искажений коррек</w:t>
        <w:softHyphen/>
        <w:t>ция ухудшается или совсем отсутствует. Так, из-за об</w:t>
        <w:softHyphen/>
        <w:t xml:space="preserve">рыва или сгорания то ко проводящего слоя резисторов </w:t>
      </w:r>
      <w:r>
        <w:rPr>
          <w:lang w:val="en-US"/>
        </w:rPr>
        <w:t xml:space="preserve">3R33 </w:t>
      </w:r>
      <w:r>
        <w:rPr/>
        <w:t xml:space="preserve">(рис. 15) и </w:t>
      </w:r>
      <w:r>
        <w:rPr>
          <w:lang w:val="en-US"/>
        </w:rPr>
        <w:t xml:space="preserve">R56 </w:t>
      </w:r>
      <w:r>
        <w:rPr/>
        <w:t>(рис. 16) коррекции не будет и гра</w:t>
        <w:softHyphen/>
        <w:t>ницы растра будут изогнуты к центру экрана. Аналогич</w:t>
        <w:softHyphen/>
        <w:t>но изогнутыми оказываются вертикальные и горизонтальные линии на краях испытательных таблиц воспро</w:t>
        <w:softHyphen/>
        <w:t>изводимых на экране телевизора. То же самоё происхо</w:t>
        <w:softHyphen/>
        <w:t>дит при обрывах в цепи обмоток с выводами 6 — 5 и 3 — 4 трансформаторов ЗТр2 (рис. 15) и Тр2 (рис. 16).</w:t>
      </w:r>
    </w:p>
    <w:p>
      <w:pPr>
        <w:pStyle w:val="Normal"/>
        <w:ind w:firstLine="284"/>
        <w:jc w:val="both"/>
        <w:rPr/>
      </w:pPr>
      <w:r>
        <w:rPr/>
        <w:t>Из-за обрывов в цепи обмотки с выводами 2 — 1 этих трансформаторов (переключатель ЗВЗ или ВЗ в положе</w:t>
        <w:softHyphen/>
        <w:t>нии 1 или 2) размеры растра по вертикали сильно умень</w:t>
        <w:softHyphen/>
        <w:t xml:space="preserve">шаются, а из-за обрывов в цепи катушки </w:t>
      </w:r>
      <w:r>
        <w:rPr>
          <w:lang w:val="en-US"/>
        </w:rPr>
        <w:t xml:space="preserve">3L4 </w:t>
      </w:r>
      <w:r>
        <w:rPr/>
        <w:t xml:space="preserve">(рис. 15) или </w:t>
      </w:r>
      <w:r>
        <w:rPr>
          <w:lang w:val="en-US"/>
        </w:rPr>
        <w:t xml:space="preserve">L4 </w:t>
      </w:r>
      <w:r>
        <w:rPr/>
        <w:t>(рис. 16) развертки по вертикали совсем нет. При таких неисправностях в качестве временной меры мож</w:t>
        <w:softHyphen/>
        <w:t>но рекомендовать замкнуть выводы неисправной об</w:t>
        <w:softHyphen/>
        <w:t xml:space="preserve">мотки с выводами 1 — 2, а также катушки </w:t>
      </w:r>
      <w:r>
        <w:rPr>
          <w:lang w:val="en-US"/>
        </w:rPr>
        <w:t xml:space="preserve">3L4 </w:t>
      </w:r>
      <w:r>
        <w:rPr/>
        <w:t xml:space="preserve">(рис. 15) или </w:t>
      </w:r>
      <w:r>
        <w:rPr>
          <w:lang w:val="en-US"/>
        </w:rPr>
        <w:t xml:space="preserve">L4 </w:t>
      </w:r>
      <w:r>
        <w:rPr/>
        <w:t>(рис. 16).</w:t>
      </w:r>
    </w:p>
    <w:p>
      <w:pPr>
        <w:pStyle w:val="Normal"/>
        <w:ind w:firstLine="284"/>
        <w:jc w:val="both"/>
        <w:rPr/>
      </w:pPr>
      <w:r>
        <w:rPr/>
        <w:t>Неисправности третьей группы, приводящие к нару</w:t>
        <w:softHyphen/>
        <w:t>шениям синхронизации по горизонтали и искажениям изображения из-за сбоев синхронизации, могут проис</w:t>
        <w:softHyphen/>
        <w:t xml:space="preserve">ходить при выходе из строя деталей в схемах АПЧиФ </w:t>
      </w:r>
      <w:r>
        <w:rPr>
          <w:lang w:val="en-US"/>
        </w:rPr>
        <w:t xml:space="preserve">3R1 — 3R7, </w:t>
      </w:r>
      <w:r>
        <w:rPr/>
        <w:t xml:space="preserve">ЗС1 — ЗС8, ЗД1 и ЗД2 (рис. 15), СЗ — СИ, </w:t>
      </w:r>
      <w:r>
        <w:rPr>
          <w:lang w:val="en-US"/>
        </w:rPr>
        <w:t xml:space="preserve">R3 — R11, </w:t>
      </w:r>
      <w:r>
        <w:rPr/>
        <w:t xml:space="preserve">Д1 и Д2 (рис. 16); расстройке контура задающего генератора </w:t>
      </w:r>
      <w:r>
        <w:rPr>
          <w:lang w:val="en-US"/>
        </w:rPr>
        <w:t xml:space="preserve">3L1 </w:t>
      </w:r>
      <w:r>
        <w:rPr/>
        <w:t xml:space="preserve">ЗС13 и ЗС16 (рис. 15) и </w:t>
      </w:r>
      <w:r>
        <w:rPr>
          <w:lang w:val="en-US"/>
        </w:rPr>
        <w:t xml:space="preserve">LI C17 </w:t>
      </w:r>
      <w:r>
        <w:rPr/>
        <w:t>С18 (рис. 16), а также при ухудшении параметров или изоля</w:t>
        <w:softHyphen/>
        <w:t>ции нить накала — катод лампы ЗЛ1 (Л1). Если изображе</w:t>
        <w:softHyphen/>
        <w:t xml:space="preserve">ние не синхронизируется и движется по экрану, но его удается на мгновение остановить, регулируя частоту строк переменными резисторами </w:t>
      </w:r>
      <w:r>
        <w:rPr>
          <w:lang w:val="en-US"/>
        </w:rPr>
        <w:t xml:space="preserve">R17 </w:t>
      </w:r>
      <w:r>
        <w:rPr/>
        <w:t xml:space="preserve">(рис. 16) и </w:t>
      </w:r>
      <w:r>
        <w:rPr>
          <w:lang w:val="en-US"/>
        </w:rPr>
        <w:t xml:space="preserve">3R65 </w:t>
      </w:r>
      <w:r>
        <w:rPr/>
        <w:t>(рис. 15), то неисправность следует искать в устройстве АПЧиФ. Когда весь экран покрыт полосами движуще</w:t>
        <w:softHyphen/>
        <w:t>гося незасинхронизированного изображения и остано</w:t>
        <w:softHyphen/>
        <w:t>вить изображение указанными переменными резистора</w:t>
        <w:softHyphen/>
        <w:t>ми не удается, причиной тому может явиться расстройка контура задающего генератора. Настройку контура про</w:t>
        <w:softHyphen/>
        <w:t>изводят при среднем положении оси переменных резис</w:t>
        <w:softHyphen/>
        <w:t xml:space="preserve">торов </w:t>
      </w:r>
      <w:r>
        <w:rPr>
          <w:lang w:val="en-US"/>
        </w:rPr>
        <w:t xml:space="preserve">R17 </w:t>
      </w:r>
      <w:r>
        <w:rPr/>
        <w:t xml:space="preserve">(рис. 16) и </w:t>
      </w:r>
      <w:r>
        <w:rPr>
          <w:lang w:val="en-US"/>
        </w:rPr>
        <w:t xml:space="preserve">3R65 </w:t>
      </w:r>
      <w:r>
        <w:rPr/>
        <w:t>(рис. 15), соединив контроль</w:t>
        <w:softHyphen/>
        <w:t>ные точки ЗКТ1 и КТ1 (рис. 15 и.16) с шасси и доби</w:t>
        <w:softHyphen/>
        <w:t>ваясь появления незасинхронизированного медленно движущегося изображения.</w:t>
      </w:r>
    </w:p>
    <w:p>
      <w:pPr>
        <w:pStyle w:val="Normal"/>
        <w:ind w:firstLine="284"/>
        <w:jc w:val="both"/>
        <w:rPr/>
      </w:pPr>
      <w:r>
        <w:rPr/>
        <w:t>Если при такой настройке получить медленно дви</w:t>
        <w:softHyphen/>
        <w:t>жущегося изображения не удается, а левая и правая кромки изображения к тому же имеют извилистые си</w:t>
        <w:softHyphen/>
        <w:t>нусоидальные формы, то это происходит из-за ухудше</w:t>
        <w:softHyphen/>
        <w:t>ния изоляции подогреватель — катод ламп ЗЛ1 и Л1 и модуляции с частотой 50 Гц пилообразноимпульсного напряжения, вырабатываемого задающим генератором.</w:t>
      </w:r>
    </w:p>
    <w:p>
      <w:pPr>
        <w:pStyle w:val="Normal"/>
        <w:ind w:firstLine="284"/>
        <w:jc w:val="both"/>
        <w:rPr/>
      </w:pPr>
      <w:r>
        <w:rPr/>
        <w:t>В эксплуатации еще находится много унифицирован</w:t>
        <w:softHyphen/>
        <w:t>ных цветных телевизоров УЛПЦТ-59-П, выпущенных несколькими заводами под различными наименования</w:t>
        <w:softHyphen/>
        <w:t>ми, в которых в качестве щунтовых стабилизаторов высокого напряжения используются стабилизирующие триоды ГП5. Если триод ГП5 выходит из строя, то на</w:t>
        <w:softHyphen/>
        <w:t>пряжение на аноде кинескопа может увеличиться до 28 — 30 кВ. При этом с поверхности экрана кинескопа возникает рентгеновское излучение, опасное для зрите</w:t>
        <w:softHyphen/>
        <w:t>лей. Кроме того, при таких анодных напряжениях в ки</w:t>
        <w:softHyphen/>
        <w:t>нескопе могут возникать междуэлектродные пробои, из-за которых ухудшается вакуум и уменьшается сопро</w:t>
        <w:softHyphen/>
        <w:t>тивление междуэлектродных изоляторов. Все это резко сокращает долговечность кинескопа. Если при выходе из строя стабилизирующего триода ГП5 нет возможности сразу установить вместо неисправного новый, то в качес</w:t>
        <w:softHyphen/>
        <w:t>тве временной меры можно предложить понизить напря</w:t>
        <w:softHyphen/>
        <w:t>жение на аноде кинескопа до безопасных значений (24 — 27 кВ) и эксплуатировать телевизор без стабилизирую</w:t>
        <w:softHyphen/>
        <w:t xml:space="preserve">щего триода. При этом резисторы </w:t>
      </w:r>
      <w:r>
        <w:rPr>
          <w:lang w:val="en-US"/>
        </w:rPr>
        <w:t xml:space="preserve">3R59 </w:t>
      </w:r>
      <w:r>
        <w:rPr/>
        <w:t xml:space="preserve">и </w:t>
      </w:r>
      <w:r>
        <w:rPr>
          <w:lang w:val="en-US"/>
        </w:rPr>
        <w:t xml:space="preserve">3R61 </w:t>
      </w:r>
      <w:r>
        <w:rPr/>
        <w:t>надо замк</w:t>
        <w:softHyphen/>
        <w:t xml:space="preserve">нуть, а регулировкой резистора </w:t>
      </w:r>
      <w:r>
        <w:rPr>
          <w:lang w:val="en-US"/>
        </w:rPr>
        <w:t xml:space="preserve">4R6 </w:t>
      </w:r>
      <w:r>
        <w:rPr/>
        <w:t>и переключателем 4В2 добиться приемлемого размера изображения по горизонтали при напряжении на аноде кинескопа 24 — 27 кВ (рис. 15).</w:t>
      </w:r>
    </w:p>
    <w:p>
      <w:pPr>
        <w:pStyle w:val="Normal"/>
        <w:ind w:firstLine="284"/>
        <w:jc w:val="both"/>
        <w:rPr/>
      </w:pPr>
      <w:r>
        <w:rPr/>
        <w:t>Принцип работы шунтовых стабилизаторов с трио</w:t>
        <w:softHyphen/>
        <w:t>дами ГП5, как уже отмечалось, похож на принцип рабо</w:t>
        <w:softHyphen/>
        <w:t>ты газовых или полупроводниковых стабилитронов. При этом ток нагрузки высоковольтного кенотрона под</w:t>
        <w:softHyphen/>
        <w:t>держивается на одном и том же уровне, соответствую</w:t>
        <w:softHyphen/>
        <w:t>щем максимальному току лучей кинескопа. Из-за изме</w:t>
        <w:softHyphen/>
        <w:t>нения освещенности передаваемого изображения сум</w:t>
        <w:softHyphen/>
        <w:t>марный ток лучей кинескопа претерпевает колебания в пределах 0 — 1 мА. Если не применять стабилизирую</w:t>
        <w:softHyphen/>
        <w:t>щий триод, то из-за падения напряжения на относи</w:t>
        <w:softHyphen/>
        <w:t>тельно большом внутреннем сопротивлении кенотрона напряжение на выходе высковольтного выпрямителя может колебаться от 20 до 25% . Происходящее при этом изменение чувствительности по отклонению при</w:t>
        <w:softHyphen/>
        <w:t>водит к нарушению сведения лучей и к появлению цвет</w:t>
        <w:softHyphen/>
        <w:t>ной бахромы и цветных окантовок, особенно заметных на черно-белом изображении. Одновременно с этим нарушается как статический, так и динамический баланс</w:t>
      </w:r>
      <w:r>
        <w:rPr>
          <w:lang w:val="en-US"/>
        </w:rPr>
        <w:t xml:space="preserve"> </w:t>
      </w:r>
      <w:r>
        <w:rPr/>
        <w:t>белого. В итоге ухудшается четкость и возникает неже</w:t>
        <w:softHyphen/>
        <w:t>лательное подкрашивание черно-белых и цветных изо</w:t>
        <w:softHyphen/>
        <w:t>бражений.</w:t>
      </w:r>
    </w:p>
    <w:p>
      <w:pPr>
        <w:pStyle w:val="Normal"/>
        <w:ind w:firstLine="284"/>
        <w:jc w:val="both"/>
        <w:rPr/>
      </w:pPr>
      <w:r>
        <w:rPr/>
        <w:t>В выпускавшихся в последнее время унифицирован</w:t>
        <w:softHyphen/>
        <w:t>ных телевизорах УЛПЦТ-59-П-10/11/12, УЛПЦТ-61-Н и УЛПИЦТ-61</w:t>
      </w:r>
      <w:r>
        <w:rPr>
          <w:lang w:val="en-US"/>
        </w:rPr>
        <w:t xml:space="preserve">-ll </w:t>
      </w:r>
      <w:r>
        <w:rPr/>
        <w:t>необходимая стабильность высокого напряжения (±10% ) достигнута без применения стаби</w:t>
        <w:softHyphen/>
        <w:t>лизирующих триодов благодаря использованию селено</w:t>
        <w:softHyphen/>
        <w:t>вого выпрямителя с меньшим, чем у кенотронов, вну</w:t>
        <w:softHyphen/>
        <w:t>тренним сопротивлением. Из-за возрастания суммарно</w:t>
        <w:softHyphen/>
        <w:t>го тока лучей кинескопа увеличивается нагрузка на око</w:t>
        <w:softHyphen/>
        <w:t>нечный каскад генератора строчной развертки и импуль</w:t>
        <w:softHyphen/>
        <w:t>сные токи и напряжения, развиваемые в обмотках выход</w:t>
        <w:softHyphen/>
        <w:t>ного строчного трансформатора, уменьшаются. Имею</w:t>
        <w:softHyphen/>
        <w:t>щаяся в телевизорах схема стабилизации динамического режима оконечного каскада генератора строчной раз</w:t>
        <w:softHyphen/>
        <w:t>вертки стремится поддерживать постоянным уровень вырабатываемых токов и напряжений и благодаря этому выступает также и в роли стабилизатора высокого напря</w:t>
        <w:softHyphen/>
        <w:t>жения.</w:t>
      </w:r>
    </w:p>
    <w:p>
      <w:pPr>
        <w:pStyle w:val="Normal"/>
        <w:ind w:firstLine="284"/>
        <w:jc w:val="both"/>
        <w:rPr/>
      </w:pPr>
      <w:r>
        <w:rPr/>
        <w:t>При передаче неярких изображений на аноде стаби</w:t>
        <w:softHyphen/>
        <w:t>лизирующего триода рассеивается мощность около 20 — 25 Вт. Из-за высокого ускоряющего напряжения (25 кВ) этот триод является источником нежелательного рентгеновского излучения, для борьбы с которым уста</w:t>
        <w:softHyphen/>
        <w:t>навливаются экраны, ухудшающие тепловой режим те</w:t>
        <w:softHyphen/>
        <w:t>левизора. Поэтому при выходе из строя стабилизирую</w:t>
        <w:softHyphen/>
        <w:t>щего триода, а также при иных других ремонтных рабо</w:t>
        <w:softHyphen/>
        <w:t>тах в телевизоре имеет смысл внести в узел строчной развертки небольшие изменения и отказаться от даль</w:t>
        <w:softHyphen/>
        <w:t>нейшего использования стабилизирующего триода. Ка</w:t>
        <w:softHyphen/>
        <w:t>залось бы, с этой целью в телевизорах УЛПЦТ-59-П и УЛПИЦТ-59-П достаточно заменить высоковольтный кенотрон селеновым или иным другим полупроводни</w:t>
        <w:softHyphen/>
        <w:t>ковым выпрямителем. Однако паразитная емкость, под</w:t>
        <w:softHyphen/>
        <w:t>ключенная при этом к высоковольтной обмотке выход</w:t>
        <w:softHyphen/>
        <w:t>ного трансформатора, сильно расстроит контур с этой обмоткой. Известно, что указанный контур должен быть точно настроен на третью гармонику колебаний об</w:t>
        <w:softHyphen/>
        <w:t>ратного хода с целью достижения наибольшего напря</w:t>
        <w:softHyphen/>
        <w:t>жения на повышающей обмотке и уменьшения импуль</w:t>
        <w:softHyphen/>
        <w:t>сного напряжения на аноде лампы оконечного каскада генератора строчной развертки.</w:t>
      </w:r>
    </w:p>
    <w:p>
      <w:pPr>
        <w:pStyle w:val="Normal"/>
        <w:ind w:firstLine="284"/>
        <w:jc w:val="both"/>
        <w:rPr/>
      </w:pPr>
      <w:r>
        <w:rPr/>
        <w:t>С целью исключения стабилизирующего триода можно также заменить не только кенотрон, но и вы</w:t>
        <w:softHyphen/>
        <w:t>ходной строчный трансформатор и установить новый типа ТВС-90ЛЦ5, используемый в телевизорах с селено</w:t>
        <w:softHyphen/>
        <w:t>вым выпрямительным блоком УН8,5/25-1,2А. Однако такая реконструкция довольно сложна и требует значи</w:t>
        <w:softHyphen/>
        <w:t>тельных затрат.</w:t>
      </w:r>
    </w:p>
    <w:p>
      <w:pPr>
        <w:pStyle w:val="Normal"/>
        <w:ind w:firstLine="284"/>
        <w:jc w:val="both"/>
        <w:rPr/>
      </w:pPr>
      <w:r>
        <w:rPr/>
        <w:t>Можно исключить стабилизирующий триод, не про</w:t>
        <w:softHyphen/>
        <w:t>изводя замены выходного строчного трансформатора и высоковольтного кенотрона, и достичь практически идеальной стабильности высокого напряжения. Это удается сделать, применив в устройстве стабилизации динамического режима оконечного каскада вместо двухэлектродного нелинейного элемента (варистора) трехэлектродный (триод) и подав на его управляющий электрод напряжение, несущее информацию об изме</w:t>
        <w:softHyphen/>
        <w:t>нении токов лучей кинескопа. Как и варистор, триод по анодной цепи будет работать выпрямителем импуль</w:t>
        <w:softHyphen/>
        <w:t>сов напряжения обратного хода с большой отсечкой. Величина и стабильность начальной отсечки тока по анодной цепи триода зависит от опорного напряжения в его сеточной цепи.</w:t>
      </w:r>
    </w:p>
    <w:p>
      <w:pPr>
        <w:pStyle w:val="Normal"/>
        <w:ind w:firstLine="284"/>
        <w:jc w:val="both"/>
        <w:rPr/>
      </w:pPr>
      <w:r>
        <w:rPr/>
        <w:t>Такое устройство при отсутствии токов лучей бу</w:t>
        <w:softHyphen/>
        <w:t>дет, как обычно, стабилизировать динамический режим оконечного каскада, а при увеличении указанных то</w:t>
        <w:softHyphen/>
        <w:t>ков будет изменять этот режим с целью выработки на обмотках выходного трансформатора избыточного напряжения, компенсирующего падение напряжения на внутреннем сопротивлении кенотрона. При этом из-за изменения амплитуды вырабатываемых оконечным кас</w:t>
        <w:softHyphen/>
        <w:t>кадом отклоняющих токов несколько изменяется раз</w:t>
        <w:softHyphen/>
        <w:t>мер изображения по горизонтали. Однако эти неболь</w:t>
        <w:softHyphen/>
        <w:t>шие изменения размера происходят лишь при смене пе</w:t>
        <w:softHyphen/>
        <w:t>редаваемых сцен или при изменении их освещенности и потому в динамике, присущей таким изображениям, изменения размера почти не заметны. В то же время благодаря применению такого устройства сильные изменения тока лучей совсем не влияют на их сведение и на баланс белого.</w:t>
      </w:r>
    </w:p>
    <w:p>
      <w:pPr>
        <w:pStyle w:val="Normal"/>
        <w:ind w:firstLine="284"/>
        <w:jc w:val="both"/>
        <w:rPr/>
      </w:pPr>
      <w:r>
        <w:rPr/>
        <w:t>При исключении из узла строчной развертки теле</w:t>
        <w:softHyphen/>
        <w:t>визоров УЛПЦТ-59-П и УЛПИЦТ-59-П стабилизирую</w:t>
        <w:softHyphen/>
        <w:t>щего триода ГП5 (рис. 20) вместо удаленного варистора</w:t>
      </w:r>
      <w:r>
        <w:rPr>
          <w:lang w:val="en-US"/>
        </w:rPr>
        <w:t xml:space="preserve"> 3R18 </w:t>
      </w:r>
      <w:r>
        <w:rPr/>
        <w:t>необходимо включить один триод ЛГ лампы 6Н1П и подать на его управляющую сетку напряжение, ранее подававшееся на сетку триода ГП5. Панель лампы 6Н1П можно установить вместо панели лампы ГП5. Из-за включения вместо варистора триода Л1</w:t>
      </w:r>
      <w:r>
        <w:rPr>
          <w:vertAlign w:val="superscript"/>
        </w:rPr>
        <w:t>1</w:t>
      </w:r>
      <w:r>
        <w:rPr/>
        <w:t xml:space="preserve"> коэффици</w:t>
        <w:softHyphen/>
        <w:t>ент усиления цепи обратной связи устройства стаби</w:t>
        <w:softHyphen/>
        <w:t>лизации динамического режима резко возрастает. Поэ</w:t>
        <w:softHyphen/>
        <w:t xml:space="preserve">тому надо уменьшить сопротивление резисторов </w:t>
      </w:r>
      <w:r>
        <w:rPr>
          <w:lang w:val="en-US"/>
        </w:rPr>
        <w:t xml:space="preserve">3R.59 </w:t>
      </w:r>
      <w:r>
        <w:rPr/>
        <w:t xml:space="preserve">и </w:t>
      </w:r>
      <w:r>
        <w:rPr>
          <w:lang w:val="en-US"/>
        </w:rPr>
        <w:t xml:space="preserve">3R61, </w:t>
      </w:r>
      <w:r>
        <w:rPr/>
        <w:t>на которых выделяется напряжение, пропор</w:t>
        <w:softHyphen/>
        <w:t>циональное току лучей кинескопа, и уменьшить им</w:t>
        <w:softHyphen/>
        <w:t>пульсное напряжение, подаваемое на анод триода Л1</w:t>
      </w:r>
      <w:r>
        <w:rPr>
          <w:vertAlign w:val="superscript"/>
        </w:rPr>
        <w:t>1</w:t>
      </w:r>
      <w:r>
        <w:rPr/>
        <w:t xml:space="preserve"> — переключить конденсатор ЗС19с 5 на 7 вывод трансфор</w:t>
        <w:softHyphen/>
        <w:t>матора ЗТр1. При большом внутреннем сопротивлении кенотрона ЗЛ5, находившегося в длительной эксплуа</w:t>
        <w:softHyphen/>
        <w:t xml:space="preserve">тации, вместо двух указанных резисторов надо оставить один </w:t>
      </w:r>
      <w:r>
        <w:rPr>
          <w:lang w:val="en-US"/>
        </w:rPr>
        <w:t xml:space="preserve">(3R59). </w:t>
      </w:r>
      <w:r>
        <w:rPr/>
        <w:t>При включении нового кенотрона, внут</w:t>
        <w:softHyphen/>
        <w:t>реннее сопротивление у которого меньше, сопротив</w:t>
        <w:softHyphen/>
        <w:t xml:space="preserve">ление резистора </w:t>
      </w:r>
      <w:r>
        <w:rPr>
          <w:lang w:val="en-US"/>
        </w:rPr>
        <w:t xml:space="preserve">3R59 </w:t>
      </w:r>
      <w:r>
        <w:rPr/>
        <w:t>надо уменьшить до 300 кОм. На ка</w:t>
        <w:softHyphen/>
        <w:t>тод триода ЛГ в качестве опорного напряжения надо подать стабилизированное напряжение -(-30 В, имеюще</w:t>
        <w:softHyphen/>
        <w:t xml:space="preserve">еся в телевизоре. С этим стабилизированным опорным напряжением в данном устройстве сравниваются часть напряжения, снимаемого с резистора </w:t>
      </w:r>
      <w:r>
        <w:rPr>
          <w:lang w:val="en-US"/>
        </w:rPr>
        <w:t xml:space="preserve">3R59, </w:t>
      </w:r>
      <w:r>
        <w:rPr/>
        <w:t>и часть на</w:t>
        <w:softHyphen/>
        <w:t>пряжения вольтодобавки, образующегося на конденса</w:t>
        <w:softHyphen/>
        <w:t>торе ЗС26. При этом колебания питающей сети не влияют на мощность, вырабатываемую оконечным каскадом.</w:t>
      </w:r>
    </w:p>
    <w:p>
      <w:pPr>
        <w:pStyle w:val="Normal"/>
        <w:ind w:firstLine="284"/>
        <w:jc w:val="both"/>
        <w:rPr/>
      </w:pPr>
      <w:r>
        <w:rPr/>
        <w:t>На сетку триода ЛГ необходимо подать регулирую</w:t>
        <w:softHyphen/>
        <w:t xml:space="preserve">щее напряжение с гораздо меньшим размахом, чем на сетку лампы ГП5. Поэтому переменный резистор </w:t>
      </w:r>
      <w:r>
        <w:rPr>
          <w:lang w:val="en-US"/>
        </w:rPr>
        <w:t xml:space="preserve">3R63, </w:t>
      </w:r>
      <w:r>
        <w:rPr/>
        <w:t xml:space="preserve">с которого снимается регулирующее напряжение, и фильтр </w:t>
      </w:r>
      <w:r>
        <w:rPr>
          <w:lang w:val="en-US"/>
        </w:rPr>
        <w:t xml:space="preserve">4R17 </w:t>
      </w:r>
      <w:r>
        <w:rPr/>
        <w:t xml:space="preserve">ЗС45 надо включить по-новому так, как показано на рис. 20. При таком включении резистора </w:t>
      </w:r>
      <w:r>
        <w:rPr>
          <w:lang w:val="en-US"/>
        </w:rPr>
        <w:t xml:space="preserve">3R63 </w:t>
      </w:r>
      <w:r>
        <w:rPr/>
        <w:t xml:space="preserve">изменения положения его движка мало влияют на постоянную времени регулирования, определяемую фильтром </w:t>
      </w:r>
      <w:r>
        <w:rPr>
          <w:lang w:val="en-US"/>
        </w:rPr>
        <w:t xml:space="preserve">3R16 </w:t>
      </w:r>
      <w:r>
        <w:rPr/>
        <w:t xml:space="preserve">4С6 </w:t>
      </w:r>
      <w:r>
        <w:rPr>
          <w:lang w:val="en-US"/>
        </w:rPr>
        <w:t xml:space="preserve">4R13 </w:t>
      </w:r>
      <w:r>
        <w:rPr/>
        <w:t>4С4, в котором используются имеющиеся в телевизоре элементы. При помощи пере</w:t>
        <w:softHyphen/>
        <w:t xml:space="preserve">менного резистора </w:t>
      </w:r>
      <w:r>
        <w:rPr>
          <w:lang w:val="en-US"/>
        </w:rPr>
        <w:t xml:space="preserve">3R63 </w:t>
      </w:r>
      <w:r>
        <w:rPr/>
        <w:t>и переключателя ЗВ2 устанав</w:t>
        <w:softHyphen/>
        <w:t>ливают необходимое напряжение на выходе высоко</w:t>
        <w:softHyphen/>
        <w:t>вольтного выпрямителя с кенотроном ЗЛ5 при требуе</w:t>
        <w:softHyphen/>
        <w:t xml:space="preserve">мом размере изображения по горизонтали. Подбирая сопротивление резистора </w:t>
      </w:r>
      <w:r>
        <w:rPr>
          <w:lang w:val="en-US"/>
        </w:rPr>
        <w:t xml:space="preserve">3R59, </w:t>
      </w:r>
      <w:r>
        <w:rPr/>
        <w:t>можно достичь полной компенсации падения напряжения на внутреннем сопро</w:t>
        <w:softHyphen/>
        <w:t>тивлении кенотрона. При малом сопротивлении этого резистора компенсация будет неполной, а при большом сопротивлении возникает перекомпенсация — при увеличении тока лучей напряжение на выходе высоко</w:t>
        <w:softHyphen/>
        <w:t xml:space="preserve">вольтного выпрямителя растет. Переменные резисторы </w:t>
      </w:r>
      <w:r>
        <w:rPr>
          <w:lang w:val="en-US"/>
        </w:rPr>
        <w:t xml:space="preserve">4R6 </w:t>
      </w:r>
      <w:r>
        <w:rPr/>
        <w:t xml:space="preserve">и </w:t>
      </w:r>
      <w:r>
        <w:rPr>
          <w:lang w:val="en-US"/>
        </w:rPr>
        <w:t xml:space="preserve">3R30 </w:t>
      </w:r>
      <w:r>
        <w:rPr/>
        <w:t>используют в дальнейшем лишь для установ</w:t>
        <w:softHyphen/>
        <w:t>ки запирающего отрицательного напряжения на управ</w:t>
        <w:softHyphen/>
        <w:t>ляющей сетке лампы ЗЛЗ при отключенной лампе за</w:t>
        <w:softHyphen/>
        <w:t>дающего генератора ЗЛЗ.</w:t>
      </w:r>
    </w:p>
    <w:p>
      <w:pPr>
        <w:pStyle w:val="Normal"/>
        <w:ind w:firstLine="284"/>
        <w:jc w:val="both"/>
        <w:rPr/>
      </w:pPr>
      <w:r>
        <w:rPr/>
        <w:drawing>
          <wp:inline distT="0" distB="0" distL="0" distR="0">
            <wp:extent cx="6118225" cy="697484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4" t="-4" r="-4" b="-4"/>
                    <a:stretch>
                      <a:fillRect/>
                    </a:stretch>
                  </pic:blipFill>
                  <pic:spPr bwMode="auto">
                    <a:xfrm>
                      <a:off x="0" y="0"/>
                      <a:ext cx="6118225" cy="6974840"/>
                    </a:xfrm>
                    <a:prstGeom prst="rect">
                      <a:avLst/>
                    </a:prstGeom>
                  </pic:spPr>
                </pic:pic>
              </a:graphicData>
            </a:graphic>
          </wp:inline>
        </w:drawing>
      </w:r>
    </w:p>
    <w:p>
      <w:pPr>
        <w:pStyle w:val="Normal"/>
        <w:ind w:firstLine="284"/>
        <w:jc w:val="both"/>
        <w:rPr/>
      </w:pPr>
      <w:r>
        <w:rPr>
          <w:rFonts w:cs="Arial" w:ascii="Arial" w:hAnsi="Arial"/>
          <w:b/>
        </w:rPr>
        <w:t>Рис. 20. Схема узла строчной развертки телевизора УЛПЦТ-59-</w:t>
      </w:r>
      <w:r>
        <w:rPr>
          <w:rFonts w:cs="Arial" w:ascii="Arial" w:hAnsi="Arial"/>
          <w:b/>
          <w:lang w:val="en-US"/>
        </w:rPr>
        <w:t xml:space="preserve">I! </w:t>
      </w:r>
      <w:r>
        <w:rPr>
          <w:rFonts w:cs="Arial" w:ascii="Arial" w:hAnsi="Arial"/>
          <w:b/>
        </w:rPr>
        <w:t>без стабилизатора цысокого напряжения ГП-5.</w:t>
      </w:r>
    </w:p>
    <w:p>
      <w:pPr>
        <w:pStyle w:val="Normal"/>
        <w:ind w:firstLine="284"/>
        <w:jc w:val="both"/>
        <w:rPr>
          <w:rFonts w:ascii="Arial" w:hAnsi="Arial" w:cs="Arial"/>
          <w:b/>
          <w:b/>
          <w:lang w:val="en-US"/>
        </w:rPr>
      </w:pPr>
      <w:r>
        <w:rPr>
          <w:rFonts w:cs="Arial" w:ascii="Arial" w:hAnsi="Arial"/>
          <w:b/>
          <w:lang w:val="en-US"/>
        </w:rPr>
      </w:r>
    </w:p>
    <w:p>
      <w:pPr>
        <w:pStyle w:val="Normal"/>
        <w:ind w:firstLine="284"/>
        <w:jc w:val="both"/>
        <w:rPr/>
      </w:pPr>
      <w:r>
        <w:rPr/>
        <w:t>Выше описывались неисправности отдельных уз</w:t>
        <w:softHyphen/>
        <w:t>лов и деталей блоков строчной развертки цветных теле</w:t>
        <w:softHyphen/>
        <w:t>визоров. Но нередко бывает и так, что выход из строя детали в одном узле телевизора влечет за собой выход из строя другого его узла или блока. Примером тому может служить выход из строя умножителя напряже</w:t>
        <w:softHyphen/>
        <w:t>ния из-за утечки или пробоев в цепи варисторного или резистивного делителя напряжения фокусировки, а также из-за утечек или пробоев в панели или пластмас</w:t>
        <w:softHyphen/>
        <w:t>совом цоколе кинескопа. Умножитель представляет собой выпрямительный блок, выполненный по схеме утроения напряжения из пяти селеновых высоковольт</w:t>
        <w:softHyphen/>
        <w:t>ных столбиков и четырех высоковольтных конденсато</w:t>
        <w:softHyphen/>
        <w:t>ров, залитых эпоксидной смолой. При такой герметич</w:t>
        <w:softHyphen/>
        <w:t>ной конструкции устраняется возможность возникно</w:t>
        <w:softHyphen/>
        <w:t>вения коронных разрядов, а также попадания пыли и влаги на элементы умножителя.</w:t>
      </w:r>
    </w:p>
    <w:p>
      <w:pPr>
        <w:pStyle w:val="Normal"/>
        <w:ind w:firstLine="284"/>
        <w:jc w:val="both"/>
        <w:rPr/>
      </w:pPr>
      <w:r>
        <w:rPr/>
        <w:drawing>
          <wp:inline distT="0" distB="0" distL="0" distR="0">
            <wp:extent cx="4857750" cy="32575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7" t="-11" r="-7" b="-11"/>
                    <a:stretch>
                      <a:fillRect/>
                    </a:stretch>
                  </pic:blipFill>
                  <pic:spPr bwMode="auto">
                    <a:xfrm>
                      <a:off x="0" y="0"/>
                      <a:ext cx="4857750" cy="3257550"/>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21. Включение отремонти</w:t>
        <w:softHyphen/>
        <w:t>рованного умножителя напря</w:t>
        <w:softHyphen/>
        <w:t>жения У Н8,5/25-1,2 А</w:t>
      </w:r>
    </w:p>
    <w:p>
      <w:pPr>
        <w:pStyle w:val="Normal"/>
        <w:ind w:firstLine="284"/>
        <w:jc w:val="both"/>
        <w:rPr>
          <w:rFonts w:ascii="Arial" w:hAnsi="Arial" w:cs="Arial"/>
          <w:b/>
          <w:b/>
          <w:lang w:val="en-US"/>
        </w:rPr>
      </w:pPr>
      <w:r>
        <w:rPr>
          <w:rFonts w:cs="Arial" w:ascii="Arial" w:hAnsi="Arial"/>
          <w:b/>
          <w:lang w:val="en-US"/>
        </w:rPr>
      </w:r>
    </w:p>
    <w:p>
      <w:pPr>
        <w:pStyle w:val="Normal"/>
        <w:ind w:firstLine="284"/>
        <w:jc w:val="both"/>
        <w:rPr/>
      </w:pPr>
      <w:r>
        <w:rPr/>
        <w:t>На рис. 21 сплошными линиями показаны элементы схемы телевизоров, в которых применяется блок раз</w:t>
        <w:softHyphen/>
        <w:t>верток БрЗ с варисторным делителем напряжения фо</w:t>
        <w:softHyphen/>
        <w:t>кусировки, а обозначены в скобках и показаны штрихо</w:t>
        <w:softHyphen/>
        <w:t>выми линиями — элементы схемы телевизоров, где применяется блок разверток Бр2 срезистивным делите</w:t>
        <w:softHyphen/>
        <w:t>лем напряжения фокусировки. С конденсатора С23, образующего вместе с выпрямительным столбом Д1 пер</w:t>
        <w:softHyphen/>
        <w:t xml:space="preserve">вую секцию умножителя, через резистивный или ва-ристорный делитель с переменным резистором </w:t>
      </w:r>
      <w:r>
        <w:rPr>
          <w:lang w:val="en-US"/>
        </w:rPr>
        <w:t xml:space="preserve">R43 </w:t>
      </w:r>
      <w:r>
        <w:rPr/>
        <w:t>сни</w:t>
        <w:softHyphen/>
        <w:t>мается напряжение для питания фокусирующих элек</w:t>
        <w:softHyphen/>
        <w:t>тродов кинескопа. Благодаря этому сохраняется про</w:t>
        <w:softHyphen/>
        <w:t>порциональное и одновременное изменение напряже</w:t>
        <w:softHyphen/>
        <w:t>ний на фокусирующих электродах и на аноде кинеско</w:t>
        <w:softHyphen/>
        <w:t>па, что позволяет получить хорошую фокусировку лу</w:t>
        <w:softHyphen/>
        <w:t>чей при значительных колебаниях питающих напря</w:t>
        <w:softHyphen/>
        <w:t>жений.</w:t>
      </w:r>
    </w:p>
    <w:p>
      <w:pPr>
        <w:pStyle w:val="Normal"/>
        <w:ind w:firstLine="284"/>
        <w:jc w:val="both"/>
        <w:rPr/>
      </w:pPr>
      <w:r>
        <w:rPr/>
        <w:drawing>
          <wp:inline distT="0" distB="0" distL="0" distR="0">
            <wp:extent cx="2190750" cy="307657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16" t="-12" r="-16" b="-12"/>
                    <a:stretch>
                      <a:fillRect/>
                    </a:stretch>
                  </pic:blipFill>
                  <pic:spPr bwMode="auto">
                    <a:xfrm>
                      <a:off x="0" y="0"/>
                      <a:ext cx="2190750" cy="3076575"/>
                    </a:xfrm>
                    <a:prstGeom prst="rect">
                      <a:avLst/>
                    </a:prstGeom>
                  </pic:spPr>
                </pic:pic>
              </a:graphicData>
            </a:graphic>
          </wp:inline>
        </w:drawing>
      </w:r>
    </w:p>
    <w:p>
      <w:pPr>
        <w:pStyle w:val="Normal"/>
        <w:ind w:firstLine="284"/>
        <w:jc w:val="both"/>
        <w:rPr/>
      </w:pPr>
      <w:r>
        <w:rPr>
          <w:rFonts w:cs="Arial" w:ascii="Arial" w:hAnsi="Arial"/>
          <w:b/>
        </w:rPr>
        <w:t>Рис. 22. Удаление пробитого</w:t>
      </w:r>
      <w:r>
        <w:rPr>
          <w:rFonts w:cs="Arial" w:ascii="Arial" w:hAnsi="Arial"/>
          <w:b/>
          <w:lang w:val="en-US"/>
        </w:rPr>
        <w:t xml:space="preserve"> </w:t>
      </w:r>
      <w:r>
        <w:rPr>
          <w:rFonts w:cs="Arial" w:ascii="Arial" w:hAnsi="Arial"/>
          <w:b/>
        </w:rPr>
        <w:t>столбика из умножителя</w:t>
      </w:r>
      <w:r>
        <w:rPr>
          <w:rFonts w:cs="Arial" w:ascii="Arial" w:hAnsi="Arial"/>
          <w:b/>
          <w:lang w:val="en-US"/>
        </w:rPr>
        <w:t xml:space="preserve"> </w:t>
      </w:r>
      <w:r>
        <w:rPr>
          <w:rFonts w:cs="Arial" w:ascii="Arial" w:hAnsi="Arial"/>
          <w:b/>
        </w:rPr>
        <w:t>УН8,5/25-1,2А</w:t>
      </w:r>
    </w:p>
    <w:p>
      <w:pPr>
        <w:pStyle w:val="Normal"/>
        <w:ind w:firstLine="284"/>
        <w:jc w:val="both"/>
        <w:rPr>
          <w:rFonts w:ascii="Arial" w:hAnsi="Arial" w:cs="Arial"/>
          <w:b/>
          <w:b/>
          <w:lang w:val="en-US"/>
        </w:rPr>
      </w:pPr>
      <w:r>
        <w:rPr>
          <w:rFonts w:cs="Arial" w:ascii="Arial" w:hAnsi="Arial"/>
          <w:b/>
          <w:lang w:val="en-US"/>
        </w:rPr>
      </w:r>
    </w:p>
    <w:p>
      <w:pPr>
        <w:pStyle w:val="Normal"/>
        <w:ind w:firstLine="284"/>
        <w:jc w:val="both"/>
        <w:rPr/>
      </w:pPr>
      <w:r>
        <w:rPr/>
        <w:t>Несмотря на то что эпоксидная смола, которой зали</w:t>
        <w:softHyphen/>
        <w:t>ты элементы блока, обладает значительной теплопро</w:t>
        <w:softHyphen/>
        <w:t>водностью и осуществляет отвод тепла с выпрямитель</w:t>
        <w:softHyphen/>
        <w:t>ных столбов, их температурный режим оказывается не одинаковым. Наиболее невыгодным этот режим ока</w:t>
        <w:softHyphen/>
        <w:t>зывается у выпрямительного столба Д1, через который протекает не только ток анода кинескопа, как через остальные столбы, но и ток ре:шстивного или варистор-ного делителя в цепи фокусирующих электродов. Из-за этого выпрямительный столб Д1 оказывается нагретым</w:t>
      </w:r>
      <w:r>
        <w:rPr>
          <w:lang w:val="en-US"/>
        </w:rPr>
        <w:t xml:space="preserve"> </w:t>
      </w:r>
      <w:r>
        <w:rPr/>
        <w:t>больше, чем остальные столбы, и выходит из строя даже не при столь значительных перегрузках. При образова</w:t>
        <w:softHyphen/>
        <w:t>нии утечек, коронных разрядов или пробоев в реистив-ном или варисторном делителе в цепи фокусирующих электродов, а также при утечках или пробоях в пласт</w:t>
        <w:softHyphen/>
        <w:t>массовом цоколе или в плате панельки кинескопа около вывода фокусирующего электрода ток через выпрями</w:t>
        <w:softHyphen/>
        <w:t>тельный столб Д1 умножителя увеличивается. В резуль</w:t>
        <w:softHyphen/>
        <w:t>тате возникает перегрев и тепловой пробой селеновых шайб этого столба, а иногда и пробой конденсатора С1. Это приводит к перегрузке оконечного каскада строч</w:t>
        <w:softHyphen/>
        <w:t>ной развертки, перегреву анода лампы в оконечном кас</w:t>
        <w:softHyphen/>
        <w:t xml:space="preserve">каде и сгоранию резистора </w:t>
      </w:r>
      <w:r>
        <w:rPr>
          <w:lang w:val="en-US"/>
        </w:rPr>
        <w:t>R25 (R62).</w:t>
      </w:r>
    </w:p>
    <w:p>
      <w:pPr>
        <w:pStyle w:val="Normal"/>
        <w:ind w:firstLine="284"/>
        <w:jc w:val="both"/>
        <w:rPr/>
      </w:pPr>
      <w:r>
        <w:rPr/>
        <w:t>После пробоя выпрямительного столба Д1 умножи</w:t>
        <w:softHyphen/>
        <w:t>тель напряжения оказывается не работоспособным и подлежит замене. Обнаружить неисправность выпрями</w:t>
        <w:softHyphen/>
        <w:t>тельного столба Д1 можно визуально, заметив вспучива</w:t>
        <w:softHyphen/>
        <w:t>ние или прогорание пластмассы поблизости от винта крепления блока. При отсутствии видимых признаков неисправности проверить столб Д1 отключенного блока можно при помощи ампервольтдмметра, установленно</w:t>
        <w:softHyphen/>
        <w:t>го на измерение напряжений 200 — 300 В, подсоединив его через столб Д1 к источнику напряжения 150 — 370 В во включенном телевизоре. Для проверки столба Д1 необ</w:t>
        <w:softHyphen/>
        <w:t xml:space="preserve">ходимо воспользоваться выводами ~ и </w:t>
      </w:r>
      <w:r>
        <w:rPr>
          <w:lang w:val="en-US"/>
        </w:rPr>
        <w:t xml:space="preserve">-4-F, </w:t>
      </w:r>
      <w:r>
        <w:rPr/>
        <w:t>имеющими</w:t>
        <w:softHyphen/>
        <w:t>ся на корпусе умножителя. Показания вольтметра при прямом и обратном включении исправного столба в про</w:t>
        <w:softHyphen/>
        <w:t>цессе такой проверки должны быть существенно раз</w:t>
        <w:softHyphen/>
        <w:t>личными. Если столб или конденсатор С1 пробит, то как при прямом, так и при обратном включении показания вольтметра будут одинаково высокими.</w:t>
      </w:r>
    </w:p>
    <w:p>
      <w:pPr>
        <w:pStyle w:val="Normal"/>
        <w:ind w:firstLine="284"/>
        <w:jc w:val="both"/>
        <w:rPr/>
      </w:pPr>
      <w:r>
        <w:rPr/>
        <w:t>Если проверка показала, что столб Д1 или конденса</w:t>
        <w:softHyphen/>
        <w:t>тор С1 в первой секции умножителя пробит, то можно не заменять умножитель, а подвергнуть его ремонту. Для ремонта такого умножителя необходимо сверлом диаметром 6 — 6,5 мм высверлить первый столб так, как показано на рис. 22. Высверлить этот столб необходимо таким образом, чтобы остались нетронутыми слои пласт</w:t>
        <w:softHyphen/>
        <w:t>массы, в которые залиты второй выпрямительный столб Д2 и высоковольтные конденсаторы С1 и С2. Глубина погружения сверла при этом должна быть такой, чтобы высверленным оказались лишь шайбы столба Д1, не образовались сквозные отверстия и остался нетронутым слой пластмассы, находившейся под столбом. При всех этих условиях удается сохранить герметичность осталь</w:t>
        <w:softHyphen/>
        <w:t>ных элементов умножителя. После сверления напильни</w:t>
        <w:softHyphen/>
        <w:t>ком или надфилем надо загладить образовавшиеся ост</w:t>
        <w:softHyphen/>
        <w:t>рые края пластмассы и промыть образовавшуюся по</w:t>
        <w:softHyphen/>
        <w:t>лость бензином или денатурированным спиртом.</w:t>
      </w:r>
    </w:p>
    <w:p>
      <w:pPr>
        <w:pStyle w:val="Normal"/>
        <w:ind w:firstLine="284"/>
        <w:jc w:val="both"/>
        <w:rPr/>
      </w:pPr>
      <w:r>
        <w:rPr/>
        <w:t>Вместо удаленного выпрямительного столба Д1 к пер</w:t>
        <w:softHyphen/>
        <w:t xml:space="preserve">вой секции умножителя между выводами ~ и </w:t>
      </w:r>
      <w:r>
        <w:rPr>
          <w:lang w:val="en-US"/>
        </w:rPr>
        <w:t xml:space="preserve">+F </w:t>
      </w:r>
      <w:r>
        <w:rPr/>
        <w:t>не</w:t>
        <w:softHyphen/>
        <w:t>обходимо подключить новый выпрямительный столб Д1 типа 7ГЕ350АФ, КЦ201Д или Д1008, а последовательно</w:t>
      </w:r>
      <w:r>
        <w:rPr>
          <w:lang w:val="en-US"/>
        </w:rPr>
        <w:t xml:space="preserve"> </w:t>
      </w:r>
      <w:r>
        <w:rPr/>
        <w:t>с пробитым конденсатором С1 — новый СМ! Так как но</w:t>
        <w:softHyphen/>
        <w:t>вый выпрямительный столб будет находиться вне блока умножителя, то его тепловой режим будет облегчен и надежность работы умножителя после этого повы</w:t>
        <w:softHyphen/>
        <w:t>сится. Как показывает практика, большинство умножи</w:t>
        <w:softHyphen/>
        <w:t>телей УН 8,5/25-1,2-А заменяются именно из-за про</w:t>
        <w:softHyphen/>
        <w:t>боя столба Д1 и конденсатора С1 в первой секции.</w:t>
      </w:r>
    </w:p>
    <w:p>
      <w:pPr>
        <w:pStyle w:val="Normal"/>
        <w:ind w:firstLine="284"/>
        <w:jc w:val="both"/>
        <w:rPr/>
      </w:pPr>
      <w:r>
        <w:rPr/>
        <w:t>В телевизорах с блоком разверток БР-2 иногда про</w:t>
        <w:softHyphen/>
        <w:t>исходит пробой или утечка в пластмассовой опорной стойке, к монтажному лепестку которой припаяны вы</w:t>
        <w:softHyphen/>
        <w:t xml:space="preserve">воды резисторов </w:t>
      </w:r>
      <w:r>
        <w:rPr>
          <w:lang w:val="en-US"/>
        </w:rPr>
        <w:t xml:space="preserve">R51 </w:t>
      </w:r>
      <w:r>
        <w:rPr/>
        <w:t xml:space="preserve">и </w:t>
      </w:r>
      <w:r>
        <w:rPr>
          <w:lang w:val="en-US"/>
        </w:rPr>
        <w:t xml:space="preserve">R49, </w:t>
      </w:r>
      <w:r>
        <w:rPr/>
        <w:t xml:space="preserve">а также пробой или утечка в пластинах из изоляционного материала, на которых установлены резисторы </w:t>
      </w:r>
      <w:r>
        <w:rPr>
          <w:lang w:val="en-US"/>
        </w:rPr>
        <w:t>R41</w:t>
      </w:r>
      <w:r>
        <w:rPr/>
        <w:t xml:space="preserve"> — </w:t>
      </w:r>
      <w:r>
        <w:rPr>
          <w:lang w:val="en-US"/>
        </w:rPr>
        <w:t xml:space="preserve">R43 </w:t>
      </w:r>
      <w:r>
        <w:rPr/>
        <w:t xml:space="preserve">и переключатель В1. Кроме того, иногда происходит подгорание резистив-ного слоя или пробой между выводами переменного резистора фокусировки </w:t>
      </w:r>
      <w:r>
        <w:rPr>
          <w:lang w:val="en-US"/>
        </w:rPr>
        <w:t xml:space="preserve">R43. </w:t>
      </w:r>
      <w:r>
        <w:rPr/>
        <w:t>В телевизорах с блоком разверток БР-3 может прогорать переменный варистор фокусировки или пробиваться изоляция вокруг его оси. Иногда происходит пробой изоляции разрядника Р1 в цепи фокусирующего электрода. При пробоях изображение может совсем отсутствовать, а при нали</w:t>
        <w:softHyphen/>
        <w:t>чии утечек или короны — оказывается плохо сфокуси</w:t>
        <w:softHyphen/>
        <w:t>рованным и подрагивает. Пробой можно обнаружить по запаху горелой пластмассы, который исходит от про</w:t>
        <w:softHyphen/>
        <w:t>битых деталей, а корону или утечки можно обнаружить визуально, осматривая в темноте перечисленные детали во включенном телевизоре.</w:t>
      </w:r>
    </w:p>
    <w:p>
      <w:pPr>
        <w:pStyle w:val="Normal"/>
        <w:ind w:firstLine="284"/>
        <w:jc w:val="both"/>
        <w:rPr/>
      </w:pPr>
      <w:r>
        <w:rPr/>
        <w:t>Для предотвращения пробоев и устранения утечек и короны необходимо удалить пыль с перечисленных деталей и с платы панели кинескопа. Пыль надо смести жесткой волосяной кисточкой, а загрязненные детали промыть бензином или денатурированным спиртом. Не</w:t>
        <w:softHyphen/>
        <w:t>обходимо помнить, что появление утечек и короны мо</w:t>
        <w:softHyphen/>
        <w:t>жет повлечь за собой пробой изоляции и даже может привести к возгоранию соответствующих деталей и все</w:t>
        <w:softHyphen/>
        <w:t>го телевизора. Поэтому все детали со следами пробоев необходимо заменить.</w:t>
      </w:r>
    </w:p>
    <w:p>
      <w:pPr>
        <w:pStyle w:val="Normal"/>
        <w:ind w:firstLine="284"/>
        <w:jc w:val="both"/>
        <w:rPr/>
      </w:pPr>
      <w:r>
        <w:rPr/>
        <w:t>При пробое пластмассы панельки кинескопа около гнезда фокусирующего электрода эту панельку также необходимо заменить новой. При отсутствии нового переменного варистора в телевизорах с блоком разверток БР-3 схему цепи фокусировки можно изменить и выполнить так, как показана на рис. 21 штриховыми линиями.</w:t>
      </w:r>
    </w:p>
    <w:p>
      <w:pPr>
        <w:pStyle w:val="Normal"/>
        <w:ind w:firstLine="284"/>
        <w:jc w:val="both"/>
        <w:rPr/>
      </w:pPr>
      <w:r>
        <w:rPr/>
        <w:t>В телевизорах УЛПЦТ-59</w:t>
      </w:r>
      <w:r>
        <w:rPr>
          <w:lang w:val="en-US"/>
        </w:rPr>
        <w:t xml:space="preserve">-II </w:t>
      </w:r>
      <w:r>
        <w:rPr/>
        <w:t>различных модифика</w:t>
        <w:softHyphen/>
        <w:t>ций в оконечных каскадах строчной развертки приме</w:t>
        <w:softHyphen/>
        <w:t>нен выходной трансформатор ЗТр1 типа ТВС-90-ЛЦ2 с повышающей обмоткой, рассчитанной на получение импульсного напряжения, превышающего 25 кВ.</w:t>
      </w:r>
    </w:p>
    <w:p>
      <w:pPr>
        <w:pStyle w:val="Normal"/>
        <w:ind w:firstLine="284"/>
        <w:jc w:val="both"/>
        <w:rPr/>
      </w:pPr>
      <w:r>
        <w:rPr/>
        <w:t>Питание анодов цветных кинескопов 59ЛКЗЦ произ</w:t>
        <w:softHyphen/>
        <w:t>водится выпрямленным напряжением 24 — 25 кВ. При отсутствии токов лучей кинескопа избыток напряже</w:t>
        <w:softHyphen/>
        <w:t>ния гасится на внутреннем сопротивлении высоковольт</w:t>
        <w:softHyphen/>
        <w:t>ного кенотрона ЗЦ22С благодаря протеканию через него тока шунтового стабилизатора на триоде ГП5. Если токи лучей кинескопа увеличиваются, то ток через шунтовой стабилизатор уменьшается так, чтобы сум</w:t>
        <w:softHyphen/>
        <w:t>марный ток через высоковольтный кенотрон и паде</w:t>
        <w:softHyphen/>
        <w:t>ние напряжения на нем были неизменными. Этим и обеспечивается постоянство выпрямленного напряже</w:t>
        <w:softHyphen/>
        <w:t>ния при колебаниях токов лучей кинескопа. Как уже отмечалось, при воспроизведении неярких изображе</w:t>
        <w:softHyphen/>
        <w:t>ний на аноде стабилизирующего триода бесполезно рас</w:t>
        <w:softHyphen/>
        <w:t>сеивается значительная мощность. Из-за большого анодного напряжения этот триод является источником нежелательного рентгеновского излучения, для борьбы с которым установлены защитные экраны, ухудшаю</w:t>
        <w:softHyphen/>
        <w:t>щие тепловой режим всего телевизора и выходного трансформатора ЗТр1. Тепловой режим трансформа</w:t>
        <w:softHyphen/>
        <w:t>тора ЗТр! оказывается тяжелым также из-за протека</w:t>
        <w:softHyphen/>
        <w:t>ния через его повышающую обмотку максимального тока высоковольтного кенотрона.</w:t>
      </w:r>
    </w:p>
    <w:p>
      <w:pPr>
        <w:pStyle w:val="Normal"/>
        <w:ind w:firstLine="284"/>
        <w:jc w:val="both"/>
        <w:rPr/>
      </w:pPr>
      <w:r>
        <w:rPr/>
        <w:drawing>
          <wp:inline distT="0" distB="0" distL="0" distR="0">
            <wp:extent cx="6118225" cy="573976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5" t="-5" r="-5" b="-5"/>
                    <a:stretch>
                      <a:fillRect/>
                    </a:stretch>
                  </pic:blipFill>
                  <pic:spPr bwMode="auto">
                    <a:xfrm>
                      <a:off x="0" y="0"/>
                      <a:ext cx="6118225" cy="5739765"/>
                    </a:xfrm>
                    <a:prstGeom prst="rect">
                      <a:avLst/>
                    </a:prstGeom>
                  </pic:spPr>
                </pic:pic>
              </a:graphicData>
            </a:graphic>
          </wp:inline>
        </w:drawing>
      </w:r>
    </w:p>
    <w:p>
      <w:pPr>
        <w:pStyle w:val="Normal"/>
        <w:ind w:firstLine="284"/>
        <w:jc w:val="both"/>
        <w:rPr/>
      </w:pPr>
      <w:r>
        <w:rPr>
          <w:rFonts w:cs="Arial" w:ascii="Arial" w:hAnsi="Arial"/>
          <w:b/>
        </w:rPr>
        <w:t>Рис. 23. Схема узла строчной развертки</w:t>
      </w:r>
      <w:r>
        <w:rPr>
          <w:rFonts w:cs="Arial" w:ascii="Arial" w:hAnsi="Arial"/>
          <w:b/>
          <w:lang w:val="en-US"/>
        </w:rPr>
        <w:t xml:space="preserve"> </w:t>
      </w:r>
      <w:r>
        <w:rPr>
          <w:rFonts w:cs="Arial" w:ascii="Arial" w:hAnsi="Arial"/>
          <w:b/>
        </w:rPr>
        <w:t>телевизоров УЛПЦТ-59-</w:t>
      </w:r>
      <w:r>
        <w:rPr>
          <w:rFonts w:cs="Arial" w:ascii="Arial" w:hAnsi="Arial"/>
          <w:b/>
          <w:lang w:val="en-US"/>
        </w:rPr>
        <w:t xml:space="preserve">II </w:t>
      </w:r>
      <w:r>
        <w:rPr>
          <w:rFonts w:cs="Arial" w:ascii="Arial" w:hAnsi="Arial"/>
          <w:b/>
        </w:rPr>
        <w:t>и УЛПЦТИ-59-П с выходным строчным трансформатором ТВС-90-ЛЦ-2 без повышаю</w:t>
        <w:softHyphen/>
        <w:t>щей обмотки</w:t>
      </w:r>
    </w:p>
    <w:p>
      <w:pPr>
        <w:pStyle w:val="Normal"/>
        <w:ind w:firstLine="284"/>
        <w:jc w:val="both"/>
        <w:rPr>
          <w:rFonts w:ascii="Arial" w:hAnsi="Arial" w:cs="Arial"/>
          <w:b/>
          <w:b/>
          <w:lang w:val="en-US"/>
        </w:rPr>
      </w:pPr>
      <w:r>
        <w:rPr>
          <w:rFonts w:cs="Arial" w:ascii="Arial" w:hAnsi="Arial"/>
          <w:b/>
          <w:lang w:val="en-US"/>
        </w:rPr>
      </w:r>
    </w:p>
    <w:p>
      <w:pPr>
        <w:pStyle w:val="Normal"/>
        <w:ind w:firstLine="284"/>
        <w:jc w:val="both"/>
        <w:rPr/>
      </w:pPr>
      <w:r>
        <w:rPr/>
        <w:t>Из-за перечисленных причин наиболее частой не</w:t>
        <w:softHyphen/>
        <w:t>исправностью выходного трансформатора ЗТр! является перегрев и пробой повышающей обмотки. Обнаружить такую неисправность можно наощупь, выключив теле</w:t>
        <w:softHyphen/>
        <w:t>визор, работавший 15 — 20 мин, и дотронувшись паль</w:t>
        <w:softHyphen/>
        <w:t>цами до галеты повышающей обмотки. Температура неисправной повышающей обмотки столь высока, что удержать на ней палец невозможно. Если для замены трансформатора ЗТр</w:t>
      </w:r>
      <w:r>
        <w:rPr>
          <w:lang w:val="en-US"/>
        </w:rPr>
        <w:t>1</w:t>
      </w:r>
      <w:r>
        <w:rPr/>
        <w:t xml:space="preserve"> с такой неисправностью нового трансформатора нет, то можно использовать старый трансформатор ЗТр1, удалив с него галету неисправ</w:t>
        <w:softHyphen/>
        <w:t>ной повышающей обмотки вместе с обмоткой связи и провод обмотки накала высоковольтного кенотрона. Напряжение 24 — 27 кВ, необходимое для питания анода кинескопа, можно получить, подключив к анодной об</w:t>
        <w:softHyphen/>
        <w:t>мотке ТВС (рис. 23) умножитель напряжения УН8,5/25-1, 2А и добавив к нему умножительную секцию с выпря</w:t>
        <w:softHyphen/>
        <w:t>мительными столбами 7ГЕ350АФ-С (ЗД6) и 5ГЕ200АФ-С (4Д1), имеющимися в телевизоре.</w:t>
      </w:r>
    </w:p>
    <w:p>
      <w:pPr>
        <w:pStyle w:val="Normal"/>
        <w:ind w:firstLine="284"/>
        <w:jc w:val="both"/>
        <w:rPr/>
      </w:pPr>
      <w:r>
        <w:rPr/>
        <w:t>Импульсное напряжение на анодной обмотке ТВС достигает значений 6,5 — 7 кВ. Поэтому такой умножи</w:t>
        <w:softHyphen/>
        <w:t>тель по схеме учетверения напряжения обеспечивает получение напряжения, требуемого для питания анода кинескопа. Благодаря наличию в умножителе УН8,5/ 25-1,2А выводов ~ и +</w:t>
      </w:r>
      <w:r>
        <w:rPr>
          <w:lang w:val="en-US"/>
        </w:rPr>
        <w:t xml:space="preserve"> F </w:t>
      </w:r>
      <w:r>
        <w:rPr/>
        <w:t>дополнительную умножитель</w:t>
        <w:softHyphen/>
        <w:t>ную секцию удается подключить на входе умножителя, где напряжения не превышают значений 6,5 — 7 кВ. При этом облегчаются требования к монтажу дополнитель</w:t>
        <w:softHyphen/>
        <w:t>ной секции и блок УН8,5/25-1,2А работает в облегчен</w:t>
        <w:softHyphen/>
        <w:t>ном режиме. Последующие секции, на которых разви</w:t>
        <w:softHyphen/>
        <w:t>ваются напряжения до 24 — 27 кВ, заключены в умно</w:t>
        <w:softHyphen/>
        <w:t>жителе УН8,5/25-1,2А, который залит эпоксидной смо</w:t>
        <w:softHyphen/>
        <w:t>лой, обеспечивающей необходимую изоляцию этих сек</w:t>
        <w:softHyphen/>
        <w:t>ций и исключающей возможность возникновения корон</w:t>
        <w:softHyphen/>
        <w:t>ных разрядов и пробоев. С первой дополнительной сек</w:t>
        <w:softHyphen/>
        <w:t>ции умножителя можно снять напряжение в цепь дели</w:t>
        <w:softHyphen/>
        <w:t>теля напряжения питания фокусирующих электродов кинескопа. Поэтому в первой секции надо использо</w:t>
        <w:softHyphen/>
        <w:t>вать более мощный столб 7ГЕ350АФ-С. Напряжения, до которых заряжаются конденсаторы С!</w:t>
      </w:r>
      <w:r>
        <w:rPr>
          <w:vertAlign w:val="superscript"/>
        </w:rPr>
        <w:t>1</w:t>
      </w:r>
      <w:r>
        <w:rPr/>
        <w:t xml:space="preserve"> и С2</w:t>
      </w:r>
      <w:r>
        <w:rPr>
          <w:vertAlign w:val="superscript"/>
        </w:rPr>
        <w:t>1</w:t>
      </w:r>
      <w:r>
        <w:rPr/>
        <w:t>, прибли</w:t>
        <w:softHyphen/>
        <w:t>зительно равны, и при таком включении обратное нап</w:t>
        <w:softHyphen/>
        <w:t>ряжение на столбе 5ГЕ200 оказывается почти в 2 раза меньше, чем на столбе 7ГЕ350АФ-С. В дополнительных секциях умножителя можно применить конденсаторы С1</w:t>
      </w:r>
      <w:r>
        <w:rPr>
          <w:vertAlign w:val="superscript"/>
        </w:rPr>
        <w:t>1</w:t>
      </w:r>
      <w:r>
        <w:rPr/>
        <w:t xml:space="preserve"> — СЗ</w:t>
      </w:r>
      <w:r>
        <w:rPr>
          <w:vertAlign w:val="superscript"/>
        </w:rPr>
        <w:t>1</w:t>
      </w:r>
      <w:r>
        <w:rPr/>
        <w:t xml:space="preserve"> емкостью 390 — 510 нФ на рабочее напряжение не менее 10 кВ типа ПОВ, КОБ, КВИ или К15-4.</w:t>
      </w:r>
    </w:p>
    <w:p>
      <w:pPr>
        <w:pStyle w:val="Normal"/>
        <w:ind w:firstLine="284"/>
        <w:jc w:val="both"/>
        <w:rPr/>
      </w:pPr>
      <w:r>
        <w:rPr/>
        <w:t>После замены высоковольтного кенотрона умножите</w:t>
        <w:softHyphen/>
        <w:t>лем напряжения удаляется панелька кенотрона, изоля</w:t>
        <w:softHyphen/>
        <w:t>ционный чехол которой покрывается пылью и часто пробивается. Благодаря тому, что умножитель на селе</w:t>
        <w:softHyphen/>
        <w:t>новых столбах обладает меньшим, чем кенотрон, внут</w:t>
        <w:softHyphen/>
        <w:t>ренним сопротивлением, становится ненужным шунто</w:t>
        <w:softHyphen/>
        <w:t>вой стабилизатор напряжения. При этом без шунтового стабилизатора колебания выпрямленного напряже ния при максимальных изменениях токов лучей не превышают 10--12% установленного значения, что дает возможность сохранить хорошее сведение лучей и удов</w:t>
        <w:softHyphen/>
        <w:t>летворительный баланс белого.</w:t>
      </w:r>
    </w:p>
    <w:p>
      <w:pPr>
        <w:pStyle w:val="Normal"/>
        <w:ind w:firstLine="284"/>
        <w:jc w:val="both"/>
        <w:rPr/>
      </w:pPr>
      <w:r>
        <w:rPr/>
        <w:t>После замены высоковольтного кенотрона умножи</w:t>
        <w:softHyphen/>
        <w:t>телем напряжения следует настроить трансформатор ЗТр! на необходимую длительность обратного хода строчной развертки. При настройке надо добиться тре</w:t>
        <w:softHyphen/>
        <w:t>буемого размера растра по горизонтали при напряже</w:t>
        <w:softHyphen/>
        <w:t>нии на аноде кинескопа 24 — 25 кВ. Это необходимо из-за того, что после удаления повышающей обмотки изменяются индуктивность и общая емкость оставшихся на трансформаторе обмоток. Кроме того, надо изме</w:t>
        <w:softHyphen/>
        <w:t>нить режим лампы оконечного каскада строчной раз</w:t>
        <w:softHyphen/>
        <w:t>вертки так, чтобы она развивала меньшую мощность. Это уменьшение выходной мощности необходимо из-за того, что теперь уже не нужно расходовать лишнюю мощность на шунтовом стабилизаторе, а также на внут</w:t>
        <w:softHyphen/>
        <w:t>реннем сопротивлении и в цепи накала высоковольт</w:t>
        <w:softHyphen/>
        <w:t>ного кенотрона.</w:t>
      </w:r>
    </w:p>
    <w:p>
      <w:pPr>
        <w:pStyle w:val="Normal"/>
        <w:ind w:firstLine="284"/>
        <w:jc w:val="both"/>
        <w:rPr/>
      </w:pPr>
      <w:r>
        <w:rPr/>
        <w:t>Благодаря замене высоковольтного кенотрона умно</w:t>
        <w:softHyphen/>
        <w:t>жителем напряжения и исключения шунтового стаби</w:t>
        <w:softHyphen/>
        <w:t>лизатора значительно облегчается тепловой режим трансформатора ЗТр1, сетевого трансформатора и всего телевизора. В итоге удлиняется срок службы и повы</w:t>
        <w:softHyphen/>
        <w:t>шается надежность работы блока и деталей телевизора. Так как исходное напряжение, умножаемое в секциях умножителя (6,5 — 7 кВ), существенно ниже, чем номи</w:t>
        <w:softHyphen/>
        <w:t>нальное напряжение для блока УН8,5/25-1,2А, то повы</w:t>
        <w:softHyphen/>
        <w:t>шается также надежность и удлиняется срок службы и этого блока.</w:t>
      </w:r>
    </w:p>
    <w:p>
      <w:pPr>
        <w:pStyle w:val="Normal"/>
        <w:ind w:firstLine="284"/>
        <w:jc w:val="both"/>
        <w:rPr/>
      </w:pPr>
      <w:r>
        <w:rPr/>
        <w:t>Для того чтобы удалить с магнитопровода галету повышающей обмотки, находящуюся под ней обмотку связи и провод обмотки накала кенотрона, необходимо отпаять все провода, подключенные к трансформато</w:t>
        <w:softHyphen/>
        <w:t>ру ЗТр1. Затем снять его с шасси и отвинтить две гайки скобы стягивающей половинки ферритового сердеч</w:t>
        <w:softHyphen/>
        <w:t>ника. После этого ножовочным полотном нужно от</w:t>
        <w:softHyphen/>
        <w:t>пилить галету повышающей обмотки в месте ее при</w:t>
        <w:softHyphen/>
        <w:t>клейки от эпоксидной заливки анодной обмотки. Делать это надо осторожно с тем, чтобы не расколоть и не повредить анодную обмотку. С этой целью надо ста</w:t>
        <w:softHyphen/>
        <w:t>раться отпиливать так, чтобы часть изоляции галеты повышающей обмотки осталась приклеенной к изоля</w:t>
        <w:softHyphen/>
        <w:t>ции анодной обмотки. Затем надо в обратном порядке собрать трансформатор, установить его на шасси на прежнее место и припаять к его выводам отключенные провода. Катушку с подстроечным сердечником, под</w:t>
        <w:softHyphen/>
        <w:t xml:space="preserve">ключенную к выводу 4 анодной обмотки и к обмотке связи, нужно из схемы исключить. Селеновый столб 5ГЕ200АФ надо установить на место столба 7ГЕ350АФ, а столб 7ГЕ350АФ — на место 5ГЕ200АФ. Конденсатор 4С1 надо удалить, а на место переменного резистора регулятора фокусировки </w:t>
      </w:r>
      <w:r>
        <w:rPr>
          <w:lang w:val="en-US"/>
        </w:rPr>
        <w:t xml:space="preserve">4R2 </w:t>
      </w:r>
      <w:r>
        <w:rPr/>
        <w:t>установить новый пере</w:t>
        <w:softHyphen/>
        <w:t xml:space="preserve">менный резистор </w:t>
      </w:r>
      <w:r>
        <w:rPr>
          <w:lang w:val="en-US"/>
        </w:rPr>
        <w:t>R1</w:t>
      </w:r>
      <w:r>
        <w:rPr>
          <w:vertAlign w:val="superscript"/>
          <w:lang w:val="en-US"/>
        </w:rPr>
        <w:t>1</w:t>
      </w:r>
      <w:r>
        <w:rPr>
          <w:lang w:val="en-US"/>
        </w:rPr>
        <w:t xml:space="preserve"> </w:t>
      </w:r>
      <w:r>
        <w:rPr/>
        <w:t>с сопротивлением 3,3 МОм и вклю</w:t>
        <w:softHyphen/>
        <w:t>чить его, как показано на схеме рис. 23. На ось этого переменного резистора следует надеть ручку или тру</w:t>
        <w:softHyphen/>
        <w:t>бочку из изоляционного материала с тем, чтобы при регулировке не было электрического контакта между ручкой и осью.</w:t>
      </w:r>
    </w:p>
    <w:p>
      <w:pPr>
        <w:pStyle w:val="Normal"/>
        <w:ind w:firstLine="284"/>
        <w:jc w:val="both"/>
        <w:rPr/>
      </w:pPr>
      <w:r>
        <w:rPr/>
        <w:t>Конденсатор 4С48 подключается между выводами 3 и 6, 8 или 10 для настройки анодной обмотки транс</w:t>
        <w:softHyphen/>
        <w:t>форматора ЗТр! на необходимую длительность обрат</w:t>
        <w:softHyphen/>
        <w:t xml:space="preserve">ного хода строчной развертки. Подстроечный резистор </w:t>
      </w:r>
      <w:r>
        <w:rPr>
          <w:lang w:val="en-US"/>
        </w:rPr>
        <w:t xml:space="preserve">3R16 </w:t>
      </w:r>
      <w:r>
        <w:rPr/>
        <w:t xml:space="preserve">удаляется, а освободившийся вывод варистора </w:t>
      </w:r>
      <w:r>
        <w:rPr>
          <w:lang w:val="en-US"/>
        </w:rPr>
        <w:t xml:space="preserve">3R18 </w:t>
      </w:r>
      <w:r>
        <w:rPr/>
        <w:t>с помощью дополнительного проводника подклю</w:t>
        <w:softHyphen/>
        <w:t>чается к выводам 10, 14 или 11 для того, чтобы получить необходимое импульсное напряжение на анодной об</w:t>
        <w:softHyphen/>
        <w:t>мотке ТВС при значительном разбросе крутизны лампы ЗЛЗ после длительной эксплуатации. Выпрямитель им</w:t>
        <w:softHyphen/>
        <w:t xml:space="preserve">пульсного напряжения на варисторе </w:t>
      </w:r>
      <w:r>
        <w:rPr>
          <w:lang w:val="en-US"/>
        </w:rPr>
        <w:t xml:space="preserve">3R18 </w:t>
      </w:r>
      <w:r>
        <w:rPr/>
        <w:t>работает со стабильной отсечкой, равной его рабочему напряже</w:t>
        <w:softHyphen/>
        <w:t>нию. Полученное на выходе этого выпрямителя напря</w:t>
        <w:softHyphen/>
        <w:t xml:space="preserve">жение управляет крутизной лампы ЗЛЗ. В результате импульсное напряжение на той части витков анодной обмотки ЗТр1, к которой подключен варистор </w:t>
      </w:r>
      <w:r>
        <w:rPr>
          <w:lang w:val="en-US"/>
        </w:rPr>
        <w:t xml:space="preserve">3R18, </w:t>
      </w:r>
      <w:r>
        <w:rPr/>
        <w:t>под</w:t>
        <w:softHyphen/>
        <w:t>держивается приблизительно равным его стабильному рабочему напряжению. В итоге импульсные напряже</w:t>
        <w:softHyphen/>
        <w:t>ния на всех обмотках ТВС стабилизируются. Умножи</w:t>
        <w:softHyphen/>
        <w:t>тель напряжения устанавливается в отсеке, где находи</w:t>
        <w:softHyphen/>
        <w:t>лись панелька и кенотрон ЗЦ22С. Соединения выво</w:t>
        <w:softHyphen/>
        <w:t xml:space="preserve">дов ~и </w:t>
      </w:r>
      <w:r>
        <w:rPr>
          <w:lang w:val="en-US"/>
        </w:rPr>
        <w:t xml:space="preserve">+F </w:t>
      </w:r>
      <w:r>
        <w:rPr/>
        <w:t xml:space="preserve">умножителя УН8,5/25-1, 2А со столбами 4Д1, ЗД6, с конденсаторами С1 — СЗ и соединения вновь установленного переменного резистора </w:t>
      </w:r>
      <w:r>
        <w:rPr>
          <w:lang w:val="en-US"/>
        </w:rPr>
        <w:t>4R2 (R1</w:t>
      </w:r>
      <w:r>
        <w:rPr>
          <w:vertAlign w:val="superscript"/>
          <w:lang w:val="en-US"/>
        </w:rPr>
        <w:t>1</w:t>
      </w:r>
      <w:r>
        <w:rPr>
          <w:lang w:val="en-US"/>
        </w:rPr>
        <w:t xml:space="preserve">) </w:t>
      </w:r>
      <w:r>
        <w:rPr/>
        <w:t>с пере</w:t>
        <w:softHyphen/>
        <w:t xml:space="preserve">ключателем 4В1 и с резистором </w:t>
      </w:r>
      <w:r>
        <w:rPr>
          <w:lang w:val="en-US"/>
        </w:rPr>
        <w:t xml:space="preserve">4R1 </w:t>
      </w:r>
      <w:r>
        <w:rPr/>
        <w:t>надо выполнить проводниками с повышенной изоляцией.</w:t>
      </w:r>
    </w:p>
    <w:p>
      <w:pPr>
        <w:pStyle w:val="Normal"/>
        <w:ind w:firstLine="284"/>
        <w:jc w:val="both"/>
        <w:rPr/>
      </w:pPr>
      <w:r>
        <w:rPr/>
        <w:t>При настройке нужно контролировать напряжение на выходе умножителя. Для этого необходим киловольт-метр со шкалой 30 кВ. В случае отсутствия такого кило-вольтметра, как уже говорилось, можно применить ам-первольтомметр с пределом измерения 60 мкА с гирлян</w:t>
        <w:softHyphen/>
        <w:t>дой добавочных резисторов общим сопротивлением 500 МОм на общую мощность рассеяния не менее 2Вт. Гирлянду резисторов нужно заключить в толстостен</w:t>
        <w:softHyphen/>
        <w:t>ную трубку из изоляционного материала. Число рези</w:t>
        <w:softHyphen/>
        <w:t>сторов в гирлянде зависит от допустимого для каждого резистора напряжения.</w:t>
      </w:r>
    </w:p>
    <w:p>
      <w:pPr>
        <w:pStyle w:val="Normal"/>
        <w:ind w:firstLine="284"/>
        <w:jc w:val="both"/>
        <w:rPr/>
      </w:pPr>
      <w:r>
        <w:rPr/>
        <w:t>Перед первым включением конденсатор ЗС48 под</w:t>
        <w:softHyphen/>
        <w:t xml:space="preserve">ключают к выводу 8 трансформатора ЗТр1, варистор </w:t>
      </w:r>
      <w:r>
        <w:rPr>
          <w:lang w:val="en-US"/>
        </w:rPr>
        <w:t>3R18</w:t>
      </w:r>
      <w:r>
        <w:rPr/>
        <w:t xml:space="preserve"> — к его выводу 14. Движки переменного и под</w:t>
        <w:softHyphen/>
        <w:t xml:space="preserve">строенного резисторов </w:t>
      </w:r>
      <w:r>
        <w:rPr>
          <w:lang w:val="en-US"/>
        </w:rPr>
        <w:t xml:space="preserve">4R6 </w:t>
      </w:r>
      <w:r>
        <w:rPr/>
        <w:t xml:space="preserve">и </w:t>
      </w:r>
      <w:r>
        <w:rPr>
          <w:lang w:val="en-US"/>
        </w:rPr>
        <w:t xml:space="preserve">3R30 </w:t>
      </w:r>
      <w:r>
        <w:rPr/>
        <w:t>устанавливают в сред</w:t>
        <w:softHyphen/>
        <w:t xml:space="preserve">нее положение. Включив телевизор и погасив лучи кипе скопа регулятором яркости, измеряют напряжение на выходе умножителя. Переключая варистор </w:t>
      </w:r>
      <w:r>
        <w:rPr>
          <w:lang w:val="en-US"/>
        </w:rPr>
        <w:t xml:space="preserve">3R18 </w:t>
      </w:r>
      <w:r>
        <w:rPr/>
        <w:t>с вы</w:t>
        <w:softHyphen/>
        <w:t>вода 14 на вывод К) или 11, добиваются того, чтобы напряжение на выходе умножителя было от 24 до 27 кВ. Переключения следует делать только в выклю</w:t>
        <w:softHyphen/>
        <w:t>ченном телевизоре. Затем при средней яркости свечения экрана контролируют размер изображения по горизон</w:t>
        <w:softHyphen/>
        <w:t>тали и если он мал, го конденсатор ЗС48 переключают с вывода 8 трансформатора ЗТр1 на вывод 6, а если раз</w:t>
        <w:softHyphen/>
        <w:t>мер велик, то на вывод 10. При подключении конден</w:t>
        <w:softHyphen/>
        <w:t>саторов ЗС48 и 4СЗ к большей части витков анодной обмотки трансформатора ЗТр1 длительность обратного хода строчной развертки увеличивается, а длительность прямого хода уменьшается. При этом изображение за</w:t>
        <w:softHyphen/>
        <w:t>нимает большую часть прямого хода строки и размер его по горизонтали увеличивается.</w:t>
      </w:r>
    </w:p>
    <w:p>
      <w:pPr>
        <w:pStyle w:val="Normal"/>
        <w:ind w:firstLine="284"/>
        <w:jc w:val="both"/>
        <w:rPr>
          <w:lang w:val="en-US"/>
        </w:rPr>
      </w:pPr>
      <w:r>
        <w:rPr>
          <w:lang w:val="en-US"/>
        </w:rPr>
        <w:drawing>
          <wp:inline distT="0" distB="0" distL="0" distR="0">
            <wp:extent cx="6116320" cy="555053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5" t="-6" r="-5" b="-6"/>
                    <a:stretch>
                      <a:fillRect/>
                    </a:stretch>
                  </pic:blipFill>
                  <pic:spPr bwMode="auto">
                    <a:xfrm>
                      <a:off x="0" y="0"/>
                      <a:ext cx="6116320" cy="5550535"/>
                    </a:xfrm>
                    <a:prstGeom prst="rect">
                      <a:avLst/>
                    </a:prstGeom>
                  </pic:spPr>
                </pic:pic>
              </a:graphicData>
            </a:graphic>
          </wp:inline>
        </w:drawing>
      </w:r>
    </w:p>
    <w:p>
      <w:pPr>
        <w:pStyle w:val="Normal"/>
        <w:ind w:firstLine="284"/>
        <w:jc w:val="both"/>
        <w:rPr/>
      </w:pPr>
      <w:r>
        <w:rPr>
          <w:rFonts w:cs="Arial" w:ascii="Arial" w:hAnsi="Arial"/>
          <w:b/>
        </w:rPr>
        <w:t>Рис. 24. Схема узла строчной развертки теле</w:t>
        <w:softHyphen/>
        <w:t>визоров УЛПЦТ(И)-59/ 61-П с умножителем напряжения У</w:t>
      </w:r>
      <w:r>
        <w:rPr>
          <w:rFonts w:cs="Arial" w:ascii="Arial" w:hAnsi="Arial"/>
          <w:b/>
          <w:lang w:val="en-US"/>
        </w:rPr>
        <w:t>H</w:t>
      </w:r>
      <w:r>
        <w:rPr>
          <w:rFonts w:cs="Arial" w:ascii="Arial" w:hAnsi="Arial"/>
          <w:b/>
        </w:rPr>
        <w:t xml:space="preserve">8,5/25 1,2 А и </w:t>
      </w:r>
      <w:r>
        <w:rPr>
          <w:rFonts w:cs="Arial" w:ascii="Arial" w:hAnsi="Arial"/>
          <w:b/>
          <w:i/>
        </w:rPr>
        <w:t>ст</w:t>
      </w:r>
      <w:r>
        <w:rPr>
          <w:rFonts w:cs="Arial" w:ascii="Arial" w:hAnsi="Arial"/>
          <w:b/>
        </w:rPr>
        <w:t>абилизацией вы</w:t>
        <w:softHyphen/>
        <w:t>сокого напряжения</w:t>
      </w:r>
    </w:p>
    <w:p>
      <w:pPr>
        <w:pStyle w:val="Normal"/>
        <w:ind w:firstLine="284"/>
        <w:jc w:val="both"/>
        <w:rPr>
          <w:rFonts w:ascii="Arial" w:hAnsi="Arial" w:cs="Arial"/>
          <w:b/>
          <w:b/>
        </w:rPr>
      </w:pPr>
      <w:r>
        <w:rPr>
          <w:rFonts w:cs="Arial" w:ascii="Arial" w:hAnsi="Arial"/>
          <w:b/>
        </w:rPr>
      </w:r>
    </w:p>
    <w:p>
      <w:pPr>
        <w:pStyle w:val="Normal"/>
        <w:ind w:firstLine="284"/>
        <w:jc w:val="both"/>
        <w:rPr/>
      </w:pPr>
      <w:r>
        <w:rPr/>
        <w:t>Плавную регулировку размера производят пере</w:t>
        <w:softHyphen/>
        <w:t xml:space="preserve">менным резистором </w:t>
      </w:r>
      <w:r>
        <w:rPr>
          <w:lang w:val="en-US"/>
        </w:rPr>
        <w:t xml:space="preserve">4R6. </w:t>
      </w:r>
      <w:r>
        <w:rPr/>
        <w:t>При увеличении размера с по</w:t>
        <w:softHyphen/>
        <w:t xml:space="preserve">мощью переменного резистора </w:t>
      </w:r>
      <w:r>
        <w:rPr>
          <w:lang w:val="en-US"/>
        </w:rPr>
        <w:t xml:space="preserve">4R6 </w:t>
      </w:r>
      <w:r>
        <w:rPr/>
        <w:t>будет увеличиваться напряжение и на выходе умножителя напряжения. Если оно превысит значение 27 кВ, при котором начинает воз</w:t>
        <w:softHyphen/>
        <w:t>никать нежелательное рентгеновское излучение с по</w:t>
        <w:softHyphen/>
        <w:t xml:space="preserve">верхности экрана кинескопа, то нужно переключить варистор </w:t>
      </w:r>
      <w:r>
        <w:rPr>
          <w:lang w:val="en-US"/>
        </w:rPr>
        <w:t xml:space="preserve">3R18 </w:t>
      </w:r>
      <w:r>
        <w:rPr/>
        <w:t xml:space="preserve">на вывод 14 или 10 трансформатора ЗТр1 и, вращая ручку переменного резистора </w:t>
      </w:r>
      <w:r>
        <w:rPr>
          <w:lang w:val="en-US"/>
        </w:rPr>
        <w:t xml:space="preserve">4R6, </w:t>
      </w:r>
      <w:r>
        <w:rPr/>
        <w:t>пони</w:t>
        <w:softHyphen/>
        <w:t>зить высокое напряжение до 27 24 кВ. Затем вновь подбирая точку подключения конденсаторов ЗС48 и 4СЗ (переключателем 4В2), добиваются необходимо! о размера изображения. После этого проверяют работу устройства защиты лампы ЗЛЗ от перегрузок. С этой целью измеряют падение напряжения на резисторе</w:t>
      </w:r>
      <w:r>
        <w:rPr>
          <w:lang w:val="en-US"/>
        </w:rPr>
        <w:t xml:space="preserve"> 4R15. </w:t>
      </w:r>
      <w:r>
        <w:rPr/>
        <w:t xml:space="preserve">Перемещением движка подстроенного резистора </w:t>
      </w:r>
      <w:r>
        <w:rPr>
          <w:lang w:val="en-US"/>
        </w:rPr>
        <w:t xml:space="preserve">3R30 </w:t>
      </w:r>
      <w:r>
        <w:rPr/>
        <w:t>добиваются, чтобы падения напряжения на резис</w:t>
        <w:softHyphen/>
        <w:t xml:space="preserve">торе </w:t>
      </w:r>
      <w:r>
        <w:rPr>
          <w:lang w:val="en-US"/>
        </w:rPr>
        <w:t xml:space="preserve">4R15 </w:t>
      </w:r>
      <w:r>
        <w:rPr/>
        <w:t>не было. Возникшие при этом изменения высо</w:t>
        <w:softHyphen/>
        <w:t>кого напряжения и размера растра по горизонтали компенсируют переменным резистором 4Kb.</w:t>
      </w:r>
    </w:p>
    <w:p>
      <w:pPr>
        <w:pStyle w:val="Normal"/>
        <w:ind w:firstLine="284"/>
        <w:jc w:val="both"/>
        <w:rPr/>
      </w:pPr>
      <w:r>
        <w:rPr/>
        <w:t>В телевизорах УЛПЦТ-59</w:t>
      </w:r>
      <w:r>
        <w:rPr>
          <w:lang w:val="en-US"/>
        </w:rPr>
        <w:t>-1</w:t>
      </w:r>
      <w:r>
        <w:rPr/>
        <w:t>1-10/11/12, УЛПЦТ-61-П и УЛПЦТ(И)-61-11 всех модификаций в блоке строчной развертки вместо вышедшего из строя трансформатора ТВС- 90ЛЦ-5 можно установить трансформатор ТВС-90ЛЦ-2 с удаленной неисправной повышающей обмот</w:t>
        <w:softHyphen/>
        <w:t>кой. При этом вместо выводов 2, 3, 4, 5, 6, 7, 8, 10, 11 и 12 трансформатора ТВС-90ЛЦ-5 включаются соответствен</w:t>
        <w:softHyphen/>
        <w:t>но выводы 14, 13, 12, 11, К), 9, 8, 7, 6, 3 и 2 трансформатора ТВС-90ЛЦ-2, вывод 9 которого соединяется с выво</w:t>
        <w:softHyphen/>
        <w:t>дом 14. Кроме этого, гак же как и в схеме рис. 23, вклю</w:t>
        <w:softHyphen/>
        <w:t xml:space="preserve">чаются дополнительные выпрямительные столбы 7ГЕ350ЛФ-С (ЗД6), 5ГЕ200АФ-С (4Д1) и конденсаторы С1 — СЗ'. Сопротивление резистора </w:t>
      </w:r>
      <w:r>
        <w:rPr>
          <w:lang w:val="en-US"/>
        </w:rPr>
        <w:t xml:space="preserve">R51 </w:t>
      </w:r>
      <w:r>
        <w:rPr/>
        <w:t>в делителе фо</w:t>
        <w:softHyphen/>
        <w:t>кусировки указанных телевизоров уменьшается до 4,7 МОм и этот резистор подключается к конденсатору С1 (рис. 23).</w:t>
      </w:r>
    </w:p>
    <w:p>
      <w:pPr>
        <w:pStyle w:val="Normal"/>
        <w:ind w:firstLine="284"/>
        <w:jc w:val="both"/>
        <w:rPr/>
      </w:pPr>
      <w:r>
        <w:rPr/>
        <w:t>Удовлетворительная стабильность высокого напря</w:t>
        <w:softHyphen/>
        <w:t>жения (-1-10%) достигнута в телевизорах УЛПЦТ-59-П-10/11-12, УЛПЦТ-61-П и УЛПИЦТ-61-П без примене</w:t>
        <w:softHyphen/>
        <w:t>ния стабилизирующего триода ГП-5 благодаря исполь</w:t>
        <w:softHyphen/>
        <w:t>зованию селенового выпрямительного блока УН8,5/25-1,2А с меньшим, чем у кенотронов, внутренним сопро</w:t>
        <w:softHyphen/>
        <w:t>тивлением. Блок УЕ18,5/25-1 2А является выпрямителем с утроением напряжения. Его применение дает возмож</w:t>
        <w:softHyphen/>
        <w:t>ность уменьшить число витков в повышающей обмотке, увеличить надежность и упростить конструкцию выход</w:t>
        <w:softHyphen/>
        <w:t>ного трансформатора строчной развертки Напряжение на фокусирующий электрод кинескопа снимается с пер</w:t>
        <w:softHyphen/>
        <w:t>вой секции утроителя напряжения, что шмволяет сохра</w:t>
        <w:softHyphen/>
        <w:t>нить фокусировку хорошей благодаря одновременным и пропорциональным изменениям фокусирующего и ускоряющего напряжений.</w:t>
      </w:r>
    </w:p>
    <w:p>
      <w:pPr>
        <w:pStyle w:val="Normal"/>
        <w:ind w:firstLine="284"/>
        <w:jc w:val="both"/>
        <w:rPr/>
      </w:pPr>
      <w:r>
        <w:rPr/>
        <w:t>Из-за имеющегося разброса параметров селеновых выпрямителей стабильность высокого напряжения мо</w:t>
        <w:softHyphen/>
        <w:t>жет иногда быть хуже 10% , а при имеющемся разбросе параметров у некоторых кинескопов даже при стабиль</w:t>
        <w:softHyphen/>
        <w:t>ности 10% часто наблюдаются довольно заметное ухуд</w:t>
        <w:softHyphen/>
        <w:t>шение сведения лучей и нарушение баланса белого. При достигнутом в телевизорах У.ЛПЦГ</w:t>
      </w:r>
      <w:r>
        <w:rPr>
          <w:lang w:val="en-US"/>
        </w:rPr>
        <w:t xml:space="preserve">-.v» i </w:t>
      </w:r>
      <w:r>
        <w:rPr/>
        <w:t>1-10, 1 1 12, УЛПЦТ-61-П и УЛПНЦТ-61-Н упрощении схемы не удается использовать некоторые экземпляры блоков УН 8,5/25-1.2Л и отдельные экземпляры кинескопов. Если же немного усложнить оконечньш каскад строч</w:t>
        <w:softHyphen/>
        <w:t>ной развертки и применить устройство с</w:t>
      </w:r>
      <w:r>
        <w:rPr>
          <w:lang w:val="en-US"/>
        </w:rPr>
        <w:t>т</w:t>
      </w:r>
      <w:r>
        <w:rPr/>
        <w:t>абилизации</w:t>
      </w:r>
      <w:r>
        <w:rPr>
          <w:lang w:val="en-US"/>
        </w:rPr>
        <w:t xml:space="preserve"> </w:t>
      </w:r>
      <w:r>
        <w:rPr/>
        <w:t>высокого напряжения, то в выпрямителе можно исполь</w:t>
        <w:softHyphen/>
        <w:t>зовать блоки УН 8,5/25-1,2А с любыми параметрами и, что самое главное, — некоторые кинескопы, считающиеся для серийных телевизоров УЛПЦТ-59-П(10)П, УЛПЦТ-61-П и УЛПИЦТ-61-П некондиционными.</w:t>
      </w:r>
    </w:p>
    <w:p>
      <w:pPr>
        <w:pStyle w:val="Normal"/>
        <w:ind w:firstLine="284"/>
        <w:jc w:val="both"/>
        <w:rPr/>
      </w:pPr>
      <w:r>
        <w:rPr/>
        <w:t>Усложнение оконечного каскада генератора строч</w:t>
        <w:softHyphen/>
        <w:t>ной развертки, которое необходимо проделать для ста</w:t>
        <w:softHyphen/>
        <w:t>билизации высокого напряжения, незначительно и сво</w:t>
        <w:softHyphen/>
        <w:t xml:space="preserve">дится к замене варистора </w:t>
      </w:r>
      <w:r>
        <w:rPr>
          <w:lang w:val="en-US"/>
        </w:rPr>
        <w:t xml:space="preserve">R48 </w:t>
      </w:r>
      <w:r>
        <w:rPr/>
        <w:t xml:space="preserve">ваккумным триодом </w:t>
      </w:r>
      <w:r>
        <w:rPr>
          <w:lang w:val="en-US"/>
        </w:rPr>
        <w:t xml:space="preserve">VI </w:t>
      </w:r>
      <w:r>
        <w:rPr/>
        <w:t>(рис. 24). Этот триод по анодной цепи также является выпрямителем импульсов напряжения обратного хода и вполне заменяет варистор в устройстве стабилизации динамического режима оконечного каскада генератора строчной развертки. С целью стабилизации на сетку триода подается часть напряжения, вырабатываемого блоком УН 8,5/25-1,2А. При этом режим оконечного каскада генератора изменяется так, чтобы компенсиро</w:t>
        <w:softHyphen/>
        <w:t>вать колебания высокого напряжения, возникающие как из-за изменения токов лучей кинескопа, так и по иной другой причине (старение выпрямителя, утечки напря</w:t>
        <w:softHyphen/>
        <w:t>жения по стеклу кинескопа при эксплуатации телеви</w:t>
        <w:softHyphen/>
        <w:t>зора в запыленных помещениях или с повышенной влаж</w:t>
        <w:softHyphen/>
        <w:t>ностью и т. п.).</w:t>
      </w:r>
    </w:p>
    <w:p>
      <w:pPr>
        <w:pStyle w:val="Normal"/>
        <w:ind w:firstLine="284"/>
        <w:jc w:val="both"/>
        <w:rPr/>
      </w:pPr>
      <w:r>
        <w:rPr/>
        <w:t xml:space="preserve">Для того чтобы работа устройства стабилизации не зависела от изменения напряжения питающей сети на катод триода </w:t>
      </w:r>
      <w:r>
        <w:rPr>
          <w:lang w:val="en-US"/>
        </w:rPr>
        <w:t xml:space="preserve">VI, </w:t>
      </w:r>
      <w:r>
        <w:rPr/>
        <w:t xml:space="preserve">следует подать стабилизированное опорное напряжение, сформированное стабилитроном </w:t>
      </w:r>
      <w:r>
        <w:rPr>
          <w:lang w:val="en-US"/>
        </w:rPr>
        <w:t xml:space="preserve">V2 </w:t>
      </w:r>
      <w:r>
        <w:rPr/>
        <w:t xml:space="preserve">из напряжения +170 В. Напряжение на сетку триода </w:t>
      </w:r>
      <w:r>
        <w:rPr>
          <w:lang w:val="en-US"/>
        </w:rPr>
        <w:t xml:space="preserve">VI </w:t>
      </w:r>
      <w:r>
        <w:rPr/>
        <w:t xml:space="preserve">снимается с переменного резистора </w:t>
      </w:r>
      <w:r>
        <w:rPr>
          <w:lang w:val="en-US"/>
        </w:rPr>
        <w:t xml:space="preserve">R1', </w:t>
      </w:r>
      <w:r>
        <w:rPr/>
        <w:t>включенного</w:t>
      </w:r>
      <w:r>
        <w:rPr>
          <w:lang w:val="en-US"/>
        </w:rPr>
        <w:t xml:space="preserve"> </w:t>
      </w:r>
      <w:r>
        <w:rPr/>
        <w:t>в цепь делителя напряжения фокусировки. Необходи</w:t>
        <w:softHyphen/>
        <w:t>мое значение напряжения на аноде кинескопа и требуе</w:t>
        <w:softHyphen/>
        <w:t>мый размер растра устанавливаются подбором напряже</w:t>
        <w:softHyphen/>
        <w:t xml:space="preserve">ния на сетке триода </w:t>
      </w:r>
      <w:r>
        <w:rPr>
          <w:lang w:val="en-US"/>
        </w:rPr>
        <w:t xml:space="preserve">VI </w:t>
      </w:r>
      <w:r>
        <w:rPr/>
        <w:t>с помощью переменного резис</w:t>
        <w:softHyphen/>
        <w:t xml:space="preserve">тора </w:t>
      </w:r>
      <w:r>
        <w:rPr>
          <w:lang w:val="en-US"/>
        </w:rPr>
        <w:t xml:space="preserve">R1 </w:t>
      </w:r>
      <w:r>
        <w:rPr/>
        <w:t>и переключением конденсаторов С24 и С25 с помощью переключателя В2.</w:t>
      </w:r>
    </w:p>
    <w:p>
      <w:pPr>
        <w:pStyle w:val="Normal"/>
        <w:ind w:firstLine="284"/>
        <w:jc w:val="both"/>
        <w:rPr/>
      </w:pPr>
      <w:r>
        <w:rPr/>
        <w:t>Такое устройство стабилизации стремится компен</w:t>
        <w:softHyphen/>
        <w:t>сировать падение напряжения на селеновых выпрями</w:t>
        <w:softHyphen/>
        <w:t>телях блока УН8,5/25-1,2 А за счет увеличения мощ</w:t>
        <w:softHyphen/>
        <w:t>ности, развиваемой оконечным каскадом генератора строчной развертки. При этом из-за колебаний тока лучей кинескопа происходят небольшие изменения размера изображения по горизонтали. Однако эти изме</w:t>
        <w:softHyphen/>
        <w:t>нения происходят при смене сюжета или освещенности передаваемого изображения и динамика, присущая подобным изображениям, делает такие изменения мало</w:t>
        <w:softHyphen/>
        <w:t>заметными. Зато изменения напряжения на аноде кине</w:t>
        <w:softHyphen/>
        <w:t xml:space="preserve">скопа в зависимости от суммарного тока его лучей </w:t>
      </w:r>
      <w:r>
        <w:rPr>
          <w:smallCaps/>
        </w:rPr>
        <w:t xml:space="preserve">е </w:t>
      </w:r>
      <w:r>
        <w:rPr/>
        <w:t>телевизоре УЛПЦТ-59-П-10/11 до введения стабили</w:t>
        <w:softHyphen/>
        <w:t>зации этого напряжения и после существенно отличают</w:t>
        <w:softHyphen/>
        <w:t>ся. Напряжение на аноде кинескопа при колебаниях тока лучей 0 — 1 мЛ до введения стабилизации изме</w:t>
        <w:softHyphen/>
        <w:t xml:space="preserve">няется на 3 кВ (24 27 кВ) После замены вар исторг </w:t>
      </w:r>
      <w:r>
        <w:rPr>
          <w:lang w:val="en-US"/>
        </w:rPr>
        <w:t xml:space="preserve">R48 </w:t>
      </w:r>
      <w:r>
        <w:rPr/>
        <w:t>лампой Л1 аналогичные колебания тока лучей при</w:t>
        <w:softHyphen/>
        <w:t>водят к изменению напряжения на аноде кинескопе менее чем на 1 кВ</w:t>
      </w:r>
    </w:p>
    <w:p>
      <w:pPr>
        <w:pStyle w:val="Normal"/>
        <w:ind w:firstLine="284"/>
        <w:jc w:val="both"/>
        <w:rPr/>
      </w:pPr>
      <w:r>
        <w:rPr/>
        <w:t>Вместо стабилитрона Д1 типа КС596В в описанной схеме можно применить стабилитроны КС620А, Д817Г или варисторы СН!-1-1-100, СНМ-120.</w:t>
      </w:r>
    </w:p>
    <w:p>
      <w:pPr>
        <w:pStyle w:val="Normal"/>
        <w:ind w:firstLine="284"/>
        <w:jc w:val="both"/>
        <w:rPr>
          <w:b/>
          <w:b/>
          <w:lang w:val="en-US"/>
        </w:rPr>
      </w:pPr>
      <w:r>
        <w:rPr>
          <w:b/>
          <w:lang w:val="en-US"/>
        </w:rPr>
      </w:r>
    </w:p>
    <w:p>
      <w:pPr>
        <w:pStyle w:val="Normal"/>
        <w:ind w:firstLine="284"/>
        <w:jc w:val="center"/>
        <w:rPr>
          <w:sz w:val="32"/>
        </w:rPr>
      </w:pPr>
      <w:r>
        <w:rPr>
          <w:b/>
          <w:sz w:val="32"/>
        </w:rPr>
        <w:t>7. УСТРАНЕНИЕ НЕИСПРАВНОСТЕЙ В ГЕНЕРАТОРЕ КАДРОВОЙ РАЗВЕРТКИ</w:t>
      </w:r>
    </w:p>
    <w:p>
      <w:pPr>
        <w:pStyle w:val="Normal"/>
        <w:ind w:firstLine="284"/>
        <w:jc w:val="both"/>
        <w:rPr>
          <w:sz w:val="32"/>
          <w:lang w:val="en-US"/>
        </w:rPr>
      </w:pPr>
      <w:r>
        <w:rPr>
          <w:sz w:val="32"/>
          <w:lang w:val="en-US"/>
        </w:rPr>
      </w:r>
    </w:p>
    <w:p>
      <w:pPr>
        <w:pStyle w:val="Normal"/>
        <w:ind w:firstLine="284"/>
        <w:jc w:val="both"/>
        <w:rPr/>
      </w:pPr>
      <w:r>
        <w:rPr/>
        <w:t>Внешние признаки наиболее характерных неисправ</w:t>
        <w:softHyphen/>
        <w:t>ностей можно разделить на четыре группы:</w:t>
      </w:r>
    </w:p>
    <w:p>
      <w:pPr>
        <w:pStyle w:val="Normal"/>
        <w:ind w:firstLine="284"/>
        <w:jc w:val="both"/>
        <w:rPr/>
      </w:pPr>
      <w:r>
        <w:rPr/>
        <w:t>1) отсутствие развертки — на экране вместо растра узкая горизонтальная полоса;</w:t>
      </w:r>
    </w:p>
    <w:p>
      <w:pPr>
        <w:pStyle w:val="Normal"/>
        <w:ind w:firstLine="284"/>
        <w:jc w:val="both"/>
        <w:rPr/>
      </w:pPr>
      <w:r>
        <w:rPr/>
        <w:t>2) ненормальный (уменьшенный или увеличенный) размер изображения по вертикали.</w:t>
      </w:r>
    </w:p>
    <w:p>
      <w:pPr>
        <w:pStyle w:val="Normal"/>
        <w:ind w:firstLine="284"/>
        <w:jc w:val="both"/>
        <w:rPr/>
      </w:pPr>
      <w:r>
        <w:rPr/>
        <w:t>3) ухудшение линейности изображения по вертика</w:t>
        <w:softHyphen/>
        <w:t>ли;</w:t>
      </w:r>
    </w:p>
    <w:p>
      <w:pPr>
        <w:pStyle w:val="Normal"/>
        <w:ind w:firstLine="284"/>
        <w:jc w:val="both"/>
        <w:rPr/>
      </w:pPr>
      <w:r>
        <w:rPr/>
        <w:t>4) нарушение синхронизации изображения по кад</w:t>
        <w:softHyphen/>
        <w:t>рам.</w:t>
      </w:r>
    </w:p>
    <w:p>
      <w:pPr>
        <w:pStyle w:val="Normal"/>
        <w:ind w:firstLine="284"/>
        <w:jc w:val="both"/>
        <w:rPr/>
      </w:pPr>
      <w:r>
        <w:rPr/>
        <w:t>Методика отыскания и устранения неисправностей дается на примере схем телевизоров УЛПЦТ-59-П, УЛПИЦТ-59-П (рис. 25), УЛПЦТ-59-П-10/11, УЛПЦТ-6-П и УЛПЦТ (И)-61-П (рис. 26).</w:t>
      </w:r>
    </w:p>
    <w:p>
      <w:pPr>
        <w:pStyle w:val="Normal"/>
        <w:ind w:firstLine="284"/>
        <w:jc w:val="both"/>
        <w:rPr/>
      </w:pPr>
      <w:r>
        <w:rPr/>
        <w:t>При отсутствии развертки изображения по вертика</w:t>
        <w:softHyphen/>
        <w:t>ли сначала следует установить, смещается ли видимая</w:t>
      </w:r>
      <w:r>
        <w:rPr>
          <w:lang w:val="en-US"/>
        </w:rPr>
        <w:t xml:space="preserve"> </w:t>
      </w:r>
      <w:r>
        <w:rPr/>
        <w:t>на экране горизонтальная полоса при помощи регулято</w:t>
        <w:softHyphen/>
        <w:t>ра вертикальной центровки изображения. Если эта полоса не смещается, то возможны следующие неисправ</w:t>
        <w:softHyphen/>
        <w:t>ности: обрывы в кадровых отклоняющих катушках, в первичной обмотке трансформатора ТрЗ, в цепи обмот</w:t>
        <w:softHyphen/>
        <w:t xml:space="preserve">ки 1 — 2 трансформатора Тр2 и катушки </w:t>
      </w:r>
      <w:r>
        <w:rPr>
          <w:lang w:val="en-US"/>
        </w:rPr>
        <w:t xml:space="preserve">L4 </w:t>
      </w:r>
      <w:r>
        <w:rPr/>
        <w:t>схемы кор</w:t>
        <w:softHyphen/>
        <w:t>рекции подушкообразных искажений, обрыв вывода коллектора транзисторов оконечного каскада Т5 (рис. 26) и Т4 (рис. 25) или отсутствие напряжения на выходе стабилизированного источника, питающего каскад кад</w:t>
        <w:softHyphen/>
        <w:t>ровой развертки.</w:t>
      </w:r>
    </w:p>
    <w:p>
      <w:pPr>
        <w:pStyle w:val="Normal"/>
        <w:ind w:firstLine="284"/>
        <w:jc w:val="both"/>
        <w:rPr/>
      </w:pPr>
      <w:r>
        <w:rPr/>
        <w:drawing>
          <wp:inline distT="0" distB="0" distL="0" distR="0">
            <wp:extent cx="6115685" cy="413956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4" t="-6" r="-4" b="-6"/>
                    <a:stretch>
                      <a:fillRect/>
                    </a:stretch>
                  </pic:blipFill>
                  <pic:spPr bwMode="auto">
                    <a:xfrm>
                      <a:off x="0" y="0"/>
                      <a:ext cx="6115685" cy="4139565"/>
                    </a:xfrm>
                    <a:prstGeom prst="rect">
                      <a:avLst/>
                    </a:prstGeom>
                  </pic:spPr>
                </pic:pic>
              </a:graphicData>
            </a:graphic>
          </wp:inline>
        </w:drawing>
      </w:r>
    </w:p>
    <w:p>
      <w:pPr>
        <w:pStyle w:val="Normal"/>
        <w:ind w:firstLine="284"/>
        <w:jc w:val="both"/>
        <w:rPr/>
      </w:pPr>
      <w:r>
        <w:rPr>
          <w:rFonts w:cs="Arial" w:ascii="Arial" w:hAnsi="Arial"/>
          <w:b/>
        </w:rPr>
        <w:t>Рис. 25. Схема узла кадровой развертки телевизоров УЛПЦ</w:t>
      </w:r>
      <w:r>
        <w:rPr>
          <w:rFonts w:cs="Arial" w:ascii="Arial" w:hAnsi="Arial"/>
          <w:b/>
          <w:lang w:val="en-US"/>
        </w:rPr>
        <w:t>T</w:t>
      </w:r>
      <w:r>
        <w:rPr>
          <w:rFonts w:cs="Arial" w:ascii="Arial" w:hAnsi="Arial"/>
          <w:b/>
        </w:rPr>
        <w:t xml:space="preserve"> —69-</w:t>
      </w:r>
      <w:r>
        <w:rPr>
          <w:rFonts w:cs="Arial" w:ascii="Arial" w:hAnsi="Arial"/>
          <w:b/>
          <w:lang w:val="en-US"/>
        </w:rPr>
        <w:t>II</w:t>
      </w:r>
      <w:r>
        <w:rPr>
          <w:rFonts w:cs="Arial" w:ascii="Arial" w:hAnsi="Arial"/>
          <w:b/>
        </w:rPr>
        <w:t>, УЛПИЦТ-59-П</w:t>
      </w:r>
    </w:p>
    <w:p>
      <w:pPr>
        <w:pStyle w:val="Normal"/>
        <w:ind w:firstLine="284"/>
        <w:jc w:val="both"/>
        <w:rPr/>
      </w:pPr>
      <w:r>
        <w:rPr/>
        <w:drawing>
          <wp:inline distT="0" distB="0" distL="0" distR="0">
            <wp:extent cx="6115685" cy="318071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4" t="-7" r="-4" b="-7"/>
                    <a:stretch>
                      <a:fillRect/>
                    </a:stretch>
                  </pic:blipFill>
                  <pic:spPr bwMode="auto">
                    <a:xfrm>
                      <a:off x="0" y="0"/>
                      <a:ext cx="6115685" cy="3180715"/>
                    </a:xfrm>
                    <a:prstGeom prst="rect">
                      <a:avLst/>
                    </a:prstGeom>
                  </pic:spPr>
                </pic:pic>
              </a:graphicData>
            </a:graphic>
          </wp:inline>
        </w:drawing>
      </w:r>
    </w:p>
    <w:p>
      <w:pPr>
        <w:pStyle w:val="Normal"/>
        <w:ind w:firstLine="284"/>
        <w:jc w:val="both"/>
        <w:rPr/>
      </w:pPr>
      <w:r>
        <w:rPr>
          <w:rFonts w:cs="Arial" w:ascii="Arial" w:hAnsi="Arial"/>
          <w:b/>
        </w:rPr>
        <w:t xml:space="preserve">Рис. 26. Схема </w:t>
      </w:r>
      <w:r>
        <w:rPr>
          <w:rFonts w:cs="Arial" w:ascii="Arial" w:hAnsi="Arial"/>
          <w:b/>
          <w:lang w:val="en-US"/>
        </w:rPr>
        <w:t>y</w:t>
      </w:r>
      <w:r>
        <w:rPr>
          <w:rFonts w:cs="Arial" w:ascii="Arial" w:hAnsi="Arial"/>
          <w:b/>
        </w:rPr>
        <w:t>зла кадровой развертки телевизоров УЛПЦТ-59-1.1-10/11, УЛПЦТ-61-П, УЛПИЦТ-61-</w:t>
      </w:r>
      <w:r>
        <w:rPr>
          <w:rFonts w:cs="Arial" w:ascii="Arial" w:hAnsi="Arial"/>
          <w:b/>
          <w:lang w:val="en-US"/>
        </w:rPr>
        <w:t>II</w:t>
      </w:r>
      <w:r>
        <w:rPr>
          <w:rFonts w:cs="Arial" w:ascii="Arial" w:hAnsi="Arial"/>
          <w:b/>
        </w:rPr>
        <w:t xml:space="preserve"> и УЛПЦТИ-61-</w:t>
      </w:r>
      <w:r>
        <w:rPr>
          <w:rFonts w:cs="Arial" w:ascii="Arial" w:hAnsi="Arial"/>
          <w:b/>
          <w:lang w:val="en-US"/>
        </w:rPr>
        <w:t>II</w:t>
      </w:r>
    </w:p>
    <w:p>
      <w:pPr>
        <w:pStyle w:val="Normal"/>
        <w:ind w:firstLine="284"/>
        <w:jc w:val="both"/>
        <w:rPr>
          <w:rFonts w:ascii="Arial" w:hAnsi="Arial" w:cs="Arial"/>
          <w:b/>
          <w:b/>
          <w:lang w:val="en-US"/>
        </w:rPr>
      </w:pPr>
      <w:r>
        <w:rPr>
          <w:rFonts w:cs="Arial" w:ascii="Arial" w:hAnsi="Arial"/>
          <w:b/>
          <w:lang w:val="en-US"/>
        </w:rPr>
      </w:r>
    </w:p>
    <w:p>
      <w:pPr>
        <w:pStyle w:val="Normal"/>
        <w:ind w:firstLine="284"/>
        <w:jc w:val="both"/>
        <w:rPr/>
      </w:pPr>
      <w:r>
        <w:rPr/>
        <w:t>Если регулятором центровки горизонтальную полосу удается смешать по вертикали, то развертка по верти</w:t>
        <w:softHyphen/>
        <w:t>кали может отсутствовать из-за пробоя транзисторов Т5 (рис. 26) и Т4 (рис. 25) оконечного каскада или замы</w:t>
        <w:softHyphen/>
        <w:t xml:space="preserve">кания их радиаторов на шасси, а также </w:t>
      </w:r>
      <w:r>
        <w:rPr>
          <w:lang w:val="en-US"/>
        </w:rPr>
        <w:t>из-за</w:t>
      </w:r>
      <w:r>
        <w:rPr>
          <w:smallCaps/>
          <w:lang w:val="en-US"/>
        </w:rPr>
        <w:t xml:space="preserve"> </w:t>
      </w:r>
      <w:r>
        <w:rPr/>
        <w:t>неисправностей в задающем и промежуточном каскадах кад</w:t>
        <w:softHyphen/>
        <w:t>ровой развертки. Подключая ампервольтомметр, включенный на измерение постоянных напряжений через пробник, представляющий собой пиковый детек</w:t>
        <w:softHyphen/>
        <w:t>тор (рис. 27), к различным точкам схемы, следует убе</w:t>
        <w:softHyphen/>
        <w:t>диться в наличии там переменных напряжений, пока</w:t>
        <w:softHyphen/>
        <w:t>занных на осциллограммах в принципиальной схеме, прилагаемой к телевизору. Таким образом, в большин</w:t>
        <w:softHyphen/>
        <w:t>стве случаев удается отыскать неработающий каскад. Неисправность в таком каскаде находят ампервольтом-метром, измеряя постоянные напряжения, показанные на принципиальной схеме в различных ее точках.</w:t>
      </w:r>
    </w:p>
    <w:p>
      <w:pPr>
        <w:pStyle w:val="Normal"/>
        <w:ind w:firstLine="284"/>
        <w:jc w:val="both"/>
        <w:rPr>
          <w:rFonts w:ascii="Arial" w:hAnsi="Arial" w:cs="Arial"/>
          <w:b/>
          <w:b/>
        </w:rPr>
      </w:pPr>
      <w:r>
        <w:rPr>
          <w:rFonts w:cs="Arial" w:ascii="Arial" w:hAnsi="Arial"/>
          <w:b/>
        </w:rPr>
        <w:drawing>
          <wp:inline distT="0" distB="0" distL="0" distR="0">
            <wp:extent cx="2600325" cy="12192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14" t="-30" r="-14" b="-30"/>
                    <a:stretch>
                      <a:fillRect/>
                    </a:stretch>
                  </pic:blipFill>
                  <pic:spPr bwMode="auto">
                    <a:xfrm>
                      <a:off x="0" y="0"/>
                      <a:ext cx="2600325" cy="1219200"/>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27. Схема пробника к ампервольтомметру</w:t>
      </w:r>
    </w:p>
    <w:p>
      <w:pPr>
        <w:pStyle w:val="Normal"/>
        <w:ind w:firstLine="284"/>
        <w:jc w:val="both"/>
        <w:rPr>
          <w:rFonts w:ascii="Arial" w:hAnsi="Arial" w:cs="Arial"/>
          <w:b/>
          <w:b/>
          <w:lang w:val="en-US"/>
        </w:rPr>
      </w:pPr>
      <w:r>
        <w:rPr>
          <w:rFonts w:cs="Arial" w:ascii="Arial" w:hAnsi="Arial"/>
          <w:b/>
          <w:lang w:val="en-US"/>
        </w:rPr>
      </w:r>
    </w:p>
    <w:p>
      <w:pPr>
        <w:pStyle w:val="Normal"/>
        <w:ind w:firstLine="284"/>
        <w:jc w:val="both"/>
        <w:rPr/>
      </w:pPr>
      <w:r>
        <w:rPr/>
        <w:t>Неисправный полупроводниковый диод или тран-зистр можно обнаружить, измеряя в выключенном теле</w:t>
        <w:softHyphen/>
        <w:t>визоре ампервольтомметром сопротивления переходов у диода анод — катод, а у транзистора коллектор — эмиттер, база — коллектор и база эмиттер. Эти сопро</w:t>
        <w:softHyphen/>
        <w:t>тивления при прямом и обратном включении амперволь-томметра у исправных диодов и транзисторов должны быть резко различными. Если сопротивления переходов в прямом и обратном направлениях одинаково низки и одинаково высоки, то между электродами перехода диода или транзистора либо пробой, либо обрыв. Кроме того, необходимо проверить сопротивление между эмиттером и коллектором транзисторов, оно должно быть большим при любом включении ампервольтом-метра.</w:t>
      </w:r>
    </w:p>
    <w:p>
      <w:pPr>
        <w:pStyle w:val="Normal"/>
        <w:ind w:firstLine="284"/>
        <w:jc w:val="both"/>
        <w:rPr/>
      </w:pPr>
      <w:r>
        <w:rPr/>
        <w:t>В некоторых моделях телевизоров УЛПЦТ-61-П между базой и эмиттером, а также коллектором и эмит</w:t>
        <w:softHyphen/>
        <w:t>тером транзистора Т4 включены диоды типа Д20 (штри</w:t>
        <w:softHyphen/>
        <w:t>ховые линии на рис. 26). Из-за пробоя этих диодов раз</w:t>
        <w:softHyphen/>
        <w:t>вертка по вертикали будет отсутствовать. При измере</w:t>
        <w:softHyphen/>
        <w:t>нии ампервольтомметром сопротивления переходов транзистора Т4 и включенных параллельно ему дио</w:t>
        <w:softHyphen/>
        <w:t>дов один из выводов этих диодов следует отпаять.</w:t>
      </w:r>
    </w:p>
    <w:p>
      <w:pPr>
        <w:pStyle w:val="Normal"/>
        <w:ind w:firstLine="284"/>
        <w:jc w:val="both"/>
        <w:rPr/>
      </w:pPr>
      <w:r>
        <w:rPr/>
        <w:t>Исправность резисторов можно проверить, замеряя их сопротивление ампервольтомметром. Таким же спо</w:t>
        <w:softHyphen/>
        <w:t>собом удается обнаружить пробитые конденсаторы. Конденсаторы с оборванными выводами электродов можно обнаружить, подключая параллельно им исправ</w:t>
        <w:softHyphen/>
        <w:t>ные с близкой по значению емкостью и наблюдая за изменениями кадровой развертки на экране включен</w:t>
        <w:softHyphen/>
        <w:t>ного телевизора.</w:t>
      </w:r>
    </w:p>
    <w:p>
      <w:pPr>
        <w:pStyle w:val="Normal"/>
        <w:ind w:firstLine="284"/>
        <w:jc w:val="both"/>
        <w:rPr/>
      </w:pPr>
      <w:r>
        <w:rPr/>
        <w:t>Размер изображения по вертикали может оказать</w:t>
        <w:softHyphen/>
        <w:t>ся недостаточным из-за пониженного против нормы напряжения стабилизированного источника питания кадровой развертки или из-за неисправностей в схеме динамического сведения, подключенной к оконечному каскаду этой развертки. Во втором случае при отключе</w:t>
        <w:softHyphen/>
        <w:t>нии частей соединителя Ш11 (рис. 25 и 26) размер изоб</w:t>
        <w:softHyphen/>
        <w:t>ражения по вертикали резко увеличивается. То же самое наблюдается и при наличии коротких замыканий в штепсельной части соединителя Ш11. Размер изобра</w:t>
        <w:softHyphen/>
        <w:t xml:space="preserve">жения по вертикали может оказаться очень малым из-за обрывов выводов и потери емкости конденсаторов С34 (рис. 25), С47 (рис. 26) или обрыва резистора </w:t>
      </w:r>
      <w:r>
        <w:rPr>
          <w:lang w:val="en-US"/>
        </w:rPr>
        <w:t xml:space="preserve">R84 </w:t>
      </w:r>
      <w:r>
        <w:rPr/>
        <w:t>(рис. 26). В последнем случае центровка изображения по вер</w:t>
        <w:softHyphen/>
        <w:t>тикали не работает.</w:t>
      </w:r>
    </w:p>
    <w:p>
      <w:pPr>
        <w:pStyle w:val="Normal"/>
        <w:ind w:firstLine="284"/>
        <w:jc w:val="both"/>
        <w:rPr/>
      </w:pPr>
      <w:r>
        <w:rPr/>
        <w:t>Чрезмерно большим размер изображения по верти</w:t>
        <w:softHyphen/>
        <w:t xml:space="preserve">кали может стать из-за увеличенного против нормы напряжения стабилизированного источника питания, обрывов выводов или потери емкости конденсатора С48 (рис. 26) или выхода из строя резистора </w:t>
      </w:r>
      <w:r>
        <w:rPr>
          <w:lang w:val="en-US"/>
        </w:rPr>
        <w:t xml:space="preserve">R44 </w:t>
      </w:r>
      <w:r>
        <w:rPr/>
        <w:t xml:space="preserve">или </w:t>
      </w:r>
      <w:r>
        <w:rPr>
          <w:lang w:val="en-US"/>
        </w:rPr>
        <w:t xml:space="preserve">R69 </w:t>
      </w:r>
      <w:r>
        <w:rPr/>
        <w:t>(рис. 25) в цепи отрицательной обратной связи. При неисправности перечисленных деталей возникает, кроме того, и заметная нелинейность изображения по вертикали.</w:t>
      </w:r>
    </w:p>
    <w:p>
      <w:pPr>
        <w:pStyle w:val="Normal"/>
        <w:ind w:firstLine="284"/>
        <w:jc w:val="both"/>
        <w:rPr/>
      </w:pPr>
      <w:r>
        <w:rPr/>
        <w:t>Нелинейность изображения, при которой растр сжат снизу, может появиться из-за перегрева корпуса тран</w:t>
        <w:softHyphen/>
        <w:t>зистора оконечного каскада Т5 (рис. 26) или Т4 (рис. 25) при плохом его механическом контакте с радиато</w:t>
        <w:softHyphen/>
        <w:t>ром, а также из-за междувитковых замыканий в выход</w:t>
        <w:softHyphen/>
        <w:t>ном трансформаторе ТрЗ. То же самое с одновремен</w:t>
        <w:softHyphen/>
        <w:t>ным уменьшением размера изображения по вертика</w:t>
        <w:softHyphen/>
        <w:t>ли наблюдается при обрыве обмоток 1 — 2 трансформа</w:t>
        <w:softHyphen/>
        <w:t>тора Тр2. Это происходит из-за включения в этом слу</w:t>
        <w:softHyphen/>
        <w:t>чае в цепь кадровых отклоняющих катушек резис</w:t>
        <w:softHyphen/>
        <w:t xml:space="preserve">торов </w:t>
      </w:r>
      <w:r>
        <w:rPr>
          <w:lang w:val="en-US"/>
        </w:rPr>
        <w:t xml:space="preserve">R34, R35 </w:t>
      </w:r>
      <w:r>
        <w:rPr/>
        <w:t xml:space="preserve">(рис. 25) и </w:t>
      </w:r>
      <w:r>
        <w:rPr>
          <w:lang w:val="en-US"/>
        </w:rPr>
        <w:t xml:space="preserve">R59, R60 </w:t>
      </w:r>
      <w:r>
        <w:rPr/>
        <w:t>(рис. 26) и измене</w:t>
        <w:softHyphen/>
        <w:t>ния характера нагрузки оконечного каскада с транзис</w:t>
        <w:softHyphen/>
        <w:t>тором Т4 (рис. 25) и Т5 (рис. 26). Ухудшение линейности изображения по вертикали при сжатии или растягива</w:t>
        <w:softHyphen/>
        <w:t>нии растра может возникнуть из-за плохого качества (наличия утечки или уменьшения емкости) конденса</w:t>
        <w:softHyphen/>
        <w:t>торов С34, С48 (рис. 26) и СЗЗ, С34 (рис. 25).</w:t>
      </w:r>
    </w:p>
    <w:p>
      <w:pPr>
        <w:pStyle w:val="Normal"/>
        <w:ind w:firstLine="284"/>
        <w:jc w:val="both"/>
        <w:rPr/>
      </w:pPr>
      <w:r>
        <w:rPr/>
        <w:t>Нарушения синхронизации кадровой развертки, выражающиеся в том, что кадры изображения смеща</w:t>
        <w:softHyphen/>
        <w:t>ются по вертикали быстро или медленно, могут возни</w:t>
        <w:softHyphen/>
        <w:t>кать либо из-за отсутствия кадровых синхроимпульсов, либо из-за уменьшения их амплитуды, или из-за боль</w:t>
        <w:softHyphen/>
        <w:t>шого ухода частоты задающего генератора кадровой развертки. Если вращением ручки «частота кадров» удается только на мгновение остановить или изменить направление смещения кадров по экрану, то нарушение синхронизации произошло из-за отсутствия кадровых синхроимпульсов либо из-за уменьшения их ампли</w:t>
        <w:softHyphen/>
        <w:t>туды. При этом неисправность необходимо искать в селекторе синхроимпульсов, в интегрирующем фильтре</w:t>
      </w:r>
      <w:r>
        <w:rPr>
          <w:lang w:val="en-US"/>
        </w:rPr>
        <w:t xml:space="preserve"> </w:t>
      </w:r>
      <w:r>
        <w:rPr/>
        <w:t>или эмиттерном повторителе кадровых синхроимпуль</w:t>
        <w:softHyphen/>
        <w:t>сов в блоке УПЧИ радиоканала. Если же вращением ручки «частота кадров» остановить или изменить нап</w:t>
        <w:softHyphen/>
        <w:t>равление перемещения кадров не удается, то это ука</w:t>
        <w:softHyphen/>
        <w:t>зывает на большой уход частоты задающего генератора кадровой развертки.</w:t>
      </w:r>
    </w:p>
    <w:p>
      <w:pPr>
        <w:pStyle w:val="Normal"/>
        <w:ind w:firstLine="284"/>
        <w:jc w:val="both"/>
        <w:rPr/>
      </w:pPr>
      <w:r>
        <w:rPr/>
        <w:t>Частота колебаний задающего генератора в теле</w:t>
        <w:softHyphen/>
        <w:t>визорах УЛПТЦ-59-Н-10/11/12, УЛПЦТ-61-П и УЛПЦТИ-61</w:t>
      </w:r>
      <w:r>
        <w:rPr>
          <w:lang w:val="en-US"/>
        </w:rPr>
        <w:t xml:space="preserve">-II </w:t>
      </w:r>
      <w:r>
        <w:rPr/>
        <w:t>всех модификаций (рис. 26) определяется не только емкостью конденсаторов С39, С46 и сопротивле</w:t>
        <w:softHyphen/>
        <w:t xml:space="preserve">нием резисторов </w:t>
      </w:r>
      <w:r>
        <w:rPr>
          <w:lang w:val="en-US"/>
        </w:rPr>
        <w:t xml:space="preserve">R67, R70, R73, R71, </w:t>
      </w:r>
      <w:r>
        <w:rPr/>
        <w:t>но и внутренним сопротивлением транзисторов Т1 и Т2, которое зависит от режима и протекающего через них тока. Тран</w:t>
        <w:softHyphen/>
        <w:t xml:space="preserve">зисторы </w:t>
      </w:r>
      <w:r>
        <w:rPr>
          <w:lang w:val="en-US"/>
        </w:rPr>
        <w:t xml:space="preserve">Tl, T2 </w:t>
      </w:r>
      <w:r>
        <w:rPr/>
        <w:t xml:space="preserve">включены последовательно и ток через них определяется сопротивлением резисторов </w:t>
      </w:r>
      <w:r>
        <w:rPr>
          <w:lang w:val="en-US"/>
        </w:rPr>
        <w:t xml:space="preserve">R70 </w:t>
      </w:r>
      <w:r>
        <w:rPr/>
        <w:t xml:space="preserve">и </w:t>
      </w:r>
      <w:r>
        <w:rPr>
          <w:lang w:val="en-US"/>
        </w:rPr>
        <w:t xml:space="preserve">R67, </w:t>
      </w:r>
      <w:r>
        <w:rPr/>
        <w:t>включенных в эмиттерную цепь транзис</w:t>
        <w:softHyphen/>
        <w:t>тора Т2. Поэтому при большом уходе частоты за</w:t>
        <w:softHyphen/>
        <w:t xml:space="preserve">дающего генератора необходимо в первую очередь убедиться в исправности всех перечисленных деталей. Лишь после этого можно изменять сопротивление резистора </w:t>
      </w:r>
      <w:r>
        <w:rPr>
          <w:lang w:val="en-US"/>
        </w:rPr>
        <w:t xml:space="preserve">R67 </w:t>
      </w:r>
      <w:r>
        <w:rPr/>
        <w:t>с тем, чтобы кадры изображения останав</w:t>
        <w:softHyphen/>
        <w:t>ливались при среднем положении ручки перемен</w:t>
        <w:softHyphen/>
        <w:t xml:space="preserve">ного резистора </w:t>
      </w:r>
      <w:r>
        <w:rPr>
          <w:lang w:val="en-US"/>
        </w:rPr>
        <w:t xml:space="preserve">R70. </w:t>
      </w:r>
      <w:r>
        <w:rPr/>
        <w:t>Через подвижной контакт резис</w:t>
        <w:softHyphen/>
        <w:t xml:space="preserve">тора </w:t>
      </w:r>
      <w:r>
        <w:rPr>
          <w:lang w:val="en-US"/>
        </w:rPr>
        <w:t xml:space="preserve">R70 </w:t>
      </w:r>
      <w:r>
        <w:rPr/>
        <w:t>протекают токи транзисторов Т1 и Т2. Поэтому при возникновении различных неисправностей в задаю</w:t>
        <w:softHyphen/>
        <w:t>щем генераторе (пробой одного из транзисторов, кон</w:t>
        <w:softHyphen/>
        <w:t xml:space="preserve">денсатора С46 и др.) ток через подвижной контакт резистора </w:t>
      </w:r>
      <w:r>
        <w:rPr>
          <w:lang w:val="en-US"/>
        </w:rPr>
        <w:t xml:space="preserve">R70 </w:t>
      </w:r>
      <w:r>
        <w:rPr/>
        <w:t>может превысить допустимое значение и прогорит часть токопроводящего слоя этого резистора. После этого регулировка частоты кадров ручкой «Час</w:t>
        <w:softHyphen/>
        <w:t>тота кадров» будет происходить не плавно и может воз-</w:t>
      </w:r>
      <w:r>
        <w:rPr>
          <w:vertAlign w:val="superscript"/>
        </w:rPr>
        <w:t xml:space="preserve">% </w:t>
      </w:r>
      <w:r>
        <w:rPr/>
        <w:t xml:space="preserve">никнуть сильный уход частоты задающего генератора. В телевизорах УЛПЦТ-59-П и УЛПЦТИ-59-П (рис. 25) частота задающего генератора кадровой развертки определяется емкостью конденсатора С31 и скоростью заряда и разряда его через резисторы </w:t>
      </w:r>
      <w:r>
        <w:rPr>
          <w:lang w:val="en-US"/>
        </w:rPr>
        <w:t xml:space="preserve">R37, R67, R39 </w:t>
      </w:r>
      <w:r>
        <w:rPr/>
        <w:t>и пе</w:t>
        <w:softHyphen/>
        <w:t>реходы транзисторов Т1 и Т2. При сильном уходе часто</w:t>
        <w:softHyphen/>
        <w:t>ты задающего генератора надо сначала убедиться в ис</w:t>
        <w:softHyphen/>
        <w:t>правности и правильности параметров перечисленных деталей и только после этого можно изменить сопротив</w:t>
        <w:softHyphen/>
        <w:t xml:space="preserve">ление резистора </w:t>
      </w:r>
      <w:r>
        <w:rPr>
          <w:lang w:val="en-US"/>
        </w:rPr>
        <w:t xml:space="preserve">R39 </w:t>
      </w:r>
      <w:r>
        <w:rPr/>
        <w:t>для того, чтобы требуемая часто</w:t>
        <w:softHyphen/>
        <w:t>та кадров достигалась при среднем положении под</w:t>
        <w:softHyphen/>
        <w:t xml:space="preserve">вижного контакта переменного резистора </w:t>
      </w:r>
      <w:r>
        <w:rPr>
          <w:lang w:val="en-US"/>
        </w:rPr>
        <w:t>R67.</w:t>
      </w:r>
    </w:p>
    <w:p>
      <w:pPr>
        <w:pStyle w:val="Normal"/>
        <w:ind w:firstLine="284"/>
        <w:jc w:val="both"/>
        <w:rPr/>
      </w:pPr>
      <w:r>
        <w:rPr/>
        <w:t xml:space="preserve">Из-за разброса параметров транзисторов Т1 и Т2 или других элементов схемы диапазон регулировки частоты кадров при помощи переменных резисторов </w:t>
      </w:r>
      <w:r>
        <w:rPr>
          <w:lang w:val="en-US"/>
        </w:rPr>
        <w:t xml:space="preserve">R70 </w:t>
      </w:r>
      <w:r>
        <w:rPr/>
        <w:t xml:space="preserve">(рис. 26) и </w:t>
      </w:r>
      <w:r>
        <w:rPr>
          <w:lang w:val="en-US"/>
        </w:rPr>
        <w:t xml:space="preserve">R67 </w:t>
      </w:r>
      <w:r>
        <w:rPr/>
        <w:t>(рис. 25) может сдвигаться так, что при пропадании синхроимпульсов остановить и из</w:t>
        <w:softHyphen/>
        <w:t>менить направление движения кадров по экрану не удается, а при наличии синхроимпульсов кадры могут синхронизироваться. В таких случаях причину неисправности удается обнаружить, замыкая на корот</w:t>
        <w:softHyphen/>
        <w:t>кое время на шасси контрольные точки КТ2 (рис. 26)</w:t>
      </w:r>
    </w:p>
    <w:p>
      <w:pPr>
        <w:pStyle w:val="Normal"/>
        <w:ind w:firstLine="284"/>
        <w:jc w:val="both"/>
        <w:rPr/>
      </w:pPr>
      <w:r>
        <w:rPr/>
        <w:t>и КТ5 (рис. 25). Если при этом кадры станут перемещать</w:t>
        <w:softHyphen/>
        <w:t>ся по экрану еще быстрее, то синхронизация нарушена не из-за отсутствия синхроимпульсов.</w:t>
      </w:r>
    </w:p>
    <w:p>
      <w:pPr>
        <w:pStyle w:val="Normal"/>
        <w:ind w:firstLine="284"/>
        <w:jc w:val="both"/>
        <w:rPr/>
      </w:pPr>
      <w:r>
        <w:rPr/>
        <w:t>Если же скорость перемещения кадров при такой проверке остается неизменной, то можно сделать вывод, что в цепи с указанными контрольными точками син</w:t>
        <w:softHyphen/>
        <w:t>хроимпульсы не поступают и неисправность следует искать в интегрирующем фильтре или эмиттерном повторителе кадровых синхроимпульсов в блоке радио</w:t>
        <w:softHyphen/>
        <w:t>канала.</w:t>
      </w:r>
    </w:p>
    <w:p>
      <w:pPr>
        <w:pStyle w:val="Normal"/>
        <w:ind w:firstLine="284"/>
        <w:jc w:val="both"/>
        <w:rPr/>
      </w:pPr>
      <w:r>
        <w:rPr/>
        <w:t>Нарушение синхронизации кадровой развертки, как показывает практика, происходит и по причинам, не связанным с неисправностями в самом узле кад</w:t>
        <w:softHyphen/>
        <w:t>ровой развертки. Так, например, значительный уход час</w:t>
        <w:softHyphen/>
        <w:t>тоты задающего генератора может произойти из-за пони</w:t>
        <w:softHyphen/>
        <w:t>женного или повышенного против нормы напряжения стабилизированного источника питания.</w:t>
      </w:r>
    </w:p>
    <w:p>
      <w:pPr>
        <w:pStyle w:val="Normal"/>
        <w:ind w:firstLine="284"/>
        <w:jc w:val="both"/>
        <w:rPr/>
      </w:pPr>
      <w:r>
        <w:rPr/>
        <w:t>Непрерывное дрожание или подергивание кадра по вертикали происходит обычно из-за неправильной уста</w:t>
        <w:softHyphen/>
        <w:t xml:space="preserve">новки порога срабатывания АРУ и чрезмерно большого размаха сигнала усиливаемого </w:t>
      </w:r>
      <w:r>
        <w:rPr>
          <w:i/>
        </w:rPr>
        <w:t xml:space="preserve">ъ </w:t>
      </w:r>
      <w:r>
        <w:rPr/>
        <w:t>УПЧИ. При этом сигна</w:t>
        <w:softHyphen/>
        <w:t>лы большой амплитуды, представляющие собой кадро</w:t>
        <w:softHyphen/>
        <w:t>вые и строчные синхроимпульсы, ограничиваются в пос</w:t>
        <w:softHyphen/>
        <w:t>ледних каскадах УПЧИ почти до уровня гасящих им</w:t>
        <w:softHyphen/>
        <w:t>пульсов. Благодаря использованию устройств АПЧиФ строчная синхронизация при этом не нарушается. В то же время кадровая синхронизация, в которой устройства АПЧиФ не применяются, осуществляется как от гася</w:t>
        <w:softHyphen/>
        <w:t>щих, так и от ограниченных синхронизирующих импуль</w:t>
        <w:softHyphen/>
        <w:t>сов, что и вызывает дрожание изображения по верти</w:t>
        <w:softHyphen/>
        <w:t>кали.</w:t>
      </w:r>
    </w:p>
    <w:p>
      <w:pPr>
        <w:pStyle w:val="Normal"/>
        <w:ind w:firstLine="284"/>
        <w:jc w:val="both"/>
        <w:rPr/>
      </w:pPr>
      <w:r>
        <w:rPr/>
        <w:t>Подергивание кадра по вертикали 1 раз в несколько секунд может наблюдаться из-за ухудшения фильтра</w:t>
        <w:softHyphen/>
        <w:t>ции напряжения, вырабатываемого в стабилизированном источнике питания. При этом на изображении по верти</w:t>
        <w:softHyphen/>
        <w:t>кали иногда медленно движется довольно заметная ши</w:t>
        <w:softHyphen/>
        <w:t>рокая светлая или темная горизонтальная полоса, обра</w:t>
        <w:softHyphen/>
        <w:t>зующаяся за счет модуляции видеосигнала в видеоуси</w:t>
        <w:softHyphen/>
        <w:t>лителе переменной составляющей плохо отфильтрован</w:t>
        <w:softHyphen/>
        <w:t>ного напряжения питания. Для устранения такой неис</w:t>
        <w:softHyphen/>
        <w:t>правности необходимо проверить качество электроли</w:t>
        <w:softHyphen/>
        <w:t>тических конденсаторов в стабилизированном источнике питания, а также надежность контакта их корпусов с контактными шайбами и с шасси. Ненадежность этого контакта, возникающая из-за слабой затяжки гаек креп</w:t>
        <w:softHyphen/>
        <w:t>ления электролитических конденсаторов или появления окалины на контактной поверхности, может привести к тому, что неисправность существует не постоянно и про</w:t>
        <w:softHyphen/>
        <w:t>является порой лишь спустя некоторое время после включения телевизора. Перед затяжкой гаек крепления эту окалину надо счистить наждачной бумагой или на</w:t>
        <w:softHyphen/>
        <w:t>пильником.</w:t>
      </w:r>
    </w:p>
    <w:p>
      <w:pPr>
        <w:pStyle w:val="Normal"/>
        <w:ind w:firstLine="284"/>
        <w:jc w:val="both"/>
        <w:rPr>
          <w:b/>
          <w:b/>
          <w:lang w:val="en-US"/>
        </w:rPr>
      </w:pPr>
      <w:r>
        <w:rPr>
          <w:b/>
          <w:lang w:val="en-US"/>
        </w:rPr>
      </w:r>
    </w:p>
    <w:p>
      <w:pPr>
        <w:pStyle w:val="Normal"/>
        <w:ind w:firstLine="284"/>
        <w:jc w:val="center"/>
        <w:rPr>
          <w:sz w:val="32"/>
        </w:rPr>
      </w:pPr>
      <w:r>
        <w:rPr>
          <w:b/>
          <w:sz w:val="32"/>
        </w:rPr>
        <w:t>8. РЕГУЛИРОВКА И УСТРАНЕНИЕ НЕИСПРАВНОСТЕЙ В СИСТЕМЕ ДИНАМИЧЕСКОГО СВЕДЕНИЯ ЛУЧЕЙ КИНЕСКОПА</w:t>
      </w:r>
    </w:p>
    <w:p>
      <w:pPr>
        <w:pStyle w:val="Normal"/>
        <w:ind w:firstLine="284"/>
        <w:jc w:val="both"/>
        <w:rPr>
          <w:sz w:val="32"/>
          <w:lang w:val="en-US"/>
        </w:rPr>
      </w:pPr>
      <w:r>
        <w:rPr>
          <w:sz w:val="32"/>
          <w:lang w:val="en-US"/>
        </w:rPr>
      </w:r>
    </w:p>
    <w:p>
      <w:pPr>
        <w:pStyle w:val="Normal"/>
        <w:ind w:firstLine="284"/>
        <w:jc w:val="both"/>
        <w:rPr/>
      </w:pPr>
      <w:r>
        <w:rPr/>
        <w:t>В цветных телевизорах три луча цветного кинескопа, сведенные в центре полями магнитов статического све</w:t>
        <w:softHyphen/>
        <w:t>дения, разводятся при отклонении к краям экрана. Про</w:t>
        <w:softHyphen/>
        <w:t>исходит это из-за невозможности абсолютно точной установки электронных прожекторов при изготовлении кинескопа и из-за относительно плоской и несферичес</w:t>
        <w:softHyphen/>
        <w:t>кой поверхности экрана. Для устранения разведения лу</w:t>
        <w:softHyphen/>
        <w:t>чей на краях экрана цветные телевизоры содержат сис</w:t>
        <w:softHyphen/>
        <w:t>тему динамического сведения, состоящую из регуля</w:t>
        <w:softHyphen/>
        <w:t>тора с электромагнитами, устройства сведения и магни</w:t>
        <w:softHyphen/>
        <w:t>та «синего».</w:t>
      </w:r>
    </w:p>
    <w:p>
      <w:pPr>
        <w:pStyle w:val="Normal"/>
        <w:ind w:firstLine="284"/>
        <w:jc w:val="both"/>
        <w:rPr/>
      </w:pPr>
      <w:r>
        <w:rPr/>
        <w:t>Динамическое сведение для коррекции несовмеще</w:t>
        <w:softHyphen/>
        <w:t>ния лучей при их отклонении от центра к краям экрана осуществляется магнитными полями, изменяющимися с частотой строк и кадров. Необходимые магнитные поля создаются в регуляторе тремя электромагнитами с двумя обмотками на каждом, питаемыми импульсами тока параболической формы строчной и кадровой частоты. В устройстве сведения, где эти импульсы формируются, регулируются их амплитуда и форма.</w:t>
      </w:r>
    </w:p>
    <w:p>
      <w:pPr>
        <w:pStyle w:val="Normal"/>
        <w:ind w:firstLine="284"/>
        <w:jc w:val="both"/>
        <w:rPr>
          <w:lang w:val="en-US"/>
        </w:rPr>
      </w:pPr>
      <w:r>
        <w:rPr>
          <w:lang w:val="en-US"/>
        </w:rPr>
        <w:drawing>
          <wp:inline distT="0" distB="0" distL="0" distR="0">
            <wp:extent cx="6121400" cy="446532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4" t="-5" r="-4" b="-5"/>
                    <a:stretch>
                      <a:fillRect/>
                    </a:stretch>
                  </pic:blipFill>
                  <pic:spPr bwMode="auto">
                    <a:xfrm>
                      <a:off x="0" y="0"/>
                      <a:ext cx="6121400" cy="4465320"/>
                    </a:xfrm>
                    <a:prstGeom prst="rect">
                      <a:avLst/>
                    </a:prstGeom>
                  </pic:spPr>
                </pic:pic>
              </a:graphicData>
            </a:graphic>
          </wp:inline>
        </w:drawing>
      </w:r>
    </w:p>
    <w:p>
      <w:pPr>
        <w:pStyle w:val="Normal"/>
        <w:ind w:firstLine="284"/>
        <w:jc w:val="both"/>
        <w:rPr/>
      </w:pPr>
      <w:r>
        <w:rPr>
          <w:rFonts w:cs="Arial" w:ascii="Arial" w:hAnsi="Arial"/>
          <w:b/>
        </w:rPr>
        <w:t>Рис</w:t>
      </w:r>
      <w:r>
        <w:rPr>
          <w:rFonts w:cs="Arial" w:ascii="Arial" w:hAnsi="Arial"/>
          <w:b/>
          <w:lang w:val="en-US"/>
        </w:rPr>
        <w:t>.</w:t>
      </w:r>
      <w:r>
        <w:rPr>
          <w:rFonts w:cs="Arial" w:ascii="Arial" w:hAnsi="Arial"/>
          <w:b/>
        </w:rPr>
        <w:t xml:space="preserve"> 2</w:t>
      </w:r>
      <w:r>
        <w:rPr>
          <w:rFonts w:cs="Arial" w:ascii="Arial" w:hAnsi="Arial"/>
          <w:b/>
          <w:lang w:val="en-US"/>
        </w:rPr>
        <w:t>8.</w:t>
      </w:r>
      <w:r>
        <w:rPr>
          <w:rFonts w:cs="Arial" w:ascii="Arial" w:hAnsi="Arial"/>
          <w:b/>
        </w:rPr>
        <w:t xml:space="preserve"> Схем</w:t>
      </w:r>
      <w:r>
        <w:rPr>
          <w:rFonts w:cs="Arial" w:ascii="Arial" w:hAnsi="Arial"/>
          <w:b/>
          <w:lang w:val="en-US"/>
        </w:rPr>
        <w:t xml:space="preserve">а </w:t>
      </w:r>
      <w:r>
        <w:rPr>
          <w:rFonts w:cs="Arial" w:ascii="Arial" w:hAnsi="Arial"/>
          <w:b/>
        </w:rPr>
        <w:t>устройства динамического сведения лучей цветного кинескопа телевизоров серий УЛПЩ УЛПИЦТ</w:t>
      </w:r>
      <w:r>
        <w:rPr>
          <w:rFonts w:cs="Arial" w:ascii="Arial" w:hAnsi="Arial"/>
          <w:b/>
          <w:lang w:val="en-US"/>
        </w:rPr>
        <w:t xml:space="preserve"> </w:t>
      </w:r>
      <w:r>
        <w:rPr>
          <w:rFonts w:cs="Arial" w:ascii="Arial" w:hAnsi="Arial"/>
          <w:b/>
        </w:rPr>
        <w:t>и УЛГИГГИ</w:t>
      </w:r>
    </w:p>
    <w:p>
      <w:pPr>
        <w:pStyle w:val="Normal"/>
        <w:ind w:firstLine="284"/>
        <w:jc w:val="both"/>
        <w:rPr>
          <w:rFonts w:ascii="Arial" w:hAnsi="Arial" w:cs="Arial"/>
          <w:b/>
          <w:b/>
          <w:lang w:val="en-US"/>
        </w:rPr>
      </w:pPr>
      <w:r>
        <w:rPr>
          <w:rFonts w:cs="Arial" w:ascii="Arial" w:hAnsi="Arial"/>
          <w:b/>
          <w:lang w:val="en-US"/>
        </w:rPr>
      </w:r>
    </w:p>
    <w:p>
      <w:pPr>
        <w:pStyle w:val="Normal"/>
        <w:ind w:firstLine="284"/>
        <w:jc w:val="both"/>
        <w:rPr/>
      </w:pPr>
      <w:r>
        <w:rPr/>
        <w:t>На рис 28 приведена схема системы с устройством сведения БС-1, при помощи которого формируются и ре</w:t>
        <w:softHyphen/>
        <w:t>гулируются токи сведения в телевизорах УЛПЦТ-59-П, УЛПЦТ-59-П-10/11/12, УЛПЦТ-61-П, УЛПЦТИ-61-Н. Схема устройства сведения БС-2, применяемого в неко</w:t>
        <w:softHyphen/>
        <w:t>торых моделях телевизоров УЛПЦТ-61-Н и УЛПЦТИ-61</w:t>
      </w:r>
      <w:r>
        <w:rPr>
          <w:lang w:val="en-US"/>
        </w:rPr>
        <w:t xml:space="preserve">-II, </w:t>
      </w:r>
      <w:r>
        <w:rPr/>
        <w:t>отличается от приведенной только наличием ре</w:t>
        <w:softHyphen/>
        <w:t xml:space="preserve">зистора </w:t>
      </w:r>
      <w:r>
        <w:rPr>
          <w:lang w:val="en-US"/>
        </w:rPr>
        <w:t xml:space="preserve">R19 </w:t>
      </w:r>
      <w:r>
        <w:rPr/>
        <w:t>и диода Д5 (показаны на схеме штриховыми линиями). Устройство сведения с такой цепочкой введе</w:t>
        <w:softHyphen/>
        <w:t>но с января 1976 г. и рассчитано на применение регуля</w:t>
        <w:softHyphen/>
        <w:t>тора сведения РС-90-2, в котором отсутствует латунный экран и уменьшено число витков в катушках регулятора сведения. Расположение входящих в устройство органов регулировки на плате сведения и очередность регули</w:t>
        <w:softHyphen/>
        <w:t>ровок показаны на рис. 29.</w:t>
      </w:r>
    </w:p>
    <w:p>
      <w:pPr>
        <w:pStyle w:val="Normal"/>
        <w:ind w:firstLine="284"/>
        <w:jc w:val="both"/>
        <w:rPr/>
      </w:pPr>
      <w:r>
        <w:rPr/>
        <w:t>Оценку качества сведения лучей и его регулировку производят после двадцатиминутного прогрева телевизо</w:t>
        <w:softHyphen/>
        <w:t>ра по изображению на экране сетчатого поля или испы</w:t>
        <w:softHyphen/>
        <w:t>тательных таблиц, выключив цвет тумблером, располо</w:t>
        <w:softHyphen/>
        <w:t>женным на задней стенке телевизора. При этом необхо</w:t>
        <w:softHyphen/>
        <w:t>димо помнить, что параллельное и одинаковое по нап</w:t>
        <w:softHyphen/>
        <w:t>равлению и величине смещение линий сетчатого поля или таблицы в одном цвете относительно линий в других цветах свидетельствует о нарушении статического све</w:t>
        <w:softHyphen/>
        <w:t>дения. Нарушение же динамического сведения выра</w:t>
        <w:softHyphen/>
        <w:t>жается в изгибе линий сетчатого поля или таблицы, сформированных одним лучом относительно линий, сформированных двумя другими лучами.</w:t>
      </w:r>
    </w:p>
    <w:p>
      <w:pPr>
        <w:pStyle w:val="Normal"/>
        <w:ind w:firstLine="284"/>
        <w:jc w:val="both"/>
        <w:rPr/>
      </w:pPr>
      <w:r>
        <w:rPr/>
        <w:t>В углах экрана наблюдается наибольшее разведение лучей, которое не устраняется регулировками и зависит лишь от параметров отклоняющей системы. Наибольшее</w:t>
      </w:r>
      <w:r>
        <w:rPr>
          <w:lang w:val="en-US"/>
        </w:rPr>
        <w:t xml:space="preserve"> </w:t>
      </w:r>
      <w:r>
        <w:rPr/>
        <w:t>допустимое разведение лучей на расстоянии 25 мм от краев экрана не должно превышать 3 — 5 мм.</w:t>
      </w:r>
    </w:p>
    <w:p>
      <w:pPr>
        <w:pStyle w:val="Normal"/>
        <w:ind w:firstLine="284"/>
        <w:jc w:val="both"/>
        <w:rPr/>
      </w:pPr>
      <w:r>
        <w:rPr/>
        <w:t>Качество динамического сведения в некоторой сте</w:t>
        <w:softHyphen/>
        <w:t>пени зависит от правильности регулировок чистоты цве</w:t>
        <w:softHyphen/>
        <w:t>та, статического сведения, размера, линейности и цент</w:t>
        <w:softHyphen/>
        <w:t>ровки изображения, и очень сильно от стабильности высокого напряжения, питающего анод кинескопа. Поэ</w:t>
        <w:softHyphen/>
        <w:t>тому перед регулировкой динамического сведения не</w:t>
        <w:softHyphen/>
        <w:t>обходимо установить правильный размер, центровку и линейность изображения, убедиться в необходимой величине и стабильности высокого напряжения и пра</w:t>
        <w:softHyphen/>
        <w:t>вильности статического сведения линий изображения в центре экрана.</w:t>
      </w:r>
    </w:p>
    <w:p>
      <w:pPr>
        <w:pStyle w:val="Normal"/>
        <w:ind w:firstLine="284"/>
        <w:jc w:val="both"/>
        <w:rPr/>
      </w:pPr>
      <w:r>
        <w:rPr/>
        <w:t>При определении характера разведения лучей и при устранении разведения следует придерживаться после</w:t>
        <w:softHyphen/>
        <w:t>довательности, отмеченной на рис. 29. Однако это не означает, что надо произвести все регулировки с 1 по 8 (рис 24). По очереди (начиная с 1) сверяя характер раз</w:t>
        <w:softHyphen/>
        <w:t>ведения лучей, изображенный на схеме рис. 29 с разве</w:t>
        <w:softHyphen/>
        <w:t>дением, наблюдаемым на экране, следует найти призна</w:t>
        <w:softHyphen/>
        <w:t>ки, сходные с изображенными на графиках 18. После этого можно попробовать устранить разведение лучей, видимое на экране лишь теми органами регулировки, против которых находится графическое изображение разведения на рис. 28.</w:t>
      </w:r>
    </w:p>
    <w:p>
      <w:pPr>
        <w:pStyle w:val="Normal"/>
        <w:ind w:firstLine="284"/>
        <w:jc w:val="both"/>
        <w:rPr/>
      </w:pPr>
      <w:r>
        <w:rPr/>
        <w:drawing>
          <wp:inline distT="0" distB="0" distL="0" distR="0">
            <wp:extent cx="5882640" cy="69024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4" t="-4" r="-4" b="-4"/>
                    <a:stretch>
                      <a:fillRect/>
                    </a:stretch>
                  </pic:blipFill>
                  <pic:spPr bwMode="auto">
                    <a:xfrm>
                      <a:off x="0" y="0"/>
                      <a:ext cx="5882640" cy="6902450"/>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29. Нарушения динамического сведения лучей цветных кинескопов и регулировки динамического све</w:t>
        <w:softHyphen/>
        <w:t>дения в телевизорах серий УЛПЦТ, УЛПИЦТ и УЛПЦТИ</w:t>
      </w:r>
    </w:p>
    <w:p>
      <w:pPr>
        <w:pStyle w:val="Normal"/>
        <w:ind w:firstLine="284"/>
        <w:jc w:val="both"/>
        <w:rPr>
          <w:rFonts w:ascii="Arial" w:hAnsi="Arial" w:cs="Arial"/>
          <w:b/>
          <w:b/>
        </w:rPr>
      </w:pPr>
      <w:r>
        <w:rPr>
          <w:rFonts w:cs="Arial" w:ascii="Arial" w:hAnsi="Arial"/>
          <w:b/>
        </w:rPr>
      </w:r>
    </w:p>
    <w:p>
      <w:pPr>
        <w:pStyle w:val="Normal"/>
        <w:ind w:firstLine="284"/>
        <w:jc w:val="both"/>
        <w:rPr/>
      </w:pPr>
      <w:r>
        <w:rPr/>
        <w:t>На изображении наиболее заметно разведение лучей красного и зеленого прожекторов кинескопа. Красный и зеленый прожекторы кинескопа расположены в гори</w:t>
        <w:softHyphen/>
        <w:t>зонтальной плоскости и из-за этого их лучи легче под</w:t>
        <w:softHyphen/>
        <w:t>даются сведению. Поэтому вначале следует обратить внимание на сведение этих лучей и устранить разведе</w:t>
        <w:softHyphen/>
        <w:t>ние их</w:t>
      </w:r>
      <w:r>
        <w:rPr>
          <w:vertAlign w:val="subscript"/>
        </w:rPr>
        <w:t>:</w:t>
      </w:r>
      <w:r>
        <w:rPr/>
        <w:t xml:space="preserve"> если оно имеется. При этом надо помнить, что при сведении красных и зеленых линий на экране образуют</w:t>
        <w:softHyphen/>
        <w:t>ся желтые линии. Затем проверяют сведение желтых ли</w:t>
        <w:softHyphen/>
        <w:t>ний с синими, разведение которых глаз замечает хуже в силу меньшей своей чувствительности к синему цвету. Проверку качества динамического сведения лучей надо вести в следующем порядке</w:t>
      </w:r>
    </w:p>
    <w:p>
      <w:pPr>
        <w:pStyle w:val="Normal"/>
        <w:ind w:firstLine="284"/>
        <w:jc w:val="both"/>
        <w:rPr/>
      </w:pPr>
      <w:r>
        <w:rPr/>
        <w:t>1. Выключить синий луч (тумблером или перестанов</w:t>
        <w:softHyphen/>
        <w:t>кой переключателя цветовых полей со стороны задней стенки).</w:t>
      </w:r>
    </w:p>
    <w:p>
      <w:pPr>
        <w:pStyle w:val="Normal"/>
        <w:ind w:firstLine="284"/>
        <w:jc w:val="both"/>
        <w:rPr/>
      </w:pPr>
      <w:r>
        <w:rPr/>
        <w:t>2. Обратить внимание на сведение осевых красных и зеленых вертикальных линий (рис. 29, п. 1) в верхней и нижней части сетчатого поля или таблицы. Если наб</w:t>
        <w:softHyphen/>
        <w:t>людается разведение этих линий, то его устраняют регу</w:t>
        <w:softHyphen/>
        <w:t xml:space="preserve">лировкой переменных резисторов </w:t>
      </w:r>
      <w:r>
        <w:rPr>
          <w:lang w:val="en-US"/>
        </w:rPr>
        <w:t xml:space="preserve">R16 </w:t>
      </w:r>
      <w:r>
        <w:rPr/>
        <w:t xml:space="preserve">и </w:t>
      </w:r>
      <w:r>
        <w:rPr>
          <w:lang w:val="en-US"/>
        </w:rPr>
        <w:t xml:space="preserve">R3 </w:t>
      </w:r>
      <w:r>
        <w:rPr/>
        <w:t>(рис. 28). До</w:t>
        <w:softHyphen/>
        <w:t>бившись параллельности осевых красных и зеленых вер</w:t>
        <w:softHyphen/>
        <w:t>тикальных линий, их можно совместить, вращая ручки магнитов статического сведения красного и зеленого лучей.</w:t>
      </w:r>
    </w:p>
    <w:p>
      <w:pPr>
        <w:pStyle w:val="Normal"/>
        <w:ind w:firstLine="284"/>
        <w:jc w:val="both"/>
        <w:rPr/>
      </w:pPr>
      <w:r>
        <w:rPr/>
        <w:drawing>
          <wp:inline distT="0" distB="0" distL="0" distR="0">
            <wp:extent cx="2505075" cy="210502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14" t="-17" r="-14" b="-17"/>
                    <a:stretch>
                      <a:fillRect/>
                    </a:stretch>
                  </pic:blipFill>
                  <pic:spPr bwMode="auto">
                    <a:xfrm>
                      <a:off x="0" y="0"/>
                      <a:ext cx="2505075" cy="2105025"/>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30. Симметричность разведения осевых линий изображения</w:t>
      </w:r>
    </w:p>
    <w:p>
      <w:pPr>
        <w:pStyle w:val="Normal"/>
        <w:ind w:firstLine="284"/>
        <w:jc w:val="both"/>
        <w:rPr>
          <w:rFonts w:ascii="Arial" w:hAnsi="Arial" w:cs="Arial"/>
          <w:b/>
          <w:b/>
        </w:rPr>
      </w:pPr>
      <w:r>
        <w:rPr>
          <w:rFonts w:cs="Arial" w:ascii="Arial" w:hAnsi="Arial"/>
          <w:b/>
        </w:rPr>
      </w:r>
    </w:p>
    <w:p>
      <w:pPr>
        <w:pStyle w:val="Normal"/>
        <w:ind w:firstLine="284"/>
        <w:jc w:val="both"/>
        <w:rPr/>
      </w:pPr>
      <w:r>
        <w:rPr/>
        <w:t xml:space="preserve">Если вращение ручки переменного резистора </w:t>
      </w:r>
      <w:r>
        <w:rPr>
          <w:lang w:val="en-US"/>
        </w:rPr>
        <w:t xml:space="preserve">R16 </w:t>
      </w:r>
      <w:r>
        <w:rPr/>
        <w:t>мало изменяет взаимное расположение красных и зеле</w:t>
        <w:softHyphen/>
        <w:t>ных вертикальных линий, то причиной этого может явиться обрыв коллекторного вывода или пробой перехо</w:t>
        <w:softHyphen/>
        <w:t>дов транзистора ЗТ5 (в телевизорах УЛПЦТ-59-П и УЛПИЦТ-59-П) или ЗТб (в телевизорах УЛПЦТ-59-П-10/ 11/12, УЛПЦТ-61-П и УЛПЦТИ-61-П). То же самое про</w:t>
        <w:softHyphen/>
        <w:t>исходит при обрыве выводов или потере емкости кон</w:t>
        <w:softHyphen/>
        <w:t xml:space="preserve">денсатора ЗС42 (ЗС55). Красные и зеленые осевые вер шкальные линии могут плохо сводиться внизу экрана вращением ручки переменного резистора </w:t>
      </w:r>
      <w:r>
        <w:rPr>
          <w:lang w:val="en-US"/>
        </w:rPr>
        <w:t xml:space="preserve">R3 </w:t>
      </w:r>
      <w:r>
        <w:rPr/>
        <w:t>из-за обры</w:t>
        <w:softHyphen/>
        <w:t>ва соединения вывода 7 обмотки выходного трансформа</w:t>
        <w:softHyphen/>
        <w:t>тора ЗТрЗ с шасси. Вертикальные красные и зеленые линии не сводятся также из-за обрывов в обмотке с вы</w:t>
        <w:softHyphen/>
        <w:t>водами 6 — 8 выходного трансформатора кадровой раз</w:t>
        <w:softHyphen/>
        <w:t>вертки ЗТрЗ и в кадровых катушках 1 электромагнитов сведения красного и зеленого лучей.</w:t>
      </w:r>
    </w:p>
    <w:p>
      <w:pPr>
        <w:pStyle w:val="Normal"/>
        <w:ind w:firstLine="284"/>
        <w:jc w:val="both"/>
        <w:rPr/>
      </w:pPr>
      <w:r>
        <w:rPr/>
        <w:t>3. Проверить сведение горизонтальных к расных и зе</w:t>
        <w:softHyphen/>
        <w:t>леных линий в верхней и нижней части экрана (рис. 29, и. 2). Разведение этих линий надо устранить методом по</w:t>
        <w:softHyphen/>
        <w:t xml:space="preserve">следовательного приближения поочередным вращением ручек переменных резисторов </w:t>
      </w:r>
      <w:r>
        <w:rPr>
          <w:lang w:val="en-US"/>
        </w:rPr>
        <w:t xml:space="preserve">R2 </w:t>
      </w:r>
      <w:r>
        <w:rPr/>
        <w:t xml:space="preserve">и </w:t>
      </w:r>
      <w:r>
        <w:rPr>
          <w:lang w:val="en-US"/>
        </w:rPr>
        <w:t xml:space="preserve">R1 </w:t>
      </w:r>
      <w:r>
        <w:rPr/>
        <w:t>(рис. 28). После этого может понадобиться небольшая коррекция ста</w:t>
        <w:softHyphen/>
        <w:t>тического сведения красных и зеленых горизонтальных линий в центре экрана.</w:t>
      </w:r>
    </w:p>
    <w:p>
      <w:pPr>
        <w:pStyle w:val="Normal"/>
        <w:ind w:firstLine="284"/>
        <w:jc w:val="both"/>
        <w:rPr/>
      </w:pPr>
      <w:r>
        <w:rPr/>
        <w:t>В том случае, если вращение ручки переменного ре</w:t>
        <w:softHyphen/>
        <w:t xml:space="preserve">зистора </w:t>
      </w:r>
      <w:r>
        <w:rPr>
          <w:lang w:val="en-US"/>
        </w:rPr>
        <w:t xml:space="preserve">R1 </w:t>
      </w:r>
      <w:r>
        <w:rPr/>
        <w:t>не влияет на сведение красных и зеленых го</w:t>
        <w:softHyphen/>
        <w:t>ризонтальных линий в верхней части экрана, то это мо</w:t>
        <w:softHyphen/>
        <w:t>жет происходить из-за следующих неисправностей: пло</w:t>
        <w:softHyphen/>
        <w:t>хого контакта гнезд 6 и 7 соединителя Ш11, обрыва в трансформаторе ЗТрЗ обмоток с выводами 9 — 11, их выводов и подключенных к ним проводников; а также из-за обрыва фольги на печатной плате в местах подпай</w:t>
        <w:softHyphen/>
        <w:t xml:space="preserve">ки выводов резистора </w:t>
      </w:r>
      <w:r>
        <w:rPr>
          <w:lang w:val="en-US"/>
        </w:rPr>
        <w:t xml:space="preserve">R1 </w:t>
      </w:r>
      <w:r>
        <w:rPr/>
        <w:t>(рис. 28). Случается, что враще</w:t>
        <w:softHyphen/>
        <w:t xml:space="preserve">ние ручки переменных резисторов </w:t>
      </w:r>
      <w:r>
        <w:rPr>
          <w:lang w:val="en-US"/>
        </w:rPr>
        <w:t xml:space="preserve">R1 </w:t>
      </w:r>
      <w:r>
        <w:rPr/>
        <w:t xml:space="preserve">и </w:t>
      </w:r>
      <w:r>
        <w:rPr>
          <w:lang w:val="en-US"/>
        </w:rPr>
        <w:t xml:space="preserve">R2 </w:t>
      </w:r>
      <w:r>
        <w:rPr/>
        <w:t>больше влияет на положение вертикальных линий в центре изображе</w:t>
        <w:softHyphen/>
        <w:t>ния, а горизонтальные красные и зеленые линии в верх</w:t>
        <w:softHyphen/>
        <w:t>ней и нижней части экрана не сводятся. Это происходит из-за обрыва в цепи кадровых катушек 1 (рис. 28) элект</w:t>
        <w:softHyphen/>
        <w:t xml:space="preserve">ромагнита сведения зеленого луча по вертикали. Если вращение ручек обоих переменных резисторов </w:t>
      </w:r>
      <w:r>
        <w:rPr>
          <w:lang w:val="en-US"/>
        </w:rPr>
        <w:t xml:space="preserve">R1 </w:t>
      </w:r>
      <w:r>
        <w:rPr/>
        <w:t xml:space="preserve">и </w:t>
      </w:r>
      <w:r>
        <w:rPr>
          <w:lang w:val="en-US"/>
        </w:rPr>
        <w:t xml:space="preserve">R2 </w:t>
      </w:r>
      <w:r>
        <w:rPr/>
        <w:t>совершенно не оказывает влияния на сведение лучей, то это может происходить также из-за обрыва в трансфор</w:t>
        <w:softHyphen/>
        <w:t>маторе ЗТрЗ обмоток с выводами 9 — 11 или их выводов и подключенных к ним соединительных проводников. Если несмотря на отсутствие неисправностей или после их устранения красный и зеленый лучи сводятся плохо, то надо убедиться в отсутствии перекоса горизон</w:t>
        <w:softHyphen/>
        <w:t>тальных красных и зеленых линий в середине экрана. В том случае, когда перекос этих линий велик, надо от</w:t>
        <w:softHyphen/>
        <w:t xml:space="preserve">ключить электромагниты сведения (вынуть из гнезд разъем ШИа) и вращением сердечника катушки </w:t>
      </w:r>
      <w:r>
        <w:rPr>
          <w:lang w:val="en-US"/>
        </w:rPr>
        <w:t xml:space="preserve">3L3 </w:t>
      </w:r>
      <w:r>
        <w:rPr/>
        <w:t>на плате блока разверток уменьшить до минимума перекос горизонтальных красных и зеленых линий в середине экрана. Если перекос этих линий остается большим, то необходимо проверить качество отклоняющей системы. Для этого надо включить все три луча и обратить внима</w:t>
        <w:softHyphen/>
        <w:t>ние на характер разведения осевых вертикальных и го</w:t>
        <w:softHyphen/>
        <w:t>ризонтальных синих, зеленых и красных линий на краях экрана. При удовлетворительном качестве отклоняющей системы разведение этих линий будет иметь симметрич</w:t>
        <w:softHyphen/>
        <w:t>ный характер (рис. 30). Если наблюдается большая несим</w:t>
        <w:softHyphen/>
        <w:t>метричность разведения указанных линий, то добиться хорошего динамического сведения без замены откло</w:t>
        <w:softHyphen/>
        <w:t>няющей системы не удастся. После этих проверок соеди</w:t>
        <w:softHyphen/>
        <w:t>нитель ШНа надо снова подключить к плате сведения.</w:t>
      </w:r>
    </w:p>
    <w:p>
      <w:pPr>
        <w:pStyle w:val="Normal"/>
        <w:ind w:firstLine="284"/>
        <w:jc w:val="both"/>
        <w:rPr/>
      </w:pPr>
      <w:r>
        <w:rPr/>
        <w:t>4. Обратить внимание на совмещение красных и зеле</w:t>
        <w:softHyphen/>
        <w:t xml:space="preserve">ных вертикальных линий в правой и левой части экрана. Разведение этих линий в правой части экрана устраняют, вращая сердечники катушки </w:t>
      </w:r>
      <w:r>
        <w:rPr>
          <w:lang w:val="en-US"/>
        </w:rPr>
        <w:t xml:space="preserve">L3, </w:t>
      </w:r>
      <w:r>
        <w:rPr/>
        <w:t>а сведения их в левой части экрана добиваются, вращая ручку переменного ре</w:t>
        <w:softHyphen/>
        <w:t xml:space="preserve">зистора </w:t>
      </w:r>
      <w:r>
        <w:rPr>
          <w:lang w:val="en-US"/>
        </w:rPr>
        <w:t xml:space="preserve">R12 </w:t>
      </w:r>
      <w:r>
        <w:rPr/>
        <w:t>(рис. 28 и 29). После этого надо подрегули</w:t>
        <w:softHyphen/>
        <w:t xml:space="preserve">ровать статическое сведение красных и зеленых линий, а затем улучшить их совмещение на краях экрана, опять вращая сердечник катушки </w:t>
      </w:r>
      <w:r>
        <w:rPr>
          <w:lang w:val="en-US"/>
        </w:rPr>
        <w:t xml:space="preserve">L3 </w:t>
      </w:r>
      <w:r>
        <w:rPr/>
        <w:t>и ручку переменного ре</w:t>
        <w:softHyphen/>
        <w:t xml:space="preserve">зистора </w:t>
      </w:r>
      <w:r>
        <w:rPr>
          <w:lang w:val="en-US"/>
        </w:rPr>
        <w:t>R12.</w:t>
      </w:r>
    </w:p>
    <w:p>
      <w:pPr>
        <w:pStyle w:val="Normal"/>
        <w:ind w:firstLine="284"/>
        <w:jc w:val="both"/>
        <w:rPr/>
      </w:pPr>
      <w:r>
        <w:rPr/>
        <w:t xml:space="preserve">Иногда при вращении ручки переменного резистора </w:t>
      </w:r>
      <w:r>
        <w:rPr>
          <w:lang w:val="en-US"/>
        </w:rPr>
        <w:t xml:space="preserve">R12 </w:t>
      </w:r>
      <w:r>
        <w:rPr/>
        <w:t>перемещаются только красные вертикальные и го</w:t>
        <w:softHyphen/>
        <w:t xml:space="preserve">ризонтальные линии и сведения их с зелеными линиями получить не удается. Происходит это из-за обрыва в цепи строчной катушки 2 электромагнита сведения зеленого луча. Случается также, что при вращении сердечника катушки </w:t>
      </w:r>
      <w:r>
        <w:rPr>
          <w:lang w:val="en-US"/>
        </w:rPr>
        <w:t xml:space="preserve">L3 </w:t>
      </w:r>
      <w:r>
        <w:rPr/>
        <w:t>перемещаются лишь вертикальные и гори</w:t>
        <w:softHyphen/>
        <w:t>зонтальные зеленые линии относительно неподвижных красных. Это происходит из-за обрыва в цепи строчной катушки 2 электромагнита сведения красного луча.</w:t>
      </w:r>
    </w:p>
    <w:p>
      <w:pPr>
        <w:pStyle w:val="Normal"/>
        <w:ind w:firstLine="284"/>
        <w:jc w:val="both"/>
        <w:rPr/>
      </w:pPr>
      <w:r>
        <w:rPr/>
        <w:t>5. Обратить внимание на сведение красных и зеленых горизонтальных линий в правой части экрана. Если необ</w:t>
        <w:softHyphen/>
        <w:t xml:space="preserve">ходимо, то свести их, вращая сердечник катушки </w:t>
      </w:r>
      <w:r>
        <w:rPr>
          <w:lang w:val="en-US"/>
        </w:rPr>
        <w:t xml:space="preserve">L4 </w:t>
      </w:r>
      <w:r>
        <w:rPr/>
        <w:t xml:space="preserve">(рис. 28 и 29). Производя эту и предыдущую регулировки, не следует совсем удалять сердечники из катушек </w:t>
      </w:r>
      <w:r>
        <w:rPr>
          <w:lang w:val="en-US"/>
        </w:rPr>
        <w:t xml:space="preserve">L3 </w:t>
      </w:r>
      <w:r>
        <w:rPr/>
        <w:t xml:space="preserve">и </w:t>
      </w:r>
      <w:r>
        <w:rPr>
          <w:lang w:val="en-US"/>
        </w:rPr>
        <w:t xml:space="preserve">L4. </w:t>
      </w:r>
      <w:r>
        <w:rPr/>
        <w:t>Если сердечники будут удалены, то реактивное сопро</w:t>
        <w:softHyphen/>
        <w:t xml:space="preserve">тивление катушек </w:t>
      </w:r>
      <w:r>
        <w:rPr>
          <w:lang w:val="en-US"/>
        </w:rPr>
        <w:t xml:space="preserve">L3 </w:t>
      </w:r>
      <w:r>
        <w:rPr/>
        <w:t xml:space="preserve">и </w:t>
      </w:r>
      <w:r>
        <w:rPr>
          <w:lang w:val="en-US"/>
        </w:rPr>
        <w:t xml:space="preserve">L4 </w:t>
      </w:r>
      <w:r>
        <w:rPr/>
        <w:t>резко уменьшится, а проте</w:t>
        <w:softHyphen/>
        <w:t>кающий через них ток увеличится, что может привести к перегреву и оплавлению полистиролового каркаса этих катушек. Свести красные и зеленые горизонталь</w:t>
        <w:softHyphen/>
        <w:t>ные линии в правой части экрана не удается в тех слу</w:t>
        <w:softHyphen/>
        <w:t>чаях, если возникли неисправности, из-за которых не</w:t>
        <w:softHyphen/>
        <w:t>возможно также выполнить регулировку 4.</w:t>
      </w:r>
    </w:p>
    <w:p>
      <w:pPr>
        <w:pStyle w:val="Normal"/>
        <w:ind w:firstLine="284"/>
        <w:jc w:val="both"/>
        <w:rPr/>
      </w:pPr>
      <w:r>
        <w:rPr/>
        <w:t>6. Оценить сведение красных и зеленых горизонталь</w:t>
        <w:softHyphen/>
        <w:t>ных линий в левой части экрана. Если эти линии разве</w:t>
        <w:softHyphen/>
        <w:t xml:space="preserve">дены, то вращением ручки переменного резистора </w:t>
      </w:r>
      <w:r>
        <w:rPr>
          <w:lang w:val="en-US"/>
        </w:rPr>
        <w:t xml:space="preserve">R11 </w:t>
      </w:r>
      <w:r>
        <w:rPr/>
        <w:t>надо добиться лучшего их сведения. После этого следует дополнительно подрегулировать статическое сведение красного и зеленого лучей и повторить регулировки 5 и 6.</w:t>
      </w:r>
    </w:p>
    <w:p>
      <w:pPr>
        <w:pStyle w:val="Normal"/>
        <w:ind w:firstLine="284"/>
        <w:jc w:val="both"/>
        <w:rPr/>
      </w:pPr>
      <w:r>
        <w:rPr/>
        <w:t>Регулировки 4 и 6 невозможно выполнить, если по какой-либо причине (обрывы соединительных проводов, контактов на трансформаторе ЗТр1 и фольги на печат</w:t>
        <w:softHyphen/>
        <w:t>ной плате; плохие контакты в соединителях и т. п.) им</w:t>
        <w:softHyphen/>
        <w:t>пульсное напряжение не поступает на контакт 8 платы сведения. При этом не будут работать еще и органы ре</w:t>
        <w:softHyphen/>
        <w:t xml:space="preserve">гулировки сведения синих и желтых горизонтальных линий в центре и в левой части экрана </w:t>
      </w:r>
      <w:r>
        <w:rPr>
          <w:lang w:val="en-US"/>
        </w:rPr>
        <w:t xml:space="preserve">(R8 </w:t>
      </w:r>
      <w:r>
        <w:rPr/>
        <w:t xml:space="preserve">и </w:t>
      </w:r>
      <w:r>
        <w:rPr>
          <w:lang w:val="en-US"/>
        </w:rPr>
        <w:t>L2).</w:t>
      </w:r>
    </w:p>
    <w:p>
      <w:pPr>
        <w:pStyle w:val="Normal"/>
        <w:ind w:firstLine="284"/>
        <w:jc w:val="both"/>
        <w:rPr/>
      </w:pPr>
      <w:r>
        <w:rPr/>
        <w:t>Если красные и зеленые горизонтальные линии сво</w:t>
        <w:softHyphen/>
        <w:t>дятся плохо, то надо изменить направление токов сведе</w:t>
        <w:softHyphen/>
        <w:t>ния, поступающих в катушки электромагнитов. Для этого соединитель Ш136 надо отключить и, повернув его на 180°, опять включить. После этого надо снова выпол</w:t>
        <w:softHyphen/>
        <w:t>нить регулировки 5 и 6.</w:t>
      </w:r>
    </w:p>
    <w:p>
      <w:pPr>
        <w:pStyle w:val="Normal"/>
        <w:ind w:firstLine="284"/>
        <w:jc w:val="both"/>
        <w:rPr/>
      </w:pPr>
      <w:r>
        <w:rPr/>
        <w:t>7. Включить синий луч.</w:t>
      </w:r>
    </w:p>
    <w:p>
      <w:pPr>
        <w:pStyle w:val="Normal"/>
        <w:ind w:firstLine="284"/>
        <w:jc w:val="both"/>
        <w:rPr/>
      </w:pPr>
      <w:r>
        <w:rPr/>
        <w:t>8. Проверить сведение горизонтальных синих и жел</w:t>
        <w:softHyphen/>
        <w:t>тых линий. Если наблюдается разведение, то надо под</w:t>
        <w:softHyphen/>
        <w:t>регулировать сначала статическое сведение этих линий в центре экрана. Затем надо обратить внимание на сте</w:t>
        <w:softHyphen/>
        <w:t>пень искривления синих горизонтальных линий отно</w:t>
        <w:softHyphen/>
        <w:t xml:space="preserve">сительно желтых. Если искривление синих линий велико, то надо уменьшить его, вращая сердечник катушки </w:t>
      </w:r>
      <w:r>
        <w:rPr>
          <w:lang w:val="en-US"/>
        </w:rPr>
        <w:t xml:space="preserve">L2 </w:t>
      </w:r>
      <w:r>
        <w:rPr/>
        <w:t xml:space="preserve">и ручку резистора </w:t>
      </w:r>
      <w:r>
        <w:rPr>
          <w:lang w:val="en-US"/>
        </w:rPr>
        <w:t xml:space="preserve">R8, </w:t>
      </w:r>
      <w:r>
        <w:rPr/>
        <w:t xml:space="preserve">и добиться совпадения синих и желтых линий или их параллельности. Если сведение этих линий выполнить невозможно и при вращении сердечника катушки </w:t>
      </w:r>
      <w:r>
        <w:rPr>
          <w:lang w:val="en-US"/>
        </w:rPr>
        <w:t xml:space="preserve">L2 </w:t>
      </w:r>
      <w:r>
        <w:rPr/>
        <w:t>заметно меняется размер изо</w:t>
        <w:softHyphen/>
        <w:t xml:space="preserve">бражения по горизонтали, а переменный резистор </w:t>
      </w:r>
      <w:r>
        <w:rPr>
          <w:lang w:val="en-US"/>
        </w:rPr>
        <w:t xml:space="preserve">R8 </w:t>
      </w:r>
      <w:r>
        <w:rPr/>
        <w:t>не работает, то в цепи строчной катушки 2 электромаг</w:t>
        <w:softHyphen/>
        <w:t>нита сведения синего луча обрыв.</w:t>
      </w:r>
    </w:p>
    <w:p>
      <w:pPr>
        <w:pStyle w:val="Normal"/>
        <w:ind w:firstLine="284"/>
        <w:jc w:val="both"/>
        <w:rPr/>
      </w:pPr>
      <w:r>
        <w:rPr/>
        <w:t>9. Оценить расстояние между параллельными гори</w:t>
        <w:softHyphen/>
        <w:t>зонтальными синими и желтыми линиями по всему экра</w:t>
        <w:softHyphen/>
        <w:t>ну. Если в различных частях экрана эти расстояния не</w:t>
        <w:softHyphen/>
        <w:t>одинаковы, а синие линии расположены ниже и выше желтых линий, то надо, вращая ручки переменных рези</w:t>
        <w:softHyphen/>
        <w:t xml:space="preserve">сторов </w:t>
      </w:r>
      <w:r>
        <w:rPr>
          <w:lang w:val="en-US"/>
        </w:rPr>
        <w:t xml:space="preserve">R4 </w:t>
      </w:r>
      <w:r>
        <w:rPr/>
        <w:t xml:space="preserve">и </w:t>
      </w:r>
      <w:r>
        <w:rPr>
          <w:lang w:val="en-US"/>
        </w:rPr>
        <w:t xml:space="preserve">R17, </w:t>
      </w:r>
      <w:r>
        <w:rPr/>
        <w:t>добиться одинакового расположения указанных линий и одинакового по всему экрану рас</w:t>
        <w:softHyphen/>
        <w:t>стояния между ними. После этого свести синие и желтые горизонтальные линии, вращая ручку магнита статичес</w:t>
        <w:softHyphen/>
        <w:t>кого сведения синего луча по вертикали.</w:t>
      </w:r>
    </w:p>
    <w:p>
      <w:pPr>
        <w:pStyle w:val="Normal"/>
        <w:ind w:firstLine="284"/>
        <w:jc w:val="both"/>
        <w:rPr/>
      </w:pPr>
      <w:r>
        <w:rPr/>
        <w:t>При неудовлетворительном сведении синих и жел</w:t>
        <w:softHyphen/>
        <w:t>тых линий в верхней и нижней частях экрана улучшить это сведение можно, поменяв направление тока, проте</w:t>
        <w:softHyphen/>
        <w:t>кающего через кадровые катушки 1 электромагнита све</w:t>
        <w:softHyphen/>
        <w:t>дения синего луча. Для этого надо поменять местами провода, подключенные к выводам 3 и 5 системы сведе</w:t>
        <w:softHyphen/>
        <w:t xml:space="preserve">ния. Если вращение ручек переменных резисторов </w:t>
      </w:r>
      <w:r>
        <w:rPr>
          <w:lang w:val="en-US"/>
        </w:rPr>
        <w:t xml:space="preserve">R4 </w:t>
      </w:r>
      <w:r>
        <w:rPr/>
        <w:t xml:space="preserve">и </w:t>
      </w:r>
      <w:r>
        <w:rPr>
          <w:lang w:val="en-US"/>
        </w:rPr>
        <w:t xml:space="preserve">R17 </w:t>
      </w:r>
      <w:r>
        <w:rPr/>
        <w:t>не изменяет взаимного расположения синих и жел</w:t>
        <w:softHyphen/>
        <w:t>тых горизонтальных линий и они не сводятся, то причи</w:t>
        <w:softHyphen/>
        <w:t xml:space="preserve">ной этого является обрыв в цепи кадровой катушки 1 электромагнита сведения синего луча по вертикали. 10. Обратить внимание на сведение синих и желтых вертикальных линий в левой и правой части экрана. Если сведение этих линий не удовлетворительно, то надо, вращая сердечник катушки </w:t>
      </w:r>
      <w:r>
        <w:rPr>
          <w:lang w:val="en-US"/>
        </w:rPr>
        <w:t xml:space="preserve">L5, </w:t>
      </w:r>
      <w:r>
        <w:rPr/>
        <w:t>попытаться улучшить его. Направление перемещения синих вертикальных линий относительно желтых при необходимости можно изме</w:t>
        <w:softHyphen/>
        <w:t>нить. Для этого надо отключить соединитель Ш14а и включить его, повернув на 180°. В некоторых случаях хорошего сведения синих и желтых вертикальных линий можно достичь, совсем отключив соединитель Ш14а. После этого синие и желтые вертикальные линии нужно совместить, вращая магнит статического сведения сине</w:t>
        <w:softHyphen/>
        <w:t>го луча по горизонтали У12.</w:t>
      </w:r>
    </w:p>
    <w:p>
      <w:pPr>
        <w:pStyle w:val="Normal"/>
        <w:ind w:firstLine="284"/>
        <w:jc w:val="both"/>
        <w:rPr/>
      </w:pPr>
      <w:r>
        <w:rPr/>
        <w:t xml:space="preserve">Если сведение остается неудовлетворительным и синие линии расположены в разных частях экрана слева и справа от желтых, то это происходит из-за обрыва в цепи катушек </w:t>
      </w:r>
      <w:r>
        <w:rPr>
          <w:lang w:val="en-US"/>
        </w:rPr>
        <w:t xml:space="preserve">L5 </w:t>
      </w:r>
      <w:r>
        <w:rPr/>
        <w:t>и электромагнита подсведения синего луча по горизонтали У12. В том случае, когда синие ли</w:t>
        <w:softHyphen/>
        <w:t>нии расположены относительно желтых только справа или только слева, улучшить сведение можно, повернув систему сведения УН на угол ±6-=-±8° относительно вертикальной оси кинескопа. После поворота системы сведения нужно повторить проверку сведения с 1 по 10 (рис. 29).</w:t>
      </w:r>
    </w:p>
    <w:p>
      <w:pPr>
        <w:pStyle w:val="Normal"/>
        <w:ind w:firstLine="284"/>
        <w:jc w:val="both"/>
        <w:rPr/>
      </w:pPr>
      <w:r>
        <w:rPr/>
        <w:t>Из других механических неисправностей, приводя</w:t>
        <w:softHyphen/>
        <w:t>щих к невозможности сведения лучей, нужно отметить выпадение П-образных ферритовых сердечников из электромагнитов сведения красного и зеленого лучей и проворачивание (люфт) ручек статического сведения из-за отклеивания их от перемещающихся ферритовых цилиндрических магнитов.</w:t>
      </w:r>
    </w:p>
    <w:p>
      <w:pPr>
        <w:pStyle w:val="Normal"/>
        <w:ind w:firstLine="284"/>
        <w:jc w:val="both"/>
        <w:rPr>
          <w:b/>
          <w:b/>
        </w:rPr>
      </w:pPr>
      <w:r>
        <w:rPr>
          <w:b/>
        </w:rPr>
      </w:r>
    </w:p>
    <w:p>
      <w:pPr>
        <w:pStyle w:val="Normal"/>
        <w:ind w:firstLine="284"/>
        <w:jc w:val="both"/>
        <w:rPr>
          <w:b/>
          <w:b/>
        </w:rPr>
      </w:pPr>
      <w:r>
        <w:rPr>
          <w:b/>
        </w:rPr>
      </w:r>
    </w:p>
    <w:p>
      <w:pPr>
        <w:pStyle w:val="Normal"/>
        <w:ind w:firstLine="284"/>
        <w:jc w:val="center"/>
        <w:rPr>
          <w:sz w:val="32"/>
        </w:rPr>
      </w:pPr>
      <w:r>
        <w:rPr>
          <w:b/>
          <w:sz w:val="32"/>
        </w:rPr>
        <w:t>9. ОБНАРУЖЕНИЕ И УСТРАНЕНИЕ НЕИСПРАВНОСТЕЙ В КАНАЛЕ ЯРКОСТИ</w:t>
      </w:r>
    </w:p>
    <w:p>
      <w:pPr>
        <w:pStyle w:val="Normal"/>
        <w:ind w:firstLine="284"/>
        <w:jc w:val="both"/>
        <w:rPr>
          <w:sz w:val="32"/>
        </w:rPr>
      </w:pPr>
      <w:r>
        <w:rPr>
          <w:sz w:val="32"/>
        </w:rPr>
      </w:r>
    </w:p>
    <w:p>
      <w:pPr>
        <w:pStyle w:val="Normal"/>
        <w:ind w:firstLine="284"/>
        <w:jc w:val="both"/>
        <w:rPr/>
      </w:pPr>
      <w:r>
        <w:rPr/>
        <w:t>Внешние признаки неисправностей в канале яркости цветных телевизоров УЛПТЦ-59-Н, УЛПИЦТ-59-П, УЛПЦТ-59-П-10/11/12, УЛПЦТИ-61-П и УЛПЦТ-61-П всех модификаций можно подразделить на следующие группы:</w:t>
      </w:r>
    </w:p>
    <w:p>
      <w:pPr>
        <w:pStyle w:val="Normal"/>
        <w:ind w:firstLine="284"/>
        <w:jc w:val="both"/>
        <w:rPr/>
      </w:pPr>
      <w:r>
        <w:rPr/>
        <w:t>1) отсутствует свечение экрана;</w:t>
      </w:r>
    </w:p>
    <w:p>
      <w:pPr>
        <w:pStyle w:val="Normal"/>
        <w:ind w:firstLine="284"/>
        <w:jc w:val="both"/>
        <w:rPr/>
      </w:pPr>
      <w:r>
        <w:rPr/>
        <w:t>2) нет черно-белого изображения при наличии на экране цветных пятен от предметов цветного изобра</w:t>
        <w:softHyphen/>
        <w:t>жения;</w:t>
      </w:r>
    </w:p>
    <w:p>
      <w:pPr>
        <w:pStyle w:val="Normal"/>
        <w:ind w:firstLine="284"/>
        <w:jc w:val="both"/>
        <w:rPr/>
      </w:pPr>
      <w:r>
        <w:rPr/>
        <w:t>3) самопроизвольное изменение уровня черного в те</w:t>
        <w:softHyphen/>
        <w:t>чение передачи черно-белого и цветного изображения;</w:t>
      </w:r>
    </w:p>
    <w:p>
      <w:pPr>
        <w:pStyle w:val="Normal"/>
        <w:ind w:firstLine="284"/>
        <w:jc w:val="both"/>
        <w:rPr/>
      </w:pPr>
      <w:r>
        <w:rPr/>
        <w:t>4) недостаточная четкость черно-белого изображения или помехи на цветном изображении, чередующиеся через строку;</w:t>
      </w:r>
    </w:p>
    <w:p>
      <w:pPr>
        <w:pStyle w:val="Normal"/>
        <w:ind w:firstLine="284"/>
        <w:jc w:val="both"/>
        <w:rPr/>
      </w:pPr>
      <w:r>
        <w:rPr/>
        <w:t>5) отсутствует гашение линий обратного хода лучей;</w:t>
      </w:r>
    </w:p>
    <w:p>
      <w:pPr>
        <w:pStyle w:val="Normal"/>
        <w:ind w:firstLine="284"/>
        <w:jc w:val="both"/>
        <w:rPr/>
      </w:pPr>
      <w:r>
        <w:rPr/>
        <w:t>6) малая контрастность и тянущиеся продолжения от деталей черно-белого и цветного изображения.</w:t>
      </w:r>
    </w:p>
    <w:p>
      <w:pPr>
        <w:pStyle w:val="Normal"/>
        <w:ind w:firstLine="284"/>
        <w:jc w:val="both"/>
        <w:rPr/>
      </w:pPr>
      <w:r>
        <w:rPr/>
        <w:drawing>
          <wp:inline distT="0" distB="0" distL="0" distR="0">
            <wp:extent cx="6113780" cy="380492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4" t="-6" r="-4" b="-6"/>
                    <a:stretch>
                      <a:fillRect/>
                    </a:stretch>
                  </pic:blipFill>
                  <pic:spPr bwMode="auto">
                    <a:xfrm>
                      <a:off x="0" y="0"/>
                      <a:ext cx="6113780" cy="3804920"/>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31. Схема канала яркости цветных телевизоров серий УЛПЦТ</w:t>
      </w:r>
    </w:p>
    <w:p>
      <w:pPr>
        <w:pStyle w:val="Normal"/>
        <w:ind w:firstLine="284"/>
        <w:jc w:val="both"/>
        <w:rPr>
          <w:rFonts w:ascii="Arial" w:hAnsi="Arial" w:cs="Arial"/>
          <w:b/>
          <w:b/>
        </w:rPr>
      </w:pPr>
      <w:r>
        <w:rPr>
          <w:rFonts w:cs="Arial" w:ascii="Arial" w:hAnsi="Arial"/>
          <w:b/>
        </w:rPr>
      </w:r>
    </w:p>
    <w:p>
      <w:pPr>
        <w:pStyle w:val="Normal"/>
        <w:ind w:firstLine="284"/>
        <w:jc w:val="both"/>
        <w:rPr/>
      </w:pPr>
      <w:r>
        <w:rPr/>
        <w:t>При отсутствии свечения экрана следует сначала убе</w:t>
        <w:softHyphen/>
        <w:t>диться в том, что цепи регулировки яркости исправны и напряжение на управляющей сетке лампы Л1 (рис. 31) регулируется около среднего значения +2 В при пере</w:t>
        <w:softHyphen/>
        <w:t xml:space="preserve">мещении движка переменного резистора </w:t>
      </w:r>
      <w:r>
        <w:rPr>
          <w:lang w:val="en-US"/>
        </w:rPr>
        <w:t xml:space="preserve">7R13 </w:t>
      </w:r>
      <w:r>
        <w:rPr/>
        <w:t>— регуля</w:t>
        <w:softHyphen/>
        <w:t>тора яркости. Если напряжение на управляющей сетке лампы Л1 регулируется около среднего значения +2 В, а напряжение в контрольной точке КТ2 и на катодах ки</w:t>
        <w:softHyphen/>
        <w:t>нескопа остается высоким и близким к напряжению пи</w:t>
        <w:softHyphen/>
        <w:t>тания анодной цепи этой лампы, то неисправность сле</w:t>
        <w:softHyphen/>
        <w:t xml:space="preserve">дует искать в оконечном каскаде видеоусилителя. В этом случае возможны следующие неисправности: потеря эмиссии, обрыв электродов у лампы Л1, а также плохие контакты в ее панельке, обрыв дросселей ДрЗ и Др4 с одновременным сгоранием резистора </w:t>
      </w:r>
      <w:r>
        <w:rPr>
          <w:lang w:val="en-US"/>
        </w:rPr>
        <w:t xml:space="preserve">R42, </w:t>
      </w:r>
      <w:r>
        <w:rPr/>
        <w:t xml:space="preserve">обрыв или сгорание токопроводящего слоя резистора </w:t>
      </w:r>
      <w:r>
        <w:rPr>
          <w:lang w:val="en-US"/>
        </w:rPr>
        <w:t xml:space="preserve">R38 </w:t>
      </w:r>
      <w:r>
        <w:rPr/>
        <w:t xml:space="preserve">или обрыв в катушке </w:t>
      </w:r>
      <w:r>
        <w:rPr>
          <w:lang w:val="en-US"/>
        </w:rPr>
        <w:t>L1.</w:t>
      </w:r>
    </w:p>
    <w:p>
      <w:pPr>
        <w:pStyle w:val="Normal"/>
        <w:ind w:firstLine="284"/>
        <w:jc w:val="both"/>
        <w:rPr/>
      </w:pPr>
      <w:r>
        <w:rPr/>
        <w:t xml:space="preserve">Если напряжение на управляющей сетке лампы Л1 регулируется, но приобретает только отрицательные значения, то причиной этому может явиться плохой контакт движка с токопроводящим слоем у подстроеч-ного резистора </w:t>
      </w:r>
      <w:r>
        <w:rPr>
          <w:lang w:val="en-US"/>
        </w:rPr>
        <w:t xml:space="preserve">R18. </w:t>
      </w:r>
      <w:r>
        <w:rPr/>
        <w:t>При плохом контакте гнезда 5а сое</w:t>
        <w:softHyphen/>
        <w:t xml:space="preserve">динителя Ш1 и гнезда 7 соединителя Ш9, а также механическом износе токопроводящего слоя переменного резистора </w:t>
      </w:r>
      <w:r>
        <w:rPr>
          <w:lang w:val="en-US"/>
        </w:rPr>
        <w:t xml:space="preserve">7R13 </w:t>
      </w:r>
      <w:r>
        <w:rPr/>
        <w:t>напряжение на управляющей сетке лам</w:t>
        <w:softHyphen/>
        <w:t>пы Л1 при регулировке яркости не изменяется и остает</w:t>
        <w:softHyphen/>
        <w:t>ся отрицательным.</w:t>
      </w:r>
    </w:p>
    <w:p>
      <w:pPr>
        <w:pStyle w:val="Normal"/>
        <w:ind w:firstLine="284"/>
        <w:jc w:val="both"/>
        <w:rPr/>
      </w:pPr>
      <w:r>
        <w:rPr/>
        <w:t>При отрицательных напряжениях на управляющей сетке анодный ток лампы Л1 уменьшен или совсем отсутствует, напряжение на ее аноде и на катодах кине</w:t>
        <w:softHyphen/>
        <w:t>скопа оказывается чрезмерно высоким, что может явить</w:t>
        <w:softHyphen/>
        <w:t>ся причиной отсутствия свечения экрана.</w:t>
      </w:r>
    </w:p>
    <w:p>
      <w:pPr>
        <w:pStyle w:val="Normal"/>
        <w:ind w:firstLine="284"/>
        <w:jc w:val="both"/>
        <w:rPr/>
      </w:pPr>
      <w:r>
        <w:rPr/>
        <w:t>Иногда на экране видны только цветные пятна, окрашивающие цветные детали изображения. В то же время при выключенном тумблере «Цвет», расположен</w:t>
        <w:softHyphen/>
        <w:t>ном на задней стенке телевизора, черно-белого изобра</w:t>
        <w:softHyphen/>
        <w:t>жения совсем нет или в исправности линии задержки ка</w:t>
        <w:softHyphen/>
        <w:t>нала яркости Л31. Если в линии обрыв, то видны лишь бледные его штрихи. В таких случаях прежде всего надо убедиться при замыкании ее выводов 1 и 2 отрезком про</w:t>
        <w:softHyphen/>
        <w:t>вода изображение появится. Иногда в линии задержки происходит замыкание проводника, из которого состоит распределенная индуктивность с обкладкой, образую</w:t>
        <w:softHyphen/>
        <w:t>щей распределенную емкость. При этом постоянные напряжения на коллекторе транзистора Т4 и на базе транзистора Т5 отсутствуют. При отсутствии необходи</w:t>
        <w:softHyphen/>
        <w:t>мой линии задержки неисправную линию можно заме</w:t>
        <w:softHyphen/>
        <w:t>нить линиями задержки с сосредоточенными постоян</w:t>
        <w:softHyphen/>
        <w:t>ными типа ЛЗТ-1,0-1200 или ЛЗ-1,0-1200, применяемыми в импульсных электронных устройствах. При этом па</w:t>
        <w:softHyphen/>
        <w:t xml:space="preserve">раллельно резисторам </w:t>
      </w:r>
      <w:r>
        <w:rPr>
          <w:lang w:val="en-US"/>
        </w:rPr>
        <w:t xml:space="preserve">R25 </w:t>
      </w:r>
      <w:r>
        <w:rPr/>
        <w:t xml:space="preserve">и </w:t>
      </w:r>
      <w:r>
        <w:rPr>
          <w:lang w:val="en-US"/>
        </w:rPr>
        <w:t xml:space="preserve">R27 </w:t>
      </w:r>
      <w:r>
        <w:rPr/>
        <w:t>нужно подключить ре</w:t>
        <w:softHyphen/>
        <w:t>зисторы с сопротивлением 4,7 кОм. Выводы начала и конца этих линий надо подключить на место выводов 1 и 2 заменяемой линии. Ближайший лепесток крепле</w:t>
        <w:softHyphen/>
        <w:t>ния линий ЛЗТ-1,0-1200 и ЛЗ-1,0-1200 соединяют с выво</w:t>
        <w:softHyphen/>
        <w:t>дом 3, к которому подключался общий провод заменяе</w:t>
        <w:softHyphen/>
        <w:t>мой линии.</w:t>
      </w:r>
    </w:p>
    <w:p>
      <w:pPr>
        <w:pStyle w:val="Normal"/>
        <w:ind w:firstLine="284"/>
        <w:jc w:val="both"/>
        <w:rPr/>
      </w:pPr>
      <w:r>
        <w:rPr/>
        <w:t>Черно-белое изображение может также отсутство</w:t>
        <w:softHyphen/>
        <w:t xml:space="preserve">вать из-за обрыва проволочного резистора </w:t>
      </w:r>
      <w:r>
        <w:rPr>
          <w:lang w:val="en-US"/>
        </w:rPr>
        <w:t xml:space="preserve">R46 </w:t>
      </w:r>
      <w:r>
        <w:rPr/>
        <w:t>и пробоя переходов или обрывов выводов транзисторов Т4 и Т5. Обнаружить такие неисправности можно, измерив ам-первольтомметром напряжения на электродах лампы Л1 и транзисторов Т4 и Т5 при включенном телевизоре.</w:t>
      </w:r>
    </w:p>
    <w:p>
      <w:pPr>
        <w:pStyle w:val="Normal"/>
        <w:ind w:firstLine="284"/>
        <w:jc w:val="both"/>
        <w:rPr/>
      </w:pPr>
      <w:r>
        <w:rPr/>
        <w:t>В канале яркости телевизоров УЛПЦТ-59-П, УЛПИЦТ-59-П, УЛПЦТ-59-10/11/12, УЛПЦТИ-61-П и УЛПЦТ-61-П имеется устройство управляемой (стро-бируемой) привязки уровня черного с двумя фиксирую</w:t>
        <w:softHyphen/>
        <w:t xml:space="preserve">щими диодами Д5 и Д6, отпираемыми лишь на время прихода стробирующего импульса, сформированного цепью </w:t>
      </w:r>
      <w:r>
        <w:rPr>
          <w:lang w:val="en-US"/>
        </w:rPr>
        <w:t xml:space="preserve">C12R33 </w:t>
      </w:r>
      <w:r>
        <w:rPr/>
        <w:t>из строчного синхроимпульса, снимае</w:t>
        <w:softHyphen/>
        <w:t>мого с выхода селектора синхроимпульсов. Стробиро-вание необходимо для того чтобы привязка осуществля</w:t>
        <w:softHyphen/>
        <w:t>лась в моменты прохождения в видеосигнале задней пло</w:t>
        <w:softHyphen/>
        <w:t>щадки гасящих импульсов, находящейся на уровне чер</w:t>
        <w:softHyphen/>
        <w:t>ного.</w:t>
      </w:r>
    </w:p>
    <w:p>
      <w:pPr>
        <w:pStyle w:val="Normal"/>
        <w:ind w:firstLine="284"/>
        <w:jc w:val="both"/>
        <w:rPr/>
      </w:pPr>
      <w:r>
        <w:rPr/>
        <w:t xml:space="preserve">Если стробирующие импульсы из-за обрыва в цепи </w:t>
      </w:r>
      <w:r>
        <w:rPr>
          <w:lang w:val="en-US"/>
        </w:rPr>
        <w:t xml:space="preserve">C12R33 </w:t>
      </w:r>
      <w:r>
        <w:rPr/>
        <w:t>отсутствуют, то диоды Д5 и Д6 остаются все время запертыми и привязки к уровню черного не будет. Это приведет к плаванию яркости изображения при из</w:t>
        <w:softHyphen/>
        <w:t>менении передаваемого сюжета. При этом в некоторые моменты черные предметы на изображении будут сов</w:t>
        <w:softHyphen/>
        <w:t>сем отсутствовать, а в некоторые моменты их будет слишком много. В результате в воспроизводимом изо</w:t>
        <w:softHyphen/>
        <w:t>бражении не только уменьшается число различных гра</w:t>
        <w:softHyphen/>
        <w:t>даций яркости, но и нарушается правильность цветовос</w:t>
        <w:softHyphen/>
        <w:t>произведения.</w:t>
      </w:r>
    </w:p>
    <w:p>
      <w:pPr>
        <w:pStyle w:val="Normal"/>
        <w:ind w:firstLine="284"/>
        <w:jc w:val="both"/>
        <w:rPr/>
      </w:pPr>
      <w:r>
        <w:rPr/>
        <w:t>При пробое диода Д6 привязка оказывается не стро-бируемой. В этом случае пиковый детектор с конденса</w:t>
        <w:softHyphen/>
        <w:t xml:space="preserve">тором С14 диодом Д5 вырабатывает напряжение, равное амплитуде синхроимпульсов, а не по уровню задней площадки гасящих импульсов. Избыточное напряжение можно скомпенсировать при помощи регулятора яркости </w:t>
      </w:r>
      <w:r>
        <w:rPr>
          <w:lang w:val="en-US"/>
        </w:rPr>
        <w:t xml:space="preserve">7R13, </w:t>
      </w:r>
      <w:r>
        <w:rPr/>
        <w:t>но при регулировании контрастности уровень чер</w:t>
        <w:softHyphen/>
        <w:t>ного в воспроизводимом изображении будет смещаться.</w:t>
      </w:r>
    </w:p>
    <w:p>
      <w:pPr>
        <w:pStyle w:val="Normal"/>
        <w:ind w:firstLine="284"/>
        <w:jc w:val="both"/>
        <w:rPr/>
      </w:pPr>
      <w:r>
        <w:rPr/>
        <w:t>При правильной работе устройства привязки стро-бируемый пиковый детектор с диодами Д5 и Д6 выраба</w:t>
        <w:softHyphen/>
        <w:t>тывает напряжение, практически равное уровню задней площадки гасящих импульсов. Это напряжение добав</w:t>
        <w:softHyphen/>
        <w:t>ляется к напряжению, устанавливаемому на управляю</w:t>
        <w:softHyphen/>
        <w:t>щей сетке лампы Л1 при помощи оперативного регуля</w:t>
        <w:softHyphen/>
        <w:t xml:space="preserve">тора яркости </w:t>
      </w:r>
      <w:r>
        <w:rPr>
          <w:lang w:val="en-US"/>
        </w:rPr>
        <w:t xml:space="preserve">7R13 </w:t>
      </w:r>
      <w:r>
        <w:rPr/>
        <w:t xml:space="preserve">и подстроечного резистора </w:t>
      </w:r>
      <w:r>
        <w:rPr>
          <w:lang w:val="en-US"/>
        </w:rPr>
        <w:t xml:space="preserve">R18. </w:t>
      </w:r>
      <w:r>
        <w:rPr/>
        <w:t xml:space="preserve">При помощи подстроечного резистора </w:t>
      </w:r>
      <w:r>
        <w:rPr>
          <w:lang w:val="en-US"/>
        </w:rPr>
        <w:t xml:space="preserve">R18 </w:t>
      </w:r>
      <w:r>
        <w:rPr/>
        <w:t>надо установить такие пределы оперативного регулирования яркости, при которых черные детали в воспроизводимом изобра</w:t>
        <w:softHyphen/>
        <w:t>жении будут выглядеть черными при среднем положе</w:t>
        <w:softHyphen/>
        <w:t xml:space="preserve">нии движка регулятора </w:t>
      </w:r>
      <w:r>
        <w:rPr>
          <w:lang w:val="en-US"/>
        </w:rPr>
        <w:t xml:space="preserve">7R13. </w:t>
      </w:r>
      <w:r>
        <w:rPr/>
        <w:t xml:space="preserve">Это дает возможность компенсировать при помощи регулятора </w:t>
      </w:r>
      <w:r>
        <w:rPr>
          <w:lang w:val="en-US"/>
        </w:rPr>
        <w:t xml:space="preserve">7R13 </w:t>
      </w:r>
      <w:r>
        <w:rPr/>
        <w:t>дрейф параметров при старении лампы Л1 и кинескопа в про</w:t>
        <w:softHyphen/>
        <w:t>цессе эксплуатации и из-за колебаний напряжения сети, а также позволяет устанавливать правильный уровень яркости при приеме программ с различным положением задней площадки гасящих импульсов относительно сиг</w:t>
        <w:softHyphen/>
        <w:t>налов от черных деталей изображения.</w:t>
      </w:r>
    </w:p>
    <w:p>
      <w:pPr>
        <w:pStyle w:val="Normal"/>
        <w:ind w:firstLine="284"/>
        <w:jc w:val="both"/>
        <w:rPr/>
      </w:pPr>
      <w:r>
        <w:rPr/>
        <w:t>Если черно-белое изображение выглядит не достаточ</w:t>
        <w:softHyphen/>
        <w:t xml:space="preserve">но четким, то в первую очередь надо убедиться в том, что устройство автоматического отключения режектор-ных контуров </w:t>
      </w:r>
      <w:r>
        <w:rPr>
          <w:lang w:val="en-US"/>
        </w:rPr>
        <w:t xml:space="preserve">L1C22 </w:t>
      </w:r>
      <w:r>
        <w:rPr/>
        <w:t xml:space="preserve">и </w:t>
      </w:r>
      <w:r>
        <w:rPr>
          <w:lang w:val="en-US"/>
        </w:rPr>
        <w:t xml:space="preserve">L2C23 </w:t>
      </w:r>
      <w:r>
        <w:rPr/>
        <w:t>с транзистором Т6 работает. При этом следует учесть, что на четкость изображения оказывают влияние правильная настройка гетеродина селектора каналов, качество фокусировки и сведения лучей. Для достижения максимально возможной чет</w:t>
        <w:softHyphen/>
        <w:t>кости выключателями на блоке цветности нужно отклю</w:t>
        <w:softHyphen/>
        <w:t>чить два луча и оставить включенным один, который фокусируется регулятором фокусировки лучше других.</w:t>
      </w:r>
    </w:p>
    <w:p>
      <w:pPr>
        <w:pStyle w:val="Normal"/>
        <w:ind w:firstLine="284"/>
        <w:jc w:val="both"/>
        <w:rPr/>
      </w:pPr>
      <w:r>
        <w:rPr/>
        <w:t>Кроме того, следует переключить тумблер настройки гетеродина в положение «Ручная» и ручной настройкой гетеродина добиться наиболее высокой четкости по вер</w:t>
        <w:softHyphen/>
        <w:t>тикальному клину испытательной таблицы ТИТ 0249.</w:t>
      </w:r>
    </w:p>
    <w:p>
      <w:pPr>
        <w:pStyle w:val="Normal"/>
        <w:ind w:firstLine="284"/>
        <w:jc w:val="both"/>
        <w:rPr/>
      </w:pPr>
      <w:r>
        <w:rPr/>
        <w:t>После этого отрезком провода надо замкнуть на шас</w:t>
        <w:softHyphen/>
        <w:t>си вывод 3 модуля М4. Если при этом четкость изображе</w:t>
        <w:softHyphen/>
        <w:t>ния возрастет, то устройство отключения режекторных контуров с транзистором Т6 не работает. Транзистор Т6, находясь в насыщении, должен шунтировать режектор-ные контуры. При автоматическом или ручном выклю</w:t>
        <w:softHyphen/>
        <w:t>чении канала цветности запирающее напряжение, по</w:t>
        <w:softHyphen/>
        <w:t>ступающее на базу этого транзистора, исчезает и он дол</w:t>
        <w:softHyphen/>
        <w:t>жен переходить в режим насыщения. Если на базе тран</w:t>
        <w:softHyphen/>
        <w:t>зистора Т6 имеется отрицательное напряжение, а ре-жекторные контуры не отключаются, то причиной этому может явиться сгорание переходов или обрыва выводов этого транзистора.</w:t>
      </w:r>
    </w:p>
    <w:p>
      <w:pPr>
        <w:pStyle w:val="Normal"/>
        <w:ind w:firstLine="284"/>
        <w:jc w:val="both"/>
        <w:rPr/>
      </w:pPr>
      <w:r>
        <w:rPr/>
        <w:t>При пробое переходов транзистора Т6 режекторные контуры оказываются постоянно отключенными. При этом четкость черно-белого изображения будет высокой, но на цветном изображении будут присутствовать поме</w:t>
        <w:softHyphen/>
        <w:t>хи в виде мелкоструктурной сетки, меняющие свой ха</w:t>
        <w:softHyphen/>
        <w:t>рактер через строку. На четкость черно-белого изобра</w:t>
        <w:softHyphen/>
        <w:t>жения влияют также качество согласования с нагрузкой и коррекция частотной характеристики линии задержки Л31. При обрыве дросселя Др2 согласование ухудшает</w:t>
        <w:softHyphen/>
        <w:t>ся, коррекция отсутствует и четкость понижается за счет появления отражений от концов линии, видимых как повторы на изображении.</w:t>
      </w:r>
    </w:p>
    <w:p>
      <w:pPr>
        <w:pStyle w:val="Normal"/>
        <w:ind w:firstLine="284"/>
        <w:jc w:val="both"/>
        <w:rPr/>
      </w:pPr>
      <w:r>
        <w:rPr/>
        <w:t xml:space="preserve">Для гашения начала и конца каждой строки, а также линий обратного хода по кадру на резистор </w:t>
      </w:r>
      <w:r>
        <w:rPr>
          <w:lang w:val="en-US"/>
        </w:rPr>
        <w:t xml:space="preserve">R38 </w:t>
      </w:r>
      <w:r>
        <w:rPr/>
        <w:t>в катод</w:t>
        <w:softHyphen/>
        <w:t>ной цепи лампы Л1 подаются импульсы гашения, сфор</w:t>
        <w:softHyphen/>
        <w:t>мированные цепью К14Д2 из импульсов обратного хода по строкам и ждущим мультивибраторам на транзисто</w:t>
        <w:softHyphen/>
        <w:t xml:space="preserve">рах Т1 и Т2. При пробое диода Д2 импульс гашения по строкам искажается и интегрируется цепью </w:t>
      </w:r>
      <w:r>
        <w:rPr>
          <w:lang w:val="en-US"/>
        </w:rPr>
        <w:t xml:space="preserve">R14 </w:t>
      </w:r>
      <w:r>
        <w:rPr/>
        <w:t>С8 и в левой части растра могут появиться темные и светлые вертикальные полосы.</w:t>
      </w:r>
    </w:p>
    <w:p>
      <w:pPr>
        <w:pStyle w:val="Normal"/>
        <w:ind w:firstLine="284"/>
        <w:jc w:val="both"/>
        <w:rPr/>
      </w:pPr>
      <w:r>
        <w:rPr/>
        <w:t>Две-три линии обратного хода по кадру могут по</w:t>
        <w:softHyphen/>
        <w:t>явиться в верхней части растра в том случае, если дли</w:t>
        <w:softHyphen/>
        <w:t>тельность гасящих импульсов, вырабатываемых муль</w:t>
        <w:softHyphen/>
        <w:t>тивибратором на транзисторах Т1 и Т2, недостаточна. Ре</w:t>
        <w:softHyphen/>
        <w:t xml:space="preserve">гулировкой подстроечного резистора </w:t>
      </w:r>
      <w:r>
        <w:rPr>
          <w:lang w:val="en-US"/>
        </w:rPr>
        <w:t xml:space="preserve">R10 </w:t>
      </w:r>
      <w:r>
        <w:rPr/>
        <w:t>этот дефект обычно удается устранить. Если весь растр покрыт ли</w:t>
        <w:softHyphen/>
        <w:t>ниями обратного хода по кадру, то причиной тому может явиться пробой переходов или обрывы выводов тран</w:t>
        <w:softHyphen/>
        <w:t xml:space="preserve">зисторов Т1 — ТЗ, а также обрыв, или сгорание токопро-водящего слоя резисторов </w:t>
      </w:r>
      <w:r>
        <w:rPr>
          <w:lang w:val="en-US"/>
        </w:rPr>
        <w:t xml:space="preserve">Rl — R11, </w:t>
      </w:r>
      <w:r>
        <w:rPr/>
        <w:t>или обрыв выводов, или пробой конденсаторов С2 и СЗ.</w:t>
      </w:r>
    </w:p>
    <w:p>
      <w:pPr>
        <w:pStyle w:val="Normal"/>
        <w:ind w:firstLine="284"/>
        <w:jc w:val="both"/>
        <w:rPr/>
      </w:pPr>
      <w:r>
        <w:rPr/>
        <w:t>Эмиттерный переход транзистора ТЗ может про</w:t>
        <w:softHyphen/>
        <w:t>биться положительными импульсами обратного хода по строкам, поступающими на эмиттер этого транзисто</w:t>
        <w:softHyphen/>
        <w:t xml:space="preserve">ра через резистор </w:t>
      </w:r>
      <w:r>
        <w:rPr>
          <w:lang w:val="en-US"/>
        </w:rPr>
        <w:t xml:space="preserve">R15. </w:t>
      </w:r>
      <w:r>
        <w:rPr/>
        <w:t>Амплитуда этих импульсов резко возрастает, если для какой-либо цели снять перемычку Ш1. Повысить надежность схемы смешения кадровых и строчных гасящих импульсов можно, введя в нее допол</w:t>
        <w:softHyphen/>
        <w:t xml:space="preserve">нительный диод ДГ и резистор </w:t>
      </w:r>
      <w:r>
        <w:rPr>
          <w:lang w:val="en-US"/>
        </w:rPr>
        <w:t>R1</w:t>
      </w:r>
      <w:r>
        <w:rPr>
          <w:vertAlign w:val="superscript"/>
          <w:lang w:val="en-US"/>
        </w:rPr>
        <w:t>1</w:t>
      </w:r>
      <w:r>
        <w:rPr>
          <w:lang w:val="en-US"/>
        </w:rPr>
        <w:t xml:space="preserve"> </w:t>
      </w:r>
      <w:r>
        <w:rPr/>
        <w:t>(рис. 30 штриховые линии). Диод ДГ не проводит положительные импульсы гашения по строкам, и они не попадают на эмиттер тран</w:t>
        <w:softHyphen/>
        <w:t xml:space="preserve">зистора ТЗ. Для подключения ДГ и резистора </w:t>
      </w:r>
      <w:r>
        <w:rPr>
          <w:lang w:val="en-US"/>
        </w:rPr>
        <w:t>R1</w:t>
      </w:r>
      <w:r>
        <w:rPr>
          <w:vertAlign w:val="superscript"/>
          <w:lang w:val="en-US"/>
        </w:rPr>
        <w:t>1</w:t>
      </w:r>
      <w:r>
        <w:rPr>
          <w:lang w:val="en-US"/>
        </w:rPr>
        <w:t xml:space="preserve"> </w:t>
      </w:r>
      <w:r>
        <w:rPr/>
        <w:t>на печатной плате необходимо разрезать фольгу, соеди</w:t>
        <w:softHyphen/>
        <w:t xml:space="preserve">няющую вывод 5 модуля МЗ с резистором </w:t>
      </w:r>
      <w:r>
        <w:rPr>
          <w:lang w:val="en-US"/>
        </w:rPr>
        <w:t xml:space="preserve">R15 </w:t>
      </w:r>
      <w:r>
        <w:rPr/>
        <w:t xml:space="preserve">и с гнездом 1 перемычки Ш1. Резистор </w:t>
      </w:r>
      <w:r>
        <w:rPr>
          <w:lang w:val="en-US"/>
        </w:rPr>
        <w:t xml:space="preserve">R15 </w:t>
      </w:r>
      <w:r>
        <w:rPr/>
        <w:t>надо соединить с гнез</w:t>
        <w:softHyphen/>
        <w:t>дом 1 соединителя Ш1 дополнительным проводником. Резистор КГ припаивается к выводу 5 модуля МЗ и к мас</w:t>
        <w:softHyphen/>
        <w:t>се печатной платы, а диод ДГ — к выводу 5 модуля МЗ и к гнезду 1 перемычки ШГ</w:t>
      </w:r>
    </w:p>
    <w:p>
      <w:pPr>
        <w:pStyle w:val="Normal"/>
        <w:ind w:firstLine="284"/>
        <w:jc w:val="both"/>
        <w:rPr/>
      </w:pPr>
      <w:r>
        <w:rPr/>
        <w:t>Малая контрастность черно-белого и цветного изоб</w:t>
        <w:softHyphen/>
        <w:t>ражений может наблюдаться при резком падении коэф</w:t>
        <w:softHyphen/>
        <w:t>фициента усиления предварительного видеоусилителя из-за обрыва или сгорания токопроводящего слоя ре</w:t>
        <w:softHyphen/>
        <w:t xml:space="preserve">зистора </w:t>
      </w:r>
      <w:r>
        <w:rPr>
          <w:lang w:val="en-US"/>
        </w:rPr>
        <w:t xml:space="preserve">R26. </w:t>
      </w:r>
      <w:r>
        <w:rPr/>
        <w:t>Одновременно с этим на изображении появ</w:t>
        <w:softHyphen/>
        <w:t>ляются искажения в виде светлых тянущихся продол</w:t>
        <w:softHyphen/>
        <w:t>жений. Темные тянущиеся продолжения при нормаль</w:t>
        <w:softHyphen/>
        <w:t xml:space="preserve">ной контрастности возникают при обрыве резистора </w:t>
      </w:r>
      <w:r>
        <w:rPr>
          <w:lang w:val="en-US"/>
        </w:rPr>
        <w:t xml:space="preserve">R28 </w:t>
      </w:r>
      <w:r>
        <w:rPr/>
        <w:t>или конденсатора С9. Когда же это явление сопро</w:t>
        <w:softHyphen/>
        <w:t>вождается линиями обратного хода по кадру, то вероят</w:t>
        <w:softHyphen/>
        <w:t xml:space="preserve">нее всего, что пробиты переходы транзистора ТЗ, из-за чего цепочка частично зависимой обратной связи </w:t>
      </w:r>
      <w:r>
        <w:rPr>
          <w:lang w:val="en-US"/>
        </w:rPr>
        <w:t xml:space="preserve">R36 </w:t>
      </w:r>
      <w:r>
        <w:rPr/>
        <w:t>С17 оказывается шунтированной большой емкостью конден</w:t>
        <w:softHyphen/>
        <w:t>сатора С7.</w:t>
      </w:r>
    </w:p>
    <w:p>
      <w:pPr>
        <w:pStyle w:val="Normal"/>
        <w:ind w:firstLine="284"/>
        <w:jc w:val="both"/>
        <w:rPr>
          <w:b/>
          <w:b/>
        </w:rPr>
      </w:pPr>
      <w:r>
        <w:rPr>
          <w:b/>
        </w:rPr>
      </w:r>
    </w:p>
    <w:p>
      <w:pPr>
        <w:pStyle w:val="Normal"/>
        <w:ind w:firstLine="284"/>
        <w:jc w:val="center"/>
        <w:rPr>
          <w:sz w:val="32"/>
        </w:rPr>
      </w:pPr>
      <w:r>
        <w:rPr>
          <w:b/>
          <w:sz w:val="32"/>
        </w:rPr>
        <w:t>10. РЕГУЛИРОВКА И УСТРАНЕНИЕ НЕИСПРАВНОСТЕЙ В УСТРОЙСТВАХ АРУ И СЕЛЕКТОРАХ СИНХРОИМПУЛЬСОВ</w:t>
      </w:r>
    </w:p>
    <w:p>
      <w:pPr>
        <w:pStyle w:val="Normal"/>
        <w:ind w:firstLine="284"/>
        <w:jc w:val="both"/>
        <w:rPr>
          <w:sz w:val="32"/>
        </w:rPr>
      </w:pPr>
      <w:r>
        <w:rPr>
          <w:sz w:val="32"/>
        </w:rPr>
      </w:r>
    </w:p>
    <w:p>
      <w:pPr>
        <w:pStyle w:val="Normal"/>
        <w:ind w:firstLine="284"/>
        <w:jc w:val="both"/>
        <w:rPr/>
      </w:pPr>
      <w:r>
        <w:rPr/>
        <w:t>От правильной регулировки и исправности АРУ за</w:t>
        <w:softHyphen/>
        <w:t>висит не только амплитуда сигнала усиливаемого УПЧИ и видеоусилителя канала яркости, но и состав сигнала, поступающего на вход амплитудного селектора синхро</w:t>
        <w:softHyphen/>
        <w:t>импульсов и в канал цветности. Из-за неправильной ре</w:t>
        <w:softHyphen/>
        <w:t>гулировки или неисправностей АРУ размах сигнала уси</w:t>
        <w:softHyphen/>
        <w:t>ливаемого в УПЧИ может стать чрезмерно большим. При этом большие кадровые и строчные синхронизи</w:t>
        <w:softHyphen/>
        <w:t>рующие импульсы ограничиваются в последних кас</w:t>
        <w:softHyphen/>
        <w:t>кадах УПЧИ. В таких случаях на выходе амплитудного селектора вместе с уменьшенными по величине синхро</w:t>
        <w:softHyphen/>
        <w:t>импульсами появляются гасящие импульсы и сигналы изображения. Благодаря значительной инерционности системы АПЧиФ строчная синхронизация при этом мо</w:t>
        <w:softHyphen/>
        <w:t>жет не нарушиться. В то же время кадровая синхрони</w:t>
        <w:softHyphen/>
        <w:t>зация, не обладающая системой АПЧиФ, будет осуще</w:t>
        <w:softHyphen/>
        <w:t>ствляться как от гасящих, так и от уменьшенных по ве</w:t>
        <w:softHyphen/>
        <w:t>личине синхронизирующих импульсов, что явится при</w:t>
        <w:softHyphen/>
        <w:t>чиной «мигания» цвета, неустойчивости синхронизации и дрожания изображения по вертикали. Имея это в виду, при любых нарушениях как кадровой, так и строчной синхронизации следует сначала убедиться в правиль</w:t>
        <w:softHyphen/>
        <w:t>ности регулировки и исправности АРУ и лишь после это</w:t>
        <w:softHyphen/>
        <w:t>го перейти к проверке селектора синхроимпульсов.</w:t>
      </w:r>
    </w:p>
    <w:p>
      <w:pPr>
        <w:pStyle w:val="Normal"/>
        <w:ind w:firstLine="284"/>
        <w:jc w:val="both"/>
        <w:rPr/>
      </w:pPr>
      <w:r>
        <w:rPr/>
        <w:t>Неправильная регулировка или неисправности АРУ могут явиться причиной отсутствия цветного изображе</w:t>
        <w:softHyphen/>
        <w:t>ния. Это происходит из-за ограничения в последних кас</w:t>
        <w:softHyphen/>
        <w:t>кадах УПЧИ сигналов опознавания, передаваемых на уровне гасящих импульсов, при чрезмерном размахе усиливаемых сигналов. В таких случаях сигналы опоз</w:t>
        <w:softHyphen/>
        <w:t>навания в канале цветности имеют недостаточный раз</w:t>
        <w:softHyphen/>
        <w:t>мах или исчезают совсем. Отсутствие этих сигналов яв</w:t>
        <w:softHyphen/>
        <w:t>ляется признаком приема черно-белой программы. При этом устройство опознавания не включает канал цветности, из-за чего цвет при приеме цветного изображения будет отсутствовать.</w:t>
      </w:r>
    </w:p>
    <w:p>
      <w:pPr>
        <w:pStyle w:val="Normal"/>
        <w:ind w:firstLine="284"/>
        <w:jc w:val="both"/>
        <w:rPr/>
      </w:pPr>
      <w:r>
        <w:rPr/>
        <w:t>Из-за неправильной регулировки или неисправностей АРУ размах сигнала на выходе УПЧИ и видеоусилителя канала яркости может оказаться пониженным. В то же время размах сигналов цветности, подвергающихся в ка</w:t>
        <w:softHyphen/>
        <w:t>нале цветности глубокому ограничению, на входе детек</w:t>
        <w:softHyphen/>
        <w:t>торов цветоразностных сигналов может и не понизиться. В результате нарушится правильное соотношение меж</w:t>
        <w:softHyphen/>
        <w:t>ду яркостным и цветоразностными сигналами, модули</w:t>
        <w:softHyphen/>
        <w:t>рующими лучи кинескопа. Цвета на изображении при этом выглядят перенасыщенными, а черно-белое изобра</w:t>
        <w:softHyphen/>
        <w:t>жение при выключенном цвете оказывается малоконт</w:t>
        <w:softHyphen/>
        <w:t>растным.</w:t>
      </w:r>
    </w:p>
    <w:p>
      <w:pPr>
        <w:pStyle w:val="Normal"/>
        <w:ind w:firstLine="284"/>
        <w:jc w:val="both"/>
        <w:rPr/>
      </w:pPr>
      <w:r>
        <w:rPr/>
        <w:t>К признакам неправильной работы АРУ следует от</w:t>
        <w:softHyphen/>
        <w:t>нести также отсутствие приема на всех или некоторых телевизионных каналах, а также возможность приема изображения, передаваемого мощными телевизионны</w:t>
        <w:softHyphen/>
        <w:t>ми передатчиками лишь после переключения антенны в гнездо 1:10.</w:t>
      </w:r>
    </w:p>
    <w:p>
      <w:pPr>
        <w:pStyle w:val="Normal"/>
        <w:ind w:firstLine="284"/>
        <w:jc w:val="both"/>
        <w:rPr/>
      </w:pPr>
      <w:r>
        <w:rPr/>
        <w:t>В схеме ключевой АРУ телевизоров УЛПЦТ-59-П, УЛПИЦТ-59-П, УЛПЦТ-59-П-10/11/12, УЛПЦТ-61-П и УЛПЦТИ-61-П всех модификаций (рис. 32) коллек</w:t>
        <w:softHyphen/>
        <w:t xml:space="preserve">торная цепь транзистора Т10, диод Д12 и конденсатор С82 образуют выпрямитель импульсов обратного хода строчной развертки с управляемой отсечкой. Отсечка устанавливается при помощи подстроечного резистора </w:t>
      </w:r>
      <w:r>
        <w:rPr>
          <w:lang w:val="en-US"/>
        </w:rPr>
        <w:t xml:space="preserve">R80 </w:t>
      </w:r>
      <w:r>
        <w:rPr/>
        <w:t>и изменяется под действием видеосигнала поступа</w:t>
        <w:softHyphen/>
        <w:t xml:space="preserve">ющего на базу транзистора Т10 с инвертора-повторителя на транзисторе Т9. При помощи диода Д13 и резистора </w:t>
      </w:r>
      <w:r>
        <w:rPr>
          <w:lang w:val="en-US"/>
        </w:rPr>
        <w:t xml:space="preserve">R88 </w:t>
      </w:r>
      <w:r>
        <w:rPr/>
        <w:t>производится предварительное ограничение им</w:t>
        <w:softHyphen/>
        <w:t>пульсов обратного хода строчной развертки. Этим устра</w:t>
        <w:softHyphen/>
        <w:t>няется влияние на АРУ работы устройства стабилизации динамического режима оконечного каскада строчной развертки и регулировки размера изображения по гори</w:t>
        <w:softHyphen/>
        <w:t>зонтали. Диод Д12 защищает коллекторный переход транзистора Т10 от пробоя отрицательным напряжением АРУ, полученным на конденсаторе С82.</w:t>
      </w:r>
    </w:p>
    <w:p>
      <w:pPr>
        <w:pStyle w:val="Normal"/>
        <w:ind w:firstLine="284"/>
        <w:jc w:val="both"/>
        <w:rPr/>
      </w:pPr>
      <w:r>
        <w:rPr/>
        <w:drawing>
          <wp:inline distT="0" distB="0" distL="0" distR="0">
            <wp:extent cx="6115050" cy="235331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4" t="-12" r="-4" b="-12"/>
                    <a:stretch>
                      <a:fillRect/>
                    </a:stretch>
                  </pic:blipFill>
                  <pic:spPr bwMode="auto">
                    <a:xfrm>
                      <a:off x="0" y="0"/>
                      <a:ext cx="6115050" cy="2353310"/>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32. Схема устройства АРУ цветных телевизоров серий УЛПЦТ, УЛПЦТ(И)</w:t>
      </w:r>
    </w:p>
    <w:p>
      <w:pPr>
        <w:pStyle w:val="Normal"/>
        <w:ind w:firstLine="284"/>
        <w:jc w:val="both"/>
        <w:rPr>
          <w:rFonts w:ascii="Arial" w:hAnsi="Arial" w:cs="Arial"/>
          <w:b/>
          <w:b/>
        </w:rPr>
      </w:pPr>
      <w:r>
        <w:rPr>
          <w:rFonts w:cs="Arial" w:ascii="Arial" w:hAnsi="Arial"/>
          <w:b/>
        </w:rPr>
      </w:r>
    </w:p>
    <w:p>
      <w:pPr>
        <w:pStyle w:val="Normal"/>
        <w:ind w:firstLine="284"/>
        <w:jc w:val="both"/>
        <w:rPr/>
      </w:pPr>
      <w:r>
        <w:rPr/>
        <w:t xml:space="preserve">С конденсатора С82 напряжение АРУ через диод Д14 и фильтр </w:t>
      </w:r>
      <w:r>
        <w:rPr>
          <w:lang w:val="en-US"/>
        </w:rPr>
        <w:t xml:space="preserve">R81 </w:t>
      </w:r>
      <w:r>
        <w:rPr/>
        <w:t>С81 поступает на базу транзистора Т11, являющегося эмиттерным повторителем. Диод Д14 пре</w:t>
        <w:softHyphen/>
        <w:t>дотвращает интегрирование больших положительных импульсов обратного хода строчной развертки фильт</w:t>
        <w:softHyphen/>
        <w:t xml:space="preserve">ром </w:t>
      </w:r>
      <w:r>
        <w:rPr>
          <w:lang w:val="en-US"/>
        </w:rPr>
        <w:t xml:space="preserve">R81 </w:t>
      </w:r>
      <w:r>
        <w:rPr/>
        <w:t>С81 в то время, когда приема нет и транзистор Т10 закрыт, чем устраняется возможность образования постоянной составляющей, имеющей иной знак, нежели напряжение АРУ.</w:t>
      </w:r>
    </w:p>
    <w:p>
      <w:pPr>
        <w:pStyle w:val="Normal"/>
        <w:ind w:firstLine="284"/>
        <w:jc w:val="both"/>
        <w:rPr/>
      </w:pPr>
      <w:r>
        <w:rPr/>
        <w:t xml:space="preserve">С резистора нагрузки Р83 эмиттерного повторителя напряжение АРУ через резисторы </w:t>
      </w:r>
      <w:r>
        <w:rPr>
          <w:lang w:val="en-US"/>
        </w:rPr>
        <w:t xml:space="preserve">R85 </w:t>
      </w:r>
      <w:r>
        <w:rPr/>
        <w:t xml:space="preserve">и </w:t>
      </w:r>
      <w:r>
        <w:rPr>
          <w:lang w:val="en-US"/>
        </w:rPr>
        <w:t xml:space="preserve">R45 </w:t>
      </w:r>
      <w:r>
        <w:rPr/>
        <w:t>подается на базу транзистора Т5 первого каскада УПЧИ. На базу транзистора Т1 в селекторе каналов напряжение АРУ по</w:t>
        <w:softHyphen/>
        <w:t xml:space="preserve">дается с дополнительной задержкой — через диод Д11. Подстроечным резистором </w:t>
      </w:r>
      <w:r>
        <w:rPr>
          <w:lang w:val="en-US"/>
        </w:rPr>
        <w:t xml:space="preserve">R87 </w:t>
      </w:r>
      <w:r>
        <w:rPr/>
        <w:t xml:space="preserve">устанавливается без приема сигнала начальное напряжение +10 В в цепи АРУ УПЧИ (точка КТ15), </w:t>
      </w:r>
      <w:r>
        <w:rPr>
          <w:i/>
        </w:rPr>
        <w:t xml:space="preserve">а </w:t>
      </w:r>
      <w:r>
        <w:rPr/>
        <w:t xml:space="preserve">подстроечным резистором </w:t>
      </w:r>
      <w:r>
        <w:rPr>
          <w:lang w:val="en-US"/>
        </w:rPr>
        <w:t xml:space="preserve">R90 </w:t>
      </w:r>
      <w:r>
        <w:rPr/>
        <w:t>— начальное напряжение +9,5 В и порог задержки АРУ селектора каналов (точка КТ16).</w:t>
      </w:r>
    </w:p>
    <w:p>
      <w:pPr>
        <w:pStyle w:val="Normal"/>
        <w:ind w:firstLine="284"/>
        <w:jc w:val="both"/>
        <w:rPr/>
      </w:pPr>
      <w:r>
        <w:rPr/>
        <w:t>Малые колебания размаха видеосигнала на базе тран</w:t>
        <w:softHyphen/>
        <w:t>зистора Т10 приводят к большим изменениям отсечки при выпрямлении импульсов обратного хода строчной развертки в его коллекторной цепи. Благодаря этому АРУ оказывается усиленной и задержанной. Выпрямле</w:t>
        <w:softHyphen/>
        <w:t>ние импульсов обратного хода строчной развертки воз</w:t>
        <w:softHyphen/>
        <w:t>можно лишь при совпадении их по времени с синхроим</w:t>
        <w:softHyphen/>
        <w:t>пульсами видеосигнала, поступающего на базу транзис</w:t>
        <w:softHyphen/>
        <w:t>тора Т10. Тем самым определяется ключевой характер работы АРУ. Все эти особенности схемы необходимо знать, приступая к регулировке и устранению неисправ</w:t>
        <w:softHyphen/>
        <w:t>ностей АРУ.</w:t>
      </w:r>
    </w:p>
    <w:p>
      <w:pPr>
        <w:pStyle w:val="Normal"/>
        <w:ind w:firstLine="284"/>
        <w:jc w:val="both"/>
        <w:rPr/>
      </w:pPr>
      <w:r>
        <w:rPr/>
        <w:t>При любых нарушениях в работе АРУ особенно в те</w:t>
        <w:softHyphen/>
        <w:t>левизорах, находившихся в длительной эксплуатации, следует вначале попробовать произвести заново ее ре</w:t>
        <w:softHyphen/>
        <w:t>гулировку. Это дает возможность устранить неточнос</w:t>
        <w:softHyphen/>
        <w:t>ти регулировки, если они имеются, проверить исправ</w:t>
        <w:softHyphen/>
        <w:t xml:space="preserve">ность подстроечных резисторов </w:t>
      </w:r>
      <w:r>
        <w:rPr>
          <w:lang w:val="en-US"/>
        </w:rPr>
        <w:t xml:space="preserve">R80, R87 </w:t>
      </w:r>
      <w:r>
        <w:rPr/>
        <w:t xml:space="preserve">и </w:t>
      </w:r>
      <w:r>
        <w:rPr>
          <w:lang w:val="en-US"/>
        </w:rPr>
        <w:t xml:space="preserve">R90 </w:t>
      </w:r>
      <w:r>
        <w:rPr/>
        <w:t>и обна</w:t>
        <w:softHyphen/>
        <w:t xml:space="preserve">ружить дополнительные признаки других возможных неисправностей. Регулировка АРУ сводится к измерению и установке при помощи подстроечных резисторов </w:t>
      </w:r>
      <w:r>
        <w:rPr>
          <w:lang w:val="en-US"/>
        </w:rPr>
        <w:t xml:space="preserve">R87 </w:t>
      </w:r>
      <w:r>
        <w:rPr/>
        <w:t xml:space="preserve">и </w:t>
      </w:r>
      <w:r>
        <w:rPr>
          <w:lang w:val="en-US"/>
        </w:rPr>
        <w:t xml:space="preserve">R90 </w:t>
      </w:r>
      <w:r>
        <w:rPr/>
        <w:t>начальных напряжений на шинах АРУ — в конт</w:t>
        <w:softHyphen/>
        <w:t xml:space="preserve">рольных точках КТ15 и КТ16 без приема сигнала, а также к установке при помощи резистора </w:t>
      </w:r>
      <w:r>
        <w:rPr>
          <w:lang w:val="en-US"/>
        </w:rPr>
        <w:t xml:space="preserve">R80 </w:t>
      </w:r>
      <w:r>
        <w:rPr/>
        <w:t>порога срабаты</w:t>
        <w:softHyphen/>
        <w:t>вания АРУ и необходимой оптимальной амплитуды яр-костного сигнала, модулирующего кинескоп при приеме изображения.</w:t>
      </w:r>
    </w:p>
    <w:p>
      <w:pPr>
        <w:pStyle w:val="Normal"/>
        <w:ind w:firstLine="284"/>
        <w:jc w:val="both"/>
        <w:rPr/>
      </w:pPr>
      <w:r>
        <w:rPr/>
        <w:t xml:space="preserve">Если при вращении ручек подстроечных резисторов </w:t>
      </w:r>
      <w:r>
        <w:rPr>
          <w:lang w:val="en-US"/>
        </w:rPr>
        <w:t xml:space="preserve">R87 </w:t>
      </w:r>
      <w:r>
        <w:rPr/>
        <w:t xml:space="preserve">и </w:t>
      </w:r>
      <w:r>
        <w:rPr>
          <w:lang w:val="en-US"/>
        </w:rPr>
        <w:t xml:space="preserve">R90 </w:t>
      </w:r>
      <w:r>
        <w:rPr/>
        <w:t>напряжение в обеих контрольных точках КТ15 и КТ16 не поднимается выше 5 — 6 В, а контрастность черно-белого изображения недостаточна, то причиной этого может явиться пробой переходов транзистора Т10. При этом диод Д12 выпрямляет импульсы обратно</w:t>
        <w:softHyphen/>
        <w:t>го хода строчной развертки без отсечки, что приводит к чрезмерному увеличению отрицательного напряжения, поступающего на базу транзистора Т11, и запиранию его. В итоге диод Д11 отпирается и обе шины АРУ ока</w:t>
        <w:softHyphen/>
        <w:t xml:space="preserve">зываются зашунтированными относительно низкоомны-ми резисторами </w:t>
      </w:r>
      <w:r>
        <w:rPr>
          <w:lang w:val="en-US"/>
        </w:rPr>
        <w:t xml:space="preserve">R83 </w:t>
      </w:r>
      <w:r>
        <w:rPr/>
        <w:t xml:space="preserve">и </w:t>
      </w:r>
      <w:r>
        <w:rPr>
          <w:lang w:val="en-US"/>
        </w:rPr>
        <w:t xml:space="preserve">R85. </w:t>
      </w:r>
      <w:r>
        <w:rPr/>
        <w:t>Пониженное напряжение в одной из контрольных точек КТ15 или КТ16 может наб</w:t>
        <w:softHyphen/>
        <w:t>людаться из-за пробоя переходов транзистора Т5 и кон</w:t>
        <w:softHyphen/>
        <w:t>денсатора С46 в УПЧИ или транзистору Т1 и конденса</w:t>
        <w:softHyphen/>
        <w:t>торов С8 и С9 в селекторе каналов.</w:t>
      </w:r>
    </w:p>
    <w:p>
      <w:pPr>
        <w:pStyle w:val="Normal"/>
        <w:ind w:firstLine="284"/>
        <w:jc w:val="both"/>
        <w:rPr/>
      </w:pPr>
      <w:r>
        <w:rPr/>
        <w:t xml:space="preserve">Если при вращении ручки переменного резистора </w:t>
      </w:r>
      <w:r>
        <w:rPr>
          <w:lang w:val="en-US"/>
        </w:rPr>
        <w:t xml:space="preserve">R80 </w:t>
      </w:r>
      <w:r>
        <w:rPr/>
        <w:t>контрастность изображения не меняется и остается чрезмерно большой, а уменьшить ее удается, лишь пе</w:t>
        <w:softHyphen/>
        <w:t>реключив антенну в гнездо 1:10, то это может происхо</w:t>
        <w:softHyphen/>
        <w:t xml:space="preserve">дить из-за обрыва электродов транзистора Т10, диодов Д12 и Д14, выводов конденсатора С82 и резистора </w:t>
      </w:r>
      <w:r>
        <w:rPr>
          <w:lang w:val="en-US"/>
        </w:rPr>
        <w:t xml:space="preserve">R88 </w:t>
      </w:r>
      <w:r>
        <w:rPr/>
        <w:t>или пробоя переходов диода Д13 и транзистора Т11.</w:t>
      </w:r>
    </w:p>
    <w:p>
      <w:pPr>
        <w:pStyle w:val="Normal"/>
        <w:ind w:firstLine="284"/>
        <w:jc w:val="both"/>
        <w:rPr/>
      </w:pPr>
      <w:r>
        <w:rPr/>
        <w:t>Причиной неправильной работы АРУ может явиться обрыв выводов или высыхание электролитических кон</w:t>
        <w:softHyphen/>
        <w:t>денсаторов С80 и С81, Если такая неисправность проис</w:t>
        <w:softHyphen/>
        <w:t>ходит с конденсатором С80, то эффективность АРУ по</w:t>
        <w:softHyphen/>
        <w:t>нижается и контрастность изображения на различных каналах даже при приеме сильных сигналов может ока</w:t>
        <w:softHyphen/>
        <w:t>заться разной. Из-за уменьшения емкости или обрывов выводов конденсатора С81 в цепи АРУ проникают плохо отфильтрованные составляющие синхроимпульсов. Эти составляющие модулируют и искажают сигнал, усили</w:t>
        <w:softHyphen/>
        <w:t>ваемый в УВЧ и УПЧИ. В этом случае при нормальной контрастности может наблюдаться «мигание» цвета, дрожание изображения и неустойчивость синхрониза</w:t>
        <w:softHyphen/>
        <w:t>ции по кадрам.</w:t>
      </w:r>
    </w:p>
    <w:p>
      <w:pPr>
        <w:pStyle w:val="Normal"/>
        <w:ind w:firstLine="284"/>
        <w:jc w:val="both"/>
        <w:rPr/>
      </w:pPr>
      <w:r>
        <w:rPr/>
        <w:drawing>
          <wp:inline distT="0" distB="0" distL="0" distR="0">
            <wp:extent cx="4784725" cy="215074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7" t="-16" r="-7" b="-16"/>
                    <a:stretch>
                      <a:fillRect/>
                    </a:stretch>
                  </pic:blipFill>
                  <pic:spPr bwMode="auto">
                    <a:xfrm>
                      <a:off x="0" y="0"/>
                      <a:ext cx="4784725" cy="2150745"/>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33. Схема амплитудного селектора синхроимпуль</w:t>
        <w:softHyphen/>
        <w:t>сов цветных телевизоров серий УЛПЦТ, УЛПЦТ(И)</w:t>
      </w:r>
    </w:p>
    <w:p>
      <w:pPr>
        <w:pStyle w:val="Normal"/>
        <w:ind w:firstLine="284"/>
        <w:jc w:val="both"/>
        <w:rPr>
          <w:rFonts w:ascii="Arial" w:hAnsi="Arial" w:cs="Arial"/>
          <w:b/>
          <w:b/>
        </w:rPr>
      </w:pPr>
      <w:r>
        <w:rPr>
          <w:rFonts w:cs="Arial" w:ascii="Arial" w:hAnsi="Arial"/>
          <w:b/>
        </w:rPr>
      </w:r>
    </w:p>
    <w:p>
      <w:pPr>
        <w:pStyle w:val="Normal"/>
        <w:ind w:firstLine="284"/>
        <w:jc w:val="both"/>
        <w:rPr/>
      </w:pPr>
      <w:r>
        <w:rPr/>
        <w:t>Иногда возникают признаки неправильной работы АРУ по причинам, не связанным с неисправностями в самой АРУ. Пониженное до 5 — 6 В напряжение на шинах АРУ и недостаточная контрастность при приеме слабых сигналов наблюдаются в тех случаях, когда вместе с сиг</w:t>
        <w:softHyphen/>
        <w:t>налом на вход телевизора приходят помехи, возникаю</w:t>
        <w:softHyphen/>
        <w:t>щие в других узлах телевизора. Так, например, источ</w:t>
        <w:softHyphen/>
        <w:t>ником помех иногда является источник напряжения фо</w:t>
        <w:softHyphen/>
        <w:t>кусировки — выпрямитель 5ГЕ200АФ-С, в котором пос</w:t>
        <w:softHyphen/>
        <w:t>ле длительной эксплуатации возникает искрение меж</w:t>
        <w:softHyphen/>
        <w:t>ду селеновыми шайбами. Убедиться в этом можно, вра</w:t>
        <w:softHyphen/>
        <w:t>щая ручку регулятора фокусировки. При этом интен</w:t>
        <w:softHyphen/>
        <w:t>сивность помех и контрастность изображения будут меняться. Селектор синхроимпульсов телевизоров УЛПЦТ-59-П, УЛПЦТ(И)-59-П, УЛПЦТ-59-П-10/11/12, УЛПИЦТ-61-П и УЛПЦТ-61-П большинства модифика</w:t>
        <w:softHyphen/>
        <w:t>ций (рис. 33) содержит усилитель-ограничитель на тран</w:t>
        <w:softHyphen/>
        <w:t>зисторе Т15, селектор и эмиттерный повторитель кад</w:t>
        <w:softHyphen/>
        <w:t>ровых синхроимпульсов на транзисторах Т16 и Т17. На вход первого каскада поступает полный видеосигнал с синхроимпульсами отрицательной полярности, а на ре</w:t>
        <w:softHyphen/>
        <w:t xml:space="preserve">зисторе нагрузки </w:t>
      </w:r>
      <w:r>
        <w:rPr>
          <w:lang w:val="en-US"/>
        </w:rPr>
        <w:t xml:space="preserve">R110 </w:t>
      </w:r>
      <w:r>
        <w:rPr/>
        <w:t>первого каскада выделяется сиг</w:t>
        <w:softHyphen/>
        <w:t xml:space="preserve">нал с синхроимпульсами положительной полярности и с остатками видеосигнала и гасящих импульсов. Во втором каскаде вершины синхроимпульсов ограничиваются за счет насыщения коллекторного тока транзистора Т16, а гасящие импульсы и остатки видеосигнала — за счет отсечки этого тока. Резисторы </w:t>
      </w:r>
      <w:r>
        <w:rPr>
          <w:lang w:val="en-US"/>
        </w:rPr>
        <w:t xml:space="preserve">R114 </w:t>
      </w:r>
      <w:r>
        <w:rPr/>
        <w:t xml:space="preserve">— </w:t>
      </w:r>
      <w:r>
        <w:rPr>
          <w:lang w:val="en-US"/>
        </w:rPr>
        <w:t xml:space="preserve">R116 </w:t>
      </w:r>
      <w:r>
        <w:rPr/>
        <w:t>коллекторной нагрузки образуют делитель напряжения, форми</w:t>
        <w:softHyphen/>
        <w:t>рующий напряжение +</w:t>
      </w:r>
      <w:r>
        <w:rPr>
          <w:lang w:val="en-US"/>
        </w:rPr>
        <w:t xml:space="preserve"> 21B </w:t>
      </w:r>
      <w:r>
        <w:rPr/>
        <w:t>для питания транзистора Т16. Синхроимпульсы после ограничения и отделения со всей нагрузки транзистора Т16 поступают на устрой</w:t>
        <w:softHyphen/>
        <w:t xml:space="preserve">ство АПЧиФ строчной развертки и в интегрирующую цепь </w:t>
      </w:r>
      <w:r>
        <w:rPr>
          <w:lang w:val="en-US"/>
        </w:rPr>
        <w:t xml:space="preserve">R117 </w:t>
      </w:r>
      <w:r>
        <w:rPr/>
        <w:t xml:space="preserve">С98 </w:t>
      </w:r>
      <w:r>
        <w:rPr>
          <w:lang w:val="en-US"/>
        </w:rPr>
        <w:t xml:space="preserve">R118 </w:t>
      </w:r>
      <w:r>
        <w:rPr/>
        <w:t>С96, формирующую импульсы для синхронизации кадровой развертки. С части этой нагруз</w:t>
        <w:softHyphen/>
        <w:t>ки синхроимпульсы поступают на схему привязки к уровню черного в яркостном канале.</w:t>
      </w:r>
    </w:p>
    <w:p>
      <w:pPr>
        <w:pStyle w:val="Normal"/>
        <w:ind w:firstLine="284"/>
        <w:jc w:val="both"/>
        <w:rPr/>
      </w:pPr>
      <w:r>
        <w:rPr/>
        <w:drawing>
          <wp:inline distT="0" distB="0" distL="0" distR="0">
            <wp:extent cx="2863850" cy="213423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11" t="-15" r="-11" b="-15"/>
                    <a:stretch>
                      <a:fillRect/>
                    </a:stretch>
                  </pic:blipFill>
                  <pic:spPr bwMode="auto">
                    <a:xfrm>
                      <a:off x="0" y="0"/>
                      <a:ext cx="2863850" cy="2134235"/>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34. Схема амплитудного селектора синхроим</w:t>
        <w:softHyphen/>
        <w:t>пульсов цветных телевизоров УЛПЦТ-59-П</w:t>
      </w:r>
    </w:p>
    <w:p>
      <w:pPr>
        <w:pStyle w:val="Normal"/>
        <w:ind w:firstLine="284"/>
        <w:jc w:val="both"/>
        <w:rPr>
          <w:rFonts w:ascii="Arial" w:hAnsi="Arial" w:cs="Arial"/>
          <w:b/>
          <w:b/>
        </w:rPr>
      </w:pPr>
      <w:r>
        <w:rPr>
          <w:rFonts w:cs="Arial" w:ascii="Arial" w:hAnsi="Arial"/>
          <w:b/>
        </w:rPr>
      </w:r>
    </w:p>
    <w:p>
      <w:pPr>
        <w:pStyle w:val="Normal"/>
        <w:ind w:firstLine="284"/>
        <w:jc w:val="both"/>
        <w:rPr/>
      </w:pPr>
      <w:r>
        <w:rPr/>
        <w:t>Проверку прохождения синхроимпульсов в различ</w:t>
        <w:softHyphen/>
        <w:t>ных цепях селектора можно выполнить без осциллогра</w:t>
        <w:softHyphen/>
        <w:t>фа, подав сигнал с проверяемого участка схемы на вход УЗЧ телевизора и прослушивая в громкоговорителе про</w:t>
        <w:softHyphen/>
        <w:t>хождение кадровых синхроимпульсов, которые будут создавать звуковой тон с частотой 50 Гц. Для этого надо соединить гнездо 1 соединителя подключения магнито</w:t>
        <w:softHyphen/>
        <w:t>фона телевизора через конденсатор емкостью 0,25 мкФ и отрезок провода минимальной длины с проверяемым участком схемы селектора.</w:t>
      </w:r>
    </w:p>
    <w:p>
      <w:pPr>
        <w:pStyle w:val="Normal"/>
        <w:ind w:firstLine="284"/>
        <w:jc w:val="both"/>
        <w:rPr/>
      </w:pPr>
      <w:r>
        <w:rPr/>
        <w:t>При таком прослушивании необходимо исключить возможность воспроизведения звукового сопровожде</w:t>
        <w:softHyphen/>
        <w:t>ния передачи. Для этого надо замкнуть на шасси конт</w:t>
        <w:softHyphen/>
        <w:t>рольную точку КТ2 или базу транзистора Т1 в блоке ра</w:t>
        <w:softHyphen/>
        <w:t>диоканала У1. Ручки регуляторов тембра на задней стен</w:t>
        <w:softHyphen/>
        <w:t>ке телевизора надо поставить в крайнее правое положе</w:t>
        <w:softHyphen/>
        <w:t>ние, соответствующее воспроизведению в УЗЧ наиболее широкой полосы частот. Это дает возможность опреде</w:t>
        <w:softHyphen/>
        <w:t>лить на слух присутствие как низкочастотных, так и вы</w:t>
        <w:softHyphen/>
        <w:t>сокочастотных составляющих сигналов, контролируе</w:t>
        <w:softHyphen/>
        <w:t>мых в различных участках схемы селектора синхроим</w:t>
        <w:softHyphen/>
        <w:t>пульсов, а по громкости звучания приблизительно су</w:t>
        <w:softHyphen/>
        <w:t>дить о величине этих сигналов.</w:t>
      </w:r>
    </w:p>
    <w:p>
      <w:pPr>
        <w:pStyle w:val="Normal"/>
        <w:ind w:firstLine="284"/>
        <w:jc w:val="both"/>
        <w:rPr/>
      </w:pPr>
      <w:r>
        <w:rPr/>
        <w:t>Так, например, при проверке на слух сигналов в конт</w:t>
        <w:softHyphen/>
        <w:t>рольной точке КТ14 и на базе транзистора Т15 кроме основного тона с частотой 50 Гц будут слышны более вы</w:t>
        <w:softHyphen/>
        <w:t>сокие тона от видеосигнала, громкость которых должна изменяться при изменении сюжета передаваемого изоб</w:t>
        <w:softHyphen/>
        <w:t>ражения. На коллекторе транзистора Т15 и Т16 эти сос</w:t>
        <w:softHyphen/>
        <w:t xml:space="preserve">тавляющие слышны слабее, а основной тон 50 Гц — громче. На коллекторе транзистора Т16 составляющих, изменяющих свою громкость при изменении сюжета изображения, не должно быть слышно. После фильтра </w:t>
      </w:r>
      <w:r>
        <w:rPr>
          <w:lang w:val="en-US"/>
        </w:rPr>
        <w:t>R1</w:t>
      </w:r>
      <w:r>
        <w:rPr/>
        <w:t xml:space="preserve">17 С98 </w:t>
      </w:r>
      <w:r>
        <w:rPr>
          <w:lang w:val="en-US"/>
        </w:rPr>
        <w:t>R1</w:t>
      </w:r>
      <w:r>
        <w:rPr/>
        <w:t>18 С96 на базе транзистора Т17 будет слышен тон 50 Гц без высокочастотных составляющих от строч</w:t>
        <w:softHyphen/>
        <w:t>ных синхроимпульсов.</w:t>
      </w:r>
    </w:p>
    <w:p>
      <w:pPr>
        <w:pStyle w:val="Normal"/>
        <w:ind w:firstLine="284"/>
        <w:jc w:val="both"/>
        <w:rPr/>
      </w:pPr>
      <w:r>
        <w:rPr/>
        <w:t>Дополнительные сведения об исправности каскадов селектора синхроимпульсов можно получить, измеряя ампервольтомметром напряжения на электродах тран</w:t>
        <w:softHyphen/>
        <w:t>зисторов и сопоставляя их с напряжениями, указанными на схеме рис. 33.</w:t>
      </w:r>
    </w:p>
    <w:p>
      <w:pPr>
        <w:pStyle w:val="Normal"/>
        <w:ind w:firstLine="284"/>
        <w:jc w:val="both"/>
        <w:rPr/>
      </w:pPr>
      <w:r>
        <w:rPr/>
        <w:t>В телевизорах УЛПЦТ-59-П нескольких модификаций ранних выпусков усилитель-ограничитель в селекторе синхроимпульсов был выполнен на полевом транзисто</w:t>
        <w:softHyphen/>
        <w:t>ре Т15 и диоде Д10 (рис. 34). При подключении УЗЧ к входу и выходу такого усилителя-ограничителя для прослушивания сигналов следует соблюдать осторож</w:t>
        <w:softHyphen/>
        <w:t>ность. Чтобы не испортить полевой транзистор, каждый раз перед новым подключением следует разряжать до</w:t>
        <w:softHyphen/>
        <w:t>полнительный конденсатор, соединяющий вход УЗЧ с участком проверяемого устройства. Осторожность соб</w:t>
        <w:softHyphen/>
        <w:t>людать необходимо и при измерении ампервольтом</w:t>
        <w:softHyphen/>
        <w:t>метром напряжений на электродах полевого транзисто</w:t>
        <w:softHyphen/>
        <w:t>ра. Подключение к затвору полевого транзистора одного вывода ампервольтомметра, не соединенного другим выводом с шасси, может вывести этот транзистор из строя. При отсутствии резервного полевого транзистора его следует заменить биполярным и переделать селектор по схеме рис. 33.</w:t>
      </w:r>
    </w:p>
    <w:p>
      <w:pPr>
        <w:pStyle w:val="Normal"/>
        <w:ind w:firstLine="284"/>
        <w:jc w:val="both"/>
        <w:rPr>
          <w:b/>
          <w:b/>
        </w:rPr>
      </w:pPr>
      <w:r>
        <w:rPr>
          <w:b/>
        </w:rPr>
      </w:r>
    </w:p>
    <w:p>
      <w:pPr>
        <w:pStyle w:val="Normal"/>
        <w:ind w:firstLine="284"/>
        <w:jc w:val="center"/>
        <w:rPr>
          <w:b/>
          <w:b/>
          <w:sz w:val="32"/>
        </w:rPr>
      </w:pPr>
      <w:r>
        <w:rPr>
          <w:b/>
          <w:sz w:val="32"/>
        </w:rPr>
        <w:t>11. ПРОВЕРКА И УСТРАНЕНИЕ НЕИСПРАВНОСТЕЙ РАДИОТРАКТА</w:t>
      </w:r>
    </w:p>
    <w:p>
      <w:pPr>
        <w:pStyle w:val="Normal"/>
        <w:ind w:firstLine="284"/>
        <w:jc w:val="both"/>
        <w:rPr>
          <w:b/>
          <w:b/>
          <w:sz w:val="32"/>
        </w:rPr>
      </w:pPr>
      <w:r>
        <w:rPr>
          <w:b/>
          <w:sz w:val="32"/>
        </w:rPr>
      </w:r>
    </w:p>
    <w:p>
      <w:pPr>
        <w:pStyle w:val="Normal"/>
        <w:ind w:firstLine="284"/>
        <w:jc w:val="both"/>
        <w:rPr/>
      </w:pPr>
      <w:r>
        <w:rPr/>
        <w:t>В цветных телевизорах УЛПЦТ-59-П, УЛПИЦТ-59-П, УЛПЦТ-59-П-10/11/12, УЛПЦТ-61-П и УЛПЦТИ-61-</w:t>
      </w:r>
      <w:r>
        <w:rPr>
          <w:lang w:val="en-US"/>
        </w:rPr>
        <w:t>II</w:t>
      </w:r>
      <w:r>
        <w:rPr/>
        <w:t xml:space="preserve"> всех модификаций применяются типовые селекторы каналов СК-М-15 (рис. 35) и СК-Д-1 (рис. 36), используемые также и в черно-белых телевизорах. В то же время к радиотракту в целом в цветных телевизорах предъявля</w:t>
        <w:softHyphen/>
        <w:t>ются более жесткие требования, чем в черно-белых. К числу этих требований относится необходимость расположения частотно-модулированных сигналов цвет</w:t>
        <w:softHyphen/>
        <w:t>ности в области горизонтального участка амплитудно-частотной характеристики для исключения их демоду</w:t>
        <w:softHyphen/>
        <w:t>ляции и помех в канале яркости, а также применения до</w:t>
        <w:softHyphen/>
        <w:t>полнительной режекции для устранения помех, создава</w:t>
        <w:softHyphen/>
        <w:t>емых биением между сигналами цветности и второй промежуточной частоты сигналов звукового сопровож</w:t>
        <w:softHyphen/>
        <w:t>дения.</w:t>
      </w:r>
    </w:p>
    <w:p>
      <w:pPr>
        <w:pStyle w:val="Normal"/>
        <w:ind w:firstLine="284"/>
        <w:jc w:val="both"/>
        <w:rPr/>
      </w:pPr>
      <w:r>
        <w:rPr/>
        <w:t>Известно, что неправильное положение несущей про</w:t>
        <w:softHyphen/>
        <w:t>межуточной частоты изображения на амплитудно-час</w:t>
        <w:softHyphen/>
        <w:t>тотной характеристике УПЧИ в черно-белых телевизо</w:t>
        <w:softHyphen/>
        <w:t>рах приводит лишь к ухудшению четкости изображения. В цветных же телевизорах это может явиться еще и при</w:t>
        <w:softHyphen/>
        <w:t>чиной неустойчивой работы цветовой синхронизации, неправильного цветовоспроизведения и пропадания цве</w:t>
        <w:softHyphen/>
        <w:t>та. Поэтому неисправности в радиотракте, то есть в се</w:t>
        <w:softHyphen/>
        <w:t>лекторах каналов, УПЧИ и устройствах АПЧГ в цветных телевизорах могут иметь иные внешние проявления, чем в черно-белых.</w:t>
      </w:r>
    </w:p>
    <w:p>
      <w:pPr>
        <w:pStyle w:val="Normal"/>
        <w:ind w:firstLine="284"/>
        <w:jc w:val="both"/>
        <w:rPr/>
      </w:pPr>
      <w:r>
        <w:rPr/>
        <w:t xml:space="preserve">Следует помнить, что при приеме в диапазоне </w:t>
      </w:r>
      <w:r>
        <w:rPr>
          <w:lang w:val="en-US"/>
        </w:rPr>
        <w:t xml:space="preserve">MB </w:t>
      </w:r>
      <w:r>
        <w:rPr/>
        <w:t>устройство АПЧГ в радиотракте по существу представ</w:t>
        <w:softHyphen/>
        <w:t>ляет собой цепь, в которую включены селектор каналов СК-М-15 и УПЧИ. Поэтому при неисправностях в селек</w:t>
        <w:softHyphen/>
        <w:t>торе каналов СК-М-15 в УПЧИ или в устройстве АПЧГ в первую очередь следует разомкнуть эту цепь, т. е. исключить влияние устройства АПЧГ. Это даст возмож</w:t>
        <w:softHyphen/>
        <w:t>ность точнее определить, в каком из перечисленных уст</w:t>
        <w:softHyphen/>
        <w:t>ройств возникла неисправность.</w:t>
      </w:r>
    </w:p>
    <w:p>
      <w:pPr>
        <w:pStyle w:val="Normal"/>
        <w:ind w:firstLine="284"/>
        <w:jc w:val="both"/>
        <w:rPr>
          <w:lang w:val="en-US"/>
        </w:rPr>
      </w:pPr>
      <w:r>
        <w:rPr/>
        <w:t>Ниже перечислены характерные признаки некото</w:t>
        <w:softHyphen/>
        <w:t>рых неисправностей, наиболее часто встречающихся в радиотракте, а в скобках указаны узлы, в которых воз</w:t>
        <w:softHyphen/>
        <w:t>можно возникновение этих неисправностей:</w:t>
      </w:r>
    </w:p>
    <w:p>
      <w:pPr>
        <w:pStyle w:val="Normal"/>
        <w:ind w:firstLine="284"/>
        <w:jc w:val="both"/>
        <w:rPr/>
      </w:pPr>
      <w:r>
        <w:rPr/>
        <w:t>1) отсутствуют изображение и звук (селектор кана</w:t>
        <w:softHyphen/>
        <w:t>лов, УПЧИ);</w:t>
      </w:r>
    </w:p>
    <w:p>
      <w:pPr>
        <w:pStyle w:val="Normal"/>
        <w:ind w:firstLine="284"/>
        <w:jc w:val="both"/>
        <w:rPr/>
      </w:pPr>
      <w:r>
        <w:rPr/>
        <w:t>2) изображение и звук при переключении каналов периодически пропадают и появляются (селектор кана</w:t>
        <w:softHyphen/>
        <w:t>лов);</w:t>
      </w:r>
    </w:p>
    <w:p>
      <w:pPr>
        <w:pStyle w:val="Normal"/>
        <w:ind w:firstLine="284"/>
        <w:jc w:val="both"/>
        <w:rPr/>
      </w:pPr>
      <w:r>
        <w:rPr/>
        <w:t>3) нет приема ни на одном из каналов (селектор ка</w:t>
        <w:softHyphen/>
        <w:t>налов);</w:t>
      </w:r>
    </w:p>
    <w:p>
      <w:pPr>
        <w:pStyle w:val="Normal"/>
        <w:ind w:firstLine="284"/>
        <w:jc w:val="both"/>
        <w:rPr/>
      </w:pPr>
      <w:r>
        <w:rPr/>
        <w:t>4) настройка на звук не совпадает с настройкой на изображение, контрастность недостаточна, цвета не</w:t>
        <w:softHyphen/>
        <w:t>естественно подчеркнуты и на изображении наблюда</w:t>
        <w:softHyphen/>
        <w:t>ются помехи от звука, цвет отсутствует или мигает (се</w:t>
        <w:softHyphen/>
        <w:t>лектор каналов, устройство АПЧГ);</w:t>
      </w:r>
    </w:p>
    <w:p>
      <w:pPr>
        <w:pStyle w:val="Normal"/>
        <w:ind w:firstLine="284"/>
        <w:jc w:val="both"/>
        <w:rPr/>
      </w:pPr>
      <w:r>
        <w:rPr>
          <w:i/>
        </w:rPr>
        <w:t xml:space="preserve">5) </w:t>
      </w:r>
      <w:r>
        <w:rPr/>
        <w:t xml:space="preserve">прием в диапазоне </w:t>
      </w:r>
      <w:r>
        <w:rPr>
          <w:lang w:val="en-US"/>
        </w:rPr>
        <w:t xml:space="preserve">MB </w:t>
      </w:r>
      <w:r>
        <w:rPr/>
        <w:t>возможен лишь при пере</w:t>
        <w:softHyphen/>
        <w:t>воде переключателя настройки в положение «Ручная» (устройство АПЧГ).</w:t>
      </w:r>
    </w:p>
    <w:p>
      <w:pPr>
        <w:pStyle w:val="Normal"/>
        <w:ind w:firstLine="284"/>
        <w:jc w:val="both"/>
        <w:rPr>
          <w:lang w:val="en-US"/>
        </w:rPr>
      </w:pPr>
      <w:r>
        <w:rPr>
          <w:lang w:val="en-US"/>
        </w:rPr>
      </w:r>
    </w:p>
    <w:p>
      <w:pPr>
        <w:pStyle w:val="Normal"/>
        <w:ind w:firstLine="284"/>
        <w:jc w:val="both"/>
        <w:rPr>
          <w:lang w:val="en-US"/>
        </w:rPr>
      </w:pPr>
      <w:r>
        <w:rPr>
          <w:lang w:val="en-US"/>
        </w:rPr>
        <w:drawing>
          <wp:inline distT="0" distB="0" distL="0" distR="0">
            <wp:extent cx="5785485" cy="432879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5" t="-6" r="-5" b="-6"/>
                    <a:stretch>
                      <a:fillRect/>
                    </a:stretch>
                  </pic:blipFill>
                  <pic:spPr bwMode="auto">
                    <a:xfrm>
                      <a:off x="0" y="0"/>
                      <a:ext cx="5785485" cy="4328795"/>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35. Схема селектора каналов СК-М-15</w:t>
      </w:r>
    </w:p>
    <w:p>
      <w:pPr>
        <w:pStyle w:val="Normal"/>
        <w:ind w:firstLine="284"/>
        <w:jc w:val="both"/>
        <w:rPr/>
      </w:pPr>
      <w:r>
        <w:rPr/>
        <w:drawing>
          <wp:inline distT="0" distB="0" distL="0" distR="0">
            <wp:extent cx="5785485" cy="392366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4" t="-7" r="-4" b="-7"/>
                    <a:stretch>
                      <a:fillRect/>
                    </a:stretch>
                  </pic:blipFill>
                  <pic:spPr bwMode="auto">
                    <a:xfrm>
                      <a:off x="0" y="0"/>
                      <a:ext cx="5785485" cy="3923665"/>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36. Схема селектора каналов СК-Д-1</w:t>
      </w:r>
    </w:p>
    <w:p>
      <w:pPr>
        <w:pStyle w:val="Normal"/>
        <w:ind w:firstLine="284"/>
        <w:jc w:val="both"/>
        <w:rPr>
          <w:rFonts w:ascii="Arial" w:hAnsi="Arial" w:cs="Arial"/>
          <w:b/>
          <w:b/>
          <w:lang w:val="en-US"/>
        </w:rPr>
      </w:pPr>
      <w:r>
        <w:rPr>
          <w:rFonts w:cs="Arial" w:ascii="Arial" w:hAnsi="Arial"/>
          <w:b/>
          <w:lang w:val="en-US"/>
        </w:rPr>
      </w:r>
    </w:p>
    <w:p>
      <w:pPr>
        <w:pStyle w:val="Normal"/>
        <w:ind w:firstLine="284"/>
        <w:jc w:val="both"/>
        <w:rPr/>
      </w:pPr>
      <w:r>
        <w:rPr/>
        <w:t>В большинстве перечисленных случаев неисправнос</w:t>
        <w:softHyphen/>
        <w:t>ти возникают в селекторе каналов. Во втором и третьем случаях неисправность может быть связана с загрязне</w:t>
        <w:softHyphen/>
        <w:t>нием или образованием сернистой пленки на статорных контактных пружинах или роторных сферических контактах переключателя селектора каналов СК-М-15. То же самое происходит при обрывах выводов контурных ка</w:t>
        <w:softHyphen/>
        <w:t>тушек УРЧ и гетеродина, расположенных в барабане переключателя. Для чистки контактов и устранения об</w:t>
        <w:softHyphen/>
        <w:t>рывов выводов контурных катушек селектор каналов СК-М-15 приходится разбирать — снимать крышку и вы</w:t>
        <w:softHyphen/>
        <w:t>нимать барабан переключателя. Чистить контакты мож</w:t>
        <w:softHyphen/>
        <w:t>но мягкой резинкой (ластиком), используемой для сти</w:t>
        <w:softHyphen/>
        <w:t>рания карандашных надписей. Разбирать селектор кана</w:t>
        <w:softHyphen/>
        <w:t>лов СК-М-15 и СК-Д-1 нужно осторожно, так как ма</w:t>
        <w:softHyphen/>
        <w:t>лейшие изменения в расположении деталей при неак</w:t>
        <w:softHyphen/>
        <w:t>куратной разборке могут явиться причиной расстройки цепей с резонансными контурами, а следовательно, и причиной ухудшения приема изображения и звука.</w:t>
      </w:r>
    </w:p>
    <w:p>
      <w:pPr>
        <w:pStyle w:val="Normal"/>
        <w:ind w:firstLine="284"/>
        <w:jc w:val="both"/>
        <w:rPr/>
      </w:pPr>
      <w:r>
        <w:rPr/>
        <w:drawing>
          <wp:inline distT="0" distB="0" distL="0" distR="0">
            <wp:extent cx="3867150" cy="227647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srcRect l="-9" t="-16" r="-9" b="-16"/>
                    <a:stretch>
                      <a:fillRect/>
                    </a:stretch>
                  </pic:blipFill>
                  <pic:spPr bwMode="auto">
                    <a:xfrm>
                      <a:off x="0" y="0"/>
                      <a:ext cx="3867150" cy="2276475"/>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37. Расположение выводов и контрольных то селектора каналов СК-М-15</w:t>
      </w:r>
    </w:p>
    <w:p>
      <w:pPr>
        <w:pStyle w:val="Normal"/>
        <w:ind w:firstLine="284"/>
        <w:jc w:val="both"/>
        <w:rPr>
          <w:rFonts w:ascii="Arial" w:hAnsi="Arial" w:cs="Arial"/>
          <w:b/>
          <w:b/>
          <w:lang w:val="en-US"/>
        </w:rPr>
      </w:pPr>
      <w:r>
        <w:rPr>
          <w:rFonts w:cs="Arial" w:ascii="Arial" w:hAnsi="Arial"/>
          <w:b/>
          <w:lang w:val="en-US"/>
        </w:rPr>
      </w:r>
    </w:p>
    <w:p>
      <w:pPr>
        <w:pStyle w:val="Normal"/>
        <w:ind w:firstLine="284"/>
        <w:jc w:val="both"/>
        <w:rPr/>
      </w:pPr>
      <w:r>
        <w:rPr/>
        <w:t>В ряде других случаев установить, имеются ли неисп</w:t>
        <w:softHyphen/>
        <w:t>равности в селекторах каналов СК-М-15 и СК-Д-1 или нет, можно, не разбирая селекторов и измерив ампер-вольтомметром сопротивления между выводами проход</w:t>
        <w:softHyphen/>
        <w:t>ных конденсаторов и контрольными точками КТ1 и КТ2 или между контактами отключенного разъема Ш25а (рис. 37 и 38). Таким методом удается проверить не только исправность большинства резисторов и кон</w:t>
        <w:softHyphen/>
        <w:t>денсаторов, но и можно судить о сопротивлении пере</w:t>
        <w:softHyphen/>
        <w:t>ходов транзисторов Т1, Т2, (рис. 35 и 36) и варикапа Д2 (рис. 35) в прямом и обратном направлениях. В табл. 1 указано, какие элементы можно проверить Таким мето</w:t>
        <w:softHyphen/>
        <w:t>дом, и приводятся характерные значения сопротивления исправных цепей с этими элементами при прямом и об</w:t>
        <w:softHyphen/>
        <w:t>ратном включении ампервольтомметра. Следует пом</w:t>
        <w:softHyphen/>
        <w:t>нить, что напряжение питания омметра (4,5 В для аво-метра 1Д4341) может превышать допустимое обратное напряжение эмиттерного перехода проверямых тран</w:t>
        <w:softHyphen/>
        <w:t>зисторов. Поэтому, определяя их исправность (табл. 1 п. 1, 3, 10, 11, 13), не следует использовать низкоомные пределы измерения омметра. На этих пределах измере</w:t>
        <w:softHyphen/>
        <w:t>ния ток в цепи будет больше 0,5 мА, что может быть при</w:t>
        <w:softHyphen/>
        <w:t>чиной необратимого теплового пробоя перехода. На высокоомных пределах (Х10 илиХ10О кОм и выше) ток в цепи омметра меньше 0,5 мА — возникающий пробой носит обратимый характер и не опасен для перехода. Расположение выводов проходных конденсаторов и контрольных точек на верхней панели селекторов кана</w:t>
        <w:softHyphen/>
        <w:t>лов показано на рис. 37 и 38.</w:t>
      </w:r>
    </w:p>
    <w:p>
      <w:pPr>
        <w:pStyle w:val="Normal"/>
        <w:ind w:firstLine="284"/>
        <w:jc w:val="both"/>
        <w:rPr/>
      </w:pPr>
      <w:r>
        <w:rPr/>
        <w:drawing>
          <wp:inline distT="0" distB="0" distL="0" distR="0">
            <wp:extent cx="3181350" cy="8953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1"/>
                    <a:srcRect l="-11" t="-40" r="-11" b="-40"/>
                    <a:stretch>
                      <a:fillRect/>
                    </a:stretch>
                  </pic:blipFill>
                  <pic:spPr bwMode="auto">
                    <a:xfrm>
                      <a:off x="0" y="0"/>
                      <a:ext cx="3181350" cy="895350"/>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38. Расположение выводов и контрольных точек селектора каналов СК-Д-1</w:t>
      </w:r>
    </w:p>
    <w:p>
      <w:pPr>
        <w:pStyle w:val="Normal"/>
        <w:ind w:firstLine="284"/>
        <w:jc w:val="both"/>
        <w:rPr>
          <w:rFonts w:ascii="Arial" w:hAnsi="Arial" w:cs="Arial"/>
          <w:b/>
          <w:b/>
          <w:lang w:val="en-US"/>
        </w:rPr>
      </w:pPr>
      <w:r>
        <w:rPr>
          <w:rFonts w:cs="Arial" w:ascii="Arial" w:hAnsi="Arial"/>
          <w:b/>
          <w:lang w:val="en-US"/>
        </w:rPr>
      </w:r>
    </w:p>
    <w:p>
      <w:pPr>
        <w:pStyle w:val="Normal"/>
        <w:ind w:firstLine="284"/>
        <w:jc w:val="both"/>
        <w:rPr/>
      </w:pPr>
      <w:r>
        <w:rPr/>
        <w:t>Другой неисправностью, которая встречается в се</w:t>
        <w:softHyphen/>
        <w:t>лекторах СК-М-15, является расстройка контура гете</w:t>
        <w:softHyphen/>
        <w:t>родина. Расстройка возникает из-за небольших переме</w:t>
        <w:softHyphen/>
        <w:t>щений деталей контура при частых переключениях кана</w:t>
        <w:softHyphen/>
        <w:t>лов и из-за усыхания каркаса катушки контура в процес</w:t>
        <w:softHyphen/>
        <w:t>се длительной эксплуатации телевизора. Такая же рас</w:t>
        <w:softHyphen/>
        <w:t>стройка контуров УРЧ благодаря их широкой полосе пропускания не приводит к заметным ухудшениям ка</w:t>
        <w:softHyphen/>
        <w:t>чества изображения.</w:t>
      </w:r>
    </w:p>
    <w:p>
      <w:pPr>
        <w:pStyle w:val="Normal"/>
        <w:ind w:firstLine="284"/>
        <w:jc w:val="both"/>
        <w:rPr/>
      </w:pPr>
      <w:r>
        <w:rPr/>
        <w:t>Даже из-за относительно небольшой расстройки кон</w:t>
        <w:softHyphen/>
        <w:t>тура гетеродина происходит существенный сдвиг не</w:t>
        <w:softHyphen/>
        <w:t>сущей и промежуточной частоты изображения по скло</w:t>
        <w:softHyphen/>
        <w:t>ну частотной характеристики УПЧИ и перемещение не</w:t>
        <w:softHyphen/>
        <w:t>сущей частоты звука из области режекции. В результате четкость изображения может понизиться, а звуковое сопровождение будет приниматься с искажениями, либо мелкие детали изображения станут казаться выпуклыми и на изображении будут наблюдаться помехи от звука.</w:t>
      </w:r>
    </w:p>
    <w:p>
      <w:pPr>
        <w:pStyle w:val="Normal"/>
        <w:ind w:firstLine="284"/>
        <w:jc w:val="both"/>
        <w:rPr/>
      </w:pPr>
      <w:r>
        <w:rPr/>
        <w:t xml:space="preserve">Если при приеме в диапазоне </w:t>
      </w:r>
      <w:r>
        <w:rPr>
          <w:lang w:val="en-US"/>
        </w:rPr>
        <w:t xml:space="preserve">MB, </w:t>
      </w:r>
      <w:r>
        <w:rPr/>
        <w:t>вращая регулятор настройки гетеродина при положении переключателя настройки «Ручная», не удается добиться четкого изоб</w:t>
        <w:softHyphen/>
        <w:t>ражения при нормальной его контрастности и звук при</w:t>
        <w:softHyphen/>
        <w:t>нимается тихо и с искажениями, то необходимо повы</w:t>
        <w:softHyphen/>
        <w:t>сить частоту гетеродина и ввернуть на 0,3 — 0,5 оборо</w:t>
        <w:softHyphen/>
        <w:t>та латунный сердечник в катушке его контура в селек</w:t>
        <w:softHyphen/>
        <w:t>торе каналов СК-М-15. Если же звук принимается уве</w:t>
        <w:softHyphen/>
        <w:t>ренно, а линии на изображении выглядят выпуклыми и на нем появляются горизонтальные полосы в такт со зву</w:t>
        <w:softHyphen/>
        <w:t>ком, то сердечник в катушке контура гетеродина этого селектора каналов надо вывернуть на 0,3 — 0,5 оборо</w:t>
        <w:softHyphen/>
        <w:t>та. В результате таких подстроек надо добиваться, что</w:t>
        <w:softHyphen/>
        <w:t>бы настройка на наиболее четкое изображение без по</w:t>
        <w:softHyphen/>
        <w:t>мех от звука получилась при среднем положении регу</w:t>
        <w:softHyphen/>
        <w:t>лятора ручной настройки гетеродина.</w:t>
      </w:r>
    </w:p>
    <w:p>
      <w:pPr>
        <w:pStyle w:val="Normal"/>
        <w:ind w:firstLine="284"/>
        <w:jc w:val="both"/>
        <w:rPr/>
      </w:pPr>
      <w:r>
        <w:rPr/>
        <w:drawing>
          <wp:inline distT="0" distB="0" distL="0" distR="0">
            <wp:extent cx="4505325" cy="33337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2"/>
                    <a:srcRect l="-8" t="-11" r="-8" b="-11"/>
                    <a:stretch>
                      <a:fillRect/>
                    </a:stretch>
                  </pic:blipFill>
                  <pic:spPr bwMode="auto">
                    <a:xfrm>
                      <a:off x="0" y="0"/>
                      <a:ext cx="4505325" cy="3333750"/>
                    </a:xfrm>
                    <a:prstGeom prst="rect">
                      <a:avLst/>
                    </a:prstGeom>
                  </pic:spPr>
                </pic:pic>
              </a:graphicData>
            </a:graphic>
          </wp:inline>
        </w:drawing>
      </w:r>
    </w:p>
    <w:p>
      <w:pPr>
        <w:pStyle w:val="Normal"/>
        <w:ind w:firstLine="284"/>
        <w:jc w:val="both"/>
        <w:rPr>
          <w:rFonts w:ascii="Arial" w:hAnsi="Arial" w:cs="Arial"/>
          <w:b/>
          <w:b/>
          <w:lang w:val="en-US"/>
        </w:rPr>
      </w:pPr>
      <w:r>
        <w:rPr>
          <w:rFonts w:cs="Arial" w:ascii="Arial" w:hAnsi="Arial"/>
          <w:b/>
        </w:rPr>
        <w:t>Рис. 39. Схема устройства АПЧГ цветных телевизоров УЛПЦТ-59-</w:t>
      </w:r>
      <w:r>
        <w:rPr>
          <w:rFonts w:cs="Arial" w:ascii="Arial" w:hAnsi="Arial"/>
          <w:b/>
          <w:lang w:val="en-US"/>
        </w:rPr>
        <w:t>II</w:t>
      </w:r>
    </w:p>
    <w:p>
      <w:pPr>
        <w:pStyle w:val="Normal"/>
        <w:ind w:firstLine="284"/>
        <w:jc w:val="both"/>
        <w:rPr>
          <w:rFonts w:ascii="Arial" w:hAnsi="Arial" w:cs="Arial"/>
          <w:b/>
          <w:b/>
          <w:lang w:val="en-US"/>
        </w:rPr>
      </w:pPr>
      <w:r>
        <w:rPr>
          <w:rFonts w:cs="Arial" w:ascii="Arial" w:hAnsi="Arial"/>
          <w:b/>
          <w:lang w:val="en-US"/>
        </w:rPr>
      </w:r>
    </w:p>
    <w:p>
      <w:pPr>
        <w:pStyle w:val="Normal"/>
        <w:ind w:firstLine="284"/>
        <w:jc w:val="both"/>
        <w:rPr/>
      </w:pPr>
      <w:r>
        <w:rPr/>
        <w:t>Отверстие, через которое возможен доступ к сер</w:t>
        <w:softHyphen/>
        <w:t>дечнику катушки контура гетеродина в селекторе ка</w:t>
        <w:softHyphen/>
        <w:t>налов СК-М-15, расположено на задней стенке селек</w:t>
        <w:softHyphen/>
        <w:t>тора каналов. Вращать сердечник надо отверткой из ди</w:t>
        <w:softHyphen/>
        <w:t>электрического материала, жало которой имеет шири</w:t>
        <w:softHyphen/>
        <w:t>ну 2 — 2,5 мм. При этом не следует нажимать на сердеч</w:t>
        <w:softHyphen/>
        <w:t>ник, чтобы не провалить его внутрь каркаса катушки.</w:t>
      </w:r>
    </w:p>
    <w:p>
      <w:pPr>
        <w:pStyle w:val="Normal"/>
        <w:ind w:firstLine="284"/>
        <w:jc w:val="both"/>
        <w:rPr/>
      </w:pPr>
      <w:r>
        <w:rPr/>
        <w:t>Если в селекторе каналов СК-М-15 сердечником уда</w:t>
        <w:softHyphen/>
        <w:t>лось настроить контур гетеродина при среднем положе</w:t>
        <w:softHyphen/>
        <w:t>нии регулятора ручной настройки, а после перевода пе</w:t>
        <w:softHyphen/>
        <w:t>реключателя настройки в положение «Автоматическая» происходит сдвиг настройки (АПЧГ не работает), то се</w:t>
        <w:softHyphen/>
        <w:t>лектор каналов в этом не виноват и неисправность следу</w:t>
        <w:softHyphen/>
        <w:t>ет искать в системе АПЧГ. Если такие нарушения проис</w:t>
        <w:softHyphen/>
        <w:t>ходят только на одном из принимаемых каналов, то вино</w:t>
        <w:softHyphen/>
        <w:t>ват лишь селектор каналов СК-М-15, а если на всех кана</w:t>
        <w:softHyphen/>
        <w:t>лах, то система АПЧГ.</w:t>
      </w:r>
    </w:p>
    <w:p>
      <w:pPr>
        <w:pStyle w:val="Normal"/>
        <w:ind w:firstLine="284"/>
        <w:jc w:val="both"/>
        <w:rPr/>
      </w:pPr>
      <w:r>
        <w:rPr/>
        <w:t>Неисправности в системе АПЧГ могут быть вызваны расстройкой контура частотного дискриминатора, не</w:t>
        <w:softHyphen/>
        <w:t>правильной установкой режима усилителя постоянно</w:t>
        <w:softHyphen/>
        <w:t>го тока, а также выходом из строя элементов системы, который приводит к изменениям указанного режима. Чтобы определить, какая неисправность возникла, надо сначала попытаться установить правильный режим рабо</w:t>
        <w:softHyphen/>
        <w:t>ты усилителя постоянного тока и подстроить контур дискриминатора. В телевизорах УЛПЦТ-59-П и УЛПЦТ И-59-П различных марок применялись устрой</w:t>
        <w:softHyphen/>
        <w:t>ства АПЧГ по схеме рис. 39, а в телевизорах УЛПЦТ-59-П-10/11/12, УЛПЦТ-61</w:t>
      </w:r>
      <w:r>
        <w:rPr>
          <w:lang w:val="en-US"/>
        </w:rPr>
        <w:t xml:space="preserve">-II </w:t>
      </w:r>
      <w:r>
        <w:rPr/>
        <w:t>— устройства по схеме рис. 40.</w:t>
      </w:r>
    </w:p>
    <w:p>
      <w:pPr>
        <w:pStyle w:val="Normal"/>
        <w:ind w:firstLine="284"/>
        <w:jc w:val="both"/>
        <w:rPr/>
      </w:pPr>
      <w:r>
        <w:rPr/>
        <w:t>Для регулировки и подстройки устройства АПЧГ по схеме рис. 39 надо поставить переключатель селектора между свободными от передач каналами, отключив ан</w:t>
        <w:softHyphen/>
        <w:t>тенну. Затем измерить ампервольтомметром напряже</w:t>
        <w:softHyphen/>
        <w:t>ние, поступающее на варикап селектора через контакты</w:t>
      </w:r>
      <w:r>
        <w:rPr>
          <w:lang w:val="en-US"/>
        </w:rPr>
        <w:t xml:space="preserve"> </w:t>
      </w:r>
      <w:r>
        <w:rPr/>
        <w:t>проходных конденсаторов С15 и С28 на верхней части его корпуса, обозначенные буквами АПЧГ (рис. 35 и 37). Как при автоматической, так и при ручной настройке в среднем положении регулятора ручной настройки это напряжение должно быть равно 5 В. При ручной наст</w:t>
        <w:softHyphen/>
        <w:t>ройке этого надо добиться, корректируя положение ре</w:t>
        <w:softHyphen/>
        <w:t>гулятора настройки, а при автоматической — при по</w:t>
        <w:softHyphen/>
        <w:t xml:space="preserve">мощи подстроечного резистора </w:t>
      </w:r>
      <w:r>
        <w:rPr>
          <w:lang w:val="en-US"/>
        </w:rPr>
        <w:t xml:space="preserve">R103. </w:t>
      </w:r>
      <w:r>
        <w:rPr/>
        <w:t xml:space="preserve">Если при помощи резистора </w:t>
      </w:r>
      <w:r>
        <w:rPr>
          <w:lang w:val="en-US"/>
        </w:rPr>
        <w:t xml:space="preserve">R103 </w:t>
      </w:r>
      <w:r>
        <w:rPr/>
        <w:t>установить указанное напряжение рав</w:t>
        <w:softHyphen/>
        <w:t>ным 5 В не удается, то надо проверить исправность тран</w:t>
        <w:softHyphen/>
        <w:t xml:space="preserve">зистора Т14, резисторов </w:t>
      </w:r>
      <w:r>
        <w:rPr>
          <w:lang w:val="en-US"/>
        </w:rPr>
        <w:t xml:space="preserve">R102, R104, R105 </w:t>
      </w:r>
      <w:r>
        <w:rPr/>
        <w:t>и стабилитрона Д9.</w:t>
      </w:r>
    </w:p>
    <w:p>
      <w:pPr>
        <w:pStyle w:val="Normal"/>
        <w:ind w:firstLine="284"/>
        <w:jc w:val="both"/>
        <w:rPr/>
      </w:pPr>
      <w:r>
        <w:rPr/>
        <w:t xml:space="preserve">После этого надо при приеме изображения убедиться в правильной ручной настройке контура гетеродина, а затем, переключившись на автоматическую настройку вращением сердечника в катушке </w:t>
      </w:r>
      <w:r>
        <w:rPr>
          <w:lang w:val="en-US"/>
        </w:rPr>
        <w:t xml:space="preserve">L22 </w:t>
      </w:r>
      <w:r>
        <w:rPr/>
        <w:t>(через отверстие в экране контура Ф10, расположенное ближе к лампе УЗЧ), добиться того, чтобы напряжение на варикапе се</w:t>
        <w:softHyphen/>
        <w:t>лектора было также равно 5 В. Если при вращении сер</w:t>
        <w:softHyphen/>
        <w:t>дечника в этой катушке напряжение на входе усилите</w:t>
        <w:softHyphen/>
        <w:t>ля постоянного тока (в контрольной точке КТ17) не из</w:t>
        <w:softHyphen/>
        <w:t>меняется, то надо проверить исправность транзистора Т13 и измерить напряжение на его электродах, которые зависят от соответствия номиналов сопротивлений ре</w:t>
        <w:softHyphen/>
        <w:t xml:space="preserve">зисторов </w:t>
      </w:r>
      <w:r>
        <w:rPr>
          <w:lang w:val="en-US"/>
        </w:rPr>
        <w:t xml:space="preserve">R94 — R96, R98 </w:t>
      </w:r>
      <w:r>
        <w:rPr/>
        <w:t>и конденсаторов С85, С88, С65. Необходимо убедиться также в исправности диодов Д7, Д8 и конденсаторов С86, С87, С89, С90 — С92.</w:t>
      </w:r>
    </w:p>
    <w:p>
      <w:pPr>
        <w:pStyle w:val="Normal"/>
        <w:ind w:firstLine="284"/>
        <w:jc w:val="both"/>
        <w:rPr/>
      </w:pPr>
      <w:r>
        <w:rPr/>
        <w:t>При регулировке устройства АПЧГ по схеме рис. 40 напряжение на варикапе селектора без приема устанав</w:t>
        <w:softHyphen/>
        <w:t xml:space="preserve">ливают при помощи подстроечного резистора </w:t>
      </w:r>
      <w:r>
        <w:rPr>
          <w:lang w:val="en-US"/>
        </w:rPr>
        <w:t xml:space="preserve">R103 </w:t>
      </w:r>
      <w:r>
        <w:rPr/>
        <w:t>рав</w:t>
        <w:softHyphen/>
        <w:t>ным 8 В. Если установить это напряжение не удается, то надо проверить исправность транзистора Т14, резисто</w:t>
        <w:softHyphen/>
        <w:t xml:space="preserve">ров </w:t>
      </w:r>
      <w:r>
        <w:rPr>
          <w:lang w:val="en-US"/>
        </w:rPr>
        <w:t>R97</w:t>
      </w:r>
      <w:r>
        <w:rPr/>
        <w:t xml:space="preserve"> — </w:t>
      </w:r>
      <w:r>
        <w:rPr>
          <w:lang w:val="en-US"/>
        </w:rPr>
        <w:t xml:space="preserve">R104 </w:t>
      </w:r>
      <w:r>
        <w:rPr/>
        <w:t xml:space="preserve">и конденсаторов С89 С92. Если во время приема при вращении сердечника катушки </w:t>
      </w:r>
      <w:r>
        <w:rPr>
          <w:lang w:val="en-US"/>
        </w:rPr>
        <w:t xml:space="preserve">L21 </w:t>
      </w:r>
      <w:r>
        <w:rPr/>
        <w:t>не меня</w:t>
        <w:softHyphen/>
        <w:t xml:space="preserve">ется напряжение в контрольной точке КТ17, то надо убедиться в работоспособности каскада с транзистором Т13, проверить этот транзистор и элементы </w:t>
      </w:r>
      <w:r>
        <w:rPr>
          <w:lang w:val="en-US"/>
        </w:rPr>
        <w:t>R75, R94</w:t>
      </w:r>
      <w:r>
        <w:rPr/>
        <w:t xml:space="preserve"> — </w:t>
      </w:r>
      <w:r>
        <w:rPr>
          <w:lang w:val="en-US"/>
        </w:rPr>
        <w:t xml:space="preserve">R96, </w:t>
      </w:r>
      <w:r>
        <w:rPr/>
        <w:t>Др4, С65 и С85.</w:t>
      </w:r>
    </w:p>
    <w:p>
      <w:pPr>
        <w:pStyle w:val="Normal"/>
        <w:ind w:firstLine="284"/>
        <w:jc w:val="both"/>
        <w:rPr/>
      </w:pPr>
      <w:r>
        <w:rPr/>
        <w:t>При приеме в диапазоне ДМВ устройство АПЧГ не работает и количество возможных неисправностей в радиотракте оказывается меньшим. Из неисправностей радиотракта, в которых бывает повинен селектор кана</w:t>
        <w:softHyphen/>
        <w:t>лов СК-Д-1, следует отметить разрушение керамичес</w:t>
        <w:softHyphen/>
        <w:t>кой изоляции проходных конденсаторов СЗ, С6, С9, С10 и замыкания между пластинами переменных конденса</w:t>
        <w:softHyphen/>
        <w:t>торов настройки СИ, С13, С15 и С17. При разрушении керамической изоляции проходных конденсаторов из-за замыкания их обкладок приема на всех каналах диапа</w:t>
        <w:softHyphen/>
        <w:t>зона ДМВ не будет. Из-за замыкания между пластинами переменных конденсаторов настройки приема может не быть на низкочастотных каналах и в середине диапазона. В то же время при минимальной емкости этих кон</w:t>
        <w:softHyphen/>
        <w:t>денсаторов даже в высокочастотных каналах прием бу</w:t>
        <w:softHyphen/>
        <w:t>дет нормальным. Из-за обрывов в цепи дросселя Др2 за счет включения в цепь коллектора транзистора Т2 ре</w:t>
        <w:softHyphen/>
        <w:t xml:space="preserve">зистора </w:t>
      </w:r>
      <w:r>
        <w:rPr>
          <w:lang w:val="en-US"/>
        </w:rPr>
        <w:t xml:space="preserve">R17 </w:t>
      </w:r>
      <w:r>
        <w:rPr/>
        <w:t>(рис. 35) увеличиваются показания оммет</w:t>
        <w:softHyphen/>
        <w:t>ра при проверке по пп. 18 — 19 табл. 1. При этом в высоко</w:t>
        <w:softHyphen/>
        <w:t>частотной части диапазона, а иногда во всем диапазоне селектор каналов СК-Д-1 продолжает работать, но ста</w:t>
        <w:softHyphen/>
        <w:t>бильность его настройки снижается.</w:t>
      </w:r>
    </w:p>
    <w:p>
      <w:pPr>
        <w:pStyle w:val="Normal"/>
        <w:ind w:firstLine="284"/>
        <w:jc w:val="both"/>
        <w:rPr/>
      </w:pPr>
      <w:r>
        <w:rPr/>
        <w:t>Таблица1</w:t>
      </w:r>
    </w:p>
    <w:tbl>
      <w:tblPr>
        <w:tblW w:w="9675" w:type="dxa"/>
        <w:jc w:val="left"/>
        <w:tblInd w:w="0" w:type="dxa"/>
        <w:tblLayout w:type="fixed"/>
        <w:tblCellMar>
          <w:top w:w="0" w:type="dxa"/>
          <w:left w:w="40" w:type="dxa"/>
          <w:bottom w:w="0" w:type="dxa"/>
          <w:right w:w="40" w:type="dxa"/>
        </w:tblCellMar>
      </w:tblPr>
      <w:tblGrid>
        <w:gridCol w:w="567"/>
        <w:gridCol w:w="1800"/>
        <w:gridCol w:w="1526"/>
        <w:gridCol w:w="3071"/>
        <w:gridCol w:w="1282"/>
        <w:gridCol w:w="1429"/>
      </w:tblGrid>
      <w:tr>
        <w:trPr>
          <w:trHeight w:val="533" w:hRule="atLeast"/>
        </w:trPr>
        <w:tc>
          <w:tcPr>
            <w:tcW w:w="567" w:type="dxa"/>
            <w:vMerge w:val="restart"/>
            <w:tcBorders>
              <w:top w:val="single" w:sz="6" w:space="0" w:color="000000"/>
              <w:right w:val="single" w:sz="6" w:space="0" w:color="000000"/>
            </w:tcBorders>
            <w:textDirection w:val="btLr"/>
            <w:vAlign w:val="center"/>
          </w:tcPr>
          <w:p>
            <w:pPr>
              <w:pStyle w:val="Normal"/>
              <w:jc w:val="center"/>
              <w:rPr>
                <w:b/>
                <w:b/>
              </w:rPr>
            </w:pPr>
            <w:r>
              <w:rPr>
                <w:b/>
              </w:rPr>
              <w:t xml:space="preserve">№ </w:t>
            </w:r>
            <w:r>
              <w:rPr>
                <w:b/>
              </w:rPr>
              <w:t>п/п</w:t>
            </w:r>
          </w:p>
          <w:p>
            <w:pPr>
              <w:pStyle w:val="Normal"/>
              <w:jc w:val="center"/>
              <w:rPr>
                <w:b/>
                <w:b/>
              </w:rPr>
            </w:pPr>
            <w:r>
              <w:rPr>
                <w:b/>
              </w:rPr>
            </w:r>
          </w:p>
        </w:tc>
        <w:tc>
          <w:tcPr>
            <w:tcW w:w="3326"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Выводы для подключе</w:t>
              <w:softHyphen/>
              <w:t>ния ампервольтомметра</w:t>
            </w:r>
          </w:p>
        </w:tc>
        <w:tc>
          <w:tcPr>
            <w:tcW w:w="3071" w:type="dxa"/>
            <w:vMerge w:val="restart"/>
            <w:tcBorders>
              <w:top w:val="single" w:sz="6" w:space="0" w:color="000000"/>
              <w:left w:val="single" w:sz="6" w:space="0" w:color="000000"/>
              <w:right w:val="single" w:sz="6" w:space="0" w:color="000000"/>
            </w:tcBorders>
            <w:vAlign w:val="center"/>
          </w:tcPr>
          <w:p>
            <w:pPr>
              <w:pStyle w:val="Normal"/>
              <w:jc w:val="center"/>
              <w:rPr>
                <w:b/>
                <w:b/>
              </w:rPr>
            </w:pPr>
            <w:r>
              <w:rPr>
                <w:b/>
              </w:rPr>
              <w:t>Проверяемые элементы</w:t>
            </w:r>
          </w:p>
          <w:p>
            <w:pPr>
              <w:pStyle w:val="Normal"/>
              <w:jc w:val="center"/>
              <w:rPr>
                <w:b/>
                <w:b/>
              </w:rPr>
            </w:pPr>
            <w:r>
              <w:rPr>
                <w:b/>
              </w:rPr>
            </w:r>
          </w:p>
          <w:p>
            <w:pPr>
              <w:pStyle w:val="Normal"/>
              <w:jc w:val="center"/>
              <w:rPr>
                <w:b/>
                <w:b/>
              </w:rPr>
            </w:pPr>
            <w:r>
              <w:rPr>
                <w:b/>
              </w:rPr>
            </w:r>
          </w:p>
        </w:tc>
        <w:tc>
          <w:tcPr>
            <w:tcW w:w="2711" w:type="dxa"/>
            <w:gridSpan w:val="2"/>
            <w:tcBorders>
              <w:top w:val="single" w:sz="6" w:space="0" w:color="000000"/>
              <w:left w:val="single" w:sz="6" w:space="0" w:color="000000"/>
              <w:bottom w:val="single" w:sz="6" w:space="0" w:color="000000"/>
            </w:tcBorders>
            <w:vAlign w:val="bottom"/>
          </w:tcPr>
          <w:p>
            <w:pPr>
              <w:pStyle w:val="Normal"/>
              <w:jc w:val="center"/>
              <w:rPr>
                <w:b/>
                <w:b/>
              </w:rPr>
            </w:pPr>
            <w:r>
              <w:rPr>
                <w:b/>
              </w:rPr>
              <w:t>Сопротивление</w:t>
            </w:r>
          </w:p>
        </w:tc>
      </w:tr>
      <w:tr>
        <w:trPr>
          <w:trHeight w:val="770" w:hRule="atLeast"/>
        </w:trPr>
        <w:tc>
          <w:tcPr>
            <w:tcW w:w="567" w:type="dxa"/>
            <w:vMerge w:val="continue"/>
            <w:tcBorders>
              <w:top w:val="single" w:sz="6" w:space="0" w:color="000000"/>
              <w:right w:val="single" w:sz="6" w:space="0" w:color="000000"/>
            </w:tcBorders>
            <w:textDirection w:val="btLr"/>
            <w:vAlign w:val="center"/>
          </w:tcPr>
          <w:p>
            <w:pPr>
              <w:pStyle w:val="Normal"/>
              <w:snapToGrid w:val="false"/>
              <w:jc w:val="center"/>
              <w:rPr>
                <w:b/>
                <w:b/>
              </w:rPr>
            </w:pPr>
            <w:r>
              <w:rPr>
                <w:b/>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элементов и КТ1</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контак</w:t>
              <w:softHyphen/>
              <w:t>тов Ш25а и КТ1</w:t>
            </w:r>
          </w:p>
        </w:tc>
        <w:tc>
          <w:tcPr>
            <w:tcW w:w="3071"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rPr>
            </w:pPr>
            <w:r>
              <w:rPr>
                <w:b/>
              </w:rPr>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прямое</w:t>
            </w:r>
          </w:p>
        </w:tc>
        <w:tc>
          <w:tcPr>
            <w:tcW w:w="1429" w:type="dxa"/>
            <w:tcBorders>
              <w:top w:val="single" w:sz="6" w:space="0" w:color="000000"/>
              <w:left w:val="single" w:sz="6" w:space="0" w:color="000000"/>
              <w:bottom w:val="single" w:sz="6" w:space="0" w:color="000000"/>
            </w:tcBorders>
            <w:vAlign w:val="center"/>
          </w:tcPr>
          <w:p>
            <w:pPr>
              <w:pStyle w:val="Normal"/>
              <w:jc w:val="center"/>
              <w:rPr>
                <w:b/>
                <w:b/>
              </w:rPr>
            </w:pPr>
            <w:r>
              <w:rPr>
                <w:b/>
              </w:rPr>
              <w:t>обратное</w:t>
            </w:r>
          </w:p>
        </w:tc>
      </w:tr>
      <w:tr>
        <w:trPr>
          <w:trHeight w:val="418" w:hRule="atLeast"/>
        </w:trPr>
        <w:tc>
          <w:tcPr>
            <w:tcW w:w="567" w:type="dxa"/>
            <w:tcBorders>
              <w:top w:val="single" w:sz="6" w:space="0" w:color="000000"/>
            </w:tcBorders>
          </w:tcPr>
          <w:p>
            <w:pPr>
              <w:pStyle w:val="Normal"/>
              <w:snapToGrid w:val="false"/>
              <w:jc w:val="center"/>
              <w:rPr>
                <w:b/>
                <w:b/>
              </w:rPr>
            </w:pPr>
            <w:r>
              <w:rPr>
                <w:b/>
              </w:rPr>
            </w:r>
          </w:p>
        </w:tc>
        <w:tc>
          <w:tcPr>
            <w:tcW w:w="1800" w:type="dxa"/>
            <w:tcBorders>
              <w:top w:val="single" w:sz="6" w:space="0" w:color="000000"/>
            </w:tcBorders>
          </w:tcPr>
          <w:p>
            <w:pPr>
              <w:pStyle w:val="Normal"/>
              <w:snapToGrid w:val="false"/>
              <w:jc w:val="center"/>
              <w:rPr>
                <w:b/>
                <w:b/>
              </w:rPr>
            </w:pPr>
            <w:r>
              <w:rPr>
                <w:b/>
              </w:rPr>
            </w:r>
          </w:p>
        </w:tc>
        <w:tc>
          <w:tcPr>
            <w:tcW w:w="1526" w:type="dxa"/>
            <w:tcBorders>
              <w:top w:val="single" w:sz="6" w:space="0" w:color="000000"/>
            </w:tcBorders>
          </w:tcPr>
          <w:p>
            <w:pPr>
              <w:pStyle w:val="Normal"/>
              <w:snapToGrid w:val="false"/>
              <w:jc w:val="center"/>
              <w:rPr>
                <w:b/>
                <w:b/>
              </w:rPr>
            </w:pPr>
            <w:r>
              <w:rPr>
                <w:b/>
              </w:rPr>
            </w:r>
          </w:p>
        </w:tc>
        <w:tc>
          <w:tcPr>
            <w:tcW w:w="3071" w:type="dxa"/>
            <w:tcBorders>
              <w:top w:val="single" w:sz="6" w:space="0" w:color="000000"/>
            </w:tcBorders>
          </w:tcPr>
          <w:p>
            <w:pPr>
              <w:pStyle w:val="Normal"/>
              <w:jc w:val="center"/>
              <w:rPr>
                <w:b/>
                <w:b/>
              </w:rPr>
            </w:pPr>
            <w:r>
              <w:rPr>
                <w:b/>
              </w:rPr>
              <w:t>Селектор СК-М-15</w:t>
            </w:r>
          </w:p>
        </w:tc>
        <w:tc>
          <w:tcPr>
            <w:tcW w:w="1282" w:type="dxa"/>
            <w:tcBorders>
              <w:top w:val="single" w:sz="6" w:space="0" w:color="000000"/>
            </w:tcBorders>
          </w:tcPr>
          <w:p>
            <w:pPr>
              <w:pStyle w:val="Normal"/>
              <w:snapToGrid w:val="false"/>
              <w:jc w:val="center"/>
              <w:rPr>
                <w:b/>
                <w:b/>
              </w:rPr>
            </w:pPr>
            <w:r>
              <w:rPr>
                <w:b/>
              </w:rPr>
            </w:r>
          </w:p>
        </w:tc>
        <w:tc>
          <w:tcPr>
            <w:tcW w:w="1429" w:type="dxa"/>
            <w:tcBorders>
              <w:top w:val="single" w:sz="6" w:space="0" w:color="000000"/>
            </w:tcBorders>
          </w:tcPr>
          <w:p>
            <w:pPr>
              <w:pStyle w:val="Normal"/>
              <w:snapToGrid w:val="false"/>
              <w:jc w:val="center"/>
              <w:rPr>
                <w:b/>
                <w:b/>
              </w:rPr>
            </w:pPr>
            <w:r>
              <w:rPr>
                <w:b/>
              </w:rPr>
            </w:r>
          </w:p>
        </w:tc>
      </w:tr>
      <w:tr>
        <w:trPr>
          <w:trHeight w:val="245" w:hRule="atLeast"/>
        </w:trPr>
        <w:tc>
          <w:tcPr>
            <w:tcW w:w="567" w:type="dxa"/>
            <w:tcBorders/>
          </w:tcPr>
          <w:p>
            <w:pPr>
              <w:pStyle w:val="Normal"/>
              <w:jc w:val="center"/>
              <w:rPr>
                <w:b/>
                <w:b/>
              </w:rPr>
            </w:pPr>
            <w:r>
              <w:rPr>
                <w:b/>
              </w:rPr>
              <w:t>1</w:t>
            </w:r>
          </w:p>
        </w:tc>
        <w:tc>
          <w:tcPr>
            <w:tcW w:w="1800" w:type="dxa"/>
            <w:tcBorders/>
          </w:tcPr>
          <w:p>
            <w:pPr>
              <w:pStyle w:val="Normal"/>
              <w:jc w:val="center"/>
              <w:rPr>
                <w:b/>
                <w:b/>
              </w:rPr>
            </w:pPr>
            <w:r>
              <w:rPr>
                <w:b/>
              </w:rPr>
              <w:t>С9-С7, С20</w:t>
            </w:r>
          </w:p>
        </w:tc>
        <w:tc>
          <w:tcPr>
            <w:tcW w:w="1526" w:type="dxa"/>
            <w:tcBorders/>
          </w:tcPr>
          <w:p>
            <w:pPr>
              <w:pStyle w:val="Normal"/>
              <w:jc w:val="center"/>
              <w:rPr>
                <w:b/>
                <w:b/>
              </w:rPr>
            </w:pPr>
            <w:r>
              <w:rPr>
                <w:b/>
              </w:rPr>
              <w:t>4 — 1</w:t>
            </w:r>
          </w:p>
        </w:tc>
        <w:tc>
          <w:tcPr>
            <w:tcW w:w="3071" w:type="dxa"/>
            <w:tcBorders/>
          </w:tcPr>
          <w:p>
            <w:pPr>
              <w:pStyle w:val="Normal"/>
              <w:jc w:val="center"/>
              <w:rPr/>
            </w:pPr>
            <w:r>
              <w:rPr>
                <w:b/>
                <w:lang w:val="en-US"/>
              </w:rPr>
              <w:t xml:space="preserve">Rl, R3, </w:t>
            </w:r>
            <w:r>
              <w:rPr>
                <w:b/>
              </w:rPr>
              <w:t>эмиттер — база Т1</w:t>
            </w:r>
          </w:p>
        </w:tc>
        <w:tc>
          <w:tcPr>
            <w:tcW w:w="1282" w:type="dxa"/>
            <w:tcBorders/>
          </w:tcPr>
          <w:p>
            <w:pPr>
              <w:pStyle w:val="Normal"/>
              <w:jc w:val="center"/>
              <w:rPr>
                <w:b/>
                <w:b/>
              </w:rPr>
            </w:pPr>
            <w:r>
              <w:rPr>
                <w:b/>
              </w:rPr>
              <w:t>2,7 кОм</w:t>
            </w:r>
          </w:p>
        </w:tc>
        <w:tc>
          <w:tcPr>
            <w:tcW w:w="1429" w:type="dxa"/>
            <w:tcBorders/>
          </w:tcPr>
          <w:p>
            <w:pPr>
              <w:pStyle w:val="Normal"/>
              <w:jc w:val="center"/>
              <w:rPr>
                <w:b/>
                <w:b/>
              </w:rPr>
            </w:pPr>
            <w:r>
              <w:rPr>
                <w:b/>
              </w:rPr>
              <w:t>4,2 кОм</w:t>
            </w:r>
          </w:p>
        </w:tc>
      </w:tr>
      <w:tr>
        <w:trPr>
          <w:trHeight w:val="338" w:hRule="atLeast"/>
        </w:trPr>
        <w:tc>
          <w:tcPr>
            <w:tcW w:w="567" w:type="dxa"/>
            <w:tcBorders/>
          </w:tcPr>
          <w:p>
            <w:pPr>
              <w:pStyle w:val="Normal"/>
              <w:jc w:val="center"/>
              <w:rPr>
                <w:b/>
                <w:b/>
              </w:rPr>
            </w:pPr>
            <w:r>
              <w:rPr>
                <w:b/>
              </w:rPr>
              <w:t>2</w:t>
            </w:r>
          </w:p>
        </w:tc>
        <w:tc>
          <w:tcPr>
            <w:tcW w:w="1800" w:type="dxa"/>
            <w:tcBorders/>
          </w:tcPr>
          <w:p>
            <w:pPr>
              <w:pStyle w:val="Normal"/>
              <w:jc w:val="center"/>
              <w:rPr>
                <w:b/>
                <w:b/>
              </w:rPr>
            </w:pPr>
            <w:r>
              <w:rPr>
                <w:b/>
              </w:rPr>
              <w:t>С9 — корпус</w:t>
            </w:r>
          </w:p>
        </w:tc>
        <w:tc>
          <w:tcPr>
            <w:tcW w:w="1526" w:type="dxa"/>
            <w:tcBorders/>
          </w:tcPr>
          <w:p>
            <w:pPr>
              <w:pStyle w:val="Normal"/>
              <w:jc w:val="center"/>
              <w:rPr>
                <w:b/>
                <w:b/>
              </w:rPr>
            </w:pPr>
            <w:r>
              <w:rPr>
                <w:b/>
              </w:rPr>
              <w:t>4 — 2</w:t>
            </w:r>
          </w:p>
        </w:tc>
        <w:tc>
          <w:tcPr>
            <w:tcW w:w="3071" w:type="dxa"/>
            <w:tcBorders/>
          </w:tcPr>
          <w:p>
            <w:pPr>
              <w:pStyle w:val="Normal"/>
              <w:jc w:val="center"/>
              <w:rPr/>
            </w:pPr>
            <w:r>
              <w:rPr>
                <w:b/>
              </w:rPr>
              <w:t xml:space="preserve">С8, С9, </w:t>
            </w:r>
            <w:r>
              <w:rPr>
                <w:b/>
                <w:lang w:val="en-US"/>
              </w:rPr>
              <w:t xml:space="preserve">R3, R4, </w:t>
            </w:r>
            <w:r>
              <w:rPr>
                <w:b/>
              </w:rPr>
              <w:t>база — коллектор Т1</w:t>
            </w:r>
          </w:p>
        </w:tc>
        <w:tc>
          <w:tcPr>
            <w:tcW w:w="1282" w:type="dxa"/>
            <w:tcBorders/>
          </w:tcPr>
          <w:p>
            <w:pPr>
              <w:pStyle w:val="Normal"/>
              <w:jc w:val="center"/>
              <w:rPr>
                <w:b/>
                <w:b/>
              </w:rPr>
            </w:pPr>
            <w:r>
              <w:rPr>
                <w:b/>
              </w:rPr>
              <w:t>2,2 кОм</w:t>
            </w:r>
          </w:p>
        </w:tc>
        <w:tc>
          <w:tcPr>
            <w:tcW w:w="1429" w:type="dxa"/>
            <w:tcBorders/>
          </w:tcPr>
          <w:p>
            <w:pPr>
              <w:pStyle w:val="Normal"/>
              <w:jc w:val="center"/>
              <w:rPr>
                <w:b/>
                <w:b/>
              </w:rPr>
            </w:pPr>
            <w:r>
              <w:rPr>
                <w:b/>
              </w:rPr>
              <w:t>10 кОм</w:t>
            </w:r>
          </w:p>
        </w:tc>
      </w:tr>
      <w:tr>
        <w:trPr>
          <w:trHeight w:val="173" w:hRule="atLeast"/>
        </w:trPr>
        <w:tc>
          <w:tcPr>
            <w:tcW w:w="567" w:type="dxa"/>
            <w:tcBorders/>
          </w:tcPr>
          <w:p>
            <w:pPr>
              <w:pStyle w:val="Normal"/>
              <w:jc w:val="center"/>
              <w:rPr>
                <w:b/>
                <w:b/>
              </w:rPr>
            </w:pPr>
            <w:r>
              <w:rPr>
                <w:b/>
              </w:rPr>
              <w:t>3</w:t>
            </w:r>
          </w:p>
        </w:tc>
        <w:tc>
          <w:tcPr>
            <w:tcW w:w="1800" w:type="dxa"/>
            <w:tcBorders/>
          </w:tcPr>
          <w:p>
            <w:pPr>
              <w:pStyle w:val="Normal"/>
              <w:jc w:val="center"/>
              <w:rPr>
                <w:b/>
                <w:b/>
              </w:rPr>
            </w:pPr>
            <w:r>
              <w:rPr>
                <w:b/>
              </w:rPr>
              <w:t>КТ1-С23</w:t>
            </w:r>
          </w:p>
        </w:tc>
        <w:tc>
          <w:tcPr>
            <w:tcW w:w="1526" w:type="dxa"/>
            <w:tcBorders/>
          </w:tcPr>
          <w:p>
            <w:pPr>
              <w:pStyle w:val="Normal"/>
              <w:jc w:val="center"/>
              <w:rPr>
                <w:b/>
                <w:b/>
              </w:rPr>
            </w:pPr>
            <w:r>
              <w:rPr>
                <w:b/>
              </w:rPr>
              <w:t>КТ1-6</w:t>
            </w:r>
          </w:p>
        </w:tc>
        <w:tc>
          <w:tcPr>
            <w:tcW w:w="3071" w:type="dxa"/>
            <w:tcBorders/>
          </w:tcPr>
          <w:p>
            <w:pPr>
              <w:pStyle w:val="Normal"/>
              <w:jc w:val="center"/>
              <w:rPr/>
            </w:pPr>
            <w:r>
              <w:rPr>
                <w:b/>
                <w:lang w:val="en-US"/>
              </w:rPr>
              <w:t xml:space="preserve">R13, R14, R15, </w:t>
            </w:r>
            <w:r>
              <w:rPr>
                <w:b/>
              </w:rPr>
              <w:t>база —</w:t>
            </w:r>
          </w:p>
        </w:tc>
        <w:tc>
          <w:tcPr>
            <w:tcW w:w="1282" w:type="dxa"/>
            <w:tcBorders/>
          </w:tcPr>
          <w:p>
            <w:pPr>
              <w:pStyle w:val="Normal"/>
              <w:jc w:val="center"/>
              <w:rPr>
                <w:b/>
                <w:b/>
              </w:rPr>
            </w:pPr>
            <w:r>
              <w:rPr>
                <w:b/>
              </w:rPr>
              <w:t>1 кОм</w:t>
            </w:r>
          </w:p>
        </w:tc>
        <w:tc>
          <w:tcPr>
            <w:tcW w:w="1429" w:type="dxa"/>
            <w:tcBorders/>
          </w:tcPr>
          <w:p>
            <w:pPr>
              <w:pStyle w:val="Normal"/>
              <w:jc w:val="center"/>
              <w:rPr>
                <w:b/>
                <w:b/>
              </w:rPr>
            </w:pPr>
            <w:r>
              <w:rPr>
                <w:b/>
              </w:rPr>
              <w:t>более 1 кОм</w:t>
            </w:r>
          </w:p>
        </w:tc>
      </w:tr>
      <w:tr>
        <w:trPr>
          <w:trHeight w:val="180" w:hRule="atLeast"/>
        </w:trPr>
        <w:tc>
          <w:tcPr>
            <w:tcW w:w="567" w:type="dxa"/>
            <w:tcBorders/>
          </w:tcPr>
          <w:p>
            <w:pPr>
              <w:pStyle w:val="Normal"/>
              <w:snapToGrid w:val="false"/>
              <w:jc w:val="center"/>
              <w:rPr>
                <w:b/>
                <w:b/>
              </w:rPr>
            </w:pPr>
            <w:r>
              <w:rPr>
                <w:b/>
              </w:rPr>
            </w:r>
          </w:p>
        </w:tc>
        <w:tc>
          <w:tcPr>
            <w:tcW w:w="1800" w:type="dxa"/>
            <w:tcBorders/>
          </w:tcPr>
          <w:p>
            <w:pPr>
              <w:pStyle w:val="Normal"/>
              <w:snapToGrid w:val="false"/>
              <w:jc w:val="center"/>
              <w:rPr>
                <w:b/>
                <w:b/>
              </w:rPr>
            </w:pPr>
            <w:r>
              <w:rPr>
                <w:b/>
              </w:rPr>
            </w:r>
          </w:p>
        </w:tc>
        <w:tc>
          <w:tcPr>
            <w:tcW w:w="1526" w:type="dxa"/>
            <w:tcBorders/>
          </w:tcPr>
          <w:p>
            <w:pPr>
              <w:pStyle w:val="Normal"/>
              <w:snapToGrid w:val="false"/>
              <w:jc w:val="center"/>
              <w:rPr>
                <w:b/>
                <w:b/>
              </w:rPr>
            </w:pPr>
            <w:r>
              <w:rPr>
                <w:b/>
              </w:rPr>
            </w:r>
          </w:p>
        </w:tc>
        <w:tc>
          <w:tcPr>
            <w:tcW w:w="3071" w:type="dxa"/>
            <w:tcBorders/>
          </w:tcPr>
          <w:p>
            <w:pPr>
              <w:pStyle w:val="Normal"/>
              <w:jc w:val="center"/>
              <w:rPr>
                <w:b/>
                <w:b/>
              </w:rPr>
            </w:pPr>
            <w:r>
              <w:rPr>
                <w:b/>
              </w:rPr>
              <w:t>эмиттер Т2</w:t>
            </w:r>
          </w:p>
        </w:tc>
        <w:tc>
          <w:tcPr>
            <w:tcW w:w="1282" w:type="dxa"/>
            <w:tcBorders/>
          </w:tcPr>
          <w:p>
            <w:pPr>
              <w:pStyle w:val="Normal"/>
              <w:snapToGrid w:val="false"/>
              <w:jc w:val="center"/>
              <w:rPr>
                <w:b/>
                <w:b/>
              </w:rPr>
            </w:pPr>
            <w:r>
              <w:rPr>
                <w:b/>
              </w:rPr>
            </w:r>
          </w:p>
        </w:tc>
        <w:tc>
          <w:tcPr>
            <w:tcW w:w="1429" w:type="dxa"/>
            <w:tcBorders/>
          </w:tcPr>
          <w:p>
            <w:pPr>
              <w:pStyle w:val="Normal"/>
              <w:snapToGrid w:val="false"/>
              <w:jc w:val="center"/>
              <w:rPr>
                <w:b/>
                <w:b/>
              </w:rPr>
            </w:pPr>
            <w:r>
              <w:rPr>
                <w:b/>
              </w:rPr>
            </w:r>
          </w:p>
        </w:tc>
      </w:tr>
      <w:tr>
        <w:trPr>
          <w:trHeight w:val="173" w:hRule="atLeast"/>
        </w:trPr>
        <w:tc>
          <w:tcPr>
            <w:tcW w:w="567" w:type="dxa"/>
            <w:tcBorders/>
          </w:tcPr>
          <w:p>
            <w:pPr>
              <w:pStyle w:val="Normal"/>
              <w:jc w:val="center"/>
              <w:rPr>
                <w:b/>
                <w:b/>
              </w:rPr>
            </w:pPr>
            <w:r>
              <w:rPr>
                <w:b/>
              </w:rPr>
              <w:t>4</w:t>
            </w:r>
          </w:p>
        </w:tc>
        <w:tc>
          <w:tcPr>
            <w:tcW w:w="1800" w:type="dxa"/>
            <w:tcBorders/>
          </w:tcPr>
          <w:p>
            <w:pPr>
              <w:pStyle w:val="Normal"/>
              <w:jc w:val="center"/>
              <w:rPr>
                <w:b/>
                <w:b/>
              </w:rPr>
            </w:pPr>
            <w:r>
              <w:rPr>
                <w:b/>
              </w:rPr>
              <w:t>КТ1-КТ2</w:t>
            </w:r>
          </w:p>
        </w:tc>
        <w:tc>
          <w:tcPr>
            <w:tcW w:w="1526" w:type="dxa"/>
            <w:tcBorders/>
          </w:tcPr>
          <w:p>
            <w:pPr>
              <w:pStyle w:val="Normal"/>
              <w:jc w:val="center"/>
              <w:rPr>
                <w:b/>
                <w:b/>
              </w:rPr>
            </w:pPr>
            <w:r>
              <w:rPr>
                <w:b/>
              </w:rPr>
              <w:t>—</w:t>
            </w:r>
          </w:p>
        </w:tc>
        <w:tc>
          <w:tcPr>
            <w:tcW w:w="3071" w:type="dxa"/>
            <w:tcBorders/>
          </w:tcPr>
          <w:p>
            <w:pPr>
              <w:pStyle w:val="Normal"/>
              <w:jc w:val="center"/>
              <w:rPr>
                <w:b/>
                <w:b/>
              </w:rPr>
            </w:pPr>
            <w:r>
              <w:rPr>
                <w:b/>
              </w:rPr>
              <w:t>база — коллектор Т2</w:t>
            </w:r>
          </w:p>
        </w:tc>
        <w:tc>
          <w:tcPr>
            <w:tcW w:w="1282" w:type="dxa"/>
            <w:tcBorders/>
          </w:tcPr>
          <w:p>
            <w:pPr>
              <w:pStyle w:val="Normal"/>
              <w:jc w:val="center"/>
              <w:rPr>
                <w:b/>
                <w:b/>
              </w:rPr>
            </w:pPr>
            <w:r>
              <w:rPr>
                <w:b/>
              </w:rPr>
              <w:t>300 Ом</w:t>
            </w:r>
          </w:p>
        </w:tc>
        <w:tc>
          <w:tcPr>
            <w:tcW w:w="1429" w:type="dxa"/>
            <w:tcBorders/>
          </w:tcPr>
          <w:p>
            <w:pPr>
              <w:pStyle w:val="Normal"/>
              <w:jc w:val="center"/>
              <w:rPr>
                <w:b/>
                <w:b/>
              </w:rPr>
            </w:pPr>
            <w:r>
              <w:rPr>
                <w:b/>
              </w:rPr>
              <w:t>8,7 кОм</w:t>
            </w:r>
          </w:p>
        </w:tc>
      </w:tr>
      <w:tr>
        <w:trPr>
          <w:trHeight w:val="338" w:hRule="atLeast"/>
        </w:trPr>
        <w:tc>
          <w:tcPr>
            <w:tcW w:w="567" w:type="dxa"/>
            <w:tcBorders/>
          </w:tcPr>
          <w:p>
            <w:pPr>
              <w:pStyle w:val="Normal"/>
              <w:jc w:val="center"/>
              <w:rPr>
                <w:b/>
                <w:b/>
              </w:rPr>
            </w:pPr>
            <w:r>
              <w:rPr>
                <w:b/>
              </w:rPr>
              <w:t>5</w:t>
            </w:r>
          </w:p>
        </w:tc>
        <w:tc>
          <w:tcPr>
            <w:tcW w:w="1800" w:type="dxa"/>
            <w:tcBorders/>
          </w:tcPr>
          <w:p>
            <w:pPr>
              <w:pStyle w:val="Normal"/>
              <w:jc w:val="center"/>
              <w:rPr>
                <w:b/>
                <w:b/>
              </w:rPr>
            </w:pPr>
            <w:r>
              <w:rPr>
                <w:b/>
              </w:rPr>
              <w:t>КТ1 — корпус</w:t>
            </w:r>
          </w:p>
        </w:tc>
        <w:tc>
          <w:tcPr>
            <w:tcW w:w="1526" w:type="dxa"/>
            <w:tcBorders/>
          </w:tcPr>
          <w:p>
            <w:pPr>
              <w:pStyle w:val="Normal"/>
              <w:jc w:val="center"/>
              <w:rPr>
                <w:b/>
                <w:b/>
              </w:rPr>
            </w:pPr>
            <w:r>
              <w:rPr>
                <w:b/>
              </w:rPr>
              <w:t>—</w:t>
            </w:r>
          </w:p>
        </w:tc>
        <w:tc>
          <w:tcPr>
            <w:tcW w:w="3071" w:type="dxa"/>
            <w:tcBorders/>
          </w:tcPr>
          <w:p>
            <w:pPr>
              <w:pStyle w:val="Normal"/>
              <w:jc w:val="center"/>
              <w:rPr/>
            </w:pPr>
            <w:r>
              <w:rPr>
                <w:b/>
                <w:lang w:val="en-US"/>
              </w:rPr>
              <w:t xml:space="preserve">R12, L6, R14, R16, </w:t>
            </w:r>
            <w:r>
              <w:rPr>
                <w:b/>
              </w:rPr>
              <w:t>база — коллектор Т2</w:t>
            </w:r>
          </w:p>
        </w:tc>
        <w:tc>
          <w:tcPr>
            <w:tcW w:w="1282" w:type="dxa"/>
            <w:tcBorders/>
          </w:tcPr>
          <w:p>
            <w:pPr>
              <w:pStyle w:val="Normal"/>
              <w:jc w:val="center"/>
              <w:rPr>
                <w:b/>
                <w:b/>
              </w:rPr>
            </w:pPr>
            <w:r>
              <w:rPr>
                <w:b/>
              </w:rPr>
              <w:t>800 Ом</w:t>
            </w:r>
          </w:p>
        </w:tc>
        <w:tc>
          <w:tcPr>
            <w:tcW w:w="1429" w:type="dxa"/>
            <w:tcBorders/>
          </w:tcPr>
          <w:p>
            <w:pPr>
              <w:pStyle w:val="Normal"/>
              <w:jc w:val="center"/>
              <w:rPr>
                <w:b/>
                <w:b/>
              </w:rPr>
            </w:pPr>
            <w:r>
              <w:rPr>
                <w:b/>
              </w:rPr>
              <w:t>8,2 кОм</w:t>
            </w:r>
          </w:p>
        </w:tc>
      </w:tr>
      <w:tr>
        <w:trPr>
          <w:trHeight w:val="180" w:hRule="atLeast"/>
        </w:trPr>
        <w:tc>
          <w:tcPr>
            <w:tcW w:w="567" w:type="dxa"/>
            <w:tcBorders/>
          </w:tcPr>
          <w:p>
            <w:pPr>
              <w:pStyle w:val="Normal"/>
              <w:jc w:val="center"/>
              <w:rPr>
                <w:b/>
                <w:b/>
              </w:rPr>
            </w:pPr>
            <w:r>
              <w:rPr>
                <w:b/>
              </w:rPr>
              <w:t>6</w:t>
            </w:r>
          </w:p>
        </w:tc>
        <w:tc>
          <w:tcPr>
            <w:tcW w:w="1800" w:type="dxa"/>
            <w:tcBorders/>
          </w:tcPr>
          <w:p>
            <w:pPr>
              <w:pStyle w:val="Normal"/>
              <w:jc w:val="center"/>
              <w:rPr>
                <w:b/>
                <w:b/>
              </w:rPr>
            </w:pPr>
            <w:r>
              <w:rPr>
                <w:b/>
              </w:rPr>
              <w:t>КТ2 — корпус</w:t>
            </w:r>
          </w:p>
        </w:tc>
        <w:tc>
          <w:tcPr>
            <w:tcW w:w="1526" w:type="dxa"/>
            <w:tcBorders/>
          </w:tcPr>
          <w:p>
            <w:pPr>
              <w:pStyle w:val="Normal"/>
              <w:jc w:val="center"/>
              <w:rPr>
                <w:b/>
                <w:b/>
              </w:rPr>
            </w:pPr>
            <w:r>
              <w:rPr>
                <w:b/>
              </w:rPr>
              <w:t>—</w:t>
            </w:r>
          </w:p>
        </w:tc>
        <w:tc>
          <w:tcPr>
            <w:tcW w:w="3071" w:type="dxa"/>
            <w:tcBorders/>
          </w:tcPr>
          <w:p>
            <w:pPr>
              <w:pStyle w:val="Normal"/>
              <w:jc w:val="center"/>
              <w:rPr>
                <w:b/>
                <w:b/>
              </w:rPr>
            </w:pPr>
            <w:r>
              <w:rPr>
                <w:b/>
                <w:lang w:val="en-US"/>
              </w:rPr>
              <w:t>L6, R12</w:t>
            </w:r>
          </w:p>
        </w:tc>
        <w:tc>
          <w:tcPr>
            <w:tcW w:w="1282" w:type="dxa"/>
            <w:tcBorders/>
          </w:tcPr>
          <w:p>
            <w:pPr>
              <w:pStyle w:val="Normal"/>
              <w:jc w:val="center"/>
              <w:rPr>
                <w:b/>
                <w:b/>
              </w:rPr>
            </w:pPr>
            <w:r>
              <w:rPr>
                <w:b/>
              </w:rPr>
              <w:t>560 Ом</w:t>
            </w:r>
          </w:p>
        </w:tc>
        <w:tc>
          <w:tcPr>
            <w:tcW w:w="1429" w:type="dxa"/>
            <w:tcBorders/>
          </w:tcPr>
          <w:p>
            <w:pPr>
              <w:pStyle w:val="Normal"/>
              <w:jc w:val="center"/>
              <w:rPr>
                <w:b/>
                <w:b/>
              </w:rPr>
            </w:pPr>
            <w:r>
              <w:rPr>
                <w:b/>
              </w:rPr>
              <w:t>560 Ом</w:t>
            </w:r>
          </w:p>
        </w:tc>
      </w:tr>
      <w:tr>
        <w:trPr>
          <w:trHeight w:val="173" w:hRule="atLeast"/>
        </w:trPr>
        <w:tc>
          <w:tcPr>
            <w:tcW w:w="567" w:type="dxa"/>
            <w:tcBorders/>
          </w:tcPr>
          <w:p>
            <w:pPr>
              <w:pStyle w:val="Normal"/>
              <w:jc w:val="center"/>
              <w:rPr>
                <w:b/>
                <w:b/>
              </w:rPr>
            </w:pPr>
            <w:r>
              <w:rPr>
                <w:b/>
              </w:rPr>
              <w:t>7</w:t>
            </w:r>
          </w:p>
        </w:tc>
        <w:tc>
          <w:tcPr>
            <w:tcW w:w="1800" w:type="dxa"/>
            <w:tcBorders/>
          </w:tcPr>
          <w:p>
            <w:pPr>
              <w:pStyle w:val="Normal"/>
              <w:jc w:val="center"/>
              <w:rPr>
                <w:b/>
                <w:b/>
              </w:rPr>
            </w:pPr>
            <w:r>
              <w:rPr>
                <w:b/>
              </w:rPr>
              <w:t>С21 — корпус</w:t>
            </w:r>
          </w:p>
        </w:tc>
        <w:tc>
          <w:tcPr>
            <w:tcW w:w="1526" w:type="dxa"/>
            <w:tcBorders/>
          </w:tcPr>
          <w:p>
            <w:pPr>
              <w:pStyle w:val="Normal"/>
              <w:jc w:val="center"/>
              <w:rPr>
                <w:b/>
                <w:b/>
              </w:rPr>
            </w:pPr>
            <w:r>
              <w:rPr>
                <w:b/>
              </w:rPr>
              <w:t>8 — 2</w:t>
            </w:r>
          </w:p>
        </w:tc>
        <w:tc>
          <w:tcPr>
            <w:tcW w:w="3071" w:type="dxa"/>
            <w:tcBorders/>
          </w:tcPr>
          <w:p>
            <w:pPr>
              <w:pStyle w:val="Normal"/>
              <w:jc w:val="center"/>
              <w:rPr>
                <w:b/>
                <w:b/>
              </w:rPr>
            </w:pPr>
            <w:r>
              <w:rPr>
                <w:b/>
              </w:rPr>
              <w:t xml:space="preserve">С21, </w:t>
            </w:r>
            <w:r>
              <w:rPr>
                <w:b/>
                <w:lang w:val="en-US"/>
              </w:rPr>
              <w:t>R12</w:t>
            </w:r>
          </w:p>
        </w:tc>
        <w:tc>
          <w:tcPr>
            <w:tcW w:w="1282" w:type="dxa"/>
            <w:tcBorders/>
          </w:tcPr>
          <w:p>
            <w:pPr>
              <w:pStyle w:val="Normal"/>
              <w:jc w:val="center"/>
              <w:rPr>
                <w:b/>
                <w:b/>
              </w:rPr>
            </w:pPr>
            <w:r>
              <w:rPr>
                <w:b/>
              </w:rPr>
              <w:t>560 Ом</w:t>
            </w:r>
          </w:p>
        </w:tc>
        <w:tc>
          <w:tcPr>
            <w:tcW w:w="1429" w:type="dxa"/>
            <w:tcBorders/>
          </w:tcPr>
          <w:p>
            <w:pPr>
              <w:pStyle w:val="Normal"/>
              <w:jc w:val="center"/>
              <w:rPr>
                <w:b/>
                <w:b/>
              </w:rPr>
            </w:pPr>
            <w:r>
              <w:rPr>
                <w:b/>
              </w:rPr>
              <w:t>560 Ом</w:t>
            </w:r>
          </w:p>
        </w:tc>
      </w:tr>
      <w:tr>
        <w:trPr>
          <w:trHeight w:val="331" w:hRule="atLeast"/>
        </w:trPr>
        <w:tc>
          <w:tcPr>
            <w:tcW w:w="567" w:type="dxa"/>
            <w:tcBorders/>
          </w:tcPr>
          <w:p>
            <w:pPr>
              <w:pStyle w:val="Normal"/>
              <w:jc w:val="center"/>
              <w:rPr>
                <w:b/>
                <w:b/>
              </w:rPr>
            </w:pPr>
            <w:r>
              <w:rPr>
                <w:b/>
              </w:rPr>
              <w:t>8</w:t>
            </w:r>
          </w:p>
        </w:tc>
        <w:tc>
          <w:tcPr>
            <w:tcW w:w="1800" w:type="dxa"/>
            <w:tcBorders/>
          </w:tcPr>
          <w:p>
            <w:pPr>
              <w:pStyle w:val="Normal"/>
              <w:jc w:val="center"/>
              <w:rPr>
                <w:b/>
                <w:b/>
              </w:rPr>
            </w:pPr>
            <w:r>
              <w:rPr>
                <w:b/>
              </w:rPr>
              <w:t>С15-С28</w:t>
            </w:r>
          </w:p>
        </w:tc>
        <w:tc>
          <w:tcPr>
            <w:tcW w:w="1526" w:type="dxa"/>
            <w:tcBorders/>
          </w:tcPr>
          <w:p>
            <w:pPr>
              <w:pStyle w:val="Normal"/>
              <w:jc w:val="center"/>
              <w:rPr>
                <w:b/>
                <w:b/>
              </w:rPr>
            </w:pPr>
            <w:r>
              <w:rPr>
                <w:b/>
              </w:rPr>
              <w:t>5 — 2</w:t>
            </w:r>
          </w:p>
        </w:tc>
        <w:tc>
          <w:tcPr>
            <w:tcW w:w="3071" w:type="dxa"/>
            <w:tcBorders/>
          </w:tcPr>
          <w:p>
            <w:pPr>
              <w:pStyle w:val="Normal"/>
              <w:jc w:val="center"/>
              <w:rPr>
                <w:b/>
                <w:b/>
              </w:rPr>
            </w:pPr>
            <w:r>
              <w:rPr>
                <w:b/>
              </w:rPr>
              <w:t xml:space="preserve">Д2, </w:t>
            </w:r>
            <w:r>
              <w:rPr>
                <w:b/>
                <w:lang w:val="en-US"/>
              </w:rPr>
              <w:t xml:space="preserve">R6, </w:t>
            </w:r>
            <w:r>
              <w:rPr>
                <w:b/>
              </w:rPr>
              <w:t xml:space="preserve">С15 </w:t>
            </w:r>
            <w:r>
              <w:rPr>
                <w:b/>
                <w:lang w:val="en-US"/>
              </w:rPr>
              <w:t>L5, R17</w:t>
            </w:r>
          </w:p>
        </w:tc>
        <w:tc>
          <w:tcPr>
            <w:tcW w:w="1282" w:type="dxa"/>
            <w:tcBorders/>
          </w:tcPr>
          <w:p>
            <w:pPr>
              <w:pStyle w:val="Normal"/>
              <w:jc w:val="center"/>
              <w:rPr>
                <w:b/>
                <w:b/>
              </w:rPr>
            </w:pPr>
            <w:r>
              <w:rPr>
                <w:b/>
              </w:rPr>
              <w:t>10 — 16 кОм 1,5 кОм</w:t>
            </w:r>
          </w:p>
        </w:tc>
        <w:tc>
          <w:tcPr>
            <w:tcW w:w="1429" w:type="dxa"/>
            <w:tcBorders/>
          </w:tcPr>
          <w:p>
            <w:pPr>
              <w:pStyle w:val="Normal"/>
              <w:jc w:val="center"/>
              <w:rPr>
                <w:b/>
                <w:b/>
              </w:rPr>
            </w:pPr>
            <w:r>
              <w:rPr>
                <w:b/>
              </w:rPr>
              <w:t>тысячи килоом 1,5 кОм</w:t>
            </w:r>
          </w:p>
        </w:tc>
      </w:tr>
      <w:tr>
        <w:trPr>
          <w:trHeight w:val="295" w:hRule="atLeast"/>
        </w:trPr>
        <w:tc>
          <w:tcPr>
            <w:tcW w:w="567" w:type="dxa"/>
            <w:tcBorders/>
          </w:tcPr>
          <w:p>
            <w:pPr>
              <w:pStyle w:val="Normal"/>
              <w:jc w:val="center"/>
              <w:rPr>
                <w:b/>
                <w:b/>
              </w:rPr>
            </w:pPr>
            <w:r>
              <w:rPr>
                <w:b/>
              </w:rPr>
              <w:t>9</w:t>
            </w:r>
          </w:p>
        </w:tc>
        <w:tc>
          <w:tcPr>
            <w:tcW w:w="1800" w:type="dxa"/>
            <w:tcBorders/>
          </w:tcPr>
          <w:p>
            <w:pPr>
              <w:pStyle w:val="Normal"/>
              <w:jc w:val="center"/>
              <w:rPr>
                <w:b/>
                <w:b/>
              </w:rPr>
            </w:pPr>
            <w:r>
              <w:rPr>
                <w:b/>
              </w:rPr>
              <w:t>С27 — корпус</w:t>
            </w:r>
          </w:p>
        </w:tc>
        <w:tc>
          <w:tcPr>
            <w:tcW w:w="1526" w:type="dxa"/>
            <w:tcBorders/>
          </w:tcPr>
          <w:p>
            <w:pPr>
              <w:pStyle w:val="Normal"/>
              <w:jc w:val="center"/>
              <w:rPr>
                <w:b/>
                <w:b/>
              </w:rPr>
            </w:pPr>
            <w:r>
              <w:rPr>
                <w:b/>
              </w:rPr>
              <w:t>—</w:t>
            </w:r>
          </w:p>
        </w:tc>
        <w:tc>
          <w:tcPr>
            <w:tcW w:w="3071" w:type="dxa"/>
            <w:tcBorders/>
          </w:tcPr>
          <w:p>
            <w:pPr>
              <w:pStyle w:val="Normal"/>
              <w:snapToGrid w:val="false"/>
              <w:jc w:val="center"/>
              <w:rPr>
                <w:b/>
                <w:b/>
              </w:rPr>
            </w:pPr>
            <w:r>
              <w:rPr>
                <w:b/>
              </w:rPr>
            </w:r>
          </w:p>
        </w:tc>
        <w:tc>
          <w:tcPr>
            <w:tcW w:w="1282" w:type="dxa"/>
            <w:tcBorders/>
          </w:tcPr>
          <w:p>
            <w:pPr>
              <w:pStyle w:val="Normal"/>
              <w:snapToGrid w:val="false"/>
              <w:jc w:val="center"/>
              <w:rPr>
                <w:b/>
                <w:b/>
              </w:rPr>
            </w:pPr>
            <w:r>
              <w:rPr>
                <w:b/>
              </w:rPr>
            </w:r>
          </w:p>
        </w:tc>
        <w:tc>
          <w:tcPr>
            <w:tcW w:w="1429" w:type="dxa"/>
            <w:tcBorders/>
          </w:tcPr>
          <w:p>
            <w:pPr>
              <w:pStyle w:val="Normal"/>
              <w:snapToGrid w:val="false"/>
              <w:jc w:val="center"/>
              <w:rPr>
                <w:b/>
                <w:b/>
              </w:rPr>
            </w:pPr>
            <w:r>
              <w:rPr>
                <w:b/>
              </w:rPr>
            </w:r>
          </w:p>
        </w:tc>
      </w:tr>
      <w:tr>
        <w:trPr>
          <w:trHeight w:val="374" w:hRule="atLeast"/>
        </w:trPr>
        <w:tc>
          <w:tcPr>
            <w:tcW w:w="567" w:type="dxa"/>
            <w:tcBorders/>
          </w:tcPr>
          <w:p>
            <w:pPr>
              <w:pStyle w:val="Normal"/>
              <w:snapToGrid w:val="false"/>
              <w:jc w:val="center"/>
              <w:rPr>
                <w:b/>
                <w:b/>
              </w:rPr>
            </w:pPr>
            <w:r>
              <w:rPr>
                <w:b/>
              </w:rPr>
            </w:r>
          </w:p>
        </w:tc>
        <w:tc>
          <w:tcPr>
            <w:tcW w:w="1800" w:type="dxa"/>
            <w:tcBorders/>
          </w:tcPr>
          <w:p>
            <w:pPr>
              <w:pStyle w:val="Normal"/>
              <w:snapToGrid w:val="false"/>
              <w:jc w:val="center"/>
              <w:rPr>
                <w:b/>
                <w:b/>
              </w:rPr>
            </w:pPr>
            <w:r>
              <w:rPr>
                <w:b/>
              </w:rPr>
            </w:r>
          </w:p>
        </w:tc>
        <w:tc>
          <w:tcPr>
            <w:tcW w:w="1526" w:type="dxa"/>
            <w:tcBorders/>
          </w:tcPr>
          <w:p>
            <w:pPr>
              <w:pStyle w:val="Normal"/>
              <w:snapToGrid w:val="false"/>
              <w:jc w:val="center"/>
              <w:rPr>
                <w:b/>
                <w:b/>
              </w:rPr>
            </w:pPr>
            <w:r>
              <w:rPr>
                <w:b/>
              </w:rPr>
            </w:r>
          </w:p>
        </w:tc>
        <w:tc>
          <w:tcPr>
            <w:tcW w:w="3071" w:type="dxa"/>
            <w:tcBorders/>
          </w:tcPr>
          <w:p>
            <w:pPr>
              <w:pStyle w:val="Normal"/>
              <w:jc w:val="center"/>
              <w:rPr>
                <w:b/>
                <w:b/>
              </w:rPr>
            </w:pPr>
            <w:r>
              <w:rPr>
                <w:b/>
              </w:rPr>
              <w:t>Селектор СК-Д-1</w:t>
            </w:r>
          </w:p>
        </w:tc>
        <w:tc>
          <w:tcPr>
            <w:tcW w:w="1282" w:type="dxa"/>
            <w:tcBorders/>
          </w:tcPr>
          <w:p>
            <w:pPr>
              <w:pStyle w:val="Normal"/>
              <w:snapToGrid w:val="false"/>
              <w:jc w:val="center"/>
              <w:rPr>
                <w:b/>
                <w:b/>
              </w:rPr>
            </w:pPr>
            <w:r>
              <w:rPr>
                <w:b/>
              </w:rPr>
            </w:r>
          </w:p>
        </w:tc>
        <w:tc>
          <w:tcPr>
            <w:tcW w:w="1429" w:type="dxa"/>
            <w:tcBorders/>
          </w:tcPr>
          <w:p>
            <w:pPr>
              <w:pStyle w:val="Normal"/>
              <w:snapToGrid w:val="false"/>
              <w:jc w:val="center"/>
              <w:rPr>
                <w:b/>
                <w:b/>
              </w:rPr>
            </w:pPr>
            <w:r>
              <w:rPr>
                <w:b/>
              </w:rPr>
            </w:r>
          </w:p>
        </w:tc>
      </w:tr>
      <w:tr>
        <w:trPr>
          <w:trHeight w:val="288" w:hRule="atLeast"/>
        </w:trPr>
        <w:tc>
          <w:tcPr>
            <w:tcW w:w="567" w:type="dxa"/>
            <w:tcBorders/>
          </w:tcPr>
          <w:p>
            <w:pPr>
              <w:pStyle w:val="Normal"/>
              <w:jc w:val="center"/>
              <w:rPr>
                <w:b/>
                <w:b/>
              </w:rPr>
            </w:pPr>
            <w:r>
              <w:rPr>
                <w:b/>
              </w:rPr>
              <w:t>10</w:t>
            </w:r>
          </w:p>
        </w:tc>
        <w:tc>
          <w:tcPr>
            <w:tcW w:w="1800" w:type="dxa"/>
            <w:tcBorders/>
          </w:tcPr>
          <w:p>
            <w:pPr>
              <w:pStyle w:val="Normal"/>
              <w:jc w:val="center"/>
              <w:rPr>
                <w:b/>
                <w:b/>
              </w:rPr>
            </w:pPr>
            <w:r>
              <w:rPr>
                <w:b/>
              </w:rPr>
              <w:t>СЗ-С4</w:t>
            </w:r>
          </w:p>
        </w:tc>
        <w:tc>
          <w:tcPr>
            <w:tcW w:w="1526" w:type="dxa"/>
            <w:tcBorders/>
          </w:tcPr>
          <w:p>
            <w:pPr>
              <w:pStyle w:val="Normal"/>
              <w:jc w:val="center"/>
              <w:rPr>
                <w:b/>
                <w:b/>
              </w:rPr>
            </w:pPr>
            <w:r>
              <w:rPr>
                <w:b/>
              </w:rPr>
              <w:t>__</w:t>
            </w:r>
          </w:p>
        </w:tc>
        <w:tc>
          <w:tcPr>
            <w:tcW w:w="3071" w:type="dxa"/>
            <w:tcBorders/>
          </w:tcPr>
          <w:p>
            <w:pPr>
              <w:pStyle w:val="Normal"/>
              <w:jc w:val="center"/>
              <w:rPr/>
            </w:pPr>
            <w:r>
              <w:rPr>
                <w:b/>
                <w:lang w:val="en-US"/>
              </w:rPr>
              <w:t xml:space="preserve">Rl, R2, </w:t>
            </w:r>
            <w:r>
              <w:rPr>
                <w:b/>
              </w:rPr>
              <w:t>эмиттер — база Т1</w:t>
            </w:r>
          </w:p>
        </w:tc>
        <w:tc>
          <w:tcPr>
            <w:tcW w:w="1282" w:type="dxa"/>
            <w:tcBorders/>
          </w:tcPr>
          <w:p>
            <w:pPr>
              <w:pStyle w:val="Normal"/>
              <w:jc w:val="center"/>
              <w:rPr>
                <w:b/>
                <w:b/>
              </w:rPr>
            </w:pPr>
            <w:r>
              <w:rPr>
                <w:b/>
              </w:rPr>
              <w:t>900 Ом</w:t>
            </w:r>
          </w:p>
        </w:tc>
        <w:tc>
          <w:tcPr>
            <w:tcW w:w="1429" w:type="dxa"/>
            <w:tcBorders/>
          </w:tcPr>
          <w:p>
            <w:pPr>
              <w:pStyle w:val="Normal"/>
              <w:jc w:val="center"/>
              <w:rPr>
                <w:b/>
                <w:b/>
              </w:rPr>
            </w:pPr>
            <w:r>
              <w:rPr>
                <w:b/>
              </w:rPr>
              <w:t>2 кОм</w:t>
            </w:r>
          </w:p>
        </w:tc>
      </w:tr>
      <w:tr>
        <w:trPr>
          <w:trHeight w:val="331" w:hRule="atLeast"/>
        </w:trPr>
        <w:tc>
          <w:tcPr>
            <w:tcW w:w="567" w:type="dxa"/>
            <w:tcBorders/>
          </w:tcPr>
          <w:p>
            <w:pPr>
              <w:pStyle w:val="Normal"/>
              <w:jc w:val="center"/>
              <w:rPr>
                <w:b/>
                <w:b/>
              </w:rPr>
            </w:pPr>
            <w:r>
              <w:rPr>
                <w:b/>
              </w:rPr>
              <w:t>11</w:t>
            </w:r>
          </w:p>
        </w:tc>
        <w:tc>
          <w:tcPr>
            <w:tcW w:w="1800" w:type="dxa"/>
            <w:tcBorders/>
          </w:tcPr>
          <w:p>
            <w:pPr>
              <w:pStyle w:val="Normal"/>
              <w:jc w:val="center"/>
              <w:rPr>
                <w:b/>
                <w:b/>
              </w:rPr>
            </w:pPr>
            <w:r>
              <w:rPr>
                <w:b/>
              </w:rPr>
              <w:t>С4 — С6</w:t>
            </w:r>
          </w:p>
        </w:tc>
        <w:tc>
          <w:tcPr>
            <w:tcW w:w="1526" w:type="dxa"/>
            <w:tcBorders/>
          </w:tcPr>
          <w:p>
            <w:pPr>
              <w:pStyle w:val="Normal"/>
              <w:jc w:val="center"/>
              <w:rPr>
                <w:b/>
                <w:b/>
              </w:rPr>
            </w:pPr>
            <w:r>
              <w:rPr>
                <w:b/>
              </w:rPr>
              <w:t>1 — 4</w:t>
            </w:r>
          </w:p>
        </w:tc>
        <w:tc>
          <w:tcPr>
            <w:tcW w:w="3071" w:type="dxa"/>
            <w:tcBorders/>
          </w:tcPr>
          <w:p>
            <w:pPr>
              <w:pStyle w:val="Normal"/>
              <w:jc w:val="center"/>
              <w:rPr/>
            </w:pPr>
            <w:r>
              <w:rPr>
                <w:b/>
                <w:lang w:val="en-US"/>
              </w:rPr>
              <w:t xml:space="preserve">R3, R2, R1, </w:t>
            </w:r>
            <w:r>
              <w:rPr>
                <w:b/>
              </w:rPr>
              <w:t>эмиттер — база Т1</w:t>
            </w:r>
          </w:p>
        </w:tc>
        <w:tc>
          <w:tcPr>
            <w:tcW w:w="1282" w:type="dxa"/>
            <w:tcBorders/>
          </w:tcPr>
          <w:p>
            <w:pPr>
              <w:pStyle w:val="Normal"/>
              <w:jc w:val="center"/>
              <w:rPr>
                <w:b/>
                <w:b/>
              </w:rPr>
            </w:pPr>
            <w:r>
              <w:rPr>
                <w:b/>
              </w:rPr>
              <w:t>2 кОм</w:t>
            </w:r>
          </w:p>
        </w:tc>
        <w:tc>
          <w:tcPr>
            <w:tcW w:w="1429" w:type="dxa"/>
            <w:tcBorders/>
          </w:tcPr>
          <w:p>
            <w:pPr>
              <w:pStyle w:val="Normal"/>
              <w:jc w:val="center"/>
              <w:rPr>
                <w:b/>
                <w:b/>
              </w:rPr>
            </w:pPr>
            <w:r>
              <w:rPr>
                <w:b/>
              </w:rPr>
              <w:t>3,3 кОм</w:t>
            </w:r>
          </w:p>
        </w:tc>
      </w:tr>
      <w:tr>
        <w:trPr>
          <w:trHeight w:val="187" w:hRule="atLeast"/>
        </w:trPr>
        <w:tc>
          <w:tcPr>
            <w:tcW w:w="567" w:type="dxa"/>
            <w:tcBorders/>
          </w:tcPr>
          <w:p>
            <w:pPr>
              <w:pStyle w:val="Normal"/>
              <w:jc w:val="center"/>
              <w:rPr>
                <w:b/>
                <w:b/>
              </w:rPr>
            </w:pPr>
            <w:r>
              <w:rPr>
                <w:b/>
              </w:rPr>
              <w:t>12</w:t>
            </w:r>
          </w:p>
        </w:tc>
        <w:tc>
          <w:tcPr>
            <w:tcW w:w="1800" w:type="dxa"/>
            <w:tcBorders/>
          </w:tcPr>
          <w:p>
            <w:pPr>
              <w:pStyle w:val="Normal"/>
              <w:jc w:val="center"/>
              <w:rPr>
                <w:b/>
                <w:b/>
              </w:rPr>
            </w:pPr>
            <w:r>
              <w:rPr>
                <w:b/>
              </w:rPr>
              <w:t>С4 — корпус</w:t>
            </w:r>
          </w:p>
        </w:tc>
        <w:tc>
          <w:tcPr>
            <w:tcW w:w="1526" w:type="dxa"/>
            <w:tcBorders/>
          </w:tcPr>
          <w:p>
            <w:pPr>
              <w:pStyle w:val="Normal"/>
              <w:jc w:val="center"/>
              <w:rPr>
                <w:b/>
                <w:b/>
              </w:rPr>
            </w:pPr>
            <w:r>
              <w:rPr>
                <w:b/>
              </w:rPr>
              <w:t>4 — 2</w:t>
            </w:r>
          </w:p>
        </w:tc>
        <w:tc>
          <w:tcPr>
            <w:tcW w:w="3071" w:type="dxa"/>
            <w:tcBorders/>
          </w:tcPr>
          <w:p>
            <w:pPr>
              <w:pStyle w:val="Normal"/>
              <w:jc w:val="center"/>
              <w:rPr/>
            </w:pPr>
            <w:r>
              <w:rPr>
                <w:b/>
                <w:lang w:val="en-US"/>
              </w:rPr>
              <w:t xml:space="preserve">R1, </w:t>
            </w:r>
            <w:r>
              <w:rPr>
                <w:b/>
              </w:rPr>
              <w:t>С2, С4, база —</w:t>
            </w:r>
          </w:p>
        </w:tc>
        <w:tc>
          <w:tcPr>
            <w:tcW w:w="1282" w:type="dxa"/>
            <w:tcBorders/>
          </w:tcPr>
          <w:p>
            <w:pPr>
              <w:pStyle w:val="Normal"/>
              <w:jc w:val="center"/>
              <w:rPr>
                <w:b/>
                <w:b/>
              </w:rPr>
            </w:pPr>
            <w:r>
              <w:rPr>
                <w:b/>
              </w:rPr>
              <w:t>700 Ом</w:t>
            </w:r>
          </w:p>
        </w:tc>
        <w:tc>
          <w:tcPr>
            <w:tcW w:w="1429" w:type="dxa"/>
            <w:tcBorders/>
          </w:tcPr>
          <w:p>
            <w:pPr>
              <w:pStyle w:val="Normal"/>
              <w:jc w:val="center"/>
              <w:rPr>
                <w:b/>
                <w:b/>
              </w:rPr>
            </w:pPr>
            <w:r>
              <w:rPr>
                <w:b/>
              </w:rPr>
              <w:t>18 кОм</w:t>
            </w:r>
          </w:p>
        </w:tc>
      </w:tr>
      <w:tr>
        <w:trPr>
          <w:trHeight w:val="173" w:hRule="atLeast"/>
        </w:trPr>
        <w:tc>
          <w:tcPr>
            <w:tcW w:w="567" w:type="dxa"/>
            <w:tcBorders/>
          </w:tcPr>
          <w:p>
            <w:pPr>
              <w:pStyle w:val="Normal"/>
              <w:snapToGrid w:val="false"/>
              <w:jc w:val="center"/>
              <w:rPr>
                <w:b/>
                <w:b/>
              </w:rPr>
            </w:pPr>
            <w:r>
              <w:rPr>
                <w:b/>
              </w:rPr>
            </w:r>
          </w:p>
        </w:tc>
        <w:tc>
          <w:tcPr>
            <w:tcW w:w="1800" w:type="dxa"/>
            <w:tcBorders/>
          </w:tcPr>
          <w:p>
            <w:pPr>
              <w:pStyle w:val="Normal"/>
              <w:snapToGrid w:val="false"/>
              <w:jc w:val="center"/>
              <w:rPr>
                <w:b/>
                <w:b/>
              </w:rPr>
            </w:pPr>
            <w:r>
              <w:rPr>
                <w:b/>
              </w:rPr>
            </w:r>
          </w:p>
        </w:tc>
        <w:tc>
          <w:tcPr>
            <w:tcW w:w="1526" w:type="dxa"/>
            <w:tcBorders/>
          </w:tcPr>
          <w:p>
            <w:pPr>
              <w:pStyle w:val="Normal"/>
              <w:snapToGrid w:val="false"/>
              <w:jc w:val="center"/>
              <w:rPr>
                <w:b/>
                <w:b/>
              </w:rPr>
            </w:pPr>
            <w:r>
              <w:rPr>
                <w:b/>
              </w:rPr>
            </w:r>
          </w:p>
        </w:tc>
        <w:tc>
          <w:tcPr>
            <w:tcW w:w="3071" w:type="dxa"/>
            <w:tcBorders/>
          </w:tcPr>
          <w:p>
            <w:pPr>
              <w:pStyle w:val="Normal"/>
              <w:jc w:val="center"/>
              <w:rPr>
                <w:b/>
                <w:b/>
              </w:rPr>
            </w:pPr>
            <w:r>
              <w:rPr>
                <w:b/>
              </w:rPr>
              <w:t>коллектор Т1</w:t>
            </w:r>
          </w:p>
        </w:tc>
        <w:tc>
          <w:tcPr>
            <w:tcW w:w="1282" w:type="dxa"/>
            <w:tcBorders/>
          </w:tcPr>
          <w:p>
            <w:pPr>
              <w:pStyle w:val="Normal"/>
              <w:snapToGrid w:val="false"/>
              <w:jc w:val="center"/>
              <w:rPr>
                <w:b/>
                <w:b/>
              </w:rPr>
            </w:pPr>
            <w:r>
              <w:rPr>
                <w:b/>
              </w:rPr>
            </w:r>
          </w:p>
        </w:tc>
        <w:tc>
          <w:tcPr>
            <w:tcW w:w="1429" w:type="dxa"/>
            <w:tcBorders/>
          </w:tcPr>
          <w:p>
            <w:pPr>
              <w:pStyle w:val="Normal"/>
              <w:snapToGrid w:val="false"/>
              <w:jc w:val="center"/>
              <w:rPr>
                <w:b/>
                <w:b/>
              </w:rPr>
            </w:pPr>
            <w:r>
              <w:rPr>
                <w:b/>
              </w:rPr>
            </w:r>
          </w:p>
        </w:tc>
      </w:tr>
      <w:tr>
        <w:trPr>
          <w:trHeight w:val="166" w:hRule="atLeast"/>
        </w:trPr>
        <w:tc>
          <w:tcPr>
            <w:tcW w:w="567" w:type="dxa"/>
            <w:tcBorders/>
          </w:tcPr>
          <w:p>
            <w:pPr>
              <w:pStyle w:val="Normal"/>
              <w:jc w:val="center"/>
              <w:rPr>
                <w:b/>
                <w:b/>
              </w:rPr>
            </w:pPr>
            <w:r>
              <w:rPr>
                <w:b/>
              </w:rPr>
              <w:t>13</w:t>
            </w:r>
          </w:p>
        </w:tc>
        <w:tc>
          <w:tcPr>
            <w:tcW w:w="1800" w:type="dxa"/>
            <w:tcBorders/>
          </w:tcPr>
          <w:p>
            <w:pPr>
              <w:pStyle w:val="Normal"/>
              <w:jc w:val="center"/>
              <w:rPr>
                <w:b/>
                <w:b/>
              </w:rPr>
            </w:pPr>
            <w:r>
              <w:rPr>
                <w:b/>
              </w:rPr>
              <w:t>С5-С6</w:t>
            </w:r>
          </w:p>
        </w:tc>
        <w:tc>
          <w:tcPr>
            <w:tcW w:w="1526" w:type="dxa"/>
            <w:tcBorders/>
          </w:tcPr>
          <w:p>
            <w:pPr>
              <w:pStyle w:val="Normal"/>
              <w:jc w:val="center"/>
              <w:rPr>
                <w:b/>
                <w:b/>
              </w:rPr>
            </w:pPr>
            <w:r>
              <w:rPr>
                <w:b/>
              </w:rPr>
              <w:t>—</w:t>
            </w:r>
          </w:p>
        </w:tc>
        <w:tc>
          <w:tcPr>
            <w:tcW w:w="3071" w:type="dxa"/>
            <w:tcBorders/>
          </w:tcPr>
          <w:p>
            <w:pPr>
              <w:pStyle w:val="Normal"/>
              <w:jc w:val="center"/>
              <w:rPr/>
            </w:pPr>
            <w:r>
              <w:rPr>
                <w:b/>
                <w:lang w:val="en-US"/>
              </w:rPr>
              <w:t xml:space="preserve">R4, R6, </w:t>
            </w:r>
            <w:r>
              <w:rPr>
                <w:b/>
              </w:rPr>
              <w:t>эмиттер — база Т2</w:t>
            </w:r>
          </w:p>
        </w:tc>
        <w:tc>
          <w:tcPr>
            <w:tcW w:w="1282" w:type="dxa"/>
            <w:tcBorders/>
          </w:tcPr>
          <w:p>
            <w:pPr>
              <w:pStyle w:val="Normal"/>
              <w:jc w:val="center"/>
              <w:rPr>
                <w:b/>
                <w:b/>
              </w:rPr>
            </w:pPr>
            <w:r>
              <w:rPr>
                <w:b/>
              </w:rPr>
              <w:t>800 Ом</w:t>
            </w:r>
          </w:p>
        </w:tc>
        <w:tc>
          <w:tcPr>
            <w:tcW w:w="1429" w:type="dxa"/>
            <w:tcBorders/>
          </w:tcPr>
          <w:p>
            <w:pPr>
              <w:pStyle w:val="Normal"/>
              <w:jc w:val="center"/>
              <w:rPr>
                <w:b/>
                <w:b/>
              </w:rPr>
            </w:pPr>
            <w:r>
              <w:rPr>
                <w:b/>
              </w:rPr>
              <w:t>около 1 к Ом</w:t>
            </w:r>
          </w:p>
        </w:tc>
      </w:tr>
      <w:tr>
        <w:trPr>
          <w:trHeight w:val="346" w:hRule="atLeast"/>
        </w:trPr>
        <w:tc>
          <w:tcPr>
            <w:tcW w:w="567" w:type="dxa"/>
            <w:tcBorders/>
          </w:tcPr>
          <w:p>
            <w:pPr>
              <w:pStyle w:val="Normal"/>
              <w:jc w:val="center"/>
              <w:rPr>
                <w:b/>
                <w:b/>
              </w:rPr>
            </w:pPr>
            <w:r>
              <w:rPr>
                <w:b/>
              </w:rPr>
              <w:t>14</w:t>
            </w:r>
          </w:p>
        </w:tc>
        <w:tc>
          <w:tcPr>
            <w:tcW w:w="1800" w:type="dxa"/>
            <w:tcBorders/>
          </w:tcPr>
          <w:p>
            <w:pPr>
              <w:pStyle w:val="Normal"/>
              <w:jc w:val="center"/>
              <w:rPr>
                <w:b/>
                <w:b/>
              </w:rPr>
            </w:pPr>
            <w:r>
              <w:rPr>
                <w:b/>
              </w:rPr>
              <w:t>Сб — корпус</w:t>
            </w:r>
          </w:p>
        </w:tc>
        <w:tc>
          <w:tcPr>
            <w:tcW w:w="1526" w:type="dxa"/>
            <w:tcBorders/>
          </w:tcPr>
          <w:p>
            <w:pPr>
              <w:pStyle w:val="Normal"/>
              <w:jc w:val="center"/>
              <w:rPr>
                <w:b/>
                <w:b/>
              </w:rPr>
            </w:pPr>
            <w:r>
              <w:rPr>
                <w:b/>
              </w:rPr>
              <w:t>1 — 2</w:t>
            </w:r>
          </w:p>
        </w:tc>
        <w:tc>
          <w:tcPr>
            <w:tcW w:w="3071" w:type="dxa"/>
            <w:tcBorders/>
          </w:tcPr>
          <w:p>
            <w:pPr>
              <w:pStyle w:val="Normal"/>
              <w:jc w:val="center"/>
              <w:rPr/>
            </w:pPr>
            <w:r>
              <w:rPr>
                <w:b/>
              </w:rPr>
              <w:t xml:space="preserve">С6, </w:t>
            </w:r>
            <w:r>
              <w:rPr>
                <w:b/>
                <w:lang w:val="en-US"/>
              </w:rPr>
              <w:t xml:space="preserve">R4, </w:t>
            </w:r>
            <w:r>
              <w:rPr>
                <w:b/>
              </w:rPr>
              <w:t xml:space="preserve">С7, коллектор Т2 Др1, </w:t>
            </w:r>
            <w:r>
              <w:rPr>
                <w:b/>
                <w:lang w:val="en-US"/>
              </w:rPr>
              <w:t xml:space="preserve">L8, </w:t>
            </w:r>
            <w:r>
              <w:rPr>
                <w:b/>
              </w:rPr>
              <w:t>Др2</w:t>
            </w:r>
          </w:p>
        </w:tc>
        <w:tc>
          <w:tcPr>
            <w:tcW w:w="1282" w:type="dxa"/>
            <w:tcBorders/>
          </w:tcPr>
          <w:p>
            <w:pPr>
              <w:pStyle w:val="Normal"/>
              <w:jc w:val="center"/>
              <w:rPr>
                <w:b/>
                <w:b/>
              </w:rPr>
            </w:pPr>
            <w:r>
              <w:rPr>
                <w:b/>
              </w:rPr>
              <w:t>2 кОм</w:t>
            </w:r>
          </w:p>
        </w:tc>
        <w:tc>
          <w:tcPr>
            <w:tcW w:w="1429" w:type="dxa"/>
            <w:tcBorders/>
          </w:tcPr>
          <w:p>
            <w:pPr>
              <w:pStyle w:val="Normal"/>
              <w:jc w:val="center"/>
              <w:rPr>
                <w:b/>
                <w:b/>
              </w:rPr>
            </w:pPr>
            <w:r>
              <w:rPr>
                <w:b/>
              </w:rPr>
              <w:t>8,5 кОм</w:t>
            </w:r>
          </w:p>
        </w:tc>
      </w:tr>
      <w:tr>
        <w:trPr>
          <w:trHeight w:val="331" w:hRule="atLeast"/>
        </w:trPr>
        <w:tc>
          <w:tcPr>
            <w:tcW w:w="567" w:type="dxa"/>
            <w:tcBorders/>
          </w:tcPr>
          <w:p>
            <w:pPr>
              <w:pStyle w:val="Normal"/>
              <w:jc w:val="center"/>
              <w:rPr>
                <w:b/>
                <w:b/>
              </w:rPr>
            </w:pPr>
            <w:r>
              <w:rPr>
                <w:b/>
              </w:rPr>
              <w:t>15</w:t>
            </w:r>
          </w:p>
        </w:tc>
        <w:tc>
          <w:tcPr>
            <w:tcW w:w="1800" w:type="dxa"/>
            <w:tcBorders/>
          </w:tcPr>
          <w:p>
            <w:pPr>
              <w:pStyle w:val="Normal"/>
              <w:jc w:val="center"/>
              <w:rPr>
                <w:b/>
                <w:b/>
              </w:rPr>
            </w:pPr>
            <w:r>
              <w:rPr>
                <w:b/>
              </w:rPr>
              <w:t>С6-КТ1</w:t>
            </w:r>
          </w:p>
        </w:tc>
        <w:tc>
          <w:tcPr>
            <w:tcW w:w="1526" w:type="dxa"/>
            <w:tcBorders/>
          </w:tcPr>
          <w:p>
            <w:pPr>
              <w:pStyle w:val="Normal"/>
              <w:jc w:val="center"/>
              <w:rPr>
                <w:b/>
                <w:b/>
              </w:rPr>
            </w:pPr>
            <w:r>
              <w:rPr>
                <w:b/>
              </w:rPr>
              <w:t>—</w:t>
            </w:r>
          </w:p>
        </w:tc>
        <w:tc>
          <w:tcPr>
            <w:tcW w:w="3071" w:type="dxa"/>
            <w:tcBorders/>
          </w:tcPr>
          <w:p>
            <w:pPr>
              <w:pStyle w:val="Normal"/>
              <w:jc w:val="center"/>
              <w:rPr/>
            </w:pPr>
            <w:r>
              <w:rPr>
                <w:b/>
                <w:lang w:val="en-US"/>
              </w:rPr>
              <w:t xml:space="preserve">R4, </w:t>
            </w:r>
            <w:r>
              <w:rPr>
                <w:b/>
              </w:rPr>
              <w:t>Др1, база — коллектор Т2</w:t>
            </w:r>
          </w:p>
        </w:tc>
        <w:tc>
          <w:tcPr>
            <w:tcW w:w="1282" w:type="dxa"/>
            <w:tcBorders/>
          </w:tcPr>
          <w:p>
            <w:pPr>
              <w:pStyle w:val="Normal"/>
              <w:jc w:val="center"/>
              <w:rPr>
                <w:b/>
                <w:b/>
              </w:rPr>
            </w:pPr>
            <w:r>
              <w:rPr>
                <w:b/>
              </w:rPr>
              <w:t>2 кОм</w:t>
            </w:r>
          </w:p>
        </w:tc>
        <w:tc>
          <w:tcPr>
            <w:tcW w:w="1429" w:type="dxa"/>
            <w:tcBorders/>
          </w:tcPr>
          <w:p>
            <w:pPr>
              <w:pStyle w:val="Normal"/>
              <w:jc w:val="center"/>
              <w:rPr>
                <w:b/>
                <w:b/>
              </w:rPr>
            </w:pPr>
            <w:r>
              <w:rPr>
                <w:b/>
              </w:rPr>
              <w:t>8,5 кОм</w:t>
            </w:r>
          </w:p>
        </w:tc>
      </w:tr>
      <w:tr>
        <w:trPr>
          <w:trHeight w:val="346" w:hRule="atLeast"/>
        </w:trPr>
        <w:tc>
          <w:tcPr>
            <w:tcW w:w="567" w:type="dxa"/>
            <w:tcBorders/>
          </w:tcPr>
          <w:p>
            <w:pPr>
              <w:pStyle w:val="Normal"/>
              <w:jc w:val="center"/>
              <w:rPr>
                <w:b/>
                <w:b/>
              </w:rPr>
            </w:pPr>
            <w:r>
              <w:rPr>
                <w:b/>
              </w:rPr>
              <w:t>16</w:t>
            </w:r>
          </w:p>
        </w:tc>
        <w:tc>
          <w:tcPr>
            <w:tcW w:w="1800" w:type="dxa"/>
            <w:tcBorders/>
          </w:tcPr>
          <w:p>
            <w:pPr>
              <w:pStyle w:val="Normal"/>
              <w:jc w:val="center"/>
              <w:rPr>
                <w:b/>
                <w:b/>
              </w:rPr>
            </w:pPr>
            <w:r>
              <w:rPr>
                <w:b/>
              </w:rPr>
              <w:t>С6-С10</w:t>
            </w:r>
          </w:p>
        </w:tc>
        <w:tc>
          <w:tcPr>
            <w:tcW w:w="1526" w:type="dxa"/>
            <w:tcBorders/>
          </w:tcPr>
          <w:p>
            <w:pPr>
              <w:pStyle w:val="Normal"/>
              <w:jc w:val="center"/>
              <w:rPr>
                <w:b/>
                <w:b/>
              </w:rPr>
            </w:pPr>
            <w:r>
              <w:rPr>
                <w:b/>
              </w:rPr>
              <w:t>1 — 8</w:t>
            </w:r>
          </w:p>
        </w:tc>
        <w:tc>
          <w:tcPr>
            <w:tcW w:w="3071" w:type="dxa"/>
            <w:tcBorders/>
          </w:tcPr>
          <w:p>
            <w:pPr>
              <w:pStyle w:val="Normal"/>
              <w:jc w:val="center"/>
              <w:rPr/>
            </w:pPr>
            <w:r>
              <w:rPr>
                <w:b/>
                <w:lang w:val="en-US"/>
              </w:rPr>
              <w:t xml:space="preserve">R4, </w:t>
            </w:r>
            <w:r>
              <w:rPr>
                <w:b/>
              </w:rPr>
              <w:t xml:space="preserve">Др1, </w:t>
            </w:r>
            <w:r>
              <w:rPr>
                <w:b/>
                <w:lang w:val="en-US"/>
              </w:rPr>
              <w:t xml:space="preserve">L8, </w:t>
            </w:r>
            <w:r>
              <w:rPr>
                <w:b/>
              </w:rPr>
              <w:t>база — коллектор Т2</w:t>
            </w:r>
          </w:p>
        </w:tc>
        <w:tc>
          <w:tcPr>
            <w:tcW w:w="1282" w:type="dxa"/>
            <w:tcBorders/>
          </w:tcPr>
          <w:p>
            <w:pPr>
              <w:pStyle w:val="Normal"/>
              <w:jc w:val="center"/>
              <w:rPr>
                <w:b/>
                <w:b/>
              </w:rPr>
            </w:pPr>
            <w:r>
              <w:rPr>
                <w:b/>
              </w:rPr>
              <w:t>2 кОм</w:t>
            </w:r>
          </w:p>
        </w:tc>
        <w:tc>
          <w:tcPr>
            <w:tcW w:w="1429" w:type="dxa"/>
            <w:tcBorders/>
          </w:tcPr>
          <w:p>
            <w:pPr>
              <w:pStyle w:val="Normal"/>
              <w:jc w:val="center"/>
              <w:rPr>
                <w:b/>
                <w:b/>
              </w:rPr>
            </w:pPr>
            <w:r>
              <w:rPr>
                <w:b/>
              </w:rPr>
              <w:t>8,5 кОм</w:t>
            </w:r>
          </w:p>
        </w:tc>
      </w:tr>
      <w:tr>
        <w:trPr>
          <w:trHeight w:val="367" w:hRule="atLeast"/>
        </w:trPr>
        <w:tc>
          <w:tcPr>
            <w:tcW w:w="567" w:type="dxa"/>
            <w:tcBorders/>
          </w:tcPr>
          <w:p>
            <w:pPr>
              <w:pStyle w:val="Normal"/>
              <w:jc w:val="center"/>
              <w:rPr>
                <w:b/>
                <w:b/>
              </w:rPr>
            </w:pPr>
            <w:r>
              <w:rPr>
                <w:b/>
              </w:rPr>
              <w:t>17</w:t>
            </w:r>
          </w:p>
        </w:tc>
        <w:tc>
          <w:tcPr>
            <w:tcW w:w="1800" w:type="dxa"/>
            <w:tcBorders/>
          </w:tcPr>
          <w:p>
            <w:pPr>
              <w:pStyle w:val="Normal"/>
              <w:jc w:val="center"/>
              <w:rPr>
                <w:b/>
                <w:b/>
              </w:rPr>
            </w:pPr>
            <w:r>
              <w:rPr>
                <w:b/>
              </w:rPr>
              <w:t>С6 — корпус</w:t>
            </w:r>
          </w:p>
        </w:tc>
        <w:tc>
          <w:tcPr>
            <w:tcW w:w="1526" w:type="dxa"/>
            <w:tcBorders/>
          </w:tcPr>
          <w:p>
            <w:pPr>
              <w:pStyle w:val="Normal"/>
              <w:jc w:val="center"/>
              <w:rPr>
                <w:b/>
                <w:b/>
              </w:rPr>
            </w:pPr>
            <w:r>
              <w:rPr>
                <w:b/>
              </w:rPr>
              <w:t>1 — 2</w:t>
            </w:r>
          </w:p>
        </w:tc>
        <w:tc>
          <w:tcPr>
            <w:tcW w:w="3071" w:type="dxa"/>
            <w:tcBorders/>
          </w:tcPr>
          <w:p>
            <w:pPr>
              <w:pStyle w:val="Normal"/>
              <w:jc w:val="center"/>
              <w:rPr/>
            </w:pPr>
            <w:r>
              <w:rPr>
                <w:b/>
                <w:lang w:val="en-US"/>
              </w:rPr>
              <w:t xml:space="preserve">R4, </w:t>
            </w:r>
            <w:r>
              <w:rPr>
                <w:b/>
              </w:rPr>
              <w:t xml:space="preserve">Др1, </w:t>
            </w:r>
            <w:r>
              <w:rPr>
                <w:b/>
                <w:lang w:val="en-US"/>
              </w:rPr>
              <w:t xml:space="preserve">L8, </w:t>
            </w:r>
            <w:r>
              <w:rPr>
                <w:b/>
              </w:rPr>
              <w:t>Др2, база — коллектор Т2</w:t>
            </w:r>
          </w:p>
        </w:tc>
        <w:tc>
          <w:tcPr>
            <w:tcW w:w="1282" w:type="dxa"/>
            <w:tcBorders/>
          </w:tcPr>
          <w:p>
            <w:pPr>
              <w:pStyle w:val="Normal"/>
              <w:jc w:val="center"/>
              <w:rPr>
                <w:b/>
                <w:b/>
              </w:rPr>
            </w:pPr>
            <w:r>
              <w:rPr>
                <w:b/>
              </w:rPr>
              <w:t>2 кОм</w:t>
            </w:r>
          </w:p>
        </w:tc>
        <w:tc>
          <w:tcPr>
            <w:tcW w:w="1429" w:type="dxa"/>
            <w:tcBorders/>
          </w:tcPr>
          <w:p>
            <w:pPr>
              <w:pStyle w:val="Normal"/>
              <w:jc w:val="center"/>
              <w:rPr>
                <w:b/>
                <w:b/>
              </w:rPr>
            </w:pPr>
            <w:r>
              <w:rPr>
                <w:b/>
              </w:rPr>
              <w:t>8,5 кОм</w:t>
            </w:r>
          </w:p>
        </w:tc>
      </w:tr>
      <w:tr>
        <w:trPr>
          <w:trHeight w:val="158" w:hRule="atLeast"/>
        </w:trPr>
        <w:tc>
          <w:tcPr>
            <w:tcW w:w="567" w:type="dxa"/>
            <w:tcBorders/>
          </w:tcPr>
          <w:p>
            <w:pPr>
              <w:pStyle w:val="Normal"/>
              <w:jc w:val="center"/>
              <w:rPr>
                <w:b/>
                <w:b/>
              </w:rPr>
            </w:pPr>
            <w:r>
              <w:rPr>
                <w:b/>
              </w:rPr>
              <w:t>18</w:t>
            </w:r>
          </w:p>
        </w:tc>
        <w:tc>
          <w:tcPr>
            <w:tcW w:w="1800" w:type="dxa"/>
            <w:tcBorders/>
          </w:tcPr>
          <w:p>
            <w:pPr>
              <w:pStyle w:val="Normal"/>
              <w:jc w:val="center"/>
              <w:rPr>
                <w:b/>
                <w:b/>
              </w:rPr>
            </w:pPr>
            <w:r>
              <w:rPr>
                <w:b/>
              </w:rPr>
              <w:t>КТ1 — корпус</w:t>
            </w:r>
          </w:p>
        </w:tc>
        <w:tc>
          <w:tcPr>
            <w:tcW w:w="1526" w:type="dxa"/>
            <w:tcBorders/>
          </w:tcPr>
          <w:p>
            <w:pPr>
              <w:pStyle w:val="Normal"/>
              <w:jc w:val="center"/>
              <w:rPr>
                <w:b/>
                <w:b/>
              </w:rPr>
            </w:pPr>
            <w:r>
              <w:rPr>
                <w:b/>
              </w:rPr>
              <w:t>—</w:t>
            </w:r>
          </w:p>
        </w:tc>
        <w:tc>
          <w:tcPr>
            <w:tcW w:w="3071" w:type="dxa"/>
            <w:tcBorders/>
          </w:tcPr>
          <w:p>
            <w:pPr>
              <w:pStyle w:val="Normal"/>
              <w:jc w:val="center"/>
              <w:rPr/>
            </w:pPr>
            <w:r>
              <w:rPr>
                <w:b/>
                <w:lang w:val="en-US"/>
              </w:rPr>
              <w:t xml:space="preserve">L8, </w:t>
            </w:r>
            <w:r>
              <w:rPr>
                <w:b/>
              </w:rPr>
              <w:t>Др2</w:t>
            </w:r>
          </w:p>
        </w:tc>
        <w:tc>
          <w:tcPr>
            <w:tcW w:w="1282" w:type="dxa"/>
            <w:tcBorders/>
          </w:tcPr>
          <w:p>
            <w:pPr>
              <w:pStyle w:val="Normal"/>
              <w:jc w:val="center"/>
              <w:rPr>
                <w:b/>
                <w:b/>
              </w:rPr>
            </w:pPr>
            <w:r>
              <w:rPr>
                <w:b/>
              </w:rPr>
              <w:t>1,6 Ом</w:t>
            </w:r>
          </w:p>
        </w:tc>
        <w:tc>
          <w:tcPr>
            <w:tcW w:w="1429" w:type="dxa"/>
            <w:tcBorders/>
          </w:tcPr>
          <w:p>
            <w:pPr>
              <w:pStyle w:val="Normal"/>
              <w:jc w:val="center"/>
              <w:rPr>
                <w:b/>
                <w:b/>
              </w:rPr>
            </w:pPr>
            <w:r>
              <w:rPr>
                <w:b/>
              </w:rPr>
              <w:t>1,6 Ом</w:t>
            </w:r>
          </w:p>
        </w:tc>
      </w:tr>
      <w:tr>
        <w:trPr>
          <w:trHeight w:val="288" w:hRule="atLeast"/>
        </w:trPr>
        <w:tc>
          <w:tcPr>
            <w:tcW w:w="567" w:type="dxa"/>
            <w:tcBorders>
              <w:bottom w:val="single" w:sz="6" w:space="0" w:color="000000"/>
            </w:tcBorders>
          </w:tcPr>
          <w:p>
            <w:pPr>
              <w:pStyle w:val="Normal"/>
              <w:jc w:val="center"/>
              <w:rPr>
                <w:b/>
                <w:b/>
              </w:rPr>
            </w:pPr>
            <w:r>
              <w:rPr>
                <w:b/>
              </w:rPr>
              <w:t>19</w:t>
            </w:r>
          </w:p>
        </w:tc>
        <w:tc>
          <w:tcPr>
            <w:tcW w:w="1800" w:type="dxa"/>
            <w:tcBorders>
              <w:bottom w:val="single" w:sz="6" w:space="0" w:color="000000"/>
            </w:tcBorders>
          </w:tcPr>
          <w:p>
            <w:pPr>
              <w:pStyle w:val="Normal"/>
              <w:jc w:val="center"/>
              <w:rPr>
                <w:b/>
                <w:b/>
              </w:rPr>
            </w:pPr>
            <w:r>
              <w:rPr>
                <w:b/>
              </w:rPr>
              <w:t>С10 — корпус</w:t>
            </w:r>
          </w:p>
        </w:tc>
        <w:tc>
          <w:tcPr>
            <w:tcW w:w="1526" w:type="dxa"/>
            <w:tcBorders>
              <w:bottom w:val="single" w:sz="6" w:space="0" w:color="000000"/>
            </w:tcBorders>
          </w:tcPr>
          <w:p>
            <w:pPr>
              <w:pStyle w:val="Normal"/>
              <w:jc w:val="center"/>
              <w:rPr>
                <w:b/>
                <w:b/>
              </w:rPr>
            </w:pPr>
            <w:r>
              <w:rPr>
                <w:b/>
              </w:rPr>
              <w:t>8 — 2</w:t>
            </w:r>
          </w:p>
        </w:tc>
        <w:tc>
          <w:tcPr>
            <w:tcW w:w="3071" w:type="dxa"/>
            <w:tcBorders>
              <w:bottom w:val="single" w:sz="6" w:space="0" w:color="000000"/>
            </w:tcBorders>
          </w:tcPr>
          <w:p>
            <w:pPr>
              <w:pStyle w:val="Normal"/>
              <w:jc w:val="center"/>
              <w:rPr>
                <w:b/>
                <w:b/>
              </w:rPr>
            </w:pPr>
            <w:r>
              <w:rPr>
                <w:b/>
              </w:rPr>
              <w:t>Др2</w:t>
            </w:r>
          </w:p>
        </w:tc>
        <w:tc>
          <w:tcPr>
            <w:tcW w:w="1282" w:type="dxa"/>
            <w:tcBorders>
              <w:bottom w:val="single" w:sz="6" w:space="0" w:color="000000"/>
            </w:tcBorders>
          </w:tcPr>
          <w:p>
            <w:pPr>
              <w:pStyle w:val="Normal"/>
              <w:jc w:val="center"/>
              <w:rPr>
                <w:b/>
                <w:b/>
              </w:rPr>
            </w:pPr>
            <w:r>
              <w:rPr>
                <w:b/>
              </w:rPr>
              <w:t>1,5 Ом</w:t>
            </w:r>
          </w:p>
        </w:tc>
        <w:tc>
          <w:tcPr>
            <w:tcW w:w="1429" w:type="dxa"/>
            <w:tcBorders>
              <w:bottom w:val="single" w:sz="6" w:space="0" w:color="000000"/>
            </w:tcBorders>
          </w:tcPr>
          <w:p>
            <w:pPr>
              <w:pStyle w:val="Normal"/>
              <w:jc w:val="center"/>
              <w:rPr>
                <w:b/>
                <w:b/>
              </w:rPr>
            </w:pPr>
            <w:r>
              <w:rPr>
                <w:b/>
              </w:rPr>
              <w:t>1,5 Ом</w:t>
            </w:r>
          </w:p>
        </w:tc>
      </w:tr>
    </w:tbl>
    <w:p>
      <w:pPr>
        <w:pStyle w:val="Normal"/>
        <w:ind w:firstLine="284"/>
        <w:jc w:val="both"/>
        <w:rPr>
          <w:lang w:val="en-US"/>
        </w:rPr>
      </w:pPr>
      <w:r>
        <w:rPr>
          <w:lang w:val="en-US"/>
        </w:rPr>
      </w:r>
    </w:p>
    <w:p>
      <w:pPr>
        <w:pStyle w:val="Normal"/>
        <w:ind w:firstLine="284"/>
        <w:jc w:val="both"/>
        <w:rPr/>
      </w:pPr>
      <w:r>
        <w:rPr/>
        <w:t>Во всех телевизорах серий УЛПЦТ-59-П, УЛПЦТИ-</w:t>
      </w:r>
      <w:r>
        <w:rPr>
          <w:lang w:val="en-US"/>
        </w:rPr>
        <w:t xml:space="preserve">59-II, </w:t>
      </w:r>
      <w:r>
        <w:rPr/>
        <w:t>УЛПЦТ-61-П, УЛПЦТИ-61-П, в которых селектор каналов СК-Д-1 отсутствует, предусмотрена возмож</w:t>
        <w:softHyphen/>
        <w:t>ность его установки.</w:t>
      </w:r>
    </w:p>
    <w:p>
      <w:pPr>
        <w:pStyle w:val="Normal"/>
        <w:ind w:firstLine="284"/>
        <w:jc w:val="both"/>
        <w:rPr/>
      </w:pPr>
      <w:r>
        <w:rPr/>
        <w:t>В цветных телевизорах с индексом «Д» типов УЛПЦТ-59/61</w:t>
      </w:r>
      <w:r>
        <w:rPr>
          <w:lang w:val="en-US"/>
        </w:rPr>
        <w:t xml:space="preserve">-II </w:t>
      </w:r>
      <w:r>
        <w:rPr/>
        <w:t>и УЛПЦТ(И)-59/61-П с механическим переклю</w:t>
        <w:softHyphen/>
        <w:t>чением каналов установлены селекторы каналов СК-Д-1. Селекторы каналов СК-Д-1 имеют механическую наст</w:t>
        <w:softHyphen/>
        <w:t>ройку на принимаемые каналы, которая производится счетверенным блоком переменных конденсаторов, снаб</w:t>
        <w:softHyphen/>
        <w:t>женным верньерным механизмом. Как показывает прак</w:t>
        <w:softHyphen/>
        <w:t>тика, стабильность частоты гетеродина в селекторах СК-Д-1 недостаточно высока.</w:t>
      </w:r>
    </w:p>
    <w:p>
      <w:pPr>
        <w:pStyle w:val="Normal"/>
        <w:ind w:firstLine="284"/>
        <w:jc w:val="both"/>
        <w:rPr>
          <w:rFonts w:ascii="Arial" w:hAnsi="Arial" w:cs="Arial"/>
          <w:b/>
          <w:b/>
        </w:rPr>
      </w:pPr>
      <w:r>
        <w:rPr>
          <w:rFonts w:cs="Arial" w:ascii="Arial" w:hAnsi="Arial"/>
          <w:b/>
        </w:rPr>
        <w:drawing>
          <wp:inline distT="0" distB="0" distL="0" distR="0">
            <wp:extent cx="3933825" cy="353377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3"/>
                    <a:srcRect l="-9" t="-10" r="-9" b="-10"/>
                    <a:stretch>
                      <a:fillRect/>
                    </a:stretch>
                  </pic:blipFill>
                  <pic:spPr bwMode="auto">
                    <a:xfrm>
                      <a:off x="0" y="0"/>
                      <a:ext cx="3933825" cy="3533775"/>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40. Схема устройства АПЧГ цветных телевизоров серий УЛПЦТ, УЛПЦТ(И)</w:t>
      </w:r>
    </w:p>
    <w:p>
      <w:pPr>
        <w:pStyle w:val="Normal"/>
        <w:ind w:firstLine="284"/>
        <w:jc w:val="both"/>
        <w:rPr>
          <w:rFonts w:ascii="Arial" w:hAnsi="Arial" w:cs="Arial"/>
          <w:b/>
          <w:b/>
          <w:lang w:val="en-US"/>
        </w:rPr>
      </w:pPr>
      <w:r>
        <w:rPr>
          <w:rFonts w:cs="Arial" w:ascii="Arial" w:hAnsi="Arial"/>
          <w:b/>
          <w:lang w:val="en-US"/>
        </w:rPr>
      </w:r>
    </w:p>
    <w:p>
      <w:pPr>
        <w:pStyle w:val="Normal"/>
        <w:ind w:firstLine="284"/>
        <w:jc w:val="both"/>
        <w:rPr/>
      </w:pPr>
      <w:r>
        <w:rPr/>
        <w:t>При приеме черно-белых программ в диапазоне ДМВ из-за недостаточной стабильности частоты гетеродина лишь изменяются четкость изображения и качество зву</w:t>
        <w:softHyphen/>
        <w:t>кового сопровождения. При приеме цветных программ из-за дрейфа частоты гетеродина цветовые поднесущие могут переместиться с горизонтального участка амп</w:t>
        <w:softHyphen/>
        <w:t>литудно-частотной характеристики УПЧИ на наклонный ее участок и даже в полосу режекции, отведенную для несущей частоты звука. Если модулированные по часто</w:t>
        <w:softHyphen/>
        <w:t>те цветовые поднесущие оказываются на наклонном участке амплитудно-частотной характеристики УПЧИ, то из-за их частотной демодуляции на изображении по</w:t>
        <w:softHyphen/>
        <w:t>является мелкоструктурная сетка, ухудшающая его чет</w:t>
        <w:softHyphen/>
        <w:t>кость. При попадании цветовых поднесущих на грани</w:t>
        <w:softHyphen/>
        <w:t>цу полосы пропускания УПЧИ или в полосу режекции за пределами полосы пропускания насыщенность цвета оказывается недостаточной либо цвет «мигает» или сов</w:t>
        <w:softHyphen/>
        <w:t>сем отсутствует. Чтобы этого не происходило, при при</w:t>
        <w:softHyphen/>
        <w:t>еме цветной телепередачи в диапазоне ДМВ приходится неоднократно подстраивать гетеродин селектора кана</w:t>
        <w:softHyphen/>
        <w:t>лов СК-Д-1, пользуясь ручкой его настройки.</w:t>
      </w:r>
    </w:p>
    <w:p>
      <w:pPr>
        <w:pStyle w:val="Normal"/>
        <w:ind w:firstLine="284"/>
        <w:jc w:val="both"/>
        <w:rPr/>
      </w:pPr>
      <w:r>
        <w:rPr/>
        <w:t>Эти неудобства возникают из-за отсутствия авто</w:t>
        <w:softHyphen/>
        <w:t>матической подстройки частоты гетеродина в селек</w:t>
        <w:softHyphen/>
        <w:t>торах каналов СК-Д-1. Такая автоматическая подстрой</w:t>
        <w:softHyphen/>
        <w:t>ка особенно необходима как раз именно в диапазоне ДМВ, где требуется лучшая относительная стабиль</w:t>
        <w:softHyphen/>
        <w:t xml:space="preserve">ность частоты гетеродина, чем в диапазоне </w:t>
      </w:r>
      <w:r>
        <w:rPr>
          <w:lang w:val="en-US"/>
        </w:rPr>
        <w:t xml:space="preserve">MB. </w:t>
      </w:r>
      <w:r>
        <w:rPr/>
        <w:t>В то же время в цветных телевизорах, где применяются селек</w:t>
        <w:softHyphen/>
        <w:t xml:space="preserve">торы каналов СК-М-15 и СК-Д-1 при приеме в диапазоне </w:t>
      </w:r>
      <w:r>
        <w:rPr>
          <w:lang w:val="en-US"/>
        </w:rPr>
        <w:t xml:space="preserve">MB, </w:t>
      </w:r>
      <w:r>
        <w:rPr/>
        <w:t xml:space="preserve">автоматическая подстройка частоты имеется, </w:t>
      </w:r>
      <w:r>
        <w:rPr>
          <w:i/>
        </w:rPr>
        <w:t xml:space="preserve">а в </w:t>
      </w:r>
      <w:r>
        <w:rPr/>
        <w:t>диапазоне ДМВ такой автоподстройки нет.</w:t>
      </w:r>
    </w:p>
    <w:p>
      <w:pPr>
        <w:pStyle w:val="Normal"/>
        <w:ind w:firstLine="284"/>
        <w:jc w:val="both"/>
        <w:rPr/>
      </w:pPr>
      <w:r>
        <w:rPr/>
        <w:t>Анализ показывает, что наибольшее влияние на от</w:t>
        <w:softHyphen/>
        <w:t>клонение частоты гетеродина в селекторах каналов СК-Д-1 оказывает изменяющаяся в зависимости от тем</w:t>
        <w:softHyphen/>
        <w:t>пературы емкость коллекторного перехода транзисто</w:t>
        <w:softHyphen/>
        <w:t xml:space="preserve">ра Т2, используемого в смесителе и гетеродине. Казалось бы, для того, чтобы ввести автоматическую подстройку частоты в селекторе каналов СК-Д-1, достаточно добавить варикап </w:t>
      </w:r>
      <w:r>
        <w:rPr>
          <w:lang w:val="en-US"/>
        </w:rPr>
        <w:t>в</w:t>
      </w:r>
      <w:r>
        <w:rPr>
          <w:i/>
        </w:rPr>
        <w:t xml:space="preserve"> </w:t>
      </w:r>
      <w:r>
        <w:rPr/>
        <w:t>контур гетеродина и подать на него на</w:t>
        <w:softHyphen/>
        <w:t>пряжение АПЧГ, поступающее также и на варикап се</w:t>
        <w:softHyphen/>
        <w:t>лектора каналов СК-М-15. При этом нестабильность ем</w:t>
        <w:softHyphen/>
        <w:t>кости коллекторного перехода транзистора Т2 в селек</w:t>
        <w:softHyphen/>
        <w:t>торе каналов СК-Д-1 компенсировалась бы изменением емкости установленного варикапа, обладающего также и собственной нестабильностью. Так как в цепь петли об</w:t>
        <w:softHyphen/>
        <w:t>ратной связи устройства АПЧГ оказались бы включенны</w:t>
        <w:softHyphen/>
        <w:t>ми емкости перехода транзистора Т2 и варикапа, то уст</w:t>
        <w:softHyphen/>
        <w:t>ройство АПЧГ устраняло бы влияние этих двух неста-бильностей и других дестабилизирующих факторов. Однако на пути введения варикапа в контур гетеро</w:t>
        <w:softHyphen/>
        <w:t>дина селектора СК-Д-1 возникает ряд трудностей. Во-первых, необходим специальный и довольно дефицит</w:t>
        <w:softHyphen/>
        <w:t>ный варикап, предназначенный для использования в резонаторах диапазона ДМВ. Во-вторых, после установ</w:t>
        <w:softHyphen/>
        <w:t>ки варикапа расстройка контура гетеродина с резона</w:t>
        <w:softHyphen/>
        <w:t>тором в виде четвертьволновой линии получается нас</w:t>
        <w:softHyphen/>
        <w:t>только большой, что выполнить сопряжение настроек контуров селектора каналов СК-Д-1 очень трудно.</w:t>
      </w:r>
    </w:p>
    <w:p>
      <w:pPr>
        <w:pStyle w:val="Normal"/>
        <w:ind w:firstLine="284"/>
        <w:jc w:val="both"/>
        <w:rPr/>
      </w:pPr>
      <w:r>
        <w:rPr/>
        <w:t>Имеется возможность не вводить варикап в селектор и непосредственно воздействовать на нестабильную емкость коллекторного перехода транзистора Т2, изме</w:t>
        <w:softHyphen/>
        <w:t>няя напряжение, приложенное к этому переходу. При этом удается не вторгаться в резонаторную камеру ге</w:t>
        <w:softHyphen/>
        <w:t>теродина — в четвертый отсек селектора с четвертьвол</w:t>
        <w:softHyphen/>
        <w:t xml:space="preserve">новой линией </w:t>
      </w:r>
      <w:r>
        <w:rPr>
          <w:lang w:val="en-US"/>
        </w:rPr>
        <w:t xml:space="preserve">L7 </w:t>
      </w:r>
      <w:r>
        <w:rPr/>
        <w:t>(рис. 36) и не вносить туда сильную расстройку. Изменять напряжение на коллекторном переходе транзистора Т2 удается, вводя управляемое сопротивление в цепь его коллектора. В качестве управ</w:t>
        <w:softHyphen/>
        <w:t>ляемого сопротивления можно применить дополнитель</w:t>
        <w:softHyphen/>
        <w:t>ный транзистор ТЗ (рис. 41), на базу которого надо по-. дать напряжение АПЧГ, поступающее также на варикап селектора каналов СК-М-15. Дополнительный транзис</w:t>
        <w:softHyphen/>
        <w:t>тор ТЗ включается в разрыв проводника, соединяющего дроссель Др2 с корпусом селектора. Этот транзистор ус</w:t>
        <w:softHyphen/>
        <w:t xml:space="preserve">танавливается в пятом отсеке селектора, где расположен дроссель Др2 и контур ПЧ. Вносимая из-за этого в контур ПЧ расстройка весьма мала и благодаря широкой его полосе не сказывается на работе всего радиотракта. Так как управляемое сопротивление оказывается включенным в цепь питания коллектора транзистора Т2, то в качестве транзистора ТЗ можно применить любые, в том числе и низкочастотные кремниевые транзисторы с проводимостью </w:t>
      </w:r>
      <w:r>
        <w:rPr>
          <w:lang w:val="en-US"/>
        </w:rPr>
        <w:t>n</w:t>
      </w:r>
      <w:r>
        <w:rPr/>
        <w:t xml:space="preserve"> — р— </w:t>
      </w:r>
      <w:r>
        <w:rPr>
          <w:lang w:val="en-US"/>
        </w:rPr>
        <w:t>n</w:t>
      </w:r>
      <w:r>
        <w:rPr/>
        <w:t xml:space="preserve"> (например, КТ201Г, КТ301Ж или КТ315Б). Стабилитрон Д1 ограничивает пре</w:t>
        <w:softHyphen/>
        <w:t>делы изменения управляемого сопротивления и напря</w:t>
        <w:softHyphen/>
        <w:t>жения на коллекторном переходе транзистора Т2. Это дает возможность при регулировании не входить в об</w:t>
        <w:softHyphen/>
        <w:t xml:space="preserve">ласть таких коллекторных напряжений, при которых коэффициент передачи преобразователя с транзистором Т2 падает или происходит срыв колебаний гетеродина. Сопротивление резистора </w:t>
      </w:r>
      <w:r>
        <w:rPr>
          <w:lang w:val="en-US"/>
        </w:rPr>
        <w:t xml:space="preserve">R </w:t>
      </w:r>
      <w:r>
        <w:rPr/>
        <w:t>подбирается в зависимости от коэффициента передачи тока у транзистора ТЗ. Этот подбор производится без сигнала, когда в цепи АПЧГ имеется лишь начальное напряжение. Изменяя сопро</w:t>
        <w:softHyphen/>
        <w:t xml:space="preserve">тивление резистора </w:t>
      </w:r>
      <w:r>
        <w:rPr>
          <w:lang w:val="en-US"/>
        </w:rPr>
        <w:t xml:space="preserve">R, </w:t>
      </w:r>
      <w:r>
        <w:rPr/>
        <w:t>добиваются того, чтобы падение напряжения на транзисторе ТЗ было равно половине рабочего напряжения стабилитрона. В этом случае внут</w:t>
        <w:softHyphen/>
        <w:t>реннее сопротивление транзистора ТЗ будет находиться в середине диапазона необходимого его изменения. При этом изменения частоты гетеродина в середине диапазо</w:t>
        <w:softHyphen/>
        <w:t>на 470 — 790 МГц составляют ±1,5 МГц.</w:t>
      </w:r>
    </w:p>
    <w:p>
      <w:pPr>
        <w:pStyle w:val="Normal"/>
        <w:ind w:firstLine="284"/>
        <w:jc w:val="both"/>
        <w:rPr/>
      </w:pPr>
      <w:r>
        <w:rPr/>
        <w:drawing>
          <wp:inline distT="0" distB="0" distL="0" distR="0">
            <wp:extent cx="4838700" cy="324802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4"/>
                    <a:srcRect l="-7" t="-11" r="-7" b="-11"/>
                    <a:stretch>
                      <a:fillRect/>
                    </a:stretch>
                  </pic:blipFill>
                  <pic:spPr bwMode="auto">
                    <a:xfrm>
                      <a:off x="0" y="0"/>
                      <a:ext cx="4838700" cy="3248025"/>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41. Введение АПЧГ в селектор каналов СК-Д-1</w:t>
      </w:r>
    </w:p>
    <w:p>
      <w:pPr>
        <w:pStyle w:val="Normal"/>
        <w:ind w:firstLine="284"/>
        <w:jc w:val="both"/>
        <w:rPr>
          <w:rFonts w:ascii="Arial" w:hAnsi="Arial" w:cs="Arial"/>
          <w:b/>
          <w:b/>
        </w:rPr>
      </w:pPr>
      <w:r>
        <w:rPr>
          <w:rFonts w:cs="Arial" w:ascii="Arial" w:hAnsi="Arial"/>
          <w:b/>
        </w:rPr>
      </w:r>
    </w:p>
    <w:p>
      <w:pPr>
        <w:pStyle w:val="Normal"/>
        <w:ind w:firstLine="284"/>
        <w:jc w:val="both"/>
        <w:rPr/>
      </w:pPr>
      <w:r>
        <w:rPr/>
        <w:t>В качестве стабилитрона Д1 можно применить стаби</w:t>
        <w:softHyphen/>
        <w:t>литрон типа КС182А, КС482А, Д814А или Д808.</w:t>
      </w:r>
    </w:p>
    <w:p>
      <w:pPr>
        <w:pStyle w:val="Normal"/>
        <w:ind w:firstLine="284"/>
        <w:jc w:val="both"/>
        <w:rPr/>
      </w:pPr>
      <w:r>
        <w:rPr/>
        <w:t xml:space="preserve">Транзистор ТЗ, стабилитрон Д1, резистор </w:t>
      </w:r>
      <w:r>
        <w:rPr>
          <w:lang w:val="en-US"/>
        </w:rPr>
        <w:t xml:space="preserve">R </w:t>
      </w:r>
      <w:r>
        <w:rPr/>
        <w:t>и конден</w:t>
        <w:softHyphen/>
        <w:t>сатор С размещаются в пятом отсеке селектора, где ус</w:t>
        <w:softHyphen/>
        <w:t>тановлен контур ПЧ. Новые детали размещаются рядом с дросселем Др2, но должны быть по возможности уда</w:t>
        <w:softHyphen/>
        <w:t xml:space="preserve">лены от контура ПЧ с катушкой </w:t>
      </w:r>
      <w:r>
        <w:rPr>
          <w:lang w:val="en-US"/>
        </w:rPr>
        <w:t xml:space="preserve">L8. </w:t>
      </w:r>
      <w:r>
        <w:rPr/>
        <w:t>Регулирующее на</w:t>
        <w:softHyphen/>
        <w:t xml:space="preserve">пряжение АПЧГ подается к резистору </w:t>
      </w:r>
      <w:r>
        <w:rPr>
          <w:lang w:val="en-US"/>
        </w:rPr>
        <w:t xml:space="preserve">R </w:t>
      </w:r>
      <w:r>
        <w:rPr/>
        <w:t>по проводнику, проходящему через одно из отверстий, имеющихся на дне пятого отсека селектора. Открывать селектор СК-Д-1 и устанавливать новые детали в пятом отсеке надо осто</w:t>
        <w:softHyphen/>
        <w:t>рожно с тем, чтобы случайным касанием не сделать даже незаметных незначительных перемещений дета</w:t>
        <w:softHyphen/>
        <w:t>лей в других четырех отсеках с резонаторами и конден</w:t>
        <w:softHyphen/>
        <w:t>саторами настройки. При этом в резонаторы не будет внесена расстройка, а усиление и избирательность се</w:t>
        <w:softHyphen/>
        <w:t>лектора останутся практически такими же, как и до вве</w:t>
        <w:softHyphen/>
        <w:t>дения автоматической подстройки гетеродина.</w:t>
      </w:r>
    </w:p>
    <w:p>
      <w:pPr>
        <w:pStyle w:val="Normal"/>
        <w:ind w:firstLine="284"/>
        <w:jc w:val="both"/>
        <w:rPr/>
      </w:pPr>
      <w:r>
        <w:rPr/>
        <w:t>Нарушения в работе УПЧИ могут происходить в связи с выходом из строя активных элементов — транзисто</w:t>
        <w:softHyphen/>
        <w:t>ров; пассивных элементов — резисторов, конденсаторов и катушек индуктивности, а также полупроводникового диода в видео детекторах. Для того чтобы убедиться в исправности транзисторов, необходимо измерить напря</w:t>
        <w:softHyphen/>
        <w:t>жения на их электродах во включенном телевизоре. Следует помнить, что напряжения на электродах тран</w:t>
        <w:softHyphen/>
        <w:t>зистора Т5 будут соответствовать указанным на схеме при отсутствии сигнала и, конечно, при исправном и правильно отрегулированном устройстве АРУ. Если на</w:t>
        <w:softHyphen/>
        <w:t>пряжения на электродах какого-либо транзистора от</w:t>
        <w:softHyphen/>
        <w:t>личаются от обозначенных на схеме рис. 41 более чем на 15% , то следует измерить сопротивления переходов это</w:t>
        <w:softHyphen/>
        <w:t>го транзистора в прямом и обратном направлениях при выключенном телевизоре. Для этого не обязательно от</w:t>
        <w:softHyphen/>
        <w:t>паивать выводы транзистора от печатной платы. У исп</w:t>
        <w:softHyphen/>
        <w:t>равных транзисторов при таком измерении сопротивле</w:t>
        <w:softHyphen/>
        <w:t>ния переходов в прямом направлении будут иметь зна</w:t>
        <w:softHyphen/>
        <w:t>чения несколько сотен ом, а при обратном включении омметра — несколько килоом.</w:t>
      </w:r>
    </w:p>
    <w:p>
      <w:pPr>
        <w:pStyle w:val="Normal"/>
        <w:ind w:firstLine="284"/>
        <w:jc w:val="both"/>
        <w:rPr/>
      </w:pPr>
      <w:r>
        <w:rPr/>
        <w:t>Напряжения на электродах транзисторов Т5 — Т8 могут также отличаться от указанных на схеме рис. 42 из-за обрывов токопроводящего слоя или выводов ре</w:t>
        <w:softHyphen/>
        <w:t xml:space="preserve">зисторов </w:t>
      </w:r>
      <w:r>
        <w:rPr>
          <w:lang w:val="en-US"/>
        </w:rPr>
        <w:t xml:space="preserve">R45, R47 — R51, R54, R56 — R58 </w:t>
      </w:r>
      <w:r>
        <w:rPr/>
        <w:t xml:space="preserve">и </w:t>
      </w:r>
      <w:r>
        <w:rPr>
          <w:lang w:val="en-US"/>
        </w:rPr>
        <w:t xml:space="preserve">R60 — R62. </w:t>
      </w:r>
      <w:r>
        <w:rPr/>
        <w:t>При пробое или междуэлектродном замыкании конденсато</w:t>
        <w:softHyphen/>
        <w:t>ров С46 — С48, С50 — С52 и С62 напряжения на выводах транзисторов Т5 — Т8 тоже будут отличаться от указан</w:t>
        <w:softHyphen/>
        <w:t>ных на схеме рис. 42. При обрыве выводов этих конденса</w:t>
        <w:softHyphen/>
        <w:t>торов усиление УПЧИ уменьшается, а его частотная характеристика может исказиться, что явится причиной уменьшения контрастности изображения, ухудшения качества звукового сопровождения и несовпадения на</w:t>
        <w:softHyphen/>
        <w:t>стройки на звук с настройкой на изображение. Напря</w:t>
        <w:softHyphen/>
        <w:t xml:space="preserve">жения на коллекторах транзисторов Т5, Т6 и Т8 могут сильно отличаться от указанных по схеме рис. 42 из-за обрывов в катушках </w:t>
      </w:r>
      <w:r>
        <w:rPr>
          <w:lang w:val="en-US"/>
        </w:rPr>
        <w:t xml:space="preserve">L13, L14, L16, </w:t>
      </w:r>
      <w:r>
        <w:rPr/>
        <w:t>а при возникновении замыкания выводов этих катушек на общий провод на</w:t>
        <w:softHyphen/>
        <w:t>пряжения на коллекторах указанных транзисторов будут отсутствовать. Напряжения на электродах транзистора Т5 в УПЧИ будут соответство</w:t>
        <w:softHyphen/>
        <w:t>вать указанным на схеме при отсутствии сигнала и исп</w:t>
        <w:softHyphen/>
        <w:t>равной АРУ (неисправности АРУ были рассмотрены от</w:t>
        <w:softHyphen/>
        <w:t>дельно).</w:t>
      </w:r>
    </w:p>
    <w:p>
      <w:pPr>
        <w:pStyle w:val="Normal"/>
        <w:ind w:firstLine="284"/>
        <w:jc w:val="both"/>
        <w:rPr/>
      </w:pPr>
      <w:r>
        <w:rPr/>
        <w:t>Для проверки диода Дб в видеодетекторе достаточно измерить сопротивление между контрольными точками КТ11 — КТ12. При прямом включении омметра и исправ</w:t>
        <w:softHyphen/>
        <w:t>ном диоде Д6 это сопротивление будет иметь значение несколько сотен ом, а при обратном — около 3 кОм. Из-за неисправности видеодетектора изображение будет отсутствовать, а звук будет уверенно приниматься. Ес</w:t>
        <w:softHyphen/>
        <w:t>ли же неисправен детектор с диодом Д5, то будет отсут</w:t>
        <w:softHyphen/>
        <w:t>ствовать звук при внешне нормальном приеме изобра</w:t>
        <w:softHyphen/>
        <w:t>жения.</w:t>
      </w:r>
    </w:p>
    <w:p>
      <w:pPr>
        <w:pStyle w:val="Normal"/>
        <w:ind w:firstLine="284"/>
        <w:jc w:val="both"/>
        <w:rPr/>
      </w:pPr>
      <w:r>
        <w:rPr/>
        <w:t>После замены в видеодетекторе неисправного дио</w:t>
        <w:softHyphen/>
        <w:t xml:space="preserve">да Д6 полезно подстроечным резистором </w:t>
      </w:r>
      <w:r>
        <w:rPr>
          <w:lang w:val="en-US"/>
        </w:rPr>
        <w:t xml:space="preserve">R66 </w:t>
      </w:r>
      <w:r>
        <w:rPr/>
        <w:t>отрегули</w:t>
        <w:softHyphen/>
        <w:t>ровать линейность детектирования сигналов малой амп</w:t>
        <w:softHyphen/>
        <w:t>литуды. Сделать это можно, наблюдая за двумя самыми светлыми прямоугольниками шкалы градации яркости испытательной таблицы и добиваясь ощутимого разли</w:t>
        <w:softHyphen/>
        <w:t>чия яркости этих прямоугольников при заметном раз</w:t>
        <w:softHyphen/>
        <w:t>личии яркости двух самых темных прямоугольников этой шкалы. Эту регулировку надо производить, уста</w:t>
        <w:softHyphen/>
        <w:t>новив регулятор контрастности в среднее положение, и отрегулировать яркость изображения так, чтобы наблю</w:t>
        <w:softHyphen/>
        <w:t>далось наибольшее количество ее градаций по испыта</w:t>
        <w:softHyphen/>
        <w:t>тельной таблице.</w:t>
      </w:r>
    </w:p>
    <w:p>
      <w:pPr>
        <w:pStyle w:val="Normal"/>
        <w:ind w:firstLine="284"/>
        <w:jc w:val="both"/>
        <w:rPr/>
      </w:pPr>
      <w:r>
        <w:rPr/>
        <w:t>Если при нормальных режимах транзисторов и исп</w:t>
        <w:softHyphen/>
        <w:t>равном видеодетекторе изображение и звук не принима</w:t>
        <w:softHyphen/>
        <w:t>ются, то причиной непрохождения сигнала через УПЧИ могут быть обрывы или замыкания в переходных цепях с конденсаторами С44, С45, С49, С59, С60 или в ФСС с контурами ФЗ — Ф5. Проверку на пробой указанных кон</w:t>
        <w:softHyphen/>
        <w:t>денсаторов можно выполнить при помощи омметра, а на обрыв — подключая параллельно новые с близким значением емкости. Если имеются обрывы или замыка</w:t>
        <w:softHyphen/>
        <w:t>ния в ФСС, то при соединении коротким проводником контакта 1 платы радиоканала (вход УПЧИ) с выводом 1 контура Ф5 изображение и звук появятся.</w:t>
      </w:r>
    </w:p>
    <w:p>
      <w:pPr>
        <w:pStyle w:val="Normal"/>
        <w:ind w:firstLine="284"/>
        <w:jc w:val="both"/>
        <w:rPr/>
      </w:pPr>
      <w:r>
        <w:rPr/>
        <w:t>Выше отмечалось, что от характеристик радиотрак</w:t>
        <w:softHyphen/>
        <w:t>та в сильной степени зависит качество изображения, воспроизводимого на экране цветного телевизора. Такой важный параметр телевизора, как чувствительность, за</w:t>
        <w:softHyphen/>
        <w:t>висит от усиления радиотракта и от правильности рабо</w:t>
        <w:softHyphen/>
        <w:t>ты АРУ, регулировка и неисправности которой описаны в разд. 10. Сейчас более 90% обитаемой территории на</w:t>
        <w:softHyphen/>
        <w:t>шей страны охвачено телевизионным вещанием. Это зна</w:t>
        <w:softHyphen/>
        <w:t>чит, что на этой территории обеспечивается прием про</w:t>
        <w:softHyphen/>
        <w:t xml:space="preserve">грамм цветного телевидения </w:t>
      </w:r>
      <w:r>
        <w:rPr>
          <w:i/>
        </w:rPr>
        <w:t xml:space="preserve">с </w:t>
      </w:r>
      <w:r>
        <w:rPr/>
        <w:t>использованием цветных телевизоров серий УЛПЦТ(И)-59/61-П. Однако, несмот</w:t>
        <w:softHyphen/>
        <w:t>ря на это, все же имеются районы, где уверенный прием на эти телевизоры невозможен. Кроме того, имеется ряд местностей, в которых кроме уверенного приема одной-двух программ возможен еще и не вполне регу</w:t>
        <w:softHyphen/>
        <w:t>лярный прием одного или нескольких телецентров, рас</w:t>
        <w:softHyphen/>
        <w:t>стояние до которых не превышает радиуса их уверенно</w:t>
        <w:softHyphen/>
        <w:t>го приема. В этих случаях представляет определенный интерес осуществление приема передач цветного теле</w:t>
        <w:softHyphen/>
        <w:t>видения на границе или за пределами зоны уверенного приема.</w:t>
      </w:r>
    </w:p>
    <w:p>
      <w:pPr>
        <w:pStyle w:val="Normal"/>
        <w:ind w:firstLine="284"/>
        <w:jc w:val="both"/>
        <w:rPr/>
      </w:pPr>
      <w:r>
        <w:rPr/>
        <w:t>Сигналы телецентров за пределами зоны уверенного приема характеризуются малой напряженностью поля, и их амплитуды подвержены глубоким колебаниям. При</w:t>
        <w:softHyphen/>
        <w:t>нято считать, что прием будет уверенным, если с учетом возможных колебаний напряженность поля в точке при</w:t>
        <w:softHyphen/>
        <w:t>ема не опускается ниже чувствительности телевизион</w:t>
        <w:softHyphen/>
        <w:t>ного приемника, выраженной в тех же единицах, что и напряженность поля принимаемого сигнала.</w:t>
      </w:r>
    </w:p>
    <w:p>
      <w:pPr>
        <w:pStyle w:val="Normal"/>
        <w:ind w:firstLine="284"/>
        <w:jc w:val="both"/>
        <w:rPr/>
      </w:pPr>
      <w:r>
        <w:rPr/>
        <w:t>Важную роль играют свойства антенны, применяемой за зоной уверенного приема. Используя антенну с вы</w:t>
        <w:softHyphen/>
        <w:t>соким коэффициентом усиления и узкой диаграммой направленности, удается сделать прием более регуляр</w:t>
        <w:softHyphen/>
        <w:t>ным и избавиться от ряда помех, действию которых под</w:t>
        <w:softHyphen/>
        <w:t>вержен слабый принимаемый сигнал. Конструкции раз</w:t>
        <w:softHyphen/>
        <w:t>личных антенн с повышенными коэффициентами уси</w:t>
        <w:softHyphen/>
        <w:t>ления описывались в ряде книг и брошюр. Существуют также методы достижения уверенного приема за счет повышения чувствительности телевизионных приемни</w:t>
        <w:softHyphen/>
        <w:t>ков.</w:t>
      </w:r>
    </w:p>
    <w:p>
      <w:pPr>
        <w:pStyle w:val="Normal"/>
        <w:ind w:firstLine="284"/>
        <w:jc w:val="both"/>
        <w:rPr/>
      </w:pPr>
      <w:r>
        <w:rPr/>
        <w:t>Максимально достижимая чувствительность телеви</w:t>
        <w:softHyphen/>
        <w:t>зионных приемников ограничивается не коэффициен</w:t>
        <w:softHyphen/>
        <w:t>том усиления сигнала, а собственными шумами входных цепей селектора каналов телевизионного приемника. Из-за микровольтовых хаотических изменений напряже</w:t>
        <w:softHyphen/>
        <w:t>ний во входных цепях селектора каналов глубоко моду</w:t>
        <w:softHyphen/>
        <w:t>лируется слабый, соизмеримый с ними по уровню при</w:t>
        <w:softHyphen/>
        <w:t>нимаемый сигнал и прием его становится невозмож</w:t>
        <w:softHyphen/>
        <w:t>ным. Уровень шумового напряжения на выходе радио</w:t>
        <w:softHyphen/>
        <w:t>тракта находится в прямой связи с полосой пропускания этого тракта. Чем шире полоса пропускания, тем боль</w:t>
        <w:softHyphen/>
        <w:t>шее шумовое напряжение оказывается на выходе ра</w:t>
        <w:softHyphen/>
        <w:t>диотракта. Полоса пропускания радиотракта цветных телевизионных приемников простирается до 5,5 — 6 МГц, и цветовые поднесущие расположены в области высоких частот этой полосы. Поэтому сигнал цветного телевиде</w:t>
        <w:softHyphen/>
        <w:t>ния сильнее искажается шумами, чем черно-белый те</w:t>
        <w:softHyphen/>
        <w:t>левизионный сигнал. Из-за различного знака девиации цветовых поднесущих шумы наиболее заметны при вос</w:t>
        <w:softHyphen/>
        <w:t>произведении красного цвета.</w:t>
      </w:r>
    </w:p>
    <w:p>
      <w:pPr>
        <w:pStyle w:val="Normal"/>
        <w:ind w:firstLine="284"/>
        <w:jc w:val="both"/>
        <w:rPr/>
      </w:pPr>
      <w:r>
        <w:rPr/>
        <w:t>Шумы, искажая принимаемый сигнал, не только мо</w:t>
        <w:softHyphen/>
        <w:t>дулируют яркость принимаемого изображения, но и воз</w:t>
        <w:softHyphen/>
        <w:t>действуют через цепи синхронизации на генераторы разверток телевизора. Благодаря интегрирующим звень</w:t>
        <w:softHyphen/>
        <w:t>ям в цепях синхронизации кадровой развертки она не подвержена действию относительно высокочастотных шумовых помех. Эти помехи могут оказывать воздейст</w:t>
        <w:softHyphen/>
        <w:t>вие на работу генератора строчной развертки, частоты колебаний которого оказываются гораздо ближе к час</w:t>
        <w:softHyphen/>
        <w:t>тотам шумов, чем частоты колебаний кадрового гене</w:t>
        <w:softHyphen/>
        <w:t>ратора. В цветных телевизорах серий УЛПЦТ(И)-59/61-П применяются инерционные схемы синхронизации строч</w:t>
        <w:softHyphen/>
        <w:t>ной развертки, не подверженные воздействию шумов.</w:t>
      </w:r>
    </w:p>
    <w:p>
      <w:pPr>
        <w:pStyle w:val="Normal"/>
        <w:ind w:firstLine="284"/>
        <w:jc w:val="both"/>
        <w:rPr/>
      </w:pPr>
      <w:r>
        <w:rPr/>
        <w:drawing>
          <wp:inline distT="0" distB="0" distL="0" distR="0">
            <wp:extent cx="6119495" cy="246761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5"/>
                    <a:srcRect l="-4" t="-10" r="-4" b="-10"/>
                    <a:stretch>
                      <a:fillRect/>
                    </a:stretch>
                  </pic:blipFill>
                  <pic:spPr bwMode="auto">
                    <a:xfrm>
                      <a:off x="0" y="0"/>
                      <a:ext cx="6119495" cy="2467610"/>
                    </a:xfrm>
                    <a:prstGeom prst="rect">
                      <a:avLst/>
                    </a:prstGeom>
                  </pic:spPr>
                </pic:pic>
              </a:graphicData>
            </a:graphic>
          </wp:inline>
        </w:drawing>
      </w:r>
    </w:p>
    <w:p>
      <w:pPr>
        <w:pStyle w:val="Normal"/>
        <w:ind w:firstLine="284"/>
        <w:jc w:val="both"/>
        <w:rPr/>
      </w:pPr>
      <w:r>
        <w:rPr/>
        <w:drawing>
          <wp:inline distT="0" distB="0" distL="0" distR="0">
            <wp:extent cx="6118860" cy="25146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6"/>
                    <a:srcRect l="-4" t="-10" r="-4" b="-10"/>
                    <a:stretch>
                      <a:fillRect/>
                    </a:stretch>
                  </pic:blipFill>
                  <pic:spPr bwMode="auto">
                    <a:xfrm>
                      <a:off x="0" y="0"/>
                      <a:ext cx="6118860" cy="2514600"/>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42. Схема УПЧИ цветных телевизоров серий УЛПЦТ и УЛПЦТ(И)</w:t>
      </w:r>
    </w:p>
    <w:p>
      <w:pPr>
        <w:pStyle w:val="Normal"/>
        <w:ind w:firstLine="284"/>
        <w:jc w:val="both"/>
        <w:rPr>
          <w:rFonts w:ascii="Arial" w:hAnsi="Arial" w:cs="Arial"/>
          <w:b/>
          <w:b/>
        </w:rPr>
      </w:pPr>
      <w:r>
        <w:rPr>
          <w:rFonts w:cs="Arial" w:ascii="Arial" w:hAnsi="Arial"/>
          <w:b/>
        </w:rPr>
      </w:r>
    </w:p>
    <w:p>
      <w:pPr>
        <w:pStyle w:val="Normal"/>
        <w:ind w:firstLine="284"/>
        <w:jc w:val="both"/>
        <w:rPr/>
      </w:pPr>
      <w:r>
        <w:rPr/>
        <w:t>Шумы искажают не только изображение, но и звук. При слабом принимаемом сигнале звуковое сопровож</w:t>
        <w:softHyphen/>
        <w:t>дение воспроизводится на фоне хаотического шума или шипения. Звуковое сопровождение передается с час</w:t>
        <w:softHyphen/>
        <w:t>тотной модуляцией, и в звуковом тракте цветных теле</w:t>
        <w:softHyphen/>
        <w:t>визоров УЛПЦТ(И)-59/61</w:t>
      </w:r>
      <w:r>
        <w:rPr>
          <w:lang w:val="en-US"/>
        </w:rPr>
        <w:t xml:space="preserve">-II </w:t>
      </w:r>
      <w:r>
        <w:rPr/>
        <w:t>имеются амплитудные огра</w:t>
        <w:softHyphen/>
        <w:t>ничители и частотные детекторы, уменьшающие вред</w:t>
        <w:softHyphen/>
        <w:t>ное воздействие амплитудной шумовой модуляции. Од</w:t>
        <w:softHyphen/>
        <w:t>нако используемая в этих телевизорах схема однока-нального приема звукового сопровождения все же ока</w:t>
        <w:softHyphen/>
        <w:t>зывается подверженной воздействию шумов. Объясня</w:t>
        <w:softHyphen/>
        <w:t>ется это тем, что в одноканальной схеме несущая часто</w:t>
        <w:softHyphen/>
        <w:t>та сигнала изображения является частотой гетеродина при приеме звукового сопровождения. При слабом при</w:t>
        <w:softHyphen/>
        <w:t>нимаемом сигнале шумы накладываются как на несущую звука, так и на несущую изображения. Из-за того что сигнал такого гетеродина оказывается промодулирован-ным шумами, происходит дополнительное ухудшение отношения сигнал-шум при приеме звукового сопровож</w:t>
        <w:softHyphen/>
        <w:t>дения.</w:t>
      </w:r>
    </w:p>
    <w:p>
      <w:pPr>
        <w:pStyle w:val="Normal"/>
        <w:ind w:firstLine="284"/>
        <w:jc w:val="both"/>
        <w:rPr/>
      </w:pPr>
      <w:r>
        <w:rPr/>
        <w:t>За зоной уверенного приема из-за изменения усло</w:t>
        <w:softHyphen/>
        <w:t>вий распространения радиоволн могут происходить ко</w:t>
        <w:softHyphen/>
        <w:t>лебания уровней принимаемых сигналов. Из-за того что эти сигналы передаются на разных частотах, наблю</w:t>
        <w:softHyphen/>
        <w:t>даются неодинаковые колебания их уровней. Кроме того, в условиях, когда уровни принимаемых сигналов малы, на качество приема начинают сильно влиять рельеф местности, наличие препятствий на трассе прие</w:t>
        <w:softHyphen/>
        <w:t>ма, неодинаковость температуры и влажности воздуха на различных участках трассы из-за имеющихся там лес</w:t>
        <w:softHyphen/>
        <w:t>ных массивов, больших водных поверхностей и т. п. По</w:t>
        <w:softHyphen/>
        <w:t>этому в каждом конкретном месте приема уровни сигна</w:t>
        <w:softHyphen/>
        <w:t>лов изображения и звука сильно различаются, что мо</w:t>
        <w:softHyphen/>
        <w:t>жет явиться причиной плохого приема слабых сигналов звукового сопровождения в цветных телевизорах серий УЛПЦТ(И)-59/61-П.</w:t>
      </w:r>
    </w:p>
    <w:p>
      <w:pPr>
        <w:pStyle w:val="Normal"/>
        <w:ind w:firstLine="284"/>
        <w:jc w:val="both"/>
        <w:rPr/>
      </w:pPr>
      <w:r>
        <w:rPr/>
        <w:t>В селекторах каналов на входе радиотракта цветных телевизоров применяются схемы на транзисторах, обла</w:t>
        <w:softHyphen/>
        <w:t>дающих малым уровнем собственных шумов. Поэтому чувствительность телевизоров УЛПЦТ(И)-59/61-П огра</w:t>
        <w:softHyphen/>
        <w:t>ничивается не шумами входных каскадов и цепей, а уси</w:t>
        <w:softHyphen/>
        <w:t>лением. Чувствительность канала изображения цветных телевизоров УЛПЦТ(И)-59/61-П в диапазоне метровых волн не хуже 100 мкВ, а в диапазоне дециметровых — не хуже 500 мкВ. Чувствительность канала звукового сопровождения этих телевизоров в диапазоне метровых волн не хуже 50 мкВ, а в диапазоне дециметровых — не хуже 200 мкВ. Повысить чувствительность этих те</w:t>
        <w:softHyphen/>
        <w:t>левизоров УЛПЦТ(И)-59/61-П можно, подключив к их входу усилительную приставку или антенный усили</w:t>
        <w:softHyphen/>
        <w:t>тель. Такая приставка или усилитель должны обладать малым уровнем собственных шумов, и усилительные каскады в них должны быть построены по специальным схемам с применением малошумящих транзисторов. Только в этом случае удается существенно увеличить чувствительность телевизора и достичь более уверенно</w:t>
        <w:softHyphen/>
        <w:t>го приема слабых сигналов. Если усилительная прис</w:t>
        <w:softHyphen/>
        <w:t>тавка или антенный усилитель будут обладать большим уровнем собственных шумов, то хорошие характерис</w:t>
        <w:softHyphen/>
        <w:t>тики радиотракта цветных телевизоров УЛПЦТ(И)-59/61-</w:t>
      </w:r>
      <w:r>
        <w:rPr>
          <w:lang w:val="en-US"/>
        </w:rPr>
        <w:t xml:space="preserve">II, </w:t>
      </w:r>
      <w:r>
        <w:rPr/>
        <w:t>обусловленные малым уровнем шумов селекторов каналов, будут ухудшены и прием слабых сигналов не только не улучшится, а даже ухудшится.</w:t>
      </w:r>
    </w:p>
    <w:p>
      <w:pPr>
        <w:pStyle w:val="Normal"/>
        <w:ind w:firstLine="284"/>
        <w:jc w:val="both"/>
        <w:rPr/>
      </w:pPr>
      <w:r>
        <w:rPr/>
        <w:drawing>
          <wp:inline distT="0" distB="0" distL="0" distR="0">
            <wp:extent cx="4572000" cy="298132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7"/>
                    <a:srcRect l="-8" t="-12" r="-8" b="-12"/>
                    <a:stretch>
                      <a:fillRect/>
                    </a:stretch>
                  </pic:blipFill>
                  <pic:spPr bwMode="auto">
                    <a:xfrm>
                      <a:off x="0" y="0"/>
                      <a:ext cx="4572000" cy="2981325"/>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43. Схема приставки ПЧ с дополнительным кас</w:t>
        <w:softHyphen/>
        <w:t>кадом УПЧИ</w:t>
      </w:r>
    </w:p>
    <w:p>
      <w:pPr>
        <w:pStyle w:val="Normal"/>
        <w:ind w:firstLine="284"/>
        <w:jc w:val="both"/>
        <w:rPr>
          <w:rFonts w:ascii="Arial" w:hAnsi="Arial" w:cs="Arial"/>
          <w:b/>
          <w:b/>
        </w:rPr>
      </w:pPr>
      <w:r>
        <w:rPr>
          <w:rFonts w:cs="Arial" w:ascii="Arial" w:hAnsi="Arial"/>
          <w:b/>
        </w:rPr>
      </w:r>
    </w:p>
    <w:p>
      <w:pPr>
        <w:pStyle w:val="Normal"/>
        <w:ind w:firstLine="284"/>
        <w:jc w:val="both"/>
        <w:rPr/>
      </w:pPr>
      <w:r>
        <w:rPr/>
        <w:t>Существует способ повышения чувствительности те</w:t>
        <w:softHyphen/>
        <w:t>левизоров за счет увеличения коэффициента усиления УПЧИ с помощью приставки ПЧ с дополнительным уси</w:t>
        <w:softHyphen/>
        <w:t>лительным каскадом, включаемым между селектором каналов и УПЧИ. В этих каскадах нет необходимости применять специальные схемы с малошумящими тран</w:t>
        <w:softHyphen/>
        <w:t>зисторами. Кроме того, приставка ПЧ является «всека-нальной», и чувствительность телевизоров УЛПЦТ(И)-59/61</w:t>
      </w:r>
      <w:r>
        <w:rPr>
          <w:lang w:val="en-US"/>
        </w:rPr>
        <w:t xml:space="preserve">-II </w:t>
      </w:r>
      <w:r>
        <w:rPr/>
        <w:t>после подключения ее каскадов увеличивается равномерно на всех принимаемых каналах.</w:t>
      </w:r>
    </w:p>
    <w:p>
      <w:pPr>
        <w:pStyle w:val="Normal"/>
        <w:ind w:firstLine="284"/>
        <w:jc w:val="both"/>
        <w:rPr/>
      </w:pPr>
      <w:r>
        <w:rPr/>
        <w:t>На рис. 43 приведена схема приставки, содержащей один дополнительный каскад, включаемый на входе УПЧИ телевизоров УЛПЦТ(И)-59/61-П. Так как чувствительность этих телевизоров довольно высока, то до</w:t>
        <w:softHyphen/>
        <w:t>бавления этого каскада достаточно для того, чтобы под</w:t>
        <w:softHyphen/>
        <w:t>нять их чувствительность до предела как по каналу изоб</w:t>
        <w:softHyphen/>
        <w:t>ражения, так и по каналу звука. Каскад не содержит ре</w:t>
        <w:softHyphen/>
        <w:t>зонансных цепей и не нуждается в настройке. Его вход</w:t>
        <w:softHyphen/>
        <w:t>ное сопротивление хорошо согласуется с выходным соп</w:t>
        <w:softHyphen/>
        <w:t>ротивлением селектора каналов. Выходное сопротивле</w:t>
        <w:softHyphen/>
        <w:t>ние дополнительного каскада согласовано с входным сопротивлением УПЧИ. Детали каскада монтируются на небольшой пластине из любого изоляционного мате</w:t>
        <w:softHyphen/>
        <w:t>риала, которая располагается в непосредственной бли</w:t>
        <w:softHyphen/>
        <w:t>зости от разъема блока радиоканала. Вход дополнитель</w:t>
        <w:softHyphen/>
        <w:t>ного каскада приставки подключается к гнезду ЗЬ этого разъема, а к выходу каскада подключается экраниро</w:t>
        <w:softHyphen/>
        <w:t>ванный проводник, соединенный со входами 1 и 2 УПЧИ БРК.</w:t>
      </w:r>
    </w:p>
    <w:p>
      <w:pPr>
        <w:pStyle w:val="Normal"/>
        <w:ind w:firstLine="284"/>
        <w:jc w:val="both"/>
        <w:rPr>
          <w:b/>
          <w:b/>
        </w:rPr>
      </w:pPr>
      <w:r>
        <w:rPr>
          <w:b/>
        </w:rPr>
      </w:r>
    </w:p>
    <w:p>
      <w:pPr>
        <w:pStyle w:val="Normal"/>
        <w:ind w:firstLine="284"/>
        <w:jc w:val="center"/>
        <w:rPr>
          <w:sz w:val="32"/>
        </w:rPr>
      </w:pPr>
      <w:r>
        <w:rPr>
          <w:b/>
          <w:sz w:val="32"/>
        </w:rPr>
        <w:t>12. КАК ОБНАРУЖИТЬ НЕИСПРАВНОСТИ СИСТЕМЫ СЕНСОРНОГО ВЫБОРА ПРОГРАММ И ПРОИЗВЕСТИ ЕЕ РЕМОНТ</w:t>
      </w:r>
    </w:p>
    <w:p>
      <w:pPr>
        <w:pStyle w:val="Normal"/>
        <w:ind w:firstLine="284"/>
        <w:jc w:val="both"/>
        <w:rPr>
          <w:sz w:val="32"/>
        </w:rPr>
      </w:pPr>
      <w:r>
        <w:rPr>
          <w:sz w:val="32"/>
        </w:rPr>
      </w:r>
    </w:p>
    <w:p>
      <w:pPr>
        <w:pStyle w:val="Normal"/>
        <w:ind w:firstLine="284"/>
        <w:jc w:val="both"/>
        <w:rPr/>
      </w:pPr>
      <w:r>
        <w:rPr/>
        <w:t>В унифицированных цветных телевизорах УЛПЦТ-59/61-П и УЛПИЦТ-61-П нескольких типов применен всеволновый селектор каналов с электронной настройкой СК-В-1 с системой сенсорного выбора прог</w:t>
        <w:softHyphen/>
        <w:t>рамм СВП-3 и блоком согласования этих устройств, что дает возможность производить сенсорное переключение каналов. Система СВП-3 состоит из двух блоков: выбора программ (ВП) — блок 1 и предварительной настройки (ПН) — блоки 2 и 3. Неисправности в любом из перечис</w:t>
        <w:softHyphen/>
        <w:t>ленных устройств могут явиться причиной сбоев или не</w:t>
        <w:softHyphen/>
        <w:t xml:space="preserve">возможности переключения каналов, отсутствия приема на диапазоне ДМВ или на диапазонах </w:t>
      </w:r>
      <w:r>
        <w:rPr>
          <w:lang w:val="en-US"/>
        </w:rPr>
        <w:t xml:space="preserve">MB, </w:t>
      </w:r>
      <w:r>
        <w:rPr/>
        <w:t>нестабиль</w:t>
        <w:softHyphen/>
        <w:t>ности настройки, а также полного отсутствия приема на всех диапазонах.</w:t>
      </w:r>
    </w:p>
    <w:p>
      <w:pPr>
        <w:pStyle w:val="Normal"/>
        <w:ind w:firstLine="284"/>
        <w:jc w:val="both"/>
        <w:rPr/>
      </w:pPr>
      <w:r>
        <w:rPr/>
        <w:t>В табл. № 2 перечислены характерные признаки воз</w:t>
        <w:softHyphen/>
        <w:t>можных неисправностей и указаны устройства, в кото</w:t>
        <w:softHyphen/>
        <w:t>рых эти неисправности могут возникнуть. При этом имеется в виду, что блок питания телевизора исправен и на экране можно увидеть растр нормальных разме</w:t>
        <w:softHyphen/>
        <w:t>ров при приблизительно средних положениях опера</w:t>
        <w:softHyphen/>
        <w:t>тивного и установочного регуляторов яркости (в телеви</w:t>
        <w:softHyphen/>
        <w:t xml:space="preserve">зорах УЛПЦТ-59/61-П — </w:t>
      </w:r>
      <w:r>
        <w:rPr>
          <w:lang w:val="en-US"/>
        </w:rPr>
        <w:t xml:space="preserve">7R6 </w:t>
      </w:r>
      <w:r>
        <w:rPr/>
        <w:t xml:space="preserve">и </w:t>
      </w:r>
      <w:r>
        <w:rPr>
          <w:lang w:val="en-US"/>
        </w:rPr>
        <w:t xml:space="preserve">2R18 </w:t>
      </w:r>
      <w:r>
        <w:rPr/>
        <w:t>соответственно). 1. Если нет приема на всех поддиапазонах и индика</w:t>
        <w:softHyphen/>
        <w:t>торы программ не светятся, то это может случиться из-за обрывов или сгорания токопроводящего слоя резисто</w:t>
        <w:softHyphen/>
        <w:t xml:space="preserve">ров </w:t>
      </w:r>
      <w:r>
        <w:rPr>
          <w:lang w:val="en-US"/>
        </w:rPr>
        <w:t xml:space="preserve">R4, R9 </w:t>
      </w:r>
      <w:r>
        <w:rPr/>
        <w:t xml:space="preserve">и </w:t>
      </w:r>
      <w:r>
        <w:rPr>
          <w:lang w:val="en-US"/>
        </w:rPr>
        <w:t xml:space="preserve">R41 </w:t>
      </w:r>
      <w:r>
        <w:rPr/>
        <w:t>в блоке согласования (рис. 44). При этом будут отсутствовать напряжения +170 и +150 В, ис</w:t>
        <w:softHyphen/>
        <w:t xml:space="preserve">пользуемые в блоке 2 для питания индикаторов </w:t>
      </w:r>
      <w:r>
        <w:rPr>
          <w:lang w:val="en-US"/>
        </w:rPr>
        <w:t>HI</w:t>
      </w:r>
      <w:r>
        <w:rPr/>
        <w:t xml:space="preserve"> — Н6 и ключей на транзисторах Т13 — Т18 (рис. 45). Будет так</w:t>
        <w:softHyphen/>
        <w:t>же отсутствовать и напряжение +30 В, подключаемое в блоке 3 при помощи транзисторов Т1 — Т6 к перемен</w:t>
        <w:softHyphen/>
        <w:t xml:space="preserve">ным резисторам </w:t>
      </w:r>
      <w:r>
        <w:rPr>
          <w:lang w:val="en-US"/>
        </w:rPr>
        <w:t>R2</w:t>
      </w:r>
      <w:r>
        <w:rPr/>
        <w:t xml:space="preserve"> — </w:t>
      </w:r>
      <w:r>
        <w:rPr>
          <w:lang w:val="en-US"/>
        </w:rPr>
        <w:t xml:space="preserve">R7, </w:t>
      </w:r>
      <w:r>
        <w:rPr/>
        <w:t>с которых снимается напряже</w:t>
        <w:softHyphen/>
        <w:t>ние настройки на варикапы селектора СК-В-1. Происхо</w:t>
        <w:softHyphen/>
        <w:t xml:space="preserve">дит это потому, что напряжения +170 и +30 В формируются при помощи делителя из резисторов </w:t>
      </w:r>
      <w:r>
        <w:rPr>
          <w:lang w:val="en-US"/>
        </w:rPr>
        <w:t xml:space="preserve">Rl — R4, R9, R35, R39, R41 </w:t>
      </w:r>
      <w:r>
        <w:rPr/>
        <w:t>и стабилизатором на стабилитронах Дб — Д14, в схему которого входят перечисленные ре</w:t>
        <w:softHyphen/>
        <w:t>зисторы делителя (рис. 44).</w:t>
      </w:r>
    </w:p>
    <w:p>
      <w:pPr>
        <w:pStyle w:val="Normal"/>
        <w:ind w:firstLine="284"/>
        <w:jc w:val="both"/>
        <w:rPr/>
      </w:pPr>
      <w:r>
        <w:rPr/>
        <w:t>В системе СВП-3-1 ключи Т13 — Т18 (блок 2) и тран</w:t>
        <w:softHyphen/>
        <w:t xml:space="preserve">зисторы </w:t>
      </w:r>
      <w:r>
        <w:rPr>
          <w:lang w:val="en-US"/>
        </w:rPr>
        <w:t xml:space="preserve">Tl — T6 </w:t>
      </w:r>
      <w:r>
        <w:rPr/>
        <w:t>(блок 3) отсутствуют, а резисторы на</w:t>
        <w:softHyphen/>
        <w:t xml:space="preserve">стройки </w:t>
      </w:r>
      <w:r>
        <w:rPr>
          <w:lang w:val="en-US"/>
        </w:rPr>
        <w:t>R2</w:t>
      </w:r>
      <w:r>
        <w:rPr/>
        <w:t xml:space="preserve"> — </w:t>
      </w:r>
      <w:r>
        <w:rPr>
          <w:lang w:val="en-US"/>
        </w:rPr>
        <w:t xml:space="preserve">R7 </w:t>
      </w:r>
      <w:r>
        <w:rPr/>
        <w:t xml:space="preserve">и входы индикатора </w:t>
      </w:r>
      <w:r>
        <w:rPr>
          <w:lang w:val="en-US"/>
        </w:rPr>
        <w:t xml:space="preserve">LJ1 — U6 </w:t>
      </w:r>
      <w:r>
        <w:rPr/>
        <w:t>подключе</w:t>
        <w:softHyphen/>
        <w:t>ны к коллекторам транзисторов триггерных ячеек Т7 — Т12 в блоке 2.</w:t>
      </w:r>
    </w:p>
    <w:p>
      <w:pPr>
        <w:pStyle w:val="Normal"/>
        <w:ind w:firstLine="284"/>
        <w:jc w:val="both"/>
        <w:rPr/>
      </w:pPr>
      <w:r>
        <w:rPr/>
      </w:r>
    </w:p>
    <w:p>
      <w:pPr>
        <w:pStyle w:val="Normal"/>
        <w:ind w:firstLine="284"/>
        <w:jc w:val="both"/>
        <w:rPr/>
      </w:pPr>
      <w:r>
        <w:rPr/>
        <w:t>Таблица 2</w:t>
      </w:r>
    </w:p>
    <w:tbl>
      <w:tblPr>
        <w:tblW w:w="9584" w:type="dxa"/>
        <w:jc w:val="left"/>
        <w:tblInd w:w="0" w:type="dxa"/>
        <w:tblLayout w:type="fixed"/>
        <w:tblCellMar>
          <w:top w:w="0" w:type="dxa"/>
          <w:left w:w="40" w:type="dxa"/>
          <w:bottom w:w="0" w:type="dxa"/>
          <w:right w:w="40" w:type="dxa"/>
        </w:tblCellMar>
      </w:tblPr>
      <w:tblGrid>
        <w:gridCol w:w="5476"/>
        <w:gridCol w:w="4108"/>
      </w:tblGrid>
      <w:tr>
        <w:trPr>
          <w:trHeight w:val="374" w:hRule="atLeast"/>
        </w:trPr>
        <w:tc>
          <w:tcPr>
            <w:tcW w:w="5476" w:type="dxa"/>
            <w:tcBorders>
              <w:top w:val="single" w:sz="6" w:space="0" w:color="000000"/>
              <w:bottom w:val="single" w:sz="6" w:space="0" w:color="000000"/>
              <w:right w:val="single" w:sz="6" w:space="0" w:color="000000"/>
            </w:tcBorders>
          </w:tcPr>
          <w:p>
            <w:pPr>
              <w:pStyle w:val="Normal"/>
              <w:ind w:firstLine="284"/>
              <w:jc w:val="both"/>
              <w:rPr/>
            </w:pPr>
            <w:r>
              <w:rPr/>
              <w:t xml:space="preserve">Признаки неисправности </w:t>
            </w:r>
          </w:p>
        </w:tc>
        <w:tc>
          <w:tcPr>
            <w:tcW w:w="4108" w:type="dxa"/>
            <w:tcBorders>
              <w:top w:val="single" w:sz="6" w:space="0" w:color="000000"/>
              <w:left w:val="single" w:sz="6" w:space="0" w:color="000000"/>
              <w:bottom w:val="single" w:sz="6" w:space="0" w:color="000000"/>
            </w:tcBorders>
          </w:tcPr>
          <w:p>
            <w:pPr>
              <w:pStyle w:val="Normal"/>
              <w:ind w:firstLine="284"/>
              <w:jc w:val="both"/>
              <w:rPr/>
            </w:pPr>
            <w:r>
              <w:rPr/>
              <w:t xml:space="preserve">Устройство (блок), в котором возможна неисправность </w:t>
            </w:r>
          </w:p>
        </w:tc>
      </w:tr>
      <w:tr>
        <w:trPr>
          <w:trHeight w:val="403" w:hRule="atLeast"/>
        </w:trPr>
        <w:tc>
          <w:tcPr>
            <w:tcW w:w="5476" w:type="dxa"/>
            <w:tcBorders>
              <w:top w:val="single" w:sz="6" w:space="0" w:color="000000"/>
            </w:tcBorders>
            <w:vAlign w:val="bottom"/>
          </w:tcPr>
          <w:p>
            <w:pPr>
              <w:pStyle w:val="Normal"/>
              <w:ind w:firstLine="284"/>
              <w:jc w:val="both"/>
              <w:rPr/>
            </w:pPr>
            <w:r>
              <w:rPr/>
              <w:t xml:space="preserve">1. Нет приема на всех поддиапазонах а) индикаторы программ не светятся </w:t>
            </w:r>
          </w:p>
        </w:tc>
        <w:tc>
          <w:tcPr>
            <w:tcW w:w="4108" w:type="dxa"/>
            <w:tcBorders>
              <w:top w:val="single" w:sz="6" w:space="0" w:color="000000"/>
            </w:tcBorders>
            <w:vAlign w:val="bottom"/>
          </w:tcPr>
          <w:p>
            <w:pPr>
              <w:pStyle w:val="Normal"/>
              <w:ind w:firstLine="284"/>
              <w:jc w:val="both"/>
              <w:rPr/>
            </w:pPr>
            <w:r>
              <w:rPr/>
              <w:t xml:space="preserve">Блок или плата согласования </w:t>
            </w:r>
          </w:p>
        </w:tc>
      </w:tr>
      <w:tr>
        <w:trPr>
          <w:trHeight w:val="169" w:hRule="atLeast"/>
        </w:trPr>
        <w:tc>
          <w:tcPr>
            <w:tcW w:w="5476" w:type="dxa"/>
            <w:tcBorders/>
          </w:tcPr>
          <w:p>
            <w:pPr>
              <w:pStyle w:val="Normal"/>
              <w:ind w:firstLine="284"/>
              <w:jc w:val="both"/>
              <w:rPr/>
            </w:pPr>
            <w:r>
              <w:rPr/>
              <w:t xml:space="preserve">б) индикаторы светятся и переключаются </w:t>
            </w:r>
          </w:p>
        </w:tc>
        <w:tc>
          <w:tcPr>
            <w:tcW w:w="4108" w:type="dxa"/>
            <w:tcBorders/>
          </w:tcPr>
          <w:p>
            <w:pPr>
              <w:pStyle w:val="Normal"/>
              <w:ind w:firstLine="284"/>
              <w:jc w:val="both"/>
              <w:rPr/>
            </w:pPr>
            <w:r>
              <w:rPr/>
              <w:t xml:space="preserve">СК-В-1, СВП (ПН) </w:t>
            </w:r>
          </w:p>
        </w:tc>
      </w:tr>
      <w:tr>
        <w:trPr>
          <w:trHeight w:val="335" w:hRule="atLeast"/>
        </w:trPr>
        <w:tc>
          <w:tcPr>
            <w:tcW w:w="5476" w:type="dxa"/>
            <w:tcBorders/>
          </w:tcPr>
          <w:p>
            <w:pPr>
              <w:pStyle w:val="Normal"/>
              <w:ind w:firstLine="284"/>
              <w:jc w:val="both"/>
              <w:rPr/>
            </w:pPr>
            <w:r>
              <w:rPr/>
              <w:t>2. Программы не переключаются; постоянно светится инди</w:t>
              <w:softHyphen/>
              <w:t xml:space="preserve">катор одной и той же программы </w:t>
            </w:r>
          </w:p>
        </w:tc>
        <w:tc>
          <w:tcPr>
            <w:tcW w:w="4108" w:type="dxa"/>
            <w:tcBorders/>
          </w:tcPr>
          <w:p>
            <w:pPr>
              <w:pStyle w:val="Normal"/>
              <w:ind w:firstLine="284"/>
              <w:jc w:val="both"/>
              <w:rPr/>
            </w:pPr>
            <w:r>
              <w:rPr/>
              <w:t xml:space="preserve">СВП (ВП и ПН) </w:t>
            </w:r>
          </w:p>
        </w:tc>
      </w:tr>
      <w:tr>
        <w:trPr>
          <w:trHeight w:val="346" w:hRule="atLeast"/>
        </w:trPr>
        <w:tc>
          <w:tcPr>
            <w:tcW w:w="5476" w:type="dxa"/>
            <w:tcBorders/>
          </w:tcPr>
          <w:p>
            <w:pPr>
              <w:pStyle w:val="Normal"/>
              <w:ind w:firstLine="284"/>
              <w:jc w:val="both"/>
              <w:rPr/>
            </w:pPr>
            <w:r>
              <w:rPr/>
              <w:t xml:space="preserve">3. Один индикатор светится постоянно, остальные или часть из них переключаются </w:t>
            </w:r>
          </w:p>
        </w:tc>
        <w:tc>
          <w:tcPr>
            <w:tcW w:w="4108" w:type="dxa"/>
            <w:tcBorders/>
          </w:tcPr>
          <w:p>
            <w:pPr>
              <w:pStyle w:val="Normal"/>
              <w:ind w:firstLine="284"/>
              <w:jc w:val="both"/>
              <w:rPr/>
            </w:pPr>
            <w:r>
              <w:rPr/>
              <w:t xml:space="preserve">СВП (ПН) </w:t>
            </w:r>
          </w:p>
        </w:tc>
      </w:tr>
      <w:tr>
        <w:trPr>
          <w:trHeight w:val="187" w:hRule="atLeast"/>
        </w:trPr>
        <w:tc>
          <w:tcPr>
            <w:tcW w:w="5476" w:type="dxa"/>
            <w:tcBorders/>
          </w:tcPr>
          <w:p>
            <w:pPr>
              <w:pStyle w:val="Normal"/>
              <w:ind w:firstLine="284"/>
              <w:jc w:val="both"/>
              <w:rPr/>
            </w:pPr>
            <w:r>
              <w:rPr/>
              <w:t xml:space="preserve">4. Индикаторы переключаются, но один из них не светится </w:t>
            </w:r>
          </w:p>
        </w:tc>
        <w:tc>
          <w:tcPr>
            <w:tcW w:w="4108" w:type="dxa"/>
            <w:tcBorders/>
          </w:tcPr>
          <w:p>
            <w:pPr>
              <w:pStyle w:val="Normal"/>
              <w:ind w:firstLine="284"/>
              <w:jc w:val="both"/>
              <w:rPr/>
            </w:pPr>
            <w:r>
              <w:rPr/>
              <w:t xml:space="preserve">СВП (индикатор, ПН) </w:t>
            </w:r>
          </w:p>
        </w:tc>
      </w:tr>
      <w:tr>
        <w:trPr>
          <w:trHeight w:val="342" w:hRule="atLeast"/>
        </w:trPr>
        <w:tc>
          <w:tcPr>
            <w:tcW w:w="5476" w:type="dxa"/>
            <w:tcBorders/>
          </w:tcPr>
          <w:p>
            <w:pPr>
              <w:pStyle w:val="Normal"/>
              <w:ind w:firstLine="284"/>
              <w:jc w:val="both"/>
              <w:rPr/>
            </w:pPr>
            <w:r>
              <w:rPr/>
              <w:t xml:space="preserve">5. Программы переключаются, но индикаторы не светятся </w:t>
            </w:r>
          </w:p>
        </w:tc>
        <w:tc>
          <w:tcPr>
            <w:tcW w:w="4108" w:type="dxa"/>
            <w:tcBorders/>
          </w:tcPr>
          <w:p>
            <w:pPr>
              <w:pStyle w:val="Normal"/>
              <w:ind w:firstLine="284"/>
              <w:jc w:val="both"/>
              <w:rPr/>
            </w:pPr>
            <w:r>
              <w:rPr/>
              <w:t xml:space="preserve">Блок согласования, СВП (индикаторы ИНЗ, ИН4 или МН12) </w:t>
            </w:r>
          </w:p>
        </w:tc>
      </w:tr>
      <w:tr>
        <w:trPr>
          <w:trHeight w:val="522" w:hRule="atLeast"/>
        </w:trPr>
        <w:tc>
          <w:tcPr>
            <w:tcW w:w="5476" w:type="dxa"/>
            <w:tcBorders/>
          </w:tcPr>
          <w:p>
            <w:pPr>
              <w:pStyle w:val="Normal"/>
              <w:ind w:firstLine="284"/>
              <w:jc w:val="both"/>
              <w:rPr/>
            </w:pPr>
            <w:r>
              <w:rPr/>
              <w:t>6. Программы переключаются. Плавная настройка не рабо</w:t>
              <w:softHyphen/>
              <w:t>тает или возможна лишь в узких пределах. Прием проис</w:t>
              <w:softHyphen/>
              <w:t xml:space="preserve">ходит с малой контрастностью и с шумами на изображении </w:t>
            </w:r>
          </w:p>
        </w:tc>
        <w:tc>
          <w:tcPr>
            <w:tcW w:w="4108" w:type="dxa"/>
            <w:tcBorders/>
          </w:tcPr>
          <w:p>
            <w:pPr>
              <w:pStyle w:val="Normal"/>
              <w:ind w:firstLine="284"/>
              <w:jc w:val="both"/>
              <w:rPr/>
            </w:pPr>
            <w:r>
              <w:rPr/>
              <w:t xml:space="preserve">СВП (ПН), СК-В-1 </w:t>
            </w:r>
          </w:p>
        </w:tc>
      </w:tr>
      <w:tr>
        <w:trPr>
          <w:trHeight w:val="335" w:hRule="atLeast"/>
        </w:trPr>
        <w:tc>
          <w:tcPr>
            <w:tcW w:w="5476" w:type="dxa"/>
            <w:tcBorders/>
          </w:tcPr>
          <w:p>
            <w:pPr>
              <w:pStyle w:val="Normal"/>
              <w:ind w:firstLine="284"/>
              <w:jc w:val="both"/>
              <w:rPr/>
            </w:pPr>
            <w:r>
              <w:rPr/>
              <w:t xml:space="preserve">7. Программы переключаются, но в </w:t>
            </w:r>
            <w:r>
              <w:rPr>
                <w:lang w:val="en-US"/>
              </w:rPr>
              <w:t xml:space="preserve">IV </w:t>
            </w:r>
            <w:r>
              <w:rPr/>
              <w:t xml:space="preserve">или в 1 — </w:t>
            </w:r>
            <w:r>
              <w:rPr>
                <w:lang w:val="en-US"/>
              </w:rPr>
              <w:t xml:space="preserve">III </w:t>
            </w:r>
            <w:r>
              <w:rPr/>
              <w:t>диапазо</w:t>
              <w:softHyphen/>
              <w:t xml:space="preserve">нах прием невозможен </w:t>
            </w:r>
          </w:p>
        </w:tc>
        <w:tc>
          <w:tcPr>
            <w:tcW w:w="4108" w:type="dxa"/>
            <w:tcBorders/>
          </w:tcPr>
          <w:p>
            <w:pPr>
              <w:pStyle w:val="Normal"/>
              <w:ind w:firstLine="284"/>
              <w:jc w:val="both"/>
              <w:rPr/>
            </w:pPr>
            <w:r>
              <w:rPr/>
              <w:t xml:space="preserve">СВП (ПН), СК-В-1 </w:t>
            </w:r>
          </w:p>
        </w:tc>
      </w:tr>
      <w:tr>
        <w:trPr>
          <w:trHeight w:val="342" w:hRule="atLeast"/>
        </w:trPr>
        <w:tc>
          <w:tcPr>
            <w:tcW w:w="5476" w:type="dxa"/>
            <w:tcBorders/>
          </w:tcPr>
          <w:p>
            <w:pPr>
              <w:pStyle w:val="Normal"/>
              <w:ind w:firstLine="284"/>
              <w:jc w:val="both"/>
              <w:rPr/>
            </w:pPr>
            <w:r>
              <w:rPr/>
              <w:t xml:space="preserve">8. Программы переключаются, но в диапазонах </w:t>
            </w:r>
            <w:r>
              <w:rPr>
                <w:lang w:val="en-US"/>
              </w:rPr>
              <w:t xml:space="preserve">II </w:t>
            </w:r>
            <w:r>
              <w:rPr/>
              <w:t xml:space="preserve">и </w:t>
            </w:r>
            <w:r>
              <w:rPr>
                <w:lang w:val="en-US"/>
              </w:rPr>
              <w:t xml:space="preserve">III </w:t>
            </w:r>
            <w:r>
              <w:rPr/>
              <w:t xml:space="preserve">или </w:t>
            </w:r>
            <w:r>
              <w:rPr>
                <w:lang w:val="en-US"/>
              </w:rPr>
              <w:t xml:space="preserve">I </w:t>
            </w:r>
            <w:r>
              <w:rPr/>
              <w:t xml:space="preserve">и </w:t>
            </w:r>
            <w:r>
              <w:rPr>
                <w:lang w:val="en-US"/>
              </w:rPr>
              <w:t xml:space="preserve">III </w:t>
            </w:r>
            <w:r>
              <w:rPr/>
              <w:t xml:space="preserve">принимаются одни и те же телецентры </w:t>
            </w:r>
          </w:p>
        </w:tc>
        <w:tc>
          <w:tcPr>
            <w:tcW w:w="4108" w:type="dxa"/>
            <w:tcBorders/>
          </w:tcPr>
          <w:p>
            <w:pPr>
              <w:pStyle w:val="Normal"/>
              <w:ind w:firstLine="284"/>
              <w:jc w:val="both"/>
              <w:rPr/>
            </w:pPr>
            <w:r>
              <w:rPr/>
              <w:t xml:space="preserve">СВП (ПН), СК-В-1, источник — 240 В </w:t>
            </w:r>
          </w:p>
        </w:tc>
      </w:tr>
      <w:tr>
        <w:trPr>
          <w:trHeight w:val="547" w:hRule="atLeast"/>
        </w:trPr>
        <w:tc>
          <w:tcPr>
            <w:tcW w:w="5476" w:type="dxa"/>
            <w:tcBorders/>
          </w:tcPr>
          <w:p>
            <w:pPr>
              <w:pStyle w:val="Normal"/>
              <w:ind w:firstLine="284"/>
              <w:jc w:val="both"/>
              <w:rPr/>
            </w:pPr>
            <w:r>
              <w:rPr/>
              <w:t xml:space="preserve">9. АПЧГ не работает, настройка на поддиапазонах </w:t>
            </w:r>
            <w:r>
              <w:rPr>
                <w:lang w:val="en-US"/>
              </w:rPr>
              <w:t xml:space="preserve">II, III </w:t>
            </w:r>
            <w:r>
              <w:rPr/>
              <w:t xml:space="preserve">и особенно </w:t>
            </w:r>
            <w:r>
              <w:rPr>
                <w:lang w:val="en-US"/>
              </w:rPr>
              <w:t xml:space="preserve">IV </w:t>
            </w:r>
            <w:r>
              <w:rPr/>
              <w:t xml:space="preserve">нестабильна </w:t>
            </w:r>
          </w:p>
        </w:tc>
        <w:tc>
          <w:tcPr>
            <w:tcW w:w="4108" w:type="dxa"/>
            <w:tcBorders/>
          </w:tcPr>
          <w:p>
            <w:pPr>
              <w:pStyle w:val="Normal"/>
              <w:ind w:firstLine="284"/>
              <w:jc w:val="both"/>
              <w:rPr/>
            </w:pPr>
            <w:r>
              <w:rPr/>
              <w:t>СВП (ПН), блок или плата согласова</w:t>
              <w:softHyphen/>
              <w:t xml:space="preserve">ния, устройство АПЧГ радиоканала СВП (ПН) </w:t>
            </w:r>
          </w:p>
        </w:tc>
      </w:tr>
      <w:tr>
        <w:trPr>
          <w:trHeight w:val="1030" w:hRule="atLeast"/>
        </w:trPr>
        <w:tc>
          <w:tcPr>
            <w:tcW w:w="5476" w:type="dxa"/>
            <w:tcBorders>
              <w:bottom w:val="single" w:sz="6" w:space="0" w:color="000000"/>
            </w:tcBorders>
          </w:tcPr>
          <w:p>
            <w:pPr>
              <w:pStyle w:val="Normal"/>
              <w:ind w:firstLine="284"/>
              <w:jc w:val="both"/>
              <w:rPr/>
            </w:pPr>
            <w:r>
              <w:rPr/>
              <w:t xml:space="preserve">10. Переключение программ, передаваемых в диапазоне </w:t>
            </w:r>
            <w:r>
              <w:rPr>
                <w:lang w:val="en-US"/>
              </w:rPr>
              <w:t xml:space="preserve">II </w:t>
            </w:r>
            <w:r>
              <w:rPr/>
              <w:t xml:space="preserve">по 3-му и 5-му каналам и в диапазонах </w:t>
            </w:r>
            <w:r>
              <w:rPr>
                <w:lang w:val="en-US"/>
              </w:rPr>
              <w:t xml:space="preserve">III </w:t>
            </w:r>
            <w:r>
              <w:rPr/>
              <w:t xml:space="preserve">и </w:t>
            </w:r>
            <w:r>
              <w:rPr>
                <w:lang w:val="en-US"/>
              </w:rPr>
              <w:t xml:space="preserve">IV </w:t>
            </w:r>
            <w:r>
              <w:rPr/>
              <w:t>по двум близко расположенным каналам, а также переключение трех и более каналов в этих диапазонах невозможно; вме</w:t>
              <w:softHyphen/>
              <w:t xml:space="preserve">сто изображения на экране появляются горизонтальные полосы, возникающие в такт со звуком </w:t>
            </w:r>
          </w:p>
        </w:tc>
        <w:tc>
          <w:tcPr>
            <w:tcW w:w="4108" w:type="dxa"/>
            <w:tcBorders/>
          </w:tcPr>
          <w:p>
            <w:pPr>
              <w:pStyle w:val="Normal"/>
              <w:ind w:firstLine="284"/>
              <w:jc w:val="both"/>
              <w:rPr/>
            </w:pPr>
            <w:r>
              <w:rPr/>
              <w:t xml:space="preserve"> </w:t>
            </w:r>
          </w:p>
        </w:tc>
      </w:tr>
    </w:tbl>
    <w:p>
      <w:pPr>
        <w:pStyle w:val="Normal"/>
        <w:ind w:firstLine="284"/>
        <w:jc w:val="both"/>
        <w:rPr/>
      </w:pPr>
      <w:r>
        <w:rPr/>
      </w:r>
    </w:p>
    <w:p>
      <w:pPr>
        <w:pStyle w:val="Normal"/>
        <w:ind w:firstLine="284"/>
        <w:jc w:val="both"/>
        <w:rPr/>
      </w:pPr>
      <w:r>
        <w:rPr/>
        <w:t>Когда нет приема на всех поддиапазонах, а индикато</w:t>
        <w:softHyphen/>
        <w:t>ры программ светятся и переключаются, причиной неис</w:t>
        <w:softHyphen/>
        <w:t xml:space="preserve">правности может быть выход из строя транзистора Т4 в селекторе каналов СК-В-1 (рис. 46). Транзистор Т4 работает смесителем в диапазонах </w:t>
      </w:r>
      <w:r>
        <w:rPr>
          <w:lang w:val="en-US"/>
        </w:rPr>
        <w:t>I</w:t>
      </w:r>
      <w:r>
        <w:rPr/>
        <w:t xml:space="preserve"> — </w:t>
      </w:r>
      <w:r>
        <w:rPr>
          <w:lang w:val="en-US"/>
        </w:rPr>
        <w:t xml:space="preserve">III </w:t>
      </w:r>
      <w:r>
        <w:rPr/>
        <w:t>и дополнитель</w:t>
        <w:softHyphen/>
        <w:t xml:space="preserve">ным УПЧИ в диапазоне </w:t>
      </w:r>
      <w:r>
        <w:rPr>
          <w:lang w:val="en-US"/>
        </w:rPr>
        <w:t xml:space="preserve">IV. </w:t>
      </w:r>
      <w:r>
        <w:rPr/>
        <w:t>Проверить этот транзистор в выключенном телевизоре можно, не выпаивая из блока и измерив омметром, включенным на пределы измере</w:t>
        <w:softHyphen/>
        <w:t>ния Х1° КОМ или Х1°° кОм, сопротивления переходов база — эмиттер и база — коллектор. Эти сопротивления при прямом и обратном включении омметра у исправ</w:t>
        <w:softHyphen/>
        <w:t>ного транзистора должны составлять соответственно около 300 Ом/3,6 кОм и 300 Ом/13 кОм.</w:t>
      </w:r>
    </w:p>
    <w:p>
      <w:pPr>
        <w:pStyle w:val="Normal"/>
        <w:ind w:firstLine="284"/>
        <w:jc w:val="both"/>
        <w:rPr/>
      </w:pPr>
      <w:r>
        <w:rPr/>
        <w:t>Похожие признаки неисправности возникают при выходе из строя эмиттерного повторителя на транзисто</w:t>
        <w:softHyphen/>
        <w:t>ре Т7 в блоке 3 (ПН) системы СВП-3 (ЗТ5 в СВП-3-1) (рис. 45). На этот эмиттерный повторитель подается на</w:t>
        <w:softHyphen/>
        <w:t>пряжение с переменных резисторов настройки, посту</w:t>
        <w:softHyphen/>
        <w:t xml:space="preserve">пающее затем через резисторы </w:t>
      </w:r>
      <w:r>
        <w:rPr>
          <w:lang w:val="en-US"/>
        </w:rPr>
        <w:t xml:space="preserve">RIO, R12, R13, R11 </w:t>
      </w:r>
      <w:r>
        <w:rPr/>
        <w:t>(рис. 44) на варикапы селектора СК-В-1. При пробое транзистора Т7 (ЗТ5) на варикапы может поступить лишь наиболь</w:t>
        <w:softHyphen/>
        <w:t>шее неизменяющееся напряжение (около 30 В), а при обрыве эмиттерного перехода этого транзистора — лишь наименьшее неизменяющееся напряжение (ме</w:t>
        <w:softHyphen/>
        <w:t>нее 0,4 В). Из-за того, что при таких напряжениях на</w:t>
        <w:softHyphen/>
        <w:t>стройка селектора каналов СК-В-1 выходит за пределы диапазонов телевизионного вещания, прием будет от</w:t>
        <w:softHyphen/>
        <w:t>сутствовать.</w:t>
      </w:r>
    </w:p>
    <w:p>
      <w:pPr>
        <w:pStyle w:val="Normal"/>
        <w:ind w:firstLine="284"/>
        <w:jc w:val="both"/>
        <w:rPr/>
      </w:pPr>
      <w:r>
        <w:rPr/>
        <w:t>2. В том случае, когда программы не переключаются и все время светится индикатор одной из программ, неис</w:t>
        <w:softHyphen/>
        <w:t>правность следует искать в системе СВП-3. Если постоян</w:t>
        <w:softHyphen/>
        <w:t>но светится индикатор первой программы, то это может происходить из-за срыва колебаний генератора напря</w:t>
        <w:softHyphen/>
        <w:t>жения с частотой 130 кГц на транзисторах Т7 и Т8 в бло</w:t>
        <w:softHyphen/>
        <w:t>ке 1 (ВП). Это напряжение не поступает на выпрямители с диодами Д1 — Д6, напряжение с выхода которых дол</w:t>
        <w:softHyphen/>
        <w:t>жно закрывать транзисторы Т1 — Т6. Перечисленные транзисторы оказываются открытыми и создаются усло</w:t>
        <w:softHyphen/>
        <w:t>вия для включения всех шести триггерных ячеек на тран</w:t>
        <w:softHyphen/>
        <w:t xml:space="preserve">зисторах Т1 — Т12 в блоке 2. </w:t>
      </w:r>
    </w:p>
    <w:p>
      <w:pPr>
        <w:pStyle w:val="Normal"/>
        <w:ind w:firstLine="284"/>
        <w:jc w:val="both"/>
        <w:rPr>
          <w:rFonts w:ascii="Arial" w:hAnsi="Arial" w:cs="Arial"/>
          <w:b/>
          <w:b/>
        </w:rPr>
      </w:pPr>
      <w:r>
        <w:rPr>
          <w:rFonts w:cs="Arial" w:ascii="Arial" w:hAnsi="Arial"/>
          <w:b/>
        </w:rPr>
        <w:drawing>
          <wp:inline distT="0" distB="0" distL="0" distR="0">
            <wp:extent cx="6115050" cy="784161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8"/>
                    <a:srcRect l="-5" t="-4" r="-5" b="-4"/>
                    <a:stretch>
                      <a:fillRect/>
                    </a:stretch>
                  </pic:blipFill>
                  <pic:spPr bwMode="auto">
                    <a:xfrm>
                      <a:off x="0" y="0"/>
                      <a:ext cx="6115050" cy="7841615"/>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44. Схема блока согласования системы сенсорного выбора прог</w:t>
        <w:softHyphen/>
        <w:t>рамм</w:t>
      </w:r>
    </w:p>
    <w:p>
      <w:pPr>
        <w:pStyle w:val="Normal"/>
        <w:ind w:firstLine="284"/>
        <w:jc w:val="both"/>
        <w:rPr>
          <w:rFonts w:ascii="Arial" w:hAnsi="Arial" w:cs="Arial"/>
          <w:b/>
          <w:b/>
        </w:rPr>
      </w:pPr>
      <w:r>
        <w:rPr>
          <w:rFonts w:cs="Arial" w:ascii="Arial" w:hAnsi="Arial"/>
          <w:b/>
        </w:rPr>
      </w:r>
    </w:p>
    <w:p>
      <w:pPr>
        <w:pStyle w:val="Normal"/>
        <w:ind w:firstLine="284"/>
        <w:jc w:val="both"/>
        <w:rPr/>
      </w:pPr>
      <w:r>
        <w:rPr/>
        <w:t>Однако благодаря связи всех триггерных ячеек между собой через резисторы в эмит-терных цепях этих транзисторов и через базовые резис</w:t>
        <w:softHyphen/>
        <w:t xml:space="preserve">торы </w:t>
      </w:r>
      <w:r>
        <w:rPr>
          <w:lang w:val="en-US"/>
        </w:rPr>
        <w:t xml:space="preserve">Rl — R6 </w:t>
      </w:r>
      <w:r>
        <w:rPr/>
        <w:t>одна включенная ячейка выключает все остальные. Чтобы после включения телевизор прини</w:t>
        <w:softHyphen/>
        <w:t>мал основную (первую) программу, предусмотрено при</w:t>
        <w:softHyphen/>
        <w:t>нудительное включение первой триггерной ячейки им</w:t>
        <w:softHyphen/>
        <w:t>пульсом, возникающим в блоке 3 при заряде конденса</w:t>
        <w:softHyphen/>
        <w:t>тора СЗ и поступающим через диод Д11 на эмиттер тран</w:t>
        <w:softHyphen/>
        <w:t>зистора Т1 блока 2. Поэтому в случае срыва колебаний генератора на транзисторах Т7, Т8 блока 1 светится только индикатор первой программы. О срыве колеба</w:t>
        <w:softHyphen/>
        <w:t>ний будет свидетельствовать низкое напряжение (1,3 В), измеренное ампервольтомметром на коллекторах всех транзисторов Т1 — Т6 блока 1 и на базах Т1 — Т6 блока 2.</w:t>
      </w:r>
    </w:p>
    <w:p>
      <w:pPr>
        <w:pStyle w:val="Normal"/>
        <w:ind w:firstLine="284"/>
        <w:jc w:val="both"/>
        <w:rPr/>
      </w:pPr>
      <w:r>
        <w:rPr/>
        <w:t xml:space="preserve">Срыв колебаний генератора может происходить как из-за неисправности транзисторов Т7 и Т8, так и из-за выхода из строя элементов </w:t>
      </w:r>
      <w:r>
        <w:rPr>
          <w:lang w:val="en-US"/>
        </w:rPr>
        <w:t>R13</w:t>
      </w:r>
      <w:r>
        <w:rPr/>
        <w:t xml:space="preserve"> — </w:t>
      </w:r>
      <w:r>
        <w:rPr>
          <w:lang w:val="en-US"/>
        </w:rPr>
        <w:t xml:space="preserve">R22 </w:t>
      </w:r>
      <w:r>
        <w:rPr/>
        <w:t>и С19 — С24 в бло</w:t>
        <w:softHyphen/>
        <w:t>ке 1. Убедиться в том, что неисправность возникла в блоке ВП, можно, отключив разъем Ш — ВП и замыкая поочередно гнезда этого разъема, проверив работу бло</w:t>
        <w:softHyphen/>
        <w:t>ка ПН. При этом программы будут нормально переклю</w:t>
        <w:softHyphen/>
        <w:t>чаться и прием должен происходить на всех поддиапа</w:t>
        <w:softHyphen/>
        <w:t>зонах.</w:t>
      </w:r>
    </w:p>
    <w:p>
      <w:pPr>
        <w:pStyle w:val="Normal"/>
        <w:ind w:firstLine="284"/>
        <w:jc w:val="both"/>
        <w:rPr/>
      </w:pPr>
      <w:r>
        <w:rPr/>
        <w:t>В системе СВП-3-1 (блок 1) нет генератора на тран</w:t>
        <w:softHyphen/>
        <w:t>зисторах Т7 и Т8 и транзисторов Т1 — Т6, а вместо дат</w:t>
        <w:softHyphen/>
        <w:t>чиков С1 — С2 применяются датчики с кнопками Кн1 — Кнб, соединенными через разъем Ш — ВП непосредствен</w:t>
        <w:softHyphen/>
        <w:t>но с триггерными ячейками блока 2.</w:t>
      </w:r>
    </w:p>
    <w:p>
      <w:pPr>
        <w:pStyle w:val="Normal"/>
        <w:ind w:firstLine="284"/>
        <w:jc w:val="both"/>
        <w:rPr/>
      </w:pPr>
      <w:r>
        <w:rPr/>
        <w:t>Если постоянно засвечивается индикатор только од</w:t>
        <w:softHyphen/>
        <w:t>ной (но не первой) программы, то это может происходить из-за принудительного включения соответствующей триггерной ячейки при пробое переходов одного из тран</w:t>
        <w:softHyphen/>
        <w:t>зисторов Т7 — Т12 или обрыве (пробое в системе СВП-3-1) электродов транзисторов Т1 — Т6 в блоке 2 (ПН), а также пробое Т1 — Т6 или неисправности одного из выпрями</w:t>
        <w:softHyphen/>
        <w:t>телей с диодами Д1 — Д6 в блоке 1 (ВП).</w:t>
      </w:r>
    </w:p>
    <w:p>
      <w:pPr>
        <w:pStyle w:val="Normal"/>
        <w:ind w:firstLine="284"/>
        <w:jc w:val="both"/>
        <w:rPr/>
      </w:pPr>
      <w:r>
        <w:rPr/>
        <w:t>3. Один индикатор постоянно горит, а остальные пе</w:t>
        <w:softHyphen/>
        <w:t>реключаются в том случае, когда пробит один из тран</w:t>
        <w:softHyphen/>
        <w:t>зисторов Т13 — Т18 в блоке 2 (ПН) в ключевых каскадах, управляющих переключением диапазонов и включаю</w:t>
        <w:softHyphen/>
        <w:t>щих индикаторы. Если при этом переключатель выбора диапазонов П1 — П6, соответствующий по</w:t>
        <w:softHyphen/>
        <w:t>стоянно светящемуся индикатору, установлен на вы</w:t>
        <w:softHyphen/>
        <w:t xml:space="preserve">сокочастотный диапазон </w:t>
      </w:r>
      <w:r>
        <w:rPr>
          <w:lang w:val="en-US"/>
        </w:rPr>
        <w:t xml:space="preserve">IV </w:t>
      </w:r>
      <w:r>
        <w:rPr/>
        <w:t xml:space="preserve">или </w:t>
      </w:r>
      <w:r>
        <w:rPr>
          <w:lang w:val="en-US"/>
        </w:rPr>
        <w:t xml:space="preserve">III, </w:t>
      </w:r>
      <w:r>
        <w:rPr/>
        <w:t>то прием на низко</w:t>
        <w:softHyphen/>
        <w:t xml:space="preserve">частотных диапазонах </w:t>
      </w:r>
      <w:r>
        <w:rPr>
          <w:lang w:val="en-US"/>
        </w:rPr>
        <w:t xml:space="preserve">I </w:t>
      </w:r>
      <w:r>
        <w:rPr/>
        <w:t xml:space="preserve">и </w:t>
      </w:r>
      <w:r>
        <w:rPr>
          <w:lang w:val="en-US"/>
        </w:rPr>
        <w:t xml:space="preserve">II </w:t>
      </w:r>
      <w:r>
        <w:rPr/>
        <w:t>становится невозможным. При невозможности замены пробитого транзистора Т13 — Т18 следует установить переключатель, соответ</w:t>
        <w:softHyphen/>
        <w:t>ствующий постоянно светящемуся индикатору на диа</w:t>
        <w:softHyphen/>
        <w:t xml:space="preserve">пазон </w:t>
      </w:r>
      <w:r>
        <w:rPr>
          <w:lang w:val="en-US"/>
        </w:rPr>
        <w:t xml:space="preserve">I. </w:t>
      </w:r>
      <w:r>
        <w:rPr/>
        <w:t>Тогда на всех остальных диапазонах можно бу</w:t>
        <w:softHyphen/>
        <w:t>дет получить прием, не обращая внимания на постоян</w:t>
        <w:softHyphen/>
        <w:t>но светящийся индикатор.</w:t>
      </w:r>
    </w:p>
    <w:p>
      <w:pPr>
        <w:pStyle w:val="Normal"/>
        <w:ind w:firstLine="284"/>
        <w:jc w:val="both"/>
        <w:rPr/>
      </w:pPr>
      <w:r>
        <w:rPr/>
        <w:t>4. Если не светится один индикатор, а остальные за</w:t>
        <w:softHyphen/>
        <w:t>свечиваются и переключаются, то это может происхо</w:t>
        <w:softHyphen/>
        <w:t>дить по двум причинам. Во-первых, может оказаться не</w:t>
        <w:softHyphen/>
        <w:t>исправным лишь сам индикатор. При этом прием на всех диапазонах будет возможен. Во-вторых, один индикатор может не светиться из-за обрывов электродов одного из транзисторов Т13 — Т18 блока 2 (2Т1 — 2Т12 в системе СВП-3-1). В этом случае при касании сенсора с несветя</w:t>
        <w:softHyphen/>
        <w:t>щимся индикатором независимо от положения переклю</w:t>
        <w:softHyphen/>
        <w:t xml:space="preserve">чателя поддиапазонов можно будет получить прием лишь в диапазоне </w:t>
      </w:r>
      <w:r>
        <w:rPr>
          <w:lang w:val="en-US"/>
        </w:rPr>
        <w:t>I.</w:t>
      </w:r>
    </w:p>
    <w:p>
      <w:pPr>
        <w:pStyle w:val="Normal"/>
        <w:ind w:firstLine="284"/>
        <w:jc w:val="both"/>
        <w:rPr/>
      </w:pPr>
      <w:r>
        <w:rPr/>
        <w:t>Имея это в виду при невозможности замены транзис</w:t>
        <w:softHyphen/>
        <w:t>торов Т13 — Т18 (2Т1 — 2Т12) с такой неисправностью, переключатель выбора поддиапазонов, соответствую</w:t>
        <w:softHyphen/>
        <w:t>щий несветящемуся индикатору, следует также устано</w:t>
        <w:softHyphen/>
        <w:t xml:space="preserve">вить на поддиапазон </w:t>
      </w:r>
      <w:r>
        <w:rPr>
          <w:lang w:val="en-US"/>
        </w:rPr>
        <w:t>I.</w:t>
      </w:r>
    </w:p>
    <w:p>
      <w:pPr>
        <w:pStyle w:val="Normal"/>
        <w:ind w:firstLine="284"/>
        <w:jc w:val="both"/>
        <w:rPr/>
      </w:pPr>
      <w:r>
        <w:rPr/>
        <w:t xml:space="preserve">5. Свечение всех индикаторов может отсутствовать из-за обрывов или сгорания резисторов </w:t>
      </w:r>
      <w:r>
        <w:rPr>
          <w:lang w:val="en-US"/>
        </w:rPr>
        <w:t xml:space="preserve">R35 </w:t>
      </w:r>
      <w:r>
        <w:rPr/>
        <w:t xml:space="preserve">и </w:t>
      </w:r>
      <w:r>
        <w:rPr>
          <w:lang w:val="en-US"/>
        </w:rPr>
        <w:t xml:space="preserve">R42 </w:t>
      </w:r>
      <w:r>
        <w:rPr/>
        <w:t>в блоке согласования (рис. 42). При этом переключение прог</w:t>
        <w:softHyphen/>
        <w:t>рамм и прием на всех диапазонах производятся нормаль</w:t>
        <w:softHyphen/>
        <w:t>но. То же самое происходит, если неисправны цифровые индикаторы ИН4, ИН12 или ИВ-6.</w:t>
      </w:r>
    </w:p>
    <w:p>
      <w:pPr>
        <w:pStyle w:val="Normal"/>
        <w:ind w:firstLine="284"/>
        <w:jc w:val="both"/>
        <w:rPr/>
      </w:pPr>
      <w:r>
        <w:rPr/>
        <w:t>6. Индикаторы переключаются, а плавная настройка на одной из программ не работает и на остальных прог</w:t>
        <w:softHyphen/>
        <w:t>раммах возможна лишь в узких пределах из-за неис</w:t>
        <w:softHyphen/>
        <w:t>правностей в каскадах настройки с транзисторами Т1 — Т6 в блоке 3 (ПН) системы СВП-3. Если переходы одного из этих транзисторов пробиты, то соответствующие пе</w:t>
        <w:softHyphen/>
        <w:t xml:space="preserve">ременные резисторы настройки </w:t>
      </w:r>
      <w:r>
        <w:rPr>
          <w:lang w:val="en-US"/>
        </w:rPr>
        <w:t>R2</w:t>
      </w:r>
      <w:r>
        <w:rPr/>
        <w:t xml:space="preserve"> — </w:t>
      </w:r>
      <w:r>
        <w:rPr>
          <w:lang w:val="en-US"/>
        </w:rPr>
        <w:t xml:space="preserve">R7 </w:t>
      </w:r>
      <w:r>
        <w:rPr/>
        <w:t>будут подклю</w:t>
        <w:softHyphen/>
        <w:t>чены к источнику напряжения +30 В на всех програм</w:t>
        <w:softHyphen/>
        <w:t>мах. Если при этом с переменного резистора, соединен</w:t>
        <w:softHyphen/>
        <w:t>ного с пробитым транзистором, снимается малое напря</w:t>
        <w:softHyphen/>
        <w:t>жение, то на всех остальных программах плавная на</w:t>
        <w:softHyphen/>
        <w:t>стройка будет производиться в очень узких пределах. При такой неисправности в случае невозможности за</w:t>
        <w:softHyphen/>
        <w:t>мены пробитого транзистора, соединенные с ним пере</w:t>
        <w:softHyphen/>
        <w:t xml:space="preserve">менные резисторы </w:t>
      </w:r>
      <w:r>
        <w:rPr>
          <w:lang w:val="en-US"/>
        </w:rPr>
        <w:t>R2</w:t>
      </w:r>
      <w:r>
        <w:rPr/>
        <w:t xml:space="preserve"> — </w:t>
      </w:r>
      <w:r>
        <w:rPr>
          <w:lang w:val="en-US"/>
        </w:rPr>
        <w:t xml:space="preserve">R7 </w:t>
      </w:r>
      <w:r>
        <w:rPr/>
        <w:t>следует установить в крайнее положение, в котором с этих резисторов будет снимать</w:t>
        <w:softHyphen/>
        <w:t>ся наибольшее напряжение. Это дает возможность на остальных программах производить нормально плавную настройку. При обрывах в цепях электродов одного из транзисторов Т1 и Т6 плавная настройка на соответ</w:t>
        <w:softHyphen/>
        <w:t>ствующую программу будет совершенно невозможна, а на остальных программах будет производиться нор</w:t>
        <w:softHyphen/>
        <w:t>мально.</w:t>
      </w:r>
    </w:p>
    <w:p>
      <w:pPr>
        <w:pStyle w:val="Normal"/>
        <w:ind w:firstLine="284"/>
        <w:jc w:val="both"/>
        <w:rPr/>
      </w:pPr>
      <w:r>
        <w:rPr/>
        <w:t xml:space="preserve">Плавная настройка на программы </w:t>
      </w:r>
      <w:r>
        <w:rPr>
          <w:lang w:val="en-US"/>
        </w:rPr>
        <w:t>I</w:t>
      </w:r>
      <w:r>
        <w:rPr/>
        <w:t xml:space="preserve"> — </w:t>
      </w:r>
      <w:r>
        <w:rPr>
          <w:lang w:val="en-US"/>
        </w:rPr>
        <w:t xml:space="preserve">III </w:t>
      </w:r>
      <w:r>
        <w:rPr/>
        <w:t xml:space="preserve">диапазонов может не работать из-за обрыва выводов конденсатора С52 или токопроводящего слоя резистора </w:t>
      </w:r>
      <w:r>
        <w:rPr>
          <w:lang w:val="en-US"/>
        </w:rPr>
        <w:t xml:space="preserve">R30, </w:t>
      </w:r>
      <w:r>
        <w:rPr/>
        <w:t>а также из-за обрыва выводов или пробоя варикапа Д20 в селек</w:t>
        <w:softHyphen/>
        <w:t xml:space="preserve">торе каналов СК-В-1 (рис. 46). То же самое происходит в </w:t>
      </w:r>
      <w:r>
        <w:rPr>
          <w:lang w:val="en-US"/>
        </w:rPr>
        <w:t xml:space="preserve">IV </w:t>
      </w:r>
      <w:r>
        <w:rPr/>
        <w:t>диапазоне при аналогичных неисправностях дета</w:t>
        <w:softHyphen/>
        <w:t xml:space="preserve">лей С55 </w:t>
      </w:r>
      <w:r>
        <w:rPr>
          <w:lang w:val="en-US"/>
        </w:rPr>
        <w:t xml:space="preserve">R33 </w:t>
      </w:r>
      <w:r>
        <w:rPr/>
        <w:t>и Д19 в селекторе каналов СК-В-1. При та</w:t>
        <w:softHyphen/>
        <w:t xml:space="preserve">ких же неисправностях деталей </w:t>
      </w:r>
      <w:r>
        <w:rPr>
          <w:lang w:val="en-US"/>
        </w:rPr>
        <w:t xml:space="preserve">C19R14; </w:t>
      </w:r>
      <w:r>
        <w:rPr/>
        <w:t xml:space="preserve">Д9; С31; </w:t>
      </w:r>
      <w:r>
        <w:rPr>
          <w:lang w:val="en-US"/>
        </w:rPr>
        <w:t xml:space="preserve">R20, </w:t>
      </w:r>
      <w:r>
        <w:rPr/>
        <w:t xml:space="preserve">Д13 или СИ, </w:t>
      </w:r>
      <w:r>
        <w:rPr>
          <w:lang w:val="en-US"/>
        </w:rPr>
        <w:t xml:space="preserve">R7, </w:t>
      </w:r>
      <w:r>
        <w:rPr/>
        <w:t xml:space="preserve">Д2, С29, </w:t>
      </w:r>
      <w:r>
        <w:rPr>
          <w:lang w:val="en-US"/>
        </w:rPr>
        <w:t xml:space="preserve">R19, </w:t>
      </w:r>
      <w:r>
        <w:rPr/>
        <w:t xml:space="preserve">Д10; С37, </w:t>
      </w:r>
      <w:r>
        <w:rPr>
          <w:lang w:val="en-US"/>
        </w:rPr>
        <w:t xml:space="preserve">R21, </w:t>
      </w:r>
      <w:r>
        <w:rPr/>
        <w:t>Д16 в селек</w:t>
        <w:softHyphen/>
        <w:t xml:space="preserve">торе каналов СК-В-1 плавная настройка работает, но прием в </w:t>
      </w:r>
      <w:r>
        <w:rPr>
          <w:lang w:val="en-US"/>
        </w:rPr>
        <w:t xml:space="preserve">IV </w:t>
      </w:r>
      <w:r>
        <w:rPr/>
        <w:t xml:space="preserve">или </w:t>
      </w:r>
      <w:r>
        <w:rPr>
          <w:lang w:val="en-US"/>
        </w:rPr>
        <w:t>I</w:t>
      </w:r>
      <w:r>
        <w:rPr/>
        <w:t xml:space="preserve"> — </w:t>
      </w:r>
      <w:r>
        <w:rPr>
          <w:lang w:val="en-US"/>
        </w:rPr>
        <w:t xml:space="preserve">III </w:t>
      </w:r>
      <w:r>
        <w:rPr/>
        <w:t>диапазоне соответственно проис</w:t>
        <w:softHyphen/>
        <w:t xml:space="preserve">ходит с недостаточной контрастностью и повышенным уровнем шумов на изображении. Похожие признаки наблюдаются на программах в </w:t>
      </w:r>
      <w:r>
        <w:rPr>
          <w:lang w:val="en-US"/>
        </w:rPr>
        <w:t>I</w:t>
      </w:r>
      <w:r>
        <w:rPr/>
        <w:t xml:space="preserve"> — </w:t>
      </w:r>
      <w:r>
        <w:rPr>
          <w:lang w:val="en-US"/>
        </w:rPr>
        <w:t xml:space="preserve">III </w:t>
      </w:r>
      <w:r>
        <w:rPr/>
        <w:t xml:space="preserve">диапазонах при аналогичных неисправностях деталей </w:t>
      </w:r>
      <w:r>
        <w:rPr>
          <w:lang w:val="en-US"/>
        </w:rPr>
        <w:t xml:space="preserve">R31, </w:t>
      </w:r>
      <w:r>
        <w:rPr/>
        <w:t xml:space="preserve">Д18; </w:t>
      </w:r>
      <w:r>
        <w:rPr>
          <w:lang w:val="en-US"/>
        </w:rPr>
        <w:t xml:space="preserve">R29, </w:t>
      </w:r>
      <w:r>
        <w:rPr/>
        <w:t xml:space="preserve">Д17; </w:t>
      </w:r>
      <w:r>
        <w:rPr>
          <w:lang w:val="en-US"/>
        </w:rPr>
        <w:t xml:space="preserve">R24, </w:t>
      </w:r>
      <w:r>
        <w:rPr/>
        <w:t xml:space="preserve">С38, Д14; </w:t>
      </w:r>
      <w:r>
        <w:rPr>
          <w:lang w:val="en-US"/>
        </w:rPr>
        <w:t xml:space="preserve">R23, </w:t>
      </w:r>
      <w:r>
        <w:rPr/>
        <w:t xml:space="preserve">С36, Д15, </w:t>
      </w:r>
      <w:r>
        <w:rPr>
          <w:lang w:val="en-US"/>
        </w:rPr>
        <w:t xml:space="preserve">R15, </w:t>
      </w:r>
      <w:r>
        <w:rPr/>
        <w:t xml:space="preserve">СЗО, Д11; </w:t>
      </w:r>
      <w:r>
        <w:rPr>
          <w:lang w:val="en-US"/>
        </w:rPr>
        <w:t xml:space="preserve">R18, </w:t>
      </w:r>
      <w:r>
        <w:rPr/>
        <w:t xml:space="preserve">С32, Д12; </w:t>
      </w:r>
      <w:r>
        <w:rPr>
          <w:lang w:val="en-US"/>
        </w:rPr>
        <w:t xml:space="preserve">R10, </w:t>
      </w:r>
      <w:r>
        <w:rPr/>
        <w:t xml:space="preserve">С20, Д6; </w:t>
      </w:r>
      <w:r>
        <w:rPr>
          <w:lang w:val="en-US"/>
        </w:rPr>
        <w:t xml:space="preserve">R8, </w:t>
      </w:r>
      <w:r>
        <w:rPr/>
        <w:t xml:space="preserve">Д5 и </w:t>
      </w:r>
      <w:r>
        <w:rPr>
          <w:lang w:val="en-US"/>
        </w:rPr>
        <w:t xml:space="preserve">R9, </w:t>
      </w:r>
      <w:r>
        <w:rPr/>
        <w:t>С17, ДЗ в блоке СК-В-1.</w:t>
      </w:r>
    </w:p>
    <w:p>
      <w:pPr>
        <w:pStyle w:val="Normal"/>
        <w:ind w:firstLine="284"/>
        <w:jc w:val="both"/>
        <w:rPr/>
      </w:pPr>
      <w:r>
        <w:rPr/>
        <w:t xml:space="preserve">7. Программы переключаются, но в </w:t>
      </w:r>
      <w:r>
        <w:rPr>
          <w:lang w:val="en-US"/>
        </w:rPr>
        <w:t xml:space="preserve">IV </w:t>
      </w:r>
      <w:r>
        <w:rPr/>
        <w:t xml:space="preserve">или в </w:t>
      </w:r>
      <w:r>
        <w:rPr>
          <w:lang w:val="en-US"/>
        </w:rPr>
        <w:t>I</w:t>
      </w:r>
      <w:r>
        <w:rPr/>
        <w:t xml:space="preserve"> — </w:t>
      </w:r>
      <w:r>
        <w:rPr>
          <w:lang w:val="en-US"/>
        </w:rPr>
        <w:t xml:space="preserve">III </w:t>
      </w:r>
      <w:r>
        <w:rPr/>
        <w:t xml:space="preserve">диапазонах прием не возможен при обрыве электродов транзистора соответственно Т10 или Т11 ключей в блоке 3 (ПН) системы СВП-3 (ЗТЗ, ЗТ1 в СВП-3-1). При пробое переходов этих транзисторов независимо от переключения постоянно происходит прием либо только в </w:t>
      </w:r>
      <w:r>
        <w:rPr>
          <w:lang w:val="en-US"/>
        </w:rPr>
        <w:t xml:space="preserve">IV, </w:t>
      </w:r>
      <w:r>
        <w:rPr/>
        <w:t xml:space="preserve">либо только в </w:t>
      </w:r>
      <w:r>
        <w:rPr>
          <w:lang w:val="en-US"/>
        </w:rPr>
        <w:t>I</w:t>
      </w:r>
      <w:r>
        <w:rPr/>
        <w:t xml:space="preserve"> — </w:t>
      </w:r>
      <w:r>
        <w:rPr>
          <w:lang w:val="en-US"/>
        </w:rPr>
        <w:t xml:space="preserve">III </w:t>
      </w:r>
      <w:r>
        <w:rPr/>
        <w:t xml:space="preserve">диапазонах. Прием в </w:t>
      </w:r>
      <w:r>
        <w:rPr>
          <w:lang w:val="en-US"/>
        </w:rPr>
        <w:t xml:space="preserve">IV </w:t>
      </w:r>
      <w:r>
        <w:rPr/>
        <w:t>диапазоне может отсутствовать из-за пробоя переходов или обрыва элект</w:t>
        <w:softHyphen/>
        <w:t>родов транзистора Т1 или ТЗ в селекторе каналов СК-В-1 (рис. 46). При аналогичных неисправностях транзисто</w:t>
        <w:softHyphen/>
        <w:t>ров Т2 и Т5 в этом блоке отсутствует прием в диапазо</w:t>
        <w:softHyphen/>
        <w:t xml:space="preserve">нах </w:t>
      </w:r>
      <w:r>
        <w:rPr>
          <w:lang w:val="en-US"/>
        </w:rPr>
        <w:t>I — III.</w:t>
      </w:r>
    </w:p>
    <w:p>
      <w:pPr>
        <w:pStyle w:val="Normal"/>
        <w:ind w:firstLine="284"/>
        <w:jc w:val="both"/>
        <w:rPr/>
      </w:pPr>
      <w:r>
        <w:rPr/>
        <w:drawing>
          <wp:inline distT="0" distB="0" distL="0" distR="0">
            <wp:extent cx="6112510" cy="426529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9"/>
                    <a:srcRect l="-3" t="-4" r="-3" b="-4"/>
                    <a:stretch>
                      <a:fillRect/>
                    </a:stretch>
                  </pic:blipFill>
                  <pic:spPr bwMode="auto">
                    <a:xfrm>
                      <a:off x="0" y="0"/>
                      <a:ext cx="6112510" cy="4265295"/>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45. Схема системы сенсорного выбора программ СВП-3</w:t>
      </w:r>
    </w:p>
    <w:p>
      <w:pPr>
        <w:pStyle w:val="Normal"/>
        <w:ind w:firstLine="284"/>
        <w:jc w:val="both"/>
        <w:rPr>
          <w:rFonts w:ascii="Arial" w:hAnsi="Arial" w:cs="Arial"/>
          <w:b/>
          <w:b/>
        </w:rPr>
      </w:pPr>
      <w:r>
        <w:rPr>
          <w:rFonts w:cs="Arial" w:ascii="Arial" w:hAnsi="Arial"/>
          <w:b/>
        </w:rPr>
      </w:r>
    </w:p>
    <w:p>
      <w:pPr>
        <w:pStyle w:val="Normal"/>
        <w:ind w:firstLine="284"/>
        <w:jc w:val="both"/>
        <w:rPr/>
      </w:pPr>
      <w:r>
        <w:rPr/>
        <w:t xml:space="preserve">8. Программы переключаются, но в диапазонах </w:t>
      </w:r>
      <w:r>
        <w:rPr>
          <w:lang w:val="en-US"/>
        </w:rPr>
        <w:t xml:space="preserve">II </w:t>
      </w:r>
      <w:r>
        <w:rPr/>
        <w:t xml:space="preserve">и </w:t>
      </w:r>
      <w:r>
        <w:rPr>
          <w:lang w:val="en-US"/>
        </w:rPr>
        <w:t xml:space="preserve">III </w:t>
      </w:r>
      <w:r>
        <w:rPr/>
        <w:t xml:space="preserve">или </w:t>
      </w:r>
      <w:r>
        <w:rPr>
          <w:lang w:val="en-US"/>
        </w:rPr>
        <w:t xml:space="preserve">I </w:t>
      </w:r>
      <w:r>
        <w:rPr/>
        <w:t xml:space="preserve">и </w:t>
      </w:r>
      <w:r>
        <w:rPr>
          <w:lang w:val="en-US"/>
        </w:rPr>
        <w:t xml:space="preserve">II </w:t>
      </w:r>
      <w:r>
        <w:rPr/>
        <w:t xml:space="preserve">принимаются одни и те же телецентры (не происходит переключения со </w:t>
      </w:r>
      <w:r>
        <w:rPr>
          <w:lang w:val="en-US"/>
        </w:rPr>
        <w:t xml:space="preserve">II </w:t>
      </w:r>
      <w:r>
        <w:rPr/>
        <w:t xml:space="preserve">на </w:t>
      </w:r>
      <w:r>
        <w:rPr>
          <w:lang w:val="en-US"/>
        </w:rPr>
        <w:t xml:space="preserve">III </w:t>
      </w:r>
      <w:r>
        <w:rPr/>
        <w:t xml:space="preserve">или с </w:t>
      </w:r>
      <w:r>
        <w:rPr>
          <w:lang w:val="en-US"/>
        </w:rPr>
        <w:t xml:space="preserve">I </w:t>
      </w:r>
      <w:r>
        <w:rPr/>
        <w:t xml:space="preserve">на </w:t>
      </w:r>
      <w:r>
        <w:rPr>
          <w:lang w:val="en-US"/>
        </w:rPr>
        <w:t xml:space="preserve">II </w:t>
      </w:r>
      <w:r>
        <w:rPr/>
        <w:t>диапазон). Это случается при обрыве электродов тран</w:t>
        <w:softHyphen/>
        <w:t>зисторов соответственно ЗТ8 или ЗТ9 в блоке ПН систе</w:t>
        <w:softHyphen/>
        <w:t xml:space="preserve">мы СВП-3 (ЗТ4, ЗТ2 в СВП-3-1). При пробое переходов этих транзисторов оказывается постоянно включенным либо </w:t>
      </w:r>
      <w:r>
        <w:rPr>
          <w:lang w:val="en-US"/>
        </w:rPr>
        <w:t xml:space="preserve">III, </w:t>
      </w:r>
      <w:r>
        <w:rPr/>
        <w:t xml:space="preserve">либо </w:t>
      </w:r>
      <w:r>
        <w:rPr>
          <w:lang w:val="en-US"/>
        </w:rPr>
        <w:t xml:space="preserve">II </w:t>
      </w:r>
      <w:r>
        <w:rPr/>
        <w:t>диапазон. Из-за перегорания предохра</w:t>
        <w:softHyphen/>
        <w:t>нителя 5Пр2 в блоке питания (см. рис. 51) отсутствует напряжение — 240 В, из которого формируется напряже</w:t>
        <w:softHyphen/>
        <w:t xml:space="preserve">ние — 12 В, запирающие диоды ДЗ — Д7, Д11, Д13 — Д15, Д17, Д18, Д21 и Д22 в селекторе каналов СК-В-1 (рис. 46) и прием происходит только на </w:t>
      </w:r>
      <w:r>
        <w:rPr>
          <w:lang w:val="en-US"/>
        </w:rPr>
        <w:t xml:space="preserve">III </w:t>
      </w:r>
      <w:r>
        <w:rPr/>
        <w:t>диапазоне независимо от положения переключателей П1 — П6 (рис. 45). Посто</w:t>
        <w:softHyphen/>
        <w:t xml:space="preserve">янно включенным </w:t>
      </w:r>
      <w:r>
        <w:rPr>
          <w:lang w:val="en-US"/>
        </w:rPr>
        <w:t xml:space="preserve">III </w:t>
      </w:r>
      <w:r>
        <w:rPr/>
        <w:t xml:space="preserve">диапазон может оказаться также из-за пробоя диода Д22 в селекторе каналов СК-В-1, но при попытках включить </w:t>
      </w:r>
      <w:r>
        <w:rPr>
          <w:lang w:val="en-US"/>
        </w:rPr>
        <w:t xml:space="preserve">I </w:t>
      </w:r>
      <w:r>
        <w:rPr/>
        <w:t xml:space="preserve">или </w:t>
      </w:r>
      <w:r>
        <w:rPr>
          <w:lang w:val="en-US"/>
        </w:rPr>
        <w:t xml:space="preserve">II </w:t>
      </w:r>
      <w:r>
        <w:rPr/>
        <w:t xml:space="preserve">диапазон в этом случае прием в </w:t>
      </w:r>
      <w:r>
        <w:rPr>
          <w:lang w:val="en-US"/>
        </w:rPr>
        <w:t xml:space="preserve">III </w:t>
      </w:r>
      <w:r>
        <w:rPr/>
        <w:t>диапазоне продолжается с уменьшенной контрастностью и увеличенным уровнем шумов на изо</w:t>
        <w:softHyphen/>
        <w:t xml:space="preserve">бражении. При пробое диода Д21 в блоке СК-В-1 (рис. 46) вместо </w:t>
      </w:r>
      <w:r>
        <w:rPr>
          <w:lang w:val="en-US"/>
        </w:rPr>
        <w:t xml:space="preserve">I </w:t>
      </w:r>
      <w:r>
        <w:rPr/>
        <w:t xml:space="preserve">оказывается включенным </w:t>
      </w:r>
      <w:r>
        <w:rPr>
          <w:lang w:val="en-US"/>
        </w:rPr>
        <w:t xml:space="preserve">II </w:t>
      </w:r>
      <w:r>
        <w:rPr/>
        <w:t xml:space="preserve">диапазон. Из-за обрыва выводов Д22, С61, </w:t>
      </w:r>
      <w:r>
        <w:rPr>
          <w:lang w:val="en-US"/>
        </w:rPr>
        <w:t xml:space="preserve">R41 </w:t>
      </w:r>
      <w:r>
        <w:rPr/>
        <w:t xml:space="preserve">в блоке СК-В-1 вместо </w:t>
      </w:r>
      <w:r>
        <w:rPr>
          <w:lang w:val="en-US"/>
        </w:rPr>
        <w:t xml:space="preserve">III </w:t>
      </w:r>
      <w:r>
        <w:rPr/>
        <w:t xml:space="preserve">включается </w:t>
      </w:r>
      <w:r>
        <w:rPr>
          <w:lang w:val="en-US"/>
        </w:rPr>
        <w:t xml:space="preserve">II </w:t>
      </w:r>
      <w:r>
        <w:rPr/>
        <w:t xml:space="preserve">диапазон, а из-за обрыва выводов Д21, С58, </w:t>
      </w:r>
      <w:r>
        <w:rPr>
          <w:lang w:val="en-US"/>
        </w:rPr>
        <w:t xml:space="preserve">R40 </w:t>
      </w:r>
      <w:r>
        <w:rPr/>
        <w:t xml:space="preserve">вместо </w:t>
      </w:r>
      <w:r>
        <w:rPr>
          <w:lang w:val="en-US"/>
        </w:rPr>
        <w:t xml:space="preserve">II </w:t>
      </w:r>
      <w:r>
        <w:rPr/>
        <w:t xml:space="preserve">включается </w:t>
      </w:r>
      <w:r>
        <w:rPr>
          <w:lang w:val="en-US"/>
        </w:rPr>
        <w:t xml:space="preserve">I </w:t>
      </w:r>
      <w:r>
        <w:rPr/>
        <w:t>диапазон, но в этих слу</w:t>
        <w:softHyphen/>
        <w:t>чаях прием может также происходить с уменьшенной контрастностью и повышенным уровнем шумов на изо</w:t>
        <w:softHyphen/>
        <w:t>бражении.</w:t>
      </w:r>
    </w:p>
    <w:p>
      <w:pPr>
        <w:pStyle w:val="Normal"/>
        <w:ind w:firstLine="284"/>
        <w:jc w:val="both"/>
        <w:rPr/>
      </w:pPr>
      <w:r>
        <w:rPr/>
        <w:t>9. Автоматическая подстройка частоты (АПЧГ) не бу</w:t>
        <w:softHyphen/>
        <w:t xml:space="preserve">дет работать, настройка на диапазонах </w:t>
      </w:r>
      <w:r>
        <w:rPr>
          <w:lang w:val="en-US"/>
        </w:rPr>
        <w:t xml:space="preserve">II, III </w:t>
      </w:r>
      <w:r>
        <w:rPr/>
        <w:t xml:space="preserve">и особенно </w:t>
      </w:r>
      <w:r>
        <w:rPr>
          <w:lang w:val="en-US"/>
        </w:rPr>
        <w:t xml:space="preserve">IV </w:t>
      </w:r>
      <w:r>
        <w:rPr/>
        <w:t>будет нестабильной как из-за неисправности устрой</w:t>
        <w:softHyphen/>
        <w:t>ства АПЧГ в блоке радиоканала телевизора (эти неис</w:t>
        <w:softHyphen/>
        <w:t>правности рассмотрены ранее), так и из-за неисправнос</w:t>
        <w:softHyphen/>
        <w:t>ти мультивибратора на транзисторах ЗТ12 — ЗТ14 в блоке СВП-3 (ЗТ6 — ЗТ8 в СВП-3-1), отключающего АПЧГ на время переключения программ, а также из-за неисправ</w:t>
        <w:softHyphen/>
        <w:t>ностей в дифференциальном усилителе на транзисторах Т1 — Т2 (рис. 44), преобразующем напряжение АПЧГ из блока радиоканала в добавку к напряжению на</w:t>
        <w:softHyphen/>
        <w:t>стройки по диапазону. Если ручная настройка, имеющаяся в блоке радиоканала (ее регулятор и переключатель АПЧГ — ручная расположены на зад</w:t>
        <w:softHyphen/>
        <w:t>ней стенке телевизора), работает нормально, то упомя</w:t>
        <w:softHyphen/>
        <w:t>нутые мультивибратор и дифференциальный усилитель исправны. При этом напряжение ручной настройки, по</w:t>
        <w:softHyphen/>
        <w:t>лученное в радиоканале, как и напряжение АПЧГ, нор</w:t>
        <w:softHyphen/>
        <w:t>мально преобразуется в добавку к напряжению настрой</w:t>
        <w:softHyphen/>
        <w:t>ки, образованное в блоке 2 (ПН) системы СВП-3. В этом случае неисправность следует искать в устройстве АПЧГ блока радиоканала. Если же ручная настройка из блока радиоканала не работает, то неисправность кроет</w:t>
        <w:softHyphen/>
        <w:t>ся в блоке 2 (ПН) системы СВП-3 или в блоке согласова</w:t>
        <w:softHyphen/>
        <w:t>ния.</w:t>
      </w:r>
    </w:p>
    <w:p>
      <w:pPr>
        <w:pStyle w:val="Normal"/>
        <w:ind w:firstLine="284"/>
        <w:jc w:val="both"/>
        <w:rPr/>
      </w:pPr>
      <w:r>
        <w:rPr/>
        <w:t>При пробое в блоке 3 переходов любого из транзисто</w:t>
        <w:softHyphen/>
        <w:t>ров Т12 — Т14 (в СВП-3-1 обрыв Т6, Т7 или пробой Т8) коллекторная цепь последнего из них шунтирует кон</w:t>
        <w:softHyphen/>
        <w:t>денсатор С13 (рис. 44), на котором образуется напряже</w:t>
        <w:softHyphen/>
        <w:t>ние, запирающее диод Д18. Этот диод отпирается и шун</w:t>
        <w:softHyphen/>
        <w:t xml:space="preserve">тирует точку соединения резисторов </w:t>
      </w:r>
      <w:r>
        <w:rPr>
          <w:lang w:val="en-US"/>
        </w:rPr>
        <w:t xml:space="preserve">R43 </w:t>
      </w:r>
      <w:r>
        <w:rPr/>
        <w:t xml:space="preserve">и </w:t>
      </w:r>
      <w:r>
        <w:rPr>
          <w:lang w:val="en-US"/>
        </w:rPr>
        <w:t xml:space="preserve">R33, </w:t>
      </w:r>
      <w:r>
        <w:rPr/>
        <w:t>через ко</w:t>
        <w:softHyphen/>
        <w:t>торые на дифференциальный усилитель с транзисто</w:t>
        <w:softHyphen/>
        <w:t>рами Т1 и Т2 поступают положительные импульсы об</w:t>
        <w:softHyphen/>
        <w:t>ратного хода строчной развертки, преобразующиеся за</w:t>
        <w:softHyphen/>
        <w:t>тем в добавку к напряжению настройки блока 2 (ПН) системы СВП-3. При указанных неисправностях тран</w:t>
        <w:softHyphen/>
        <w:t>зисторов Т12, Т14 добавка не образуется и на блок СК-В-1 поступает лишь напряжение настройки из блока 2 (ПН) системы СВП-3. То же самое происходит и при пробое конденсатора С13 и диода Д18 (рис. 44).</w:t>
      </w:r>
    </w:p>
    <w:p>
      <w:pPr>
        <w:pStyle w:val="Normal"/>
        <w:ind w:firstLine="284"/>
        <w:jc w:val="both"/>
        <w:rPr/>
      </w:pPr>
      <w:r>
        <w:rPr/>
        <w:drawing>
          <wp:inline distT="0" distB="0" distL="0" distR="0">
            <wp:extent cx="6119495" cy="513397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0"/>
                    <a:srcRect l="-4" t="-4" r="-4" b="-4"/>
                    <a:stretch>
                      <a:fillRect/>
                    </a:stretch>
                  </pic:blipFill>
                  <pic:spPr bwMode="auto">
                    <a:xfrm>
                      <a:off x="0" y="0"/>
                      <a:ext cx="6119495" cy="5133975"/>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46. Схема селектора каналов СК-В-1</w:t>
      </w:r>
    </w:p>
    <w:p>
      <w:pPr>
        <w:pStyle w:val="Normal"/>
        <w:ind w:firstLine="284"/>
        <w:jc w:val="both"/>
        <w:rPr>
          <w:rFonts w:ascii="Arial" w:hAnsi="Arial" w:cs="Arial"/>
          <w:b/>
          <w:b/>
        </w:rPr>
      </w:pPr>
      <w:r>
        <w:rPr>
          <w:rFonts w:cs="Arial" w:ascii="Arial" w:hAnsi="Arial"/>
          <w:b/>
        </w:rPr>
      </w:r>
    </w:p>
    <w:p>
      <w:pPr>
        <w:pStyle w:val="Normal"/>
        <w:ind w:firstLine="284"/>
        <w:jc w:val="both"/>
        <w:rPr/>
      </w:pPr>
      <w:r>
        <w:rPr/>
        <w:t>Добавка на напряжение настройки в нормальных условиях образуется за счет детектирования диодами Д1 и Д2 импульсов, полученных на выходе дифферен</w:t>
        <w:softHyphen/>
        <w:t>циального усилителя с транзисторами Т1 и Т2. Эти им</w:t>
        <w:softHyphen/>
        <w:t xml:space="preserve">пульсы Модулируются по размаху напряжением АПЧГ, поступающим через резистор </w:t>
      </w:r>
      <w:r>
        <w:rPr>
          <w:lang w:val="en-US"/>
        </w:rPr>
        <w:t xml:space="preserve">R32 </w:t>
      </w:r>
      <w:r>
        <w:rPr/>
        <w:t>на базы транзисторов Т1 и Т2. Если напряжение расстройки в устройстве АПЧГ не образуется, то на детекторы с диодами Д1 и Д2 от диф</w:t>
        <w:softHyphen/>
        <w:t>ференциального усилителя поступают одинаковые по размаху, но противоположные по знаку импульсы. При этом добавка к напряжению настройки равна нулю. В за</w:t>
        <w:softHyphen/>
        <w:t>висимости от знака напряжения расстройки, поступаю</w:t>
        <w:softHyphen/>
        <w:t>щего из устройства АПЧГ, изменяются размахи импуль</w:t>
        <w:softHyphen/>
        <w:t>сов, подаваемых на детекторы с диодами Д1 и Д2 и обра</w:t>
        <w:softHyphen/>
        <w:t>зуется того или иного знака добавка к напряжению на</w:t>
        <w:softHyphen/>
        <w:t>стройки.</w:t>
      </w:r>
    </w:p>
    <w:p>
      <w:pPr>
        <w:pStyle w:val="Normal"/>
        <w:ind w:firstLine="284"/>
        <w:jc w:val="both"/>
        <w:rPr/>
      </w:pPr>
      <w:r>
        <w:rPr/>
        <w:t>При пробое переходов или обрыве электродов тран</w:t>
        <w:softHyphen/>
        <w:t>зисторов Т1 и Т2 и неисправности других элементов в дифференциальном усилителе (рис. 44) на одном или обоих выходах его импульсы могут отсутствовать, В ре</w:t>
        <w:softHyphen/>
        <w:t>зультате добавка к напряжению настройки либо совсем не образуется, либо оказывается очень большой и не про</w:t>
        <w:softHyphen/>
        <w:t>порциональной настройке. В последнем случае АПЧГ тоже не работает, а настройка на телевизионные каналы, расположенные на краях диапазонов, становится невоз</w:t>
        <w:softHyphen/>
        <w:t>можной.</w:t>
      </w:r>
    </w:p>
    <w:p>
      <w:pPr>
        <w:pStyle w:val="Normal"/>
        <w:ind w:firstLine="284"/>
        <w:jc w:val="both"/>
        <w:rPr/>
      </w:pPr>
      <w:r>
        <w:rPr/>
        <w:t>10. Переключение программ, передаваемых в диапа</w:t>
        <w:softHyphen/>
        <w:t xml:space="preserve">зоне </w:t>
      </w:r>
      <w:r>
        <w:rPr>
          <w:lang w:val="en-US"/>
        </w:rPr>
        <w:t xml:space="preserve">II </w:t>
      </w:r>
      <w:r>
        <w:rPr/>
        <w:t xml:space="preserve">по 3-му и 5-му каналам и в диапазонах </w:t>
      </w:r>
      <w:r>
        <w:rPr>
          <w:lang w:val="en-US"/>
        </w:rPr>
        <w:t xml:space="preserve">III </w:t>
      </w:r>
      <w:r>
        <w:rPr/>
        <w:t xml:space="preserve">и </w:t>
      </w:r>
      <w:r>
        <w:rPr>
          <w:lang w:val="en-US"/>
        </w:rPr>
        <w:t xml:space="preserve">IV </w:t>
      </w:r>
      <w:r>
        <w:rPr/>
        <w:t>по двум, близко расположенным каналам, а также переклю</w:t>
        <w:softHyphen/>
        <w:t>чение более двух программ в этих диапазонах невозможно; вместо изображения на экране в такт со звуком появ</w:t>
        <w:softHyphen/>
        <w:t>ляются горизонтальные полосы. Неисправности с такими признаками возникают в системе СВП-3, когда не проис</w:t>
        <w:softHyphen/>
        <w:t xml:space="preserve">ходит отключения АПЧГ при перестройке селектора СК-В-1 с канала на канал. Если при этом несущие частоты принимавшегося ранее и вновь включаемого каналов входят в полосу удержания частот АПЧГ (например, в </w:t>
      </w:r>
      <w:r>
        <w:rPr>
          <w:lang w:val="en-US"/>
        </w:rPr>
        <w:t xml:space="preserve">IV </w:t>
      </w:r>
      <w:r>
        <w:rPr/>
        <w:t>диапазоне разность напряжений настройки состав</w:t>
        <w:softHyphen/>
        <w:t>ляет 0,3 — 0,8 В при ширине полосы удержания по на</w:t>
        <w:softHyphen/>
        <w:t>пряжению настройки 3 — 5 В), то АПЧГ не «выпустит» ранее включенный канал. Если при такой неисправности перестроить блок СК-В-1, изменяя напряжение настрой</w:t>
        <w:softHyphen/>
        <w:t>ки с малого на большее, то АПЧГ может «захватить» не</w:t>
        <w:softHyphen/>
        <w:t>сущую частоту звука принимавшегося канала. Кроме того, если между принимавшимся каналом и каналом, на который надо сделать перестройку, можно прини</w:t>
        <w:softHyphen/>
        <w:t>мать еще один канал, то АПЧГ может настроиться на этот канал вместо выбранного.</w:t>
      </w:r>
    </w:p>
    <w:p>
      <w:pPr>
        <w:pStyle w:val="Normal"/>
        <w:ind w:firstLine="284"/>
        <w:jc w:val="both"/>
        <w:rPr/>
      </w:pPr>
      <w:r>
        <w:rPr/>
        <w:drawing>
          <wp:inline distT="0" distB="0" distL="0" distR="0">
            <wp:extent cx="6116320" cy="643318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1"/>
                    <a:srcRect l="-4" t="-4" r="-4" b="-4"/>
                    <a:stretch>
                      <a:fillRect/>
                    </a:stretch>
                  </pic:blipFill>
                  <pic:spPr bwMode="auto">
                    <a:xfrm>
                      <a:off x="0" y="0"/>
                      <a:ext cx="6116320" cy="6433185"/>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47. Схема системы сенсорного выбора программ СВП-4-1</w:t>
      </w:r>
    </w:p>
    <w:p>
      <w:pPr>
        <w:pStyle w:val="Normal"/>
        <w:ind w:firstLine="284"/>
        <w:jc w:val="both"/>
        <w:rPr>
          <w:rFonts w:ascii="Arial" w:hAnsi="Arial" w:cs="Arial"/>
          <w:b/>
          <w:b/>
        </w:rPr>
      </w:pPr>
      <w:r>
        <w:rPr>
          <w:rFonts w:cs="Arial" w:ascii="Arial" w:hAnsi="Arial"/>
          <w:b/>
        </w:rPr>
      </w:r>
    </w:p>
    <w:p>
      <w:pPr>
        <w:pStyle w:val="Normal"/>
        <w:ind w:firstLine="284"/>
        <w:jc w:val="both"/>
        <w:rPr/>
      </w:pPr>
      <w:r>
        <w:rPr/>
        <w:t>Такие нарушения в работе системы СВП-3 могут воз</w:t>
        <w:softHyphen/>
        <w:t>никнуть из-за обрыва электродов одного из транзисто</w:t>
        <w:softHyphen/>
        <w:t xml:space="preserve">ров Т12 — Т14 в блоке 3 (в СВП-3-1 пробой ЗТ6, ЗТ7 или обрыв ЗТ8), обрывов выводов или разрушения токопро-водящего слоя одного из резисторов </w:t>
      </w:r>
      <w:r>
        <w:rPr>
          <w:lang w:val="en-US"/>
        </w:rPr>
        <w:t xml:space="preserve">R35 -R37 </w:t>
      </w:r>
      <w:r>
        <w:rPr/>
        <w:t xml:space="preserve">или </w:t>
      </w:r>
      <w:r>
        <w:rPr>
          <w:lang w:val="en-US"/>
        </w:rPr>
        <w:t xml:space="preserve">R39 </w:t>
      </w:r>
      <w:r>
        <w:rPr/>
        <w:t xml:space="preserve">в блоке 3 СВП-3 </w:t>
      </w:r>
      <w:r>
        <w:rPr>
          <w:lang w:val="en-US"/>
        </w:rPr>
        <w:t>(3R22</w:t>
      </w:r>
      <w:r>
        <w:rPr/>
        <w:t xml:space="preserve"> — </w:t>
      </w:r>
      <w:r>
        <w:rPr>
          <w:lang w:val="en-US"/>
        </w:rPr>
        <w:t xml:space="preserve">3R26 </w:t>
      </w:r>
      <w:r>
        <w:rPr/>
        <w:t>в СВП-3-1), из-за потери емкости или обрыва выводов электролитического кон</w:t>
        <w:softHyphen/>
        <w:t>денсатора С13, а также из-за обрыва выводов или сгора</w:t>
        <w:softHyphen/>
        <w:t>ния диода Д1И (рис. 44).</w:t>
      </w:r>
    </w:p>
    <w:p>
      <w:pPr>
        <w:pStyle w:val="Normal"/>
        <w:ind w:firstLine="284"/>
        <w:jc w:val="both"/>
        <w:rPr/>
      </w:pPr>
      <w:r>
        <w:rPr/>
        <w:t>Система сенсорного выбора программ СВП-4-1 (рис. 47) с селектором каналов СК-В-1 (рис. 46) приме</w:t>
        <w:softHyphen/>
        <w:t>няется в ряде моделей унифицированных цветных те</w:t>
        <w:softHyphen/>
        <w:t>левизоров УЛПЦТ(И)-61-Н. Эта система отличается от системы СВП-3 иным построением ее сенсорной части и применением цифровых ИС. Вместе с тем в системе СВП-4-1 возникают такие же по внешним проявлениям неисправности, как и в системе СВП-3 (см. табл. 2). Из-за существенного отличия схем и элементных баз каждой из этих систем еще раз перечисля</w:t>
        <w:softHyphen/>
        <w:t>ются возможные неисправности и для каждого из признаков приводится перечень элементов системы СВП-4-1, при выходе которых из строя может возник</w:t>
        <w:softHyphen/>
        <w:t>нуть неисправность с указанным признаком.</w:t>
      </w:r>
    </w:p>
    <w:p>
      <w:pPr>
        <w:pStyle w:val="Normal"/>
        <w:ind w:firstLine="284"/>
        <w:jc w:val="both"/>
        <w:rPr/>
      </w:pPr>
      <w:r>
        <w:rPr/>
        <w:t xml:space="preserve">1. Приема на всех поддиапазонах нет и индикаторы программ не светятся из-за обрывов или сгорания токо-проводящего слоя резистора </w:t>
      </w:r>
      <w:r>
        <w:rPr>
          <w:lang w:val="en-US"/>
        </w:rPr>
        <w:t xml:space="preserve">R68 </w:t>
      </w:r>
      <w:r>
        <w:rPr/>
        <w:t>(рис. 47). При этом могут отсутствовать напряжения, используемые для питания индикаторов Л1 — Л6 и выхода дешифратора на ИС А4 в плате выбора программ блока СВП-4-1 (рис. 47). По этим же причинам может отсутствовать и напряже</w:t>
        <w:softHyphen/>
        <w:t xml:space="preserve">ние + 28(+30 В), подключаемое при помощи ключей на транзисторах Т1 — Т6 к переменным резисторам </w:t>
      </w:r>
      <w:r>
        <w:rPr>
          <w:lang w:val="en-US"/>
        </w:rPr>
        <w:t xml:space="preserve">R61 — R66, </w:t>
      </w:r>
      <w:r>
        <w:rPr/>
        <w:t>с которых снимается напряжение настройки, по</w:t>
        <w:softHyphen/>
        <w:t>ступающее на варикапы селектора каналов СК-В-1 через эмиттерный повторитель на транзисторе Т13. Суще</w:t>
        <w:softHyphen/>
        <w:t>ствуют модификации системы СВП-4-1, в которых тран</w:t>
        <w:softHyphen/>
        <w:t>зисторы Т1 — Т6 отсутствуют, а подключение резисто</w:t>
        <w:softHyphen/>
        <w:t xml:space="preserve">ров настройки </w:t>
      </w:r>
      <w:r>
        <w:rPr>
          <w:lang w:val="en-US"/>
        </w:rPr>
        <w:t>R61</w:t>
      </w:r>
      <w:r>
        <w:rPr/>
        <w:t xml:space="preserve"> — </w:t>
      </w:r>
      <w:r>
        <w:rPr>
          <w:lang w:val="en-US"/>
        </w:rPr>
        <w:t xml:space="preserve">R66 </w:t>
      </w:r>
      <w:r>
        <w:rPr/>
        <w:t>к источнику напряжения +30 В производится непосредственно через дешифратор на ИС А4. В таких системах СВП-4-1 выводы 9, 12, 13, 17, 18 и 20 платы и предварительной настройки соединены со</w:t>
        <w:softHyphen/>
        <w:t>ответственно с выводами 10 и 9, 13, 14, 15, 16 ИС А4, а вместо эмиттерного повторителя на одном транзисторе Т13 применен составной эмиттерный повторитель на трех транзисторах Т13, Т1 и Т2 типа КТ315И.</w:t>
      </w:r>
    </w:p>
    <w:p>
      <w:pPr>
        <w:pStyle w:val="Normal"/>
        <w:ind w:firstLine="284"/>
        <w:jc w:val="both"/>
        <w:rPr/>
      </w:pPr>
      <w:r>
        <w:rPr/>
        <w:t>Если нет приема на всех поддиапазонах, а индикато</w:t>
        <w:softHyphen/>
        <w:t>ры программ светятся и переключаются, то причиной неисправности может явиться выход из строя транзисто</w:t>
        <w:softHyphen/>
        <w:t>ра Т4 в селекторе каналов СК-В-1. О роли этого транзис</w:t>
        <w:softHyphen/>
        <w:t>тора и о методах его проверки говорилось при рассмот</w:t>
        <w:softHyphen/>
        <w:t>рении аналогичной неисправности системы СВП-3. Такие же признаки сопровождают выход из строя эмиттерного повторителя на транзисторе Т13 (Т1 и Т2) в плате ВП системы СВП-4-1 (рис. 47). На вход указанного эмиттер</w:t>
        <w:softHyphen/>
        <w:t xml:space="preserve">ного повторителя поступает напряжение с переменных резисторов настройки </w:t>
      </w:r>
      <w:r>
        <w:rPr>
          <w:lang w:val="en-US"/>
        </w:rPr>
        <w:t>R61</w:t>
      </w:r>
      <w:r>
        <w:rPr/>
        <w:t xml:space="preserve"> — </w:t>
      </w:r>
      <w:r>
        <w:rPr>
          <w:lang w:val="en-US"/>
        </w:rPr>
        <w:t xml:space="preserve">R66. </w:t>
      </w:r>
      <w:r>
        <w:rPr/>
        <w:t>С выхода этого эмиттер</w:t>
        <w:softHyphen/>
        <w:t xml:space="preserve">ного повторителя напряжение настройки подается через резисторы </w:t>
      </w:r>
      <w:r>
        <w:rPr>
          <w:lang w:val="en-US"/>
        </w:rPr>
        <w:t xml:space="preserve">RIO, R12, R13, R11 </w:t>
      </w:r>
      <w:r>
        <w:rPr/>
        <w:t>на варикапы селектора ка</w:t>
        <w:softHyphen/>
        <w:t>налов СК-В-1 (рис. 46). Из-за пробоя транзистора Т13 (рис. 47) или обрыва его эмиттерного перехода на вари</w:t>
        <w:softHyphen/>
        <w:t>капы будет поступать либо наибольшее (+28; 30 В), либо наименьшее (менее +0,4 В) напряжение. При таких на</w:t>
        <w:softHyphen/>
        <w:t>пряжениях настройка селектора каналов СК-В-1 выходит за пределы диапазонов телевизионного вешания и теле</w:t>
        <w:softHyphen/>
        <w:t>визионные программы приниматься не будут.</w:t>
      </w:r>
    </w:p>
    <w:p>
      <w:pPr>
        <w:pStyle w:val="Normal"/>
        <w:ind w:firstLine="284"/>
        <w:jc w:val="both"/>
        <w:rPr/>
      </w:pPr>
      <w:r>
        <w:rPr/>
        <w:t>2. Когда программы не переключаются и все время светится индикатор одной из программ, неисправность кроется в системе СВП-4-1. Если постоянно светится ин</w:t>
        <w:softHyphen/>
        <w:t>дикатор первой программы, то такая неисправность воз</w:t>
        <w:softHyphen/>
        <w:t>никает при выходе из строя мультивибратора, который выполнен из двух ячеек 2И-НЕ ИС А1 (конденсаторы С2 и СЗ определяют период его колебаний), или из-за неисправности ключа на транзисторах Т10 и Т11, управ</w:t>
        <w:softHyphen/>
        <w:t>ляющего мультивибратором.</w:t>
      </w:r>
    </w:p>
    <w:p>
      <w:pPr>
        <w:pStyle w:val="Normal"/>
        <w:ind w:firstLine="284"/>
        <w:jc w:val="both"/>
        <w:rPr/>
      </w:pPr>
      <w:r>
        <w:rPr/>
        <w:t>Импульсы с выхода мультивибратора (вывод 4) дол</w:t>
        <w:softHyphen/>
        <w:t>жны поступать через третью ячейку ИС А1 (выводы И — 13) на вход счетчика (вывод 12 ИС А2). Счетчик сос</w:t>
        <w:softHyphen/>
        <w:t xml:space="preserve">тоит из трех триггеров. Один </w:t>
      </w:r>
      <w:r>
        <w:rPr>
          <w:lang w:val="en-US"/>
        </w:rPr>
        <w:t>JK</w:t>
      </w:r>
      <w:r>
        <w:rPr/>
        <w:t xml:space="preserve">-триггер — в ИС А2 и два </w:t>
      </w:r>
      <w:r>
        <w:rPr>
          <w:lang w:val="en-US"/>
        </w:rPr>
        <w:t>D</w:t>
      </w:r>
      <w:r>
        <w:rPr/>
        <w:t>-триггера — в ИС A3. При включении телевизора на</w:t>
        <w:softHyphen/>
        <w:t xml:space="preserve">пряжение питания подается на ИС А1 — A3 сразу, а на </w:t>
      </w:r>
      <w:r>
        <w:rPr>
          <w:lang w:val="en-US"/>
        </w:rPr>
        <w:t>R</w:t>
      </w:r>
      <w:r>
        <w:rPr/>
        <w:t>-входы (установки на нуль) триггеров счетчика с за</w:t>
        <w:softHyphen/>
        <w:t>держкой, определяемой временем заряда конденсатора С4. Благодаря этому триггеры устанавливаются в нуле</w:t>
        <w:softHyphen/>
        <w:t>вое состояние (код 000), а с их инверсных выходов на дешифратор (ИС A3) поступает код 111. При этом потен</w:t>
        <w:softHyphen/>
        <w:t>циал соединенных между собой выводов 9 и 10 ИС A3 падает до 2,5 В, а потенциалы остальных выходов де</w:t>
        <w:softHyphen/>
        <w:t>шифратора остаются высокими (60 — 70 В). Потенциал на лампе Л6 (индикаторе первой программы), подклю</w:t>
        <w:softHyphen/>
        <w:t>ченной к выводам 9 и 10 ИС A3, оказывается высоким и она светится, а потенциалы на остальных лампах — низкими и они не светятся.</w:t>
      </w:r>
    </w:p>
    <w:p>
      <w:pPr>
        <w:pStyle w:val="Normal"/>
        <w:ind w:firstLine="284"/>
        <w:jc w:val="both"/>
        <w:rPr/>
      </w:pPr>
      <w:r>
        <w:rPr/>
        <w:t>Если замкнуть кнопку любой другой программы, то во входном ключе транзистор Т11 должен закрыться, а транзистор Т10 отпереться и запустить мультивиб</w:t>
        <w:softHyphen/>
        <w:t>ратор. Под действием импульсов мультивибратора триг</w:t>
        <w:softHyphen/>
        <w:t>геры счетчика начинают изменять свое состояние и код на входе и на выходе дешифратора также начинает изменяться. При появлении сигнала на том выходе де</w:t>
        <w:softHyphen/>
        <w:t>шифратора, который соединен с нажатой кнопкой, транзистор Т11 во входном ключе отпирается, а тран</w:t>
        <w:softHyphen/>
        <w:t>зистор Т10 запирается и выводит мультивибратор из режима автоколебаний.</w:t>
      </w:r>
    </w:p>
    <w:p>
      <w:pPr>
        <w:pStyle w:val="Normal"/>
        <w:ind w:firstLine="284"/>
        <w:jc w:val="both"/>
        <w:rPr/>
      </w:pPr>
      <w:r>
        <w:rPr/>
        <w:t>Из-за неисправностей в ключе с транзисторами Т11 и Т10 или в ячейках ИС А1, входящих в схему мульти</w:t>
        <w:softHyphen/>
        <w:t>вибратора, импульсы на вход счетчика не поступают, и несмотря на переключение кнопок программ, триг</w:t>
        <w:softHyphen/>
        <w:t>геры счетчика остаются в начальном состоянии, а дешиф</w:t>
        <w:softHyphen/>
        <w:t>ратор поддерживает во включенном состоянии лампу Л6. Включенным оказывается и ключ на транзисторе Т6, подающий напряжение +28 В на переменный резис</w:t>
        <w:softHyphen/>
        <w:t xml:space="preserve">тор </w:t>
      </w:r>
      <w:r>
        <w:rPr>
          <w:lang w:val="en-US"/>
        </w:rPr>
        <w:t xml:space="preserve">R66, </w:t>
      </w:r>
      <w:r>
        <w:rPr/>
        <w:t>который служит для настройки на первую прог</w:t>
        <w:softHyphen/>
        <w:t>рамму. О неисправности ячеек ИС А1, входящих в муль</w:t>
        <w:softHyphen/>
        <w:t>тивибратор, свидетельствует одинаково высокое (около 5 В) или одинаково низкое (около нуля) напряжение сра</w:t>
        <w:softHyphen/>
        <w:t>зу на двух выводах (1 и 4) ИС А1. Если напряжение на указанных выводах ИС оказывается больше 5 В, то необ</w:t>
        <w:softHyphen/>
        <w:t>ходимо проверить, исправен ли стабилизатор напряже</w:t>
        <w:softHyphen/>
        <w:t>ния 5 В на транзисторе Т12 и стабилитроне Д9, питаю</w:t>
        <w:softHyphen/>
        <w:t>щий ИС А1 — А4.</w:t>
      </w:r>
    </w:p>
    <w:p>
      <w:pPr>
        <w:pStyle w:val="Normal"/>
        <w:ind w:firstLine="284"/>
        <w:jc w:val="both"/>
        <w:rPr/>
      </w:pPr>
      <w:r>
        <w:rPr/>
        <w:t>Если неисправен ключ с транзисторами Т11 и Т10 (об</w:t>
        <w:softHyphen/>
        <w:t>рывы электродов в транзисторе Т10, пробой коллектор</w:t>
        <w:softHyphen/>
        <w:t xml:space="preserve">ного перехода транзистора Т11, обрывы выводов или токопроводящего слоя резисторов </w:t>
      </w:r>
      <w:r>
        <w:rPr>
          <w:lang w:val="en-US"/>
        </w:rPr>
        <w:t xml:space="preserve">R45 </w:t>
      </w:r>
      <w:r>
        <w:rPr/>
        <w:t xml:space="preserve">и </w:t>
      </w:r>
      <w:r>
        <w:rPr>
          <w:lang w:val="en-US"/>
        </w:rPr>
        <w:t xml:space="preserve">R41), </w:t>
      </w:r>
      <w:r>
        <w:rPr/>
        <w:t>то при соединении коллектора с эмиттером у транзистора Т10 мультивибратор должен работать, и все индика</w:t>
        <w:softHyphen/>
        <w:t>торы будут вспыхивать с частотой в 8 раз более низкой, чем частота колебаний мультивибратора (около 100 раз в секунду). После размыкания коллектора и эмит</w:t>
        <w:softHyphen/>
        <w:t>тера транзистора Т10 при невыключенном телевизоре светится один из индикаторов (не обязательно Л6) и лишь после выключения и включения телевизора зажи</w:t>
        <w:softHyphen/>
        <w:t>гается только индикатор Л6.</w:t>
      </w:r>
    </w:p>
    <w:p>
      <w:pPr>
        <w:pStyle w:val="Normal"/>
        <w:ind w:firstLine="284"/>
        <w:jc w:val="both"/>
        <w:rPr/>
      </w:pPr>
      <w:r>
        <w:rPr/>
        <w:t>Все это может происходить также из-за того, что третья ячейка 2И — НЕ ИС А1 (выводы 11 — 13) не про</w:t>
        <w:softHyphen/>
        <w:t xml:space="preserve">пускает импульсы мультивибратора на вход счетчика. В этом случае неисправна либо сама эта ячейка, либо цепь Д7 </w:t>
      </w:r>
      <w:r>
        <w:rPr>
          <w:lang w:val="en-US"/>
        </w:rPr>
        <w:t xml:space="preserve">R26 </w:t>
      </w:r>
      <w:r>
        <w:rPr/>
        <w:t>С1, управляющая ячейкой. В последнем случае при отключении неисправного диода Д7 или отключении конденсатора С1, в котором возможен про</w:t>
        <w:softHyphen/>
        <w:t>бой, программы начинают переключаться, но помехо</w:t>
        <w:softHyphen/>
        <w:t xml:space="preserve">устойчивость системы СВП-4-1 снижается и станут возможными самопроизвольные переключения программ под действием различного рода помех. При исправной цепи Д7 </w:t>
      </w:r>
      <w:r>
        <w:rPr>
          <w:lang w:val="en-US"/>
        </w:rPr>
        <w:t xml:space="preserve">R26 </w:t>
      </w:r>
      <w:r>
        <w:rPr/>
        <w:t>С1 только после заряда конденсатора С1 током с вывода 12 третьей ячейки 2И — НЕ ИС А1 им</w:t>
        <w:softHyphen/>
        <w:t xml:space="preserve">пульсы мультивибратора проходят через третью ячейку на вход счетчика. После переключения программ диод Д7 через резистор </w:t>
      </w:r>
      <w:r>
        <w:rPr>
          <w:lang w:val="en-US"/>
        </w:rPr>
        <w:t xml:space="preserve">R26 </w:t>
      </w:r>
      <w:r>
        <w:rPr/>
        <w:t>разряжает конденсатор С1 и тре</w:t>
        <w:softHyphen/>
        <w:t>тья ячейка ИС А1 закрывается. Под действием помех мультивибратор может запускаться, но конденсатор С1 не успевает зарядиться и импульсы мультивибра</w:t>
        <w:softHyphen/>
        <w:t>тора не проходят на вход счетчика.</w:t>
      </w:r>
    </w:p>
    <w:p>
      <w:pPr>
        <w:pStyle w:val="Normal"/>
        <w:ind w:firstLine="284"/>
        <w:jc w:val="both"/>
        <w:rPr/>
      </w:pPr>
      <w:r>
        <w:rPr/>
        <w:t>Если постоянно засвечивается индикатор только одной (но не первой) программы, то это может проис</w:t>
        <w:softHyphen/>
        <w:t>ходить из-за неисправности одного из триггеров в ИС А2 — A3. В том случае, когда на одном из входов дешиф</w:t>
        <w:softHyphen/>
        <w:t>ратора (выводы 3, 6 и 7) ИС А4 напряжение оказывается значительно больше 3,6 В, то неисправен соответствен</w:t>
        <w:softHyphen/>
        <w:t>но первый (ИС А2), второй или третий триггер (ИС A3).</w:t>
      </w:r>
    </w:p>
    <w:p>
      <w:pPr>
        <w:pStyle w:val="Normal"/>
        <w:ind w:firstLine="284"/>
        <w:jc w:val="both"/>
        <w:rPr/>
      </w:pPr>
      <w:r>
        <w:rPr/>
        <w:t>3. Один индикатор все время горит, а часть из них или все остальные переключаются в том случае, когда неисправно одно из звеньев дешифратора на ИС А4. Если при этом переключатель выбора поддиапазонов, соответ</w:t>
        <w:softHyphen/>
        <w:t>ствующий постоянно светящемуся индикатору, уста</w:t>
        <w:softHyphen/>
        <w:t xml:space="preserve">новлен на высокочастотный диапазон </w:t>
      </w:r>
      <w:r>
        <w:rPr>
          <w:lang w:val="en-US"/>
        </w:rPr>
        <w:t xml:space="preserve">IV </w:t>
      </w:r>
      <w:r>
        <w:rPr/>
        <w:t xml:space="preserve">или </w:t>
      </w:r>
      <w:r>
        <w:rPr>
          <w:lang w:val="en-US"/>
        </w:rPr>
        <w:t xml:space="preserve">III, </w:t>
      </w:r>
      <w:r>
        <w:rPr/>
        <w:t xml:space="preserve">то приема на низкочастотных диапазонах </w:t>
      </w:r>
      <w:r>
        <w:rPr>
          <w:lang w:val="en-US"/>
        </w:rPr>
        <w:t xml:space="preserve">I </w:t>
      </w:r>
      <w:r>
        <w:rPr/>
        <w:t xml:space="preserve">и </w:t>
      </w:r>
      <w:r>
        <w:rPr>
          <w:lang w:val="en-US"/>
        </w:rPr>
        <w:t xml:space="preserve">II </w:t>
      </w:r>
      <w:r>
        <w:rPr/>
        <w:t>не бу</w:t>
        <w:softHyphen/>
        <w:t>дет. Временно до замены ИС А4 следует установить переключатель, соответствующий постоянно светящему</w:t>
        <w:softHyphen/>
        <w:t xml:space="preserve">ся индикатору на </w:t>
      </w:r>
      <w:r>
        <w:rPr>
          <w:lang w:val="en-US"/>
        </w:rPr>
        <w:t xml:space="preserve">I </w:t>
      </w:r>
      <w:r>
        <w:rPr/>
        <w:t xml:space="preserve">диапазон. Тогда, пользуясь теми из резисторов настройки </w:t>
      </w:r>
      <w:r>
        <w:rPr>
          <w:lang w:val="en-US"/>
        </w:rPr>
        <w:t xml:space="preserve">(R61 — R66), </w:t>
      </w:r>
      <w:r>
        <w:rPr/>
        <w:t>которые соответ</w:t>
        <w:softHyphen/>
        <w:t xml:space="preserve">ствуют переключаемым индикаторам, можно будет получить прием в диапазонах </w:t>
      </w:r>
      <w:r>
        <w:rPr>
          <w:lang w:val="en-US"/>
        </w:rPr>
        <w:t xml:space="preserve">II — IV, </w:t>
      </w:r>
      <w:r>
        <w:rPr/>
        <w:t>не обращая вни</w:t>
        <w:softHyphen/>
        <w:t>мания на постоянно светящийся индикатор.</w:t>
      </w:r>
    </w:p>
    <w:p>
      <w:pPr>
        <w:pStyle w:val="Normal"/>
        <w:ind w:firstLine="284"/>
        <w:jc w:val="both"/>
        <w:rPr/>
      </w:pPr>
      <w:r>
        <w:rPr/>
        <w:t>4. Если не светится один индикатор, а остальные зас</w:t>
        <w:softHyphen/>
        <w:t>вечиваются и переключаются, то у такой неисправности может быть две причины: неисправность самого инди-</w:t>
      </w:r>
    </w:p>
    <w:p>
      <w:pPr>
        <w:pStyle w:val="Normal"/>
        <w:ind w:firstLine="284"/>
        <w:jc w:val="both"/>
        <w:rPr/>
      </w:pPr>
      <w:r>
        <w:rPr/>
        <w:t>катора, когда прием на всех диапазонах будет возмо</w:t>
        <w:softHyphen/>
        <w:t>жен, и при выходе из строя одного звена в дешифраторе на ИС А4. В этом случае до замены ИС А4 кнопкой с несветящимся индикатором пользоваться не удается, при ее нажатии приема не будет и будет оставаться включенной нажатая перед этим кнопка.</w:t>
      </w:r>
    </w:p>
    <w:p>
      <w:pPr>
        <w:pStyle w:val="Normal"/>
        <w:ind w:firstLine="284"/>
        <w:jc w:val="both"/>
        <w:rPr/>
      </w:pPr>
      <w:r>
        <w:rPr/>
        <w:t>5. Свечения у всех индикаторов не будет из-за об</w:t>
        <w:softHyphen/>
        <w:t xml:space="preserve">рывов или сгорания токопроводящего слоя резистора </w:t>
      </w:r>
      <w:r>
        <w:rPr>
          <w:lang w:val="en-US"/>
        </w:rPr>
        <w:t xml:space="preserve">R7 </w:t>
      </w:r>
      <w:r>
        <w:rPr/>
        <w:t xml:space="preserve">на плате ВП блока </w:t>
      </w:r>
      <w:r>
        <w:rPr>
          <w:lang w:val="en-US"/>
        </w:rPr>
        <w:t xml:space="preserve">AU1 </w:t>
      </w:r>
      <w:r>
        <w:rPr/>
        <w:t>системы СВП-4-1. При этом переключение программ на всех диапазонах будет возможным, но без индикации включенной програм</w:t>
        <w:softHyphen/>
        <w:t>мы.</w:t>
      </w:r>
    </w:p>
    <w:p>
      <w:pPr>
        <w:pStyle w:val="Normal"/>
        <w:ind w:firstLine="284"/>
        <w:jc w:val="both"/>
        <w:rPr/>
      </w:pPr>
      <w:r>
        <w:rPr/>
        <w:t>6. Индикаторы переключаются, а плавная настройка на одной из программ не работает, а на всех других программах возможна лишь в узких пределах включае</w:t>
        <w:softHyphen/>
        <w:t xml:space="preserve">мых диапазонов. Это происходит из-за неисправности транзисторов Т1 — Т6 на плате ПН блока </w:t>
      </w:r>
      <w:r>
        <w:rPr>
          <w:lang w:val="en-US"/>
        </w:rPr>
        <w:t xml:space="preserve">AU1, </w:t>
      </w:r>
      <w:r>
        <w:rPr/>
        <w:t>подклю</w:t>
        <w:softHyphen/>
        <w:t xml:space="preserve">чающих переменные резисторы настройки </w:t>
      </w:r>
      <w:r>
        <w:rPr>
          <w:lang w:val="en-US"/>
        </w:rPr>
        <w:t>R61</w:t>
      </w:r>
      <w:r>
        <w:rPr/>
        <w:t xml:space="preserve"> — </w:t>
      </w:r>
      <w:r>
        <w:rPr>
          <w:lang w:val="en-US"/>
        </w:rPr>
        <w:t xml:space="preserve">R66 </w:t>
      </w:r>
      <w:r>
        <w:rPr/>
        <w:t>к источнику напряжения +28 (+30 В). При пробое пере</w:t>
        <w:softHyphen/>
        <w:t>ходов одного из транзисторов Т1 — Т6 соответствую</w:t>
        <w:softHyphen/>
        <w:t>щий переменный резистор оказывается постоянно под</w:t>
        <w:softHyphen/>
        <w:t>ключенным к источнику напряжения +28 (+30 В). Если на варикапы селектора каналов СК-В-1 с одного из пе</w:t>
        <w:softHyphen/>
        <w:t xml:space="preserve">ременных резисторов </w:t>
      </w:r>
      <w:r>
        <w:rPr>
          <w:lang w:val="en-US"/>
        </w:rPr>
        <w:t>R61</w:t>
      </w:r>
      <w:r>
        <w:rPr/>
        <w:t xml:space="preserve"> — </w:t>
      </w:r>
      <w:r>
        <w:rPr>
          <w:lang w:val="en-US"/>
        </w:rPr>
        <w:t xml:space="preserve">R66, </w:t>
      </w:r>
      <w:r>
        <w:rPr/>
        <w:t>соединенного с про</w:t>
        <w:softHyphen/>
        <w:t>битым транзистором, снимается малое напряжение, то на всех включаемых остальными кнопками диапазонах плавная настройка будет возможна лишь в некоторой их части. До замены пробитых транзисторов Т1 — Т6 соединенный с ним переменный резистор настройки надо установить в крайнее положение, при котором с этого резистора будет сниматься наибольшее напря</w:t>
        <w:softHyphen/>
        <w:t>жение. После этого плавная настройка станет возмож</w:t>
        <w:softHyphen/>
        <w:t>ной по всем диапазонам, но кнопкой, коммутирующей пробитые транзисторы Т1 — Т6, пользоваться не удается. При обрывах в цепях переходов транзисторов Т1 — Т6 плавная настройка при включении одной из кнопок ра</w:t>
        <w:softHyphen/>
        <w:t>ботать не будет, а при включении остальных кнопок будет производиться нормально во всех диапазонах.</w:t>
      </w:r>
    </w:p>
    <w:p>
      <w:pPr>
        <w:pStyle w:val="Normal"/>
        <w:ind w:firstLine="284"/>
        <w:jc w:val="both"/>
        <w:rPr/>
      </w:pPr>
      <w:r>
        <w:rPr/>
        <w:t xml:space="preserve">Плавная настройка на программы </w:t>
      </w:r>
      <w:r>
        <w:rPr>
          <w:lang w:val="en-US"/>
        </w:rPr>
        <w:t>I</w:t>
      </w:r>
      <w:r>
        <w:rPr/>
        <w:t xml:space="preserve"> — </w:t>
      </w:r>
      <w:r>
        <w:rPr>
          <w:lang w:val="en-US"/>
        </w:rPr>
        <w:t xml:space="preserve">IV </w:t>
      </w:r>
      <w:r>
        <w:rPr/>
        <w:t>диапазонов может совсем не работать или будет работать, но прием будет происходить с недостаточной контрастностью и повышенным уровнем шумов на изображении из-за возникновения неисправностей в селекторе каналов СК-В-1 (см. табл. 2).</w:t>
      </w:r>
    </w:p>
    <w:p>
      <w:pPr>
        <w:pStyle w:val="Normal"/>
        <w:ind w:firstLine="284"/>
        <w:jc w:val="both"/>
        <w:rPr/>
      </w:pPr>
      <w:r>
        <w:rPr/>
        <w:t xml:space="preserve">7. Программы переключаются, но в </w:t>
      </w:r>
      <w:r>
        <w:rPr>
          <w:lang w:val="en-US"/>
        </w:rPr>
        <w:t xml:space="preserve">IV </w:t>
      </w:r>
      <w:r>
        <w:rPr/>
        <w:t xml:space="preserve">или в </w:t>
      </w:r>
      <w:r>
        <w:rPr>
          <w:lang w:val="en-US"/>
        </w:rPr>
        <w:t xml:space="preserve">I — III </w:t>
      </w:r>
      <w:r>
        <w:rPr/>
        <w:t>диапазонах прием невозможен из-за обрыва электродов транзистора соответственно Т15 или Т14 в плате ВП бло</w:t>
        <w:softHyphen/>
        <w:t xml:space="preserve">ка </w:t>
      </w:r>
      <w:r>
        <w:rPr>
          <w:lang w:val="en-US"/>
        </w:rPr>
        <w:t xml:space="preserve">AU1. </w:t>
      </w:r>
      <w:r>
        <w:rPr/>
        <w:t xml:space="preserve">При пробое переходов этих транзисторов при нажатии любой из кнопок Кн1 — Кнб происходит прием либо только в </w:t>
      </w:r>
      <w:r>
        <w:rPr>
          <w:lang w:val="en-US"/>
        </w:rPr>
        <w:t xml:space="preserve">IV, </w:t>
      </w:r>
      <w:r>
        <w:rPr/>
        <w:t xml:space="preserve">либо только в </w:t>
      </w:r>
      <w:r>
        <w:rPr>
          <w:lang w:val="en-US"/>
        </w:rPr>
        <w:t>I</w:t>
      </w:r>
      <w:r>
        <w:rPr/>
        <w:t xml:space="preserve"> — </w:t>
      </w:r>
      <w:r>
        <w:rPr>
          <w:lang w:val="en-US"/>
        </w:rPr>
        <w:t xml:space="preserve">III </w:t>
      </w:r>
      <w:r>
        <w:rPr/>
        <w:t xml:space="preserve">диапазонах. Прием в </w:t>
      </w:r>
      <w:r>
        <w:rPr>
          <w:lang w:val="en-US"/>
        </w:rPr>
        <w:t xml:space="preserve">IV </w:t>
      </w:r>
      <w:r>
        <w:rPr/>
        <w:t xml:space="preserve">или в </w:t>
      </w:r>
      <w:r>
        <w:rPr>
          <w:lang w:val="en-US"/>
        </w:rPr>
        <w:t>I</w:t>
      </w:r>
      <w:r>
        <w:rPr/>
        <w:t xml:space="preserve"> — </w:t>
      </w:r>
      <w:r>
        <w:rPr>
          <w:lang w:val="en-US"/>
        </w:rPr>
        <w:t xml:space="preserve">III </w:t>
      </w:r>
      <w:r>
        <w:rPr/>
        <w:t>диапазонах может отсутство</w:t>
        <w:softHyphen/>
        <w:t>вать также из-за неисправностей в селекторе каналов (см. табл. 2, п. 7 для системы СВП-3).</w:t>
      </w:r>
    </w:p>
    <w:p>
      <w:pPr>
        <w:pStyle w:val="Normal"/>
        <w:ind w:firstLine="284"/>
        <w:jc w:val="both"/>
        <w:rPr/>
      </w:pPr>
      <w:r>
        <w:rPr/>
        <w:t xml:space="preserve">8. Индикаторы переключаются, но в диапазонах </w:t>
      </w:r>
      <w:r>
        <w:rPr>
          <w:lang w:val="en-US"/>
        </w:rPr>
        <w:t xml:space="preserve">II </w:t>
      </w:r>
      <w:r>
        <w:rPr/>
        <w:t xml:space="preserve">и </w:t>
      </w:r>
      <w:r>
        <w:rPr>
          <w:lang w:val="en-US"/>
        </w:rPr>
        <w:t xml:space="preserve">III </w:t>
      </w:r>
      <w:r>
        <w:rPr/>
        <w:t xml:space="preserve">или </w:t>
      </w:r>
      <w:r>
        <w:rPr>
          <w:lang w:val="en-US"/>
        </w:rPr>
        <w:t xml:space="preserve">I </w:t>
      </w:r>
      <w:r>
        <w:rPr/>
        <w:t xml:space="preserve">и </w:t>
      </w:r>
      <w:r>
        <w:rPr>
          <w:lang w:val="en-US"/>
        </w:rPr>
        <w:t xml:space="preserve">II </w:t>
      </w:r>
      <w:r>
        <w:rPr/>
        <w:t xml:space="preserve">принимаются одни и те же программы (не происходит переключения со </w:t>
      </w:r>
      <w:r>
        <w:rPr>
          <w:lang w:val="en-US"/>
        </w:rPr>
        <w:t xml:space="preserve">II </w:t>
      </w:r>
      <w:r>
        <w:rPr/>
        <w:t xml:space="preserve">на </w:t>
      </w:r>
      <w:r>
        <w:rPr>
          <w:lang w:val="en-US"/>
        </w:rPr>
        <w:t xml:space="preserve">III </w:t>
      </w:r>
      <w:r>
        <w:rPr/>
        <w:t xml:space="preserve">или с </w:t>
      </w:r>
      <w:r>
        <w:rPr>
          <w:lang w:val="en-US"/>
        </w:rPr>
        <w:t xml:space="preserve">I </w:t>
      </w:r>
      <w:r>
        <w:rPr/>
        <w:t xml:space="preserve">на </w:t>
      </w:r>
      <w:r>
        <w:rPr>
          <w:lang w:val="en-US"/>
        </w:rPr>
        <w:t xml:space="preserve">II </w:t>
      </w:r>
      <w:r>
        <w:rPr/>
        <w:t>диапазоны). Это может случиться из-за обрывов элек</w:t>
        <w:softHyphen/>
        <w:t xml:space="preserve">тродов транзистора соответственно Т16 или Т18 в плате ВП блока </w:t>
      </w:r>
      <w:r>
        <w:rPr>
          <w:lang w:val="en-US"/>
        </w:rPr>
        <w:t xml:space="preserve">AU1 </w:t>
      </w:r>
      <w:r>
        <w:rPr/>
        <w:t xml:space="preserve">системы СВП-4-1. При пробое переходов этого транзистора оказывается постоянно включенным либо </w:t>
      </w:r>
      <w:r>
        <w:rPr>
          <w:lang w:val="en-US"/>
        </w:rPr>
        <w:t xml:space="preserve">III </w:t>
      </w:r>
      <w:r>
        <w:rPr/>
        <w:t xml:space="preserve">либо </w:t>
      </w:r>
      <w:r>
        <w:rPr>
          <w:lang w:val="en-US"/>
        </w:rPr>
        <w:t xml:space="preserve">II </w:t>
      </w:r>
      <w:r>
        <w:rPr/>
        <w:t>диапазон. Постоянно включенным так</w:t>
        <w:softHyphen/>
        <w:t xml:space="preserve">же оказывается либо </w:t>
      </w:r>
      <w:r>
        <w:rPr>
          <w:lang w:val="en-US"/>
        </w:rPr>
        <w:t xml:space="preserve">III </w:t>
      </w:r>
      <w:r>
        <w:rPr/>
        <w:t xml:space="preserve">либо </w:t>
      </w:r>
      <w:r>
        <w:rPr>
          <w:lang w:val="en-US"/>
        </w:rPr>
        <w:t xml:space="preserve">II </w:t>
      </w:r>
      <w:r>
        <w:rPr/>
        <w:t xml:space="preserve">диапазон, а вместо </w:t>
      </w:r>
      <w:r>
        <w:rPr>
          <w:lang w:val="en-US"/>
        </w:rPr>
        <w:t xml:space="preserve">III </w:t>
      </w:r>
      <w:r>
        <w:rPr/>
        <w:t xml:space="preserve">диапазона включается </w:t>
      </w:r>
      <w:r>
        <w:rPr>
          <w:lang w:val="en-US"/>
        </w:rPr>
        <w:t xml:space="preserve">II </w:t>
      </w:r>
      <w:r>
        <w:rPr/>
        <w:t xml:space="preserve">или вместо </w:t>
      </w:r>
      <w:r>
        <w:rPr>
          <w:lang w:val="en-US"/>
        </w:rPr>
        <w:t xml:space="preserve">II </w:t>
      </w:r>
      <w:r>
        <w:rPr/>
        <w:t xml:space="preserve">включается </w:t>
      </w:r>
      <w:r>
        <w:rPr>
          <w:lang w:val="en-US"/>
        </w:rPr>
        <w:t xml:space="preserve">I </w:t>
      </w:r>
      <w:r>
        <w:rPr/>
        <w:t>диапазон при неисправностях в селекторе каналов СК-В-1 и в источнике — 240 В (табл. 2, п. 8).</w:t>
      </w:r>
    </w:p>
    <w:p>
      <w:pPr>
        <w:pStyle w:val="Normal"/>
        <w:ind w:firstLine="284"/>
        <w:jc w:val="both"/>
        <w:rPr/>
      </w:pPr>
      <w:r>
        <w:rPr/>
        <w:t xml:space="preserve">9. Автоматическая подстройка частоты (АПЧГ) не будет работать, а настройка на поддиапазонах </w:t>
      </w:r>
      <w:r>
        <w:rPr>
          <w:lang w:val="en-US"/>
        </w:rPr>
        <w:t xml:space="preserve">II, III </w:t>
      </w:r>
      <w:r>
        <w:rPr/>
        <w:t xml:space="preserve">и особенно </w:t>
      </w:r>
      <w:r>
        <w:rPr>
          <w:lang w:val="en-US"/>
        </w:rPr>
        <w:t xml:space="preserve">IV </w:t>
      </w:r>
      <w:r>
        <w:rPr/>
        <w:t>будет нестабильной из-за неисправностей устройства АПЧГ в блоке радиоканала, рассмот</w:t>
        <w:softHyphen/>
        <w:t>ренных ранее. Такой признак может возникнуть также из-за неисправностей устройства отключе</w:t>
        <w:softHyphen/>
        <w:t>ния АПЧГ, выполненного на транзисторах Т7, Т9 и одной ячейке 2И — НЕ (выводы 8, 9 и 10 ИС А1) и представляющего собой ждущий одновиб-ратор (рис. 45). Этот одновибратор запускается первым импульсом с выхода мультивибратора и формирует импульс длительностью около 1,5 с, определяемой в основном емкостью конденсатора С8 и сопротивле</w:t>
        <w:softHyphen/>
        <w:t xml:space="preserve">нием резистора </w:t>
      </w:r>
      <w:r>
        <w:rPr>
          <w:lang w:val="en-US"/>
        </w:rPr>
        <w:t xml:space="preserve">R36. </w:t>
      </w:r>
      <w:r>
        <w:rPr/>
        <w:t>Неисправности одновибратора в сис</w:t>
        <w:softHyphen/>
        <w:t>теме СВП-4-1 (рис. 47) приводят к тем же результатам, так как из-за пробоя транзисторов Т9, Т7 или выхода из строя ячейки 2И — НЕ в ИС А1 (выводы 8, 9 и 10) шунти</w:t>
        <w:softHyphen/>
        <w:t>руется схема отключения АПЧГ в блоке радиоканала. Возникающие из-за этого нарушения в работе системы СВП-4-1 приведены в табл. 2, п. 9.</w:t>
      </w:r>
    </w:p>
    <w:p>
      <w:pPr>
        <w:pStyle w:val="Normal"/>
        <w:ind w:firstLine="284"/>
        <w:jc w:val="both"/>
        <w:rPr/>
      </w:pPr>
      <w:r>
        <w:rPr/>
        <w:t>Признаки неисправностей (п. 10, табл. 2) возникают в системе СВП-4-1 (рис. 47) из-за обрывов электродов транзисторов Т7 и Т9, обрывов выводов или разруше</w:t>
        <w:softHyphen/>
        <w:t xml:space="preserve">ния токопроводящего слоя резисторов </w:t>
      </w:r>
      <w:r>
        <w:rPr>
          <w:lang w:val="en-US"/>
        </w:rPr>
        <w:t xml:space="preserve">R33 </w:t>
      </w:r>
      <w:r>
        <w:rPr/>
        <w:t xml:space="preserve">и </w:t>
      </w:r>
      <w:r>
        <w:rPr>
          <w:lang w:val="en-US"/>
        </w:rPr>
        <w:t xml:space="preserve">R36; </w:t>
      </w:r>
      <w:r>
        <w:rPr/>
        <w:t>потери емкости или обрывов выводов электролитического конденсатора С8, а также из-за обрывов выводов или сгорания диода Д7.</w:t>
      </w:r>
    </w:p>
    <w:p>
      <w:pPr>
        <w:pStyle w:val="Normal"/>
        <w:ind w:firstLine="284"/>
        <w:jc w:val="both"/>
        <w:rPr/>
      </w:pPr>
      <w:r>
        <w:rPr/>
        <w:t>В последних моделях телевизоров УЛПЦТ(И)-61-П различных марок применялись системы СВП-3-2 и СВП-4-3, которые использовались совместно с селекторами каналов СК-М-23 (СК-М-24) и СК-Д-24. В селекторе каналов СК-М-23 (СК-М-24) коммутируются не контур</w:t>
        <w:softHyphen/>
        <w:t xml:space="preserve">ные катушки, а питание двух УВЧ — на транзисторе Т1 для объединенного диапазона </w:t>
      </w:r>
      <w:r>
        <w:rPr>
          <w:lang w:val="en-US"/>
        </w:rPr>
        <w:t>I</w:t>
      </w:r>
      <w:r>
        <w:rPr/>
        <w:t xml:space="preserve"> — </w:t>
      </w:r>
      <w:r>
        <w:rPr>
          <w:lang w:val="en-US"/>
        </w:rPr>
        <w:t xml:space="preserve">II </w:t>
      </w:r>
      <w:r>
        <w:rPr/>
        <w:t xml:space="preserve">и — на транзисторе Т2 ддя диапазона </w:t>
      </w:r>
      <w:r>
        <w:rPr>
          <w:lang w:val="en-US"/>
        </w:rPr>
        <w:t xml:space="preserve">III, </w:t>
      </w:r>
      <w:r>
        <w:rPr/>
        <w:t>а также питание гетеродинов для этих двух диапазонов — на транзисторах ТЗ и Т4 соответственно (в СК-М-24-Т4 и Т5). Общий смеситель на транзисторе ТЗ в селекторе СК-М-23 (Т5 в СК-М-24) служит дополнительным УПЧ при подключении селекто</w:t>
        <w:softHyphen/>
        <w:t>ров СК-Д-22 (СК-Д-24). Поэтому ключ на транзисторе ЗТ1 в системе СВП-3-2 и ключ Т14 в системе СВП-4-3 отсутствуют, а транзисторы ЗТ2 и Т15 в этих системах яв</w:t>
        <w:softHyphen/>
        <w:t xml:space="preserve">ляются ключами объединенного диапазона </w:t>
      </w:r>
      <w:r>
        <w:rPr>
          <w:lang w:val="en-US"/>
        </w:rPr>
        <w:t>I</w:t>
      </w:r>
      <w:r>
        <w:rPr/>
        <w:t xml:space="preserve"> — П. Кроме того в системах СВП-3-2 и СВП-4-3 отсутствует напря</w:t>
        <w:softHyphen/>
        <w:t>жение — 12 В, необходимое для запирания коммутиру</w:t>
        <w:softHyphen/>
        <w:t>ющих диодов селектора СК-В-1, использующегося с системами СВП-3, СВП-3-2 и СВП-4-3. Все это необ</w:t>
        <w:softHyphen/>
        <w:t>ходимо иметь в виду, применяя описанную здесь методи</w:t>
        <w:softHyphen/>
        <w:t>ку, при обнаружении неисправностей в системах СВП-3-2, СВП-4-3 и селекторах каналов СК-М-23 (СК-М-24) и СК-Д-22 (СК-Д-24).</w:t>
      </w:r>
    </w:p>
    <w:p>
      <w:pPr>
        <w:pStyle w:val="Normal"/>
        <w:ind w:firstLine="284"/>
        <w:jc w:val="both"/>
        <w:rPr>
          <w:b/>
          <w:b/>
        </w:rPr>
      </w:pPr>
      <w:r>
        <w:rPr>
          <w:b/>
        </w:rPr>
      </w:r>
    </w:p>
    <w:p>
      <w:pPr>
        <w:pStyle w:val="Normal"/>
        <w:ind w:firstLine="284"/>
        <w:jc w:val="center"/>
        <w:rPr>
          <w:sz w:val="32"/>
        </w:rPr>
      </w:pPr>
      <w:r>
        <w:rPr>
          <w:b/>
          <w:sz w:val="32"/>
        </w:rPr>
        <w:t>13. ПРОВЕРКА И УСТРАНЕНИЕ НЕИСПРАВНОСТЕЙ В КАНАЛЕ ЗВУКА</w:t>
      </w:r>
    </w:p>
    <w:p>
      <w:pPr>
        <w:pStyle w:val="Normal"/>
        <w:ind w:firstLine="284"/>
        <w:jc w:val="both"/>
        <w:rPr>
          <w:sz w:val="32"/>
        </w:rPr>
      </w:pPr>
      <w:r>
        <w:rPr>
          <w:sz w:val="32"/>
        </w:rPr>
      </w:r>
    </w:p>
    <w:p>
      <w:pPr>
        <w:pStyle w:val="Normal"/>
        <w:ind w:firstLine="284"/>
        <w:jc w:val="both"/>
        <w:rPr/>
      </w:pPr>
      <w:r>
        <w:rPr/>
        <w:t>Канал звука цветных телевизоров УЛПЦТ-59-П, УЛПЦТИ-59-П, УЛПЦТ-61-П и УЛПЦТИ-61-П всех модификаций содержит: УПЧ (УПЧЗ), ограничитель, дробный ЧМ детектор и УЗЧ по схемам, мало отлича</w:t>
        <w:softHyphen/>
        <w:t>ющимся от аналогичных элементов черно-белых теле</w:t>
        <w:softHyphen/>
        <w:t>визоров. Существенным отличием канала звука цвет</w:t>
        <w:softHyphen/>
        <w:t>ных телевизоров является наличие в нем отдельного детектора разностной частоты 6,5 МГц. Для устране</w:t>
        <w:softHyphen/>
        <w:t>ния помех на изображении из-за биений между несу</w:t>
        <w:softHyphen/>
        <w:t>щей частотой звука и цветовыми поднесущими в цвет</w:t>
        <w:softHyphen/>
        <w:t>ных телевизорах требуется обеспечить высокую степень режекции несущей звука на выходе УПЧ изображения (УПЧИ). При этом уровень несущей звука оказы</w:t>
        <w:softHyphen/>
        <w:t>вается недостаточным для получения необходи</w:t>
        <w:softHyphen/>
        <w:t>мого сигнала разностной частоты. Поэтому канал звука цветных телевизоров содержит отдельный детек</w:t>
        <w:softHyphen/>
        <w:t>тор разностной частоты Д5, на который из УПЧИ подает</w:t>
        <w:softHyphen/>
        <w:t xml:space="preserve">ся сигнал до режекторного контура </w:t>
      </w:r>
      <w:r>
        <w:rPr>
          <w:lang w:val="en-US"/>
        </w:rPr>
        <w:t xml:space="preserve">L17 </w:t>
      </w:r>
      <w:r>
        <w:rPr/>
        <w:t>С70 (рис. 48). Этим и определяются особенности диагностики неко</w:t>
        <w:softHyphen/>
        <w:t>торых неисправностей канала звука цветных телевизоров. Характерным признаком неисправностей в кана</w:t>
        <w:softHyphen/>
        <w:t>ле звука с отдельным детектором разностной частоты является отсутствие звукового сопровождения или при</w:t>
        <w:softHyphen/>
        <w:t>ем звука с искажениями при нормальном приеме изображения.</w:t>
      </w:r>
    </w:p>
    <w:p>
      <w:pPr>
        <w:pStyle w:val="Normal"/>
        <w:ind w:firstLine="284"/>
        <w:jc w:val="both"/>
        <w:rPr/>
      </w:pPr>
      <w:r>
        <w:rPr/>
        <w:drawing>
          <wp:inline distT="0" distB="0" distL="0" distR="0">
            <wp:extent cx="6119495" cy="353758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2"/>
                    <a:srcRect l="-4" t="-6" r="-4" b="-6"/>
                    <a:stretch>
                      <a:fillRect/>
                    </a:stretch>
                  </pic:blipFill>
                  <pic:spPr bwMode="auto">
                    <a:xfrm>
                      <a:off x="0" y="0"/>
                      <a:ext cx="6119495" cy="3537585"/>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48. Схема канала звука цветных телевизоров се</w:t>
        <w:softHyphen/>
        <w:t>рий УЛПЦТ, УЛПЦТИ</w:t>
      </w:r>
    </w:p>
    <w:p>
      <w:pPr>
        <w:pStyle w:val="Normal"/>
        <w:ind w:firstLine="284"/>
        <w:jc w:val="both"/>
        <w:rPr>
          <w:rFonts w:ascii="Arial" w:hAnsi="Arial" w:cs="Arial"/>
          <w:b/>
          <w:b/>
        </w:rPr>
      </w:pPr>
      <w:r>
        <w:rPr>
          <w:rFonts w:cs="Arial" w:ascii="Arial" w:hAnsi="Arial"/>
          <w:b/>
        </w:rPr>
      </w:r>
    </w:p>
    <w:p>
      <w:pPr>
        <w:pStyle w:val="Normal"/>
        <w:ind w:firstLine="284"/>
        <w:jc w:val="both"/>
        <w:rPr/>
      </w:pPr>
      <w:r>
        <w:rPr/>
        <w:t>Звуковое сопровождение может отсутствовать из-за обрывов в цепях звуковых катушек динамических го</w:t>
        <w:softHyphen/>
        <w:t xml:space="preserve">ловок и обмоток трансформатора </w:t>
      </w:r>
      <w:r>
        <w:rPr>
          <w:lang w:val="en-US"/>
        </w:rPr>
        <w:t xml:space="preserve">Tpl; </w:t>
      </w:r>
      <w:r>
        <w:rPr/>
        <w:t>из-за окисления или поломки контактов выключателя динамических головок В1 на регуляторе тембра 34; при выходе из строя лампы Л1 и обрывах или сгорании токопроводя</w:t>
        <w:softHyphen/>
        <w:t xml:space="preserve">щего слоя резисторов </w:t>
      </w:r>
      <w:r>
        <w:rPr>
          <w:lang w:val="en-US"/>
        </w:rPr>
        <w:t xml:space="preserve">R29, R30, R35 </w:t>
      </w:r>
      <w:r>
        <w:rPr/>
        <w:t>в оконечном кас</w:t>
        <w:softHyphen/>
        <w:t>каде УЗЧ; из-за отсутствия напряжения, питающего анодную цепь лампы Л1; а также из-за неисправностей в предварительном УЗЧ, в УПЧЗ и ограничителе с тран</w:t>
        <w:softHyphen/>
        <w:t>зисторами Т4, ТЗ, Т2 и Т1; при обрывах или замыканиях в цепях дробного ЧМ детектора и из-за выхода из строя диода Д5 детектора разностной частоты 6,5 МГц.</w:t>
      </w:r>
    </w:p>
    <w:p>
      <w:pPr>
        <w:pStyle w:val="Normal"/>
        <w:ind w:firstLine="284"/>
        <w:jc w:val="both"/>
        <w:rPr/>
      </w:pPr>
      <w:r>
        <w:rPr/>
        <w:t>При отсутствии звукового сопровождения сначала следует убедиться в работоспособности динамических головок, оконечного и предварительного УЗЧ. Для это</w:t>
        <w:softHyphen/>
        <w:t>го, повернув до упора ручку регулятора громкости по часовой стрелке, касаются отверткой или отключенным щупом ампервольтомметра гнезда управляющей сет</w:t>
        <w:softHyphen/>
        <w:t>ки лампы Л1, контакта 22 и КТ6 на плате радиоканала. При этом рука должна плотно касаться металлической части отвертки или второго контакта щупа. Если оба каскада УЗЧ работают, то при такой проверке в гром</w:t>
        <w:softHyphen/>
        <w:t>коговорителях будет слышен фон переменного тока с частотой питающей сети. При замыкании отрезком провода контактов неисправного выключателя В1 звуко</w:t>
        <w:softHyphen/>
        <w:t xml:space="preserve">вое сопровождение должно появиться. Измеряя ампер-вольтомметром напряжение на электродах лампы Л1, можно убедиться в исправности резисторов </w:t>
      </w:r>
      <w:r>
        <w:rPr>
          <w:lang w:val="en-US"/>
        </w:rPr>
        <w:t xml:space="preserve">R30 R35 </w:t>
      </w:r>
      <w:r>
        <w:rPr/>
        <w:t xml:space="preserve">и самой лампы Л1. При обрыве или сгорании резистора </w:t>
      </w:r>
      <w:r>
        <w:rPr>
          <w:lang w:val="en-US"/>
        </w:rPr>
        <w:t xml:space="preserve">R35 </w:t>
      </w:r>
      <w:r>
        <w:rPr/>
        <w:t>напряжение на экранной сетке лампы Л1 отсутству</w:t>
        <w:softHyphen/>
        <w:t xml:space="preserve">ет, а при выходе из строя резистора </w:t>
      </w:r>
      <w:r>
        <w:rPr>
          <w:lang w:val="en-US"/>
        </w:rPr>
        <w:t xml:space="preserve">R30 </w:t>
      </w:r>
      <w:r>
        <w:rPr/>
        <w:t>напряжение на ее катоде оказывается в два раза выше, чем указано на схеме рис. 48. Из-за потери эмиссии катодом или из-за обрывов катода, анода или экранной сетки нап</w:t>
        <w:softHyphen/>
        <w:t xml:space="preserve">ряжение на катоде этой лампы будет отсутствовать. При междуэлектродных замыканиях в лампе Л1 могут сгореть токопроводящие слои резисторов </w:t>
      </w:r>
      <w:r>
        <w:rPr>
          <w:lang w:val="en-US"/>
        </w:rPr>
        <w:t xml:space="preserve">R30 </w:t>
      </w:r>
      <w:r>
        <w:rPr/>
        <w:t xml:space="preserve">и </w:t>
      </w:r>
      <w:r>
        <w:rPr>
          <w:lang w:val="en-US"/>
        </w:rPr>
        <w:t xml:space="preserve">R35. </w:t>
      </w:r>
      <w:r>
        <w:rPr/>
        <w:t>Об</w:t>
        <w:softHyphen/>
        <w:t xml:space="preserve">рывы выводов и токопроводящего слоя резистора </w:t>
      </w:r>
      <w:r>
        <w:rPr>
          <w:lang w:val="en-US"/>
        </w:rPr>
        <w:t xml:space="preserve">R37 </w:t>
      </w:r>
      <w:r>
        <w:rPr/>
        <w:t>и потеря емкости конденсатора С19 могут явиться при</w:t>
        <w:softHyphen/>
        <w:t>чинами отсутствия звука.</w:t>
      </w:r>
    </w:p>
    <w:p>
      <w:pPr>
        <w:pStyle w:val="Normal"/>
        <w:ind w:firstLine="284"/>
        <w:jc w:val="both"/>
        <w:rPr/>
      </w:pPr>
      <w:r>
        <w:rPr/>
        <w:t>Если произведенные проверки показывают, что УЗЧ работает, а звукового сопровождения все-таки нет, то неисправность следует искать в каскадах с транзистора</w:t>
        <w:softHyphen/>
        <w:t>ми ТЗ, Т2, Т1 и диодом Д5. О работоспособности пред</w:t>
        <w:softHyphen/>
        <w:t>варительного УЗЧ, ограничителя и УПЧЗ можно судить, измеряя напряжения на электродах транзисторов Т1 — Т4 при включенном телевизоре. Эти напряжения в исправ</w:t>
        <w:softHyphen/>
        <w:t>ных каскадах могут отличаться на ±20% от указанных на схеме рис. 48. В тех случаях, когда эти напряжения отличаются от указанных на схеме более чем на ±20% , следует проверить исправность транзисторов Т1 — Т4. Для этого можно не выпаивать транзисторы, а при вы</w:t>
        <w:softHyphen/>
        <w:t>ключенном телевизоре измерить сопротивления перехо</w:t>
        <w:softHyphen/>
        <w:t>дов база — эмиттер и база — коллектор при прямом и об</w:t>
        <w:softHyphen/>
        <w:t xml:space="preserve">ратном включении оммера обязательно на пределе </w:t>
      </w:r>
      <w:r>
        <w:rPr>
          <w:lang w:val="en-US"/>
        </w:rPr>
        <w:t xml:space="preserve">X </w:t>
      </w:r>
      <w:r>
        <w:rPr/>
        <w:t>10 кОм или Х10О кОм. При исправных транзисторах эти сопротивления окажутся равными соответственно до 100 Ом и нескольким килоом. Если сопротивление изме</w:t>
        <w:softHyphen/>
        <w:t>ряемого перехода при прямом и обратном включении оммера одинаково низки или одинаково высоки, то это свидетельствует о пробое или обрыве этого перехода.</w:t>
      </w:r>
    </w:p>
    <w:p>
      <w:pPr>
        <w:pStyle w:val="Normal"/>
        <w:ind w:firstLine="284"/>
        <w:jc w:val="both"/>
        <w:rPr/>
      </w:pPr>
      <w:r>
        <w:rPr/>
        <w:t>Когда обнаруживается, что транзисторы исправны, а напряжения на их электродах все-таки сильно отлича</w:t>
        <w:softHyphen/>
        <w:t>ются от указанных на схеме, следует проверить исправ</w:t>
        <w:softHyphen/>
        <w:t xml:space="preserve">ность резисторов, определяющих режим каждого из каскадов — </w:t>
      </w:r>
      <w:r>
        <w:rPr>
          <w:lang w:val="en-US"/>
        </w:rPr>
        <w:t xml:space="preserve">R1 — R5, R8, R9, Rll — R15, R22 — R27, </w:t>
      </w:r>
      <w:r>
        <w:rPr/>
        <w:t>и убе</w:t>
        <w:softHyphen/>
        <w:t>диться в отсутствии междуэлектродных замыканий в конденсаторах СЗ — С5, С7 — СП, С — 19, С21 и С22.</w:t>
      </w:r>
    </w:p>
    <w:p>
      <w:pPr>
        <w:pStyle w:val="Normal"/>
        <w:ind w:firstLine="284"/>
        <w:jc w:val="both"/>
        <w:rPr/>
      </w:pPr>
      <w:r>
        <w:rPr/>
        <w:t>Если в результате всех этих проверок неисправность не будет обнаружена, то нужно проверить, нет ли замы</w:t>
        <w:softHyphen/>
        <w:t>каний или обрывов в цепях дробного ЧМ детектора, и убедиться в исправности диодов ДЗ, Д4 и Д5. У ис</w:t>
        <w:softHyphen/>
        <w:t>правных и неотключенных от схемы диодов сопротив</w:t>
        <w:softHyphen/>
        <w:t>ления переходов при прямом и обратном включении ом</w:t>
        <w:softHyphen/>
        <w:t xml:space="preserve">метра оказываются равными соответственно до 100 Ом и нескольким килоом. Убедиться в отсутствии обрывов в контурных катушках </w:t>
      </w:r>
      <w:r>
        <w:rPr>
          <w:lang w:val="en-US"/>
        </w:rPr>
        <w:t xml:space="preserve">LI — L5 </w:t>
      </w:r>
      <w:r>
        <w:rPr/>
        <w:t xml:space="preserve">и </w:t>
      </w:r>
      <w:r>
        <w:rPr>
          <w:lang w:val="en-US"/>
        </w:rPr>
        <w:t xml:space="preserve">L16 </w:t>
      </w:r>
      <w:r>
        <w:rPr/>
        <w:t>можно, подключая омметр к выводам 1 — 5 — 7 контура Ф1; 1 — 8 — 2, 5 — 7 — 6 контура Ф2 и 3 — 4 контура Ф8. Звуковое сопровожде</w:t>
        <w:softHyphen/>
        <w:t>ние может отсутствовать также из-за поломки керами</w:t>
        <w:softHyphen/>
        <w:t>ки и обрывов выводов конденсатора С58.</w:t>
      </w:r>
    </w:p>
    <w:p>
      <w:pPr>
        <w:pStyle w:val="Normal"/>
        <w:ind w:firstLine="284"/>
        <w:jc w:val="both"/>
        <w:rPr/>
      </w:pPr>
      <w:r>
        <w:rPr/>
        <w:t xml:space="preserve">Искажения при приеме звукового сопровождения наблюдаются из-за заклинивания звуковой катушки динамических головок, междувитковых замыканий в обмотках выходного трансформатора </w:t>
      </w:r>
      <w:r>
        <w:rPr>
          <w:lang w:val="en-US"/>
        </w:rPr>
        <w:t xml:space="preserve">Tpl </w:t>
      </w:r>
      <w:r>
        <w:rPr/>
        <w:t>или старения лампы Л1 в выходном каскаде, или изменения режима транзистора при выходе из строя деталей в предвари</w:t>
        <w:softHyphen/>
        <w:t>тельном каскаде УЗЧ, или из-за расстройки контура дробного ЧМ детектора, а также из-за неправильного положения несущей звука на амплитудно-частотной характеристике УПЧИ при неточной настройке кон</w:t>
        <w:softHyphen/>
        <w:t>тура частотного детектора в системе АПЧГ, особенно в случаях пониженного уровня несущей звука при слож</w:t>
        <w:softHyphen/>
        <w:t>ных условиях приема.</w:t>
      </w:r>
    </w:p>
    <w:p>
      <w:pPr>
        <w:pStyle w:val="Normal"/>
        <w:ind w:firstLine="284"/>
        <w:jc w:val="both"/>
        <w:rPr/>
      </w:pPr>
      <w:r>
        <w:rPr/>
        <w:t>Поочередно отключая динамические головки, а также прослушивая звуковое сопровождение на головные теле</w:t>
        <w:softHyphen/>
        <w:t>фоны или дополнительный выносной громкоговоритель, можно обнаружить, что искажения происходят из-за за</w:t>
        <w:softHyphen/>
        <w:t>клинивания звуковой катушки в одной из головок, уста</w:t>
        <w:softHyphen/>
        <w:t>новленных в телевизоре. Из-за междувитковых замыка</w:t>
        <w:softHyphen/>
        <w:t xml:space="preserve">ний в обмотках трансформатора </w:t>
      </w:r>
      <w:r>
        <w:rPr>
          <w:lang w:val="en-US"/>
        </w:rPr>
        <w:t xml:space="preserve">Tpl </w:t>
      </w:r>
      <w:r>
        <w:rPr/>
        <w:t>кроме искажений наблюдается резкое уменьшение громкости звука. При старении лампы Л1 из-за оседания частиц активирован</w:t>
        <w:softHyphen/>
        <w:t>ного слоя катода на управляющую сетку в процессе ее разогрева появляется эмиссия электронов с ее поверх</w:t>
        <w:softHyphen/>
        <w:t>ности в сторону катода. Из-за возникающей при этом проводимости между сеткой и катодом спустя некото</w:t>
        <w:softHyphen/>
        <w:t>рое время после включения телевизора громкость зву</w:t>
        <w:softHyphen/>
        <w:t>ка падает и появляются искажения.</w:t>
      </w:r>
    </w:p>
    <w:p>
      <w:pPr>
        <w:pStyle w:val="Normal"/>
        <w:ind w:firstLine="284"/>
        <w:jc w:val="both"/>
        <w:rPr/>
      </w:pPr>
      <w:r>
        <w:rPr/>
        <w:t>Изменения режима в предварительном УЗЧ, из-за которых падает громкость звука и возникают искаже</w:t>
        <w:softHyphen/>
        <w:t>ния, происходят при обрыве или сгорании токопроводя</w:t>
        <w:softHyphen/>
        <w:t xml:space="preserve">щего слоя резисторов </w:t>
      </w:r>
      <w:r>
        <w:rPr>
          <w:lang w:val="en-US"/>
        </w:rPr>
        <w:t xml:space="preserve">R23 — R27 </w:t>
      </w:r>
      <w:r>
        <w:rPr/>
        <w:t>и пробое конденсатора С21. При потере емкости конденсаторов С21 и С22 иска</w:t>
        <w:softHyphen/>
        <w:t>жения не возникают, но громкость звука понижается.</w:t>
      </w:r>
    </w:p>
    <w:p>
      <w:pPr>
        <w:pStyle w:val="Normal"/>
        <w:ind w:firstLine="284"/>
        <w:jc w:val="both"/>
        <w:rPr/>
      </w:pPr>
      <w:r>
        <w:rPr/>
        <w:t xml:space="preserve">При небольшой расстройке контура с катушкой </w:t>
      </w:r>
      <w:r>
        <w:rPr>
          <w:lang w:val="en-US"/>
        </w:rPr>
        <w:t xml:space="preserve">L4 </w:t>
      </w:r>
      <w:r>
        <w:rPr/>
        <w:t>возникают искажения из-за модуляции сигналов звунового сопровождения фоном кадровой частоты гася</w:t>
        <w:softHyphen/>
        <w:t>щими импульсами сигналов изображения и от составля</w:t>
        <w:softHyphen/>
        <w:t xml:space="preserve">ющих сигналов цветности. Настроить контур с катушкой </w:t>
      </w:r>
      <w:r>
        <w:rPr>
          <w:lang w:val="en-US"/>
        </w:rPr>
        <w:t xml:space="preserve">L4 </w:t>
      </w:r>
      <w:r>
        <w:rPr/>
        <w:t>можно, медленно вращая ее сердечник, расположен</w:t>
        <w:softHyphen/>
        <w:t>ный со стороны фольги платы, во время паузы в зву</w:t>
        <w:softHyphen/>
        <w:t>ковом сопровождении, по наименьшей слышимости фона.</w:t>
      </w:r>
    </w:p>
    <w:p>
      <w:pPr>
        <w:pStyle w:val="Normal"/>
        <w:ind w:firstLine="284"/>
        <w:jc w:val="both"/>
        <w:rPr/>
      </w:pPr>
      <w:r>
        <w:rPr/>
        <w:t>В сложных условиях из-за отражений сигнала в го</w:t>
        <w:softHyphen/>
        <w:t>роде и на границе зоны уверенного приема уровень несущей звука может оказаться пониженным. В таких случаях небольшие неточности в настройке контуров ка</w:t>
        <w:softHyphen/>
        <w:t>нала звука и системы АПЧГ могут явиться причиной по</w:t>
        <w:softHyphen/>
        <w:t>явления искажения и понижения громкости звука. Происходит это потому, что из-за неточной на</w:t>
        <w:softHyphen/>
        <w:t xml:space="preserve">стройки контура с катушкой </w:t>
      </w:r>
      <w:r>
        <w:rPr>
          <w:lang w:val="en-US"/>
        </w:rPr>
        <w:t xml:space="preserve">L21 </w:t>
      </w:r>
      <w:r>
        <w:rPr/>
        <w:t>частотного детек</w:t>
        <w:softHyphen/>
        <w:t>тора системы АПЧГ (см. рис. 39 и 40) несущая изоб</w:t>
        <w:softHyphen/>
        <w:t>ражения может располагаться на амплитудно-частот</w:t>
        <w:softHyphen/>
        <w:t>ной характеристике УПЧИ на уровне выше 0,5. При этом АРУ, срабатывающая по сигналу изображения, понижает уровень несущей звука, смещенной к тому же в область большей режекции. В таких случаях, а так</w:t>
        <w:softHyphen/>
        <w:t>же после устранения обрывов или замыканий в конту</w:t>
        <w:softHyphen/>
        <w:t>рах Ф1 и Ф2 (рис. 48) можно настроить эти контуры по сигналу телецентра, используя ампервольтомметр.</w:t>
      </w:r>
    </w:p>
    <w:p>
      <w:pPr>
        <w:pStyle w:val="Normal"/>
        <w:ind w:firstLine="284"/>
        <w:jc w:val="both"/>
        <w:rPr/>
      </w:pPr>
      <w:r>
        <w:rPr/>
        <w:t>Для этого ампервольтомметр, включенный на из</w:t>
        <w:softHyphen/>
        <w:t>мерение постоянных напряжений до 6 — 30 В, подключа</w:t>
        <w:softHyphen/>
        <w:t>ют параллельно конденсатору С18 (рис. 48). Вращая сер</w:t>
        <w:softHyphen/>
        <w:t xml:space="preserve">дечники катушек </w:t>
      </w:r>
      <w:r>
        <w:rPr>
          <w:lang w:val="en-US"/>
        </w:rPr>
        <w:t xml:space="preserve">LI — L3, </w:t>
      </w:r>
      <w:r>
        <w:rPr/>
        <w:t>добиваются наибольших пока</w:t>
        <w:softHyphen/>
        <w:t>заний вольтметра. Затем подключив вольтметр к кон</w:t>
        <w:softHyphen/>
        <w:t>трольной точке КТ6 и к шасси и вращая сердечник ка</w:t>
        <w:softHyphen/>
        <w:t xml:space="preserve">тушки </w:t>
      </w:r>
      <w:r>
        <w:rPr>
          <w:lang w:val="en-US"/>
        </w:rPr>
        <w:t xml:space="preserve">L4, </w:t>
      </w:r>
      <w:r>
        <w:rPr/>
        <w:t>добиваются того, чтобы стрелка вольтметра установилась на нулевом делении. При вращении этого сердечника в обе стороны от положения точной настрой</w:t>
        <w:softHyphen/>
        <w:t>ки стрелка вольтметра должна отклоняться от нулево</w:t>
        <w:softHyphen/>
        <w:t>го деления влево и вправо.</w:t>
      </w:r>
    </w:p>
    <w:p>
      <w:pPr>
        <w:pStyle w:val="Normal"/>
        <w:ind w:firstLine="284"/>
        <w:jc w:val="both"/>
        <w:rPr/>
      </w:pPr>
      <w:r>
        <w:rPr/>
        <w:drawing>
          <wp:inline distT="0" distB="0" distL="0" distR="0">
            <wp:extent cx="6114415" cy="528193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3"/>
                    <a:srcRect l="-5" t="-5" r="-5" b="-5"/>
                    <a:stretch>
                      <a:fillRect/>
                    </a:stretch>
                  </pic:blipFill>
                  <pic:spPr bwMode="auto">
                    <a:xfrm>
                      <a:off x="0" y="0"/>
                      <a:ext cx="6114415" cy="5281930"/>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49. Схема блока питания цветных телевизоров УЛПЦТ-59-П-1</w:t>
      </w:r>
    </w:p>
    <w:p>
      <w:pPr>
        <w:pStyle w:val="Normal"/>
        <w:ind w:firstLine="284"/>
        <w:jc w:val="both"/>
        <w:rPr>
          <w:rFonts w:ascii="Arial" w:hAnsi="Arial" w:cs="Arial"/>
          <w:b/>
          <w:b/>
        </w:rPr>
      </w:pPr>
      <w:r>
        <w:rPr>
          <w:rFonts w:cs="Arial" w:ascii="Arial" w:hAnsi="Arial"/>
          <w:b/>
        </w:rPr>
      </w:r>
    </w:p>
    <w:p>
      <w:pPr>
        <w:pStyle w:val="Normal"/>
        <w:ind w:firstLine="284"/>
        <w:jc w:val="both"/>
        <w:rPr/>
      </w:pPr>
      <w:r>
        <w:rPr/>
        <w:t xml:space="preserve">В сложных условиях приема при низком уровне сигнала несущей частоты и недостаточной громкости звукового сопровождения полезно уточнить настройку контура дискриминатора системы АПЧГ с катушкой </w:t>
      </w:r>
      <w:r>
        <w:rPr>
          <w:lang w:val="en-US"/>
        </w:rPr>
        <w:t xml:space="preserve">L21 </w:t>
      </w:r>
      <w:r>
        <w:rPr/>
        <w:t>(см. рис. 39 и 40). Подстраивая сердечник в этой катушке, добиваются наибольшей четкости изображения без окантовок около тонких вертикальных линий, наиболь</w:t>
        <w:softHyphen/>
        <w:t>шей громкости и максимальных показаний вольтметра, подключенного параллельно конденсатору С18 (рис. 48).</w:t>
      </w:r>
    </w:p>
    <w:p>
      <w:pPr>
        <w:pStyle w:val="Normal"/>
        <w:ind w:firstLine="284"/>
        <w:jc w:val="both"/>
        <w:rPr/>
      </w:pPr>
      <w:r>
        <w:rPr/>
        <w:t>Если при вращении ручки регулятора громкости слышны шорохи, накладывающиеся на звуковое сопровождение, и его громкость регулируется не плавно, то это происходит из-за протирания подвижным контактом токопроводящего слоя пе</w:t>
        <w:softHyphen/>
        <w:t xml:space="preserve">ременного резистора </w:t>
      </w:r>
      <w:r>
        <w:rPr>
          <w:lang w:val="en-US"/>
        </w:rPr>
        <w:t xml:space="preserve">7R17. </w:t>
      </w:r>
      <w:r>
        <w:rPr/>
        <w:t>При невозможности замены этого резистора у него надо снять крышку, вы</w:t>
        <w:softHyphen/>
        <w:t>нуть ось и, подогнув проволочную щетку к оси или от нее, переместить подвижной контакт на неистертую часть резистивного слоя.</w:t>
      </w:r>
    </w:p>
    <w:p>
      <w:pPr>
        <w:pStyle w:val="Normal"/>
        <w:ind w:firstLine="284"/>
        <w:jc w:val="both"/>
        <w:rPr/>
      </w:pPr>
      <w:r>
        <w:rPr/>
        <w:t>В некоторых моделях телевизоров УЛПЦТ(И)-61-П-13 канал звука содержит акустическую колонку, в нем имеется УЗЧ, выполненный целиком на транзис</w:t>
        <w:softHyphen/>
        <w:t>торах. УЗЧ на транзисторе Т4 и лампе Л1 (рис. 48) в бло</w:t>
        <w:softHyphen/>
        <w:t>ке радиоканала таких телевизоров используется для прослушивания звукового сопровождения на голов</w:t>
        <w:softHyphen/>
        <w:t>ные телефоны. Это в какой-то мере облегчает диаг</w:t>
        <w:softHyphen/>
        <w:t>ностику неисправностей. Если через головные теле</w:t>
        <w:softHyphen/>
        <w:t>фоны или дополнительный громкоговоритель, подклю</w:t>
        <w:softHyphen/>
        <w:t>ченные к гнездам «Телефон» телевизора, звуковое со</w:t>
        <w:softHyphen/>
        <w:t>провождение воспроизводится нормально, то неисправ</w:t>
        <w:softHyphen/>
        <w:t>ность следует искать в усилителе акустической колон</w:t>
        <w:softHyphen/>
        <w:t>ки. В противном случае следует воспользоваться диаг</w:t>
        <w:softHyphen/>
        <w:t>ностикой неисправностей, описанной в этой главе.</w:t>
      </w:r>
    </w:p>
    <w:p>
      <w:pPr>
        <w:pStyle w:val="Normal"/>
        <w:ind w:firstLine="284"/>
        <w:jc w:val="both"/>
        <w:rPr>
          <w:b/>
          <w:b/>
        </w:rPr>
      </w:pPr>
      <w:r>
        <w:rPr>
          <w:b/>
        </w:rPr>
      </w:r>
    </w:p>
    <w:p>
      <w:pPr>
        <w:pStyle w:val="Normal"/>
        <w:ind w:firstLine="284"/>
        <w:jc w:val="center"/>
        <w:rPr>
          <w:sz w:val="32"/>
        </w:rPr>
      </w:pPr>
      <w:r>
        <w:rPr>
          <w:b/>
          <w:sz w:val="32"/>
        </w:rPr>
        <w:t>14. НЕИСПРАВНОСТИ И РЕМОНТ БЛОКА ПИТАНИЯ</w:t>
      </w:r>
    </w:p>
    <w:p>
      <w:pPr>
        <w:pStyle w:val="Normal"/>
        <w:ind w:firstLine="284"/>
        <w:jc w:val="both"/>
        <w:rPr>
          <w:sz w:val="32"/>
        </w:rPr>
      </w:pPr>
      <w:r>
        <w:rPr>
          <w:sz w:val="32"/>
        </w:rPr>
      </w:r>
    </w:p>
    <w:p>
      <w:pPr>
        <w:pStyle w:val="Normal"/>
        <w:ind w:firstLine="284"/>
        <w:jc w:val="both"/>
        <w:rPr/>
      </w:pPr>
      <w:r>
        <w:rPr/>
        <w:t>В телевизорах УЛПЦТ-59-Н-1, УЛПЦТ-59-П-2/3, УЛПЦТ(И)-59/61-П-10/11/12/13 применяются блоки пи</w:t>
        <w:softHyphen/>
        <w:t>тания по схемам рис. 49 — 51 соответственно, различаю</w:t>
        <w:softHyphen/>
        <w:t>щиеся друг от друга способом получения напряжений + 170 и +190 В; напряжений +380 и +320 В; видом схемы размагничивания кинескопа, а также схемой выпрямителя, являющегося источником напряжений + 30 и +29 В. Несмотря на перечисленные различия в схемах, встречающиеся в них неисправности похожи по характеру и внешним признакам. В блоках питания имеется несколько плавких предохранителей, которые перегорают при возникновении ряда неисправностей как в самих блоках, так и в цепях нагрузки, питаемых этими блоками. Кроме того, возможны и такие неис</w:t>
        <w:softHyphen/>
        <w:t>правности в блоках питания, которые не приводят к перегоранию плавких предохранителей.</w:t>
      </w:r>
    </w:p>
    <w:p>
      <w:pPr>
        <w:pStyle w:val="Normal"/>
        <w:ind w:firstLine="284"/>
        <w:jc w:val="both"/>
        <w:rPr/>
      </w:pPr>
      <w:r>
        <w:rPr/>
        <w:drawing>
          <wp:inline distT="0" distB="0" distL="0" distR="0">
            <wp:extent cx="6116955" cy="4139565"/>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4"/>
                    <a:srcRect l="-4" t="-5" r="-4" b="-5"/>
                    <a:stretch>
                      <a:fillRect/>
                    </a:stretch>
                  </pic:blipFill>
                  <pic:spPr bwMode="auto">
                    <a:xfrm>
                      <a:off x="0" y="0"/>
                      <a:ext cx="6116955" cy="4139565"/>
                    </a:xfrm>
                    <a:prstGeom prst="rect">
                      <a:avLst/>
                    </a:prstGeom>
                  </pic:spPr>
                </pic:pic>
              </a:graphicData>
            </a:graphic>
          </wp:inline>
        </w:drawing>
      </w:r>
    </w:p>
    <w:p>
      <w:pPr>
        <w:pStyle w:val="Normal"/>
        <w:ind w:firstLine="284"/>
        <w:jc w:val="both"/>
        <w:rPr/>
      </w:pPr>
      <w:r>
        <w:rPr>
          <w:rFonts w:cs="Arial" w:ascii="Arial" w:hAnsi="Arial"/>
          <w:b/>
        </w:rPr>
        <w:t>Рис. 50. Схема блока питания цветных телевизоров УЛПЦТ-59</w:t>
      </w:r>
      <w:r>
        <w:rPr>
          <w:rFonts w:cs="Arial" w:ascii="Arial" w:hAnsi="Arial"/>
          <w:b/>
          <w:lang w:val="en-US"/>
        </w:rPr>
        <w:t>-1</w:t>
      </w:r>
      <w:r>
        <w:rPr>
          <w:rFonts w:cs="Arial" w:ascii="Arial" w:hAnsi="Arial"/>
          <w:b/>
        </w:rPr>
        <w:t>1-2/3</w:t>
      </w:r>
    </w:p>
    <w:p>
      <w:pPr>
        <w:pStyle w:val="Normal"/>
        <w:ind w:firstLine="284"/>
        <w:jc w:val="both"/>
        <w:rPr>
          <w:rFonts w:ascii="Arial" w:hAnsi="Arial" w:cs="Arial"/>
          <w:b/>
          <w:b/>
        </w:rPr>
      </w:pPr>
      <w:r>
        <w:rPr>
          <w:rFonts w:cs="Arial" w:ascii="Arial" w:hAnsi="Arial"/>
          <w:b/>
        </w:rPr>
      </w:r>
    </w:p>
    <w:p>
      <w:pPr>
        <w:pStyle w:val="Normal"/>
        <w:ind w:firstLine="284"/>
        <w:jc w:val="both"/>
        <w:rPr/>
      </w:pPr>
      <w:r>
        <w:rPr/>
        <w:t>Поиск неисправностей, которые приводят к пере</w:t>
        <w:softHyphen/>
        <w:t>горанию предохранителей, целесообразно начинать с того, что по внешним признакам или проверкой при помощи омметра надо определить, какой из предохра</w:t>
        <w:softHyphen/>
        <w:t>нителей перегорел. Затем, рассматривая возможные причины перегорания того или иного предохранителя, можно попытаться обнаружить неисправности цепей или деталей в той или иной части блока.</w:t>
      </w:r>
    </w:p>
    <w:p>
      <w:pPr>
        <w:pStyle w:val="Normal"/>
        <w:ind w:firstLine="284"/>
        <w:jc w:val="both"/>
        <w:rPr/>
      </w:pPr>
      <w:r>
        <w:rPr/>
        <w:t>Производя проверку при помощи омметра, предо</w:t>
        <w:softHyphen/>
        <w:t>хранитель следует вынуть из держателя. Обнаружить перегоревший предохранитель можно и визуально. Однако плавкий проводник у предохранителей на 0,25 и 0,15 А едва заметен невооруженным глазом и при сгорании не дает заметного осадка на внутренней по</w:t>
        <w:softHyphen/>
        <w:t>верхности стеклянной трубочки предохранителя. Не вы</w:t>
        <w:softHyphen/>
        <w:t>нимая подряд все имеющиеся в телевизоре предохранители, перегоревший можно обнаружить также по перечисленным ниже признакам. Там же рассматри</w:t>
        <w:softHyphen/>
        <w:t>ваются причины, из-за которых перегорают предохра</w:t>
        <w:softHyphen/>
        <w:t>нители.</w:t>
      </w:r>
    </w:p>
    <w:p>
      <w:pPr>
        <w:pStyle w:val="Normal"/>
        <w:ind w:firstLine="284"/>
        <w:jc w:val="both"/>
        <w:rPr/>
      </w:pPr>
      <w:r>
        <w:rPr>
          <w:i/>
        </w:rPr>
        <w:t xml:space="preserve">Нет изображения и звука и отсутствуют накал ламп и кинескопа </w:t>
      </w:r>
      <w:r>
        <w:rPr/>
        <w:t>— перегорел один из предохранителей (или оба) в соединителе сетевого шнура Ш176. Эти предохранители могут перегорать из-за пробоя конден</w:t>
        <w:softHyphen/>
        <w:t>саторов 5С1 (рис. 49 — 51), 5С2 (рис. 49, 50), 5СЗ (рис. 50), 5С5 и 5С6 (рис. 49), 6СЗ в блоке коллектора телевизо</w:t>
        <w:softHyphen/>
        <w:t>ров УЛПЦТ-59-П (рис. 52), 5С10 (рис. 51) диодов 5Д1 — 5Д5 (рис. 49) или из-за появления короткозамкнутых витков в обмотках трансформатора 5Тр1 (рис. 49 — 51).</w:t>
      </w:r>
    </w:p>
    <w:p>
      <w:pPr>
        <w:pStyle w:val="Normal"/>
        <w:ind w:firstLine="284"/>
        <w:jc w:val="both"/>
        <w:rPr/>
      </w:pPr>
      <w:r>
        <w:rPr/>
        <w:t>Для проверки конденсаторов и диодов при помощи омметра их следует отпаять от цепей, в которые они включены. Для проверки наличия короткозамкнутых витков в обмотках трансформатора 5Тр1 надо отклю</w:t>
        <w:softHyphen/>
        <w:t>чить от блока питания разъемы Шб, Ш5 и ШЗ и вместо одного из предохранителей в соединителе сетевого шнура Ш176 включить амперметр переменного тока. При напряжении сети 220 В и отсутствии короткозамк</w:t>
        <w:softHyphen/>
        <w:t>нутых витков в обмотках ненагруженного трансформа</w:t>
        <w:softHyphen/>
        <w:t>тора 5Тр1 ток в цепи первичной обмотки не должен быть больше 0,9 А.</w:t>
      </w:r>
    </w:p>
    <w:p>
      <w:pPr>
        <w:pStyle w:val="Normal"/>
        <w:ind w:firstLine="284"/>
        <w:jc w:val="both"/>
        <w:rPr/>
      </w:pPr>
      <w:r>
        <w:rPr/>
        <w:drawing>
          <wp:inline distT="0" distB="0" distL="0" distR="0">
            <wp:extent cx="6115050" cy="472694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5"/>
                    <a:srcRect l="-4" t="-5" r="-4" b="-5"/>
                    <a:stretch>
                      <a:fillRect/>
                    </a:stretch>
                  </pic:blipFill>
                  <pic:spPr bwMode="auto">
                    <a:xfrm>
                      <a:off x="0" y="0"/>
                      <a:ext cx="6115050" cy="4726940"/>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51. Схема блока питания цветных телевизоров УЛПЦТ-59-П-10/П, УЛПЦТ-61-П, УЛПЦТ(И)-61-И</w:t>
      </w:r>
    </w:p>
    <w:p>
      <w:pPr>
        <w:pStyle w:val="Normal"/>
        <w:ind w:firstLine="284"/>
        <w:jc w:val="both"/>
        <w:rPr>
          <w:rFonts w:ascii="Arial" w:hAnsi="Arial" w:cs="Arial"/>
          <w:b/>
          <w:b/>
          <w:i/>
          <w:i/>
        </w:rPr>
      </w:pPr>
      <w:r>
        <w:rPr>
          <w:rFonts w:cs="Arial" w:ascii="Arial" w:hAnsi="Arial"/>
          <w:b/>
          <w:i/>
        </w:rPr>
      </w:r>
    </w:p>
    <w:p>
      <w:pPr>
        <w:pStyle w:val="Normal"/>
        <w:ind w:firstLine="284"/>
        <w:jc w:val="both"/>
        <w:rPr/>
      </w:pPr>
      <w:r>
        <w:rPr>
          <w:i/>
        </w:rPr>
        <w:t>Нет изображения и звука, но накал ламп и кине</w:t>
        <w:softHyphen/>
        <w:t xml:space="preserve">скопа имеется </w:t>
      </w:r>
      <w:r>
        <w:rPr/>
        <w:t>— перегорел предохранитель 5Пр2 (рис. 50). При этом отсутствует напряжение + 170 В на блоках развертки, радиоканала и цветности. Предохра</w:t>
        <w:softHyphen/>
        <w:t>нитель 5Пр2 (рис. 50) может перегорать из-за между</w:t>
        <w:softHyphen/>
        <w:t>электродных замыканий в лампах 6П45С в блоке развер</w:t>
        <w:softHyphen/>
        <w:t>ток, а также в лампах 6Ж52П в блоке цветности и из-за пробоя конденсатора 2С21 в этом блоке.</w:t>
      </w:r>
    </w:p>
    <w:p>
      <w:pPr>
        <w:pStyle w:val="Normal"/>
        <w:ind w:firstLine="284"/>
        <w:jc w:val="both"/>
        <w:rPr/>
      </w:pPr>
      <w:r>
        <w:rPr>
          <w:i/>
        </w:rPr>
        <w:t xml:space="preserve">Нет изображения, но звук принимается </w:t>
      </w:r>
      <w:r>
        <w:rPr/>
        <w:t>— пере</w:t>
        <w:softHyphen/>
        <w:t>горели предохранители 5ПрЗ (рис. 49), 5Пр4 (рис. 50), 5ПрЗ или 5Пр5 (рис. 51). Предохранители 5ПрЗ (рис. 49) и 5Пр4 (рис. 50) могут перегорать из-за пробоя конден</w:t>
        <w:softHyphen/>
        <w:t>саторов 6С46 (рис. 52) и 6С1 (рис. 53) в блоке коллек</w:t>
        <w:softHyphen/>
        <w:t>тора, а также из-за междуэлектродных замыканий в лампах 6П45С (6П42С), 6Д22С в блоке разверток и 6Ж52П в блоке цветности. Предохранитель 5ПрЗ (рис. 51) может перегорать из-за пробоя конденсаторов 5С5, 5С7 и диодов Д8 — Д11, а предохранитель 5Пр5 (рис. 51) — из-за пробоя конденсатора 6С6 в блоке коллектора или из-за междуэлектродных замыканий в лампе 6П45С в блоке разверток. Во всех случаях на блоках телеви</w:t>
        <w:softHyphen/>
        <w:t>зора отсутствуют напряжения +380 и 320 В.</w:t>
      </w:r>
    </w:p>
    <w:p>
      <w:pPr>
        <w:pStyle w:val="Normal"/>
        <w:ind w:firstLine="284"/>
        <w:jc w:val="both"/>
        <w:rPr/>
      </w:pPr>
      <w:r>
        <w:rPr>
          <w:i/>
        </w:rPr>
        <w:t>Звука нет, а в средней части экрана видна яркая узкая горизонтальная полоса (отсутствует развертка по вертикали)</w:t>
      </w:r>
      <w:r>
        <w:rPr/>
        <w:t xml:space="preserve"> — перегорели предохранители 5Пр2 (рис. 49), 5Пр1 (рис. 50 и 51). Эти предохранители мо</w:t>
        <w:softHyphen/>
        <w:t>гут перегорать из-за пробоя конденсаторов 5С8 и 5С11 (рис. 49), 5С5 и 5С10.(рис. 50), 5С2 и 5СЗ (рис. 49), а также из-за пробоя диодов в выпрямительных блоках 5Д8 (рис. 49), 5Д1 и 5Д2 (рис. 50 и 51). В этих случаях отсутствуют напряжения +30, +29 и +24 В, питаю</w:t>
        <w:softHyphen/>
        <w:t>щие кадровую развертку, радиоканал и блок цвет</w:t>
        <w:softHyphen/>
        <w:t>ности.</w:t>
      </w:r>
    </w:p>
    <w:p>
      <w:pPr>
        <w:pStyle w:val="Normal"/>
        <w:ind w:firstLine="284"/>
        <w:jc w:val="both"/>
        <w:rPr/>
      </w:pPr>
      <w:r>
        <w:rPr>
          <w:i/>
        </w:rPr>
        <w:t xml:space="preserve">Есть изображение и звук, но цветное изображение закрыто сине-фиолетовой пленкой, все цвета искажены. </w:t>
      </w:r>
      <w:r>
        <w:rPr/>
        <w:t>На испытательной таблице УЭИТ вместо белой, жел</w:t>
        <w:softHyphen/>
        <w:t>той, голубой, зеленой, фиолетовой, красной, синей и черной полос яркая сине-фиолетовая, розовая, светло-синяя, голубая, фиолетовая, красная, синяя и темно-сине-фиолетовая — перегорел предохранитель 5Пр1 (рис. 49). Этот предохранитель может перегорать из-за пробоя диодов 5Д6 и 5Д7 или конденсатора 5С7 (рис. 49). При этом из-за отсутствия напряжения — 36 В диод 2Д9 в блоке цветности (рис. 14) оказывается открытым и шунтирует импульсы, управляющие триггером ком</w:t>
        <w:softHyphen/>
        <w:t>мутации на транзисторах 2Т11 и 2Т12. В результате коммутатор на диодах 2Д19 — 2Д22 (рис. 13) не комму</w:t>
        <w:softHyphen/>
        <w:t>тирует сигналы цветности, что и является причиной искажения цветов и появления дополнительной сине-фиолетовой окраски.</w:t>
      </w:r>
    </w:p>
    <w:p>
      <w:pPr>
        <w:pStyle w:val="Normal"/>
        <w:ind w:firstLine="284"/>
        <w:jc w:val="both"/>
        <w:rPr/>
      </w:pPr>
      <w:r>
        <w:rPr>
          <w:i/>
        </w:rPr>
        <w:t xml:space="preserve">Звук искажен фоном </w:t>
      </w:r>
      <w:r>
        <w:rPr/>
        <w:t xml:space="preserve">50 Гц, на </w:t>
      </w:r>
      <w:r>
        <w:rPr>
          <w:i/>
        </w:rPr>
        <w:t>цветное изображе</w:t>
        <w:softHyphen/>
        <w:t xml:space="preserve">ние накладывается широкая темная или светлая полоса, </w:t>
      </w:r>
      <w:r>
        <w:rPr/>
        <w:t>которая движется сверху вниз или снизу вверх; по мере движения этой полосы возникают геометрические иска</w:t>
        <w:softHyphen/>
        <w:t>жения деталей изображения (квадратов и кругов испы</w:t>
        <w:softHyphen/>
        <w:t xml:space="preserve">тательной таблицы) — перегорел предохранитель 5Пр5 (рис. 50) или 5Пр2 (рис. 51). Предохранитель 5Пр5 может перегореть из-за пробоя выпрямительного диода 5Д7 или конденсатора 6СЗ в блоке коллектора (рис. 53), а предохранитель 5Пр2 (рис. 51) — из-за пробоя диода 5ДЗ или конденсатора 6С5 в блоке коллектора (рис. 54). При этом отсутствует напряжение — 230 В, которое используется и для питания через резисторы </w:t>
      </w:r>
      <w:r>
        <w:rPr>
          <w:lang w:val="en-US"/>
        </w:rPr>
        <w:t xml:space="preserve">5R6 </w:t>
      </w:r>
      <w:r>
        <w:rPr/>
        <w:t xml:space="preserve">(рис. 50) и </w:t>
      </w:r>
      <w:r>
        <w:rPr>
          <w:lang w:val="en-US"/>
        </w:rPr>
        <w:t xml:space="preserve">5R7 </w:t>
      </w:r>
      <w:r>
        <w:rPr/>
        <w:t>(рис. 51) коллекторной цепи транзистора 5ТЗ в электронном стабилизаторе напряжений +30 и +29 В. Из-за этого напряжение на выходе электронного ста</w:t>
        <w:softHyphen/>
        <w:t>билизатора понижается, а уровень пульсаций в нем возрастает, что и является причиной отмеченных иска</w:t>
        <w:softHyphen/>
        <w:t>жений звука и изображения. Напряжение — 230 В ис</w:t>
        <w:softHyphen/>
        <w:t>пользуется в блоке разверток для защиты лампы 6П45С, а в блоке цветности — для запирания прожекторов кинескопа при отключении их при помощи имеющихся там тумблеров, или октальных переключателей. Поэтому при пропадании напряжения — 230 В прием изобра</w:t>
        <w:softHyphen/>
        <w:t>жения и звука продолжается.</w:t>
      </w:r>
    </w:p>
    <w:p>
      <w:pPr>
        <w:pStyle w:val="Normal"/>
        <w:ind w:firstLine="284"/>
        <w:jc w:val="both"/>
        <w:rPr/>
      </w:pPr>
      <w:r>
        <w:rPr/>
        <w:drawing>
          <wp:inline distT="0" distB="0" distL="0" distR="0">
            <wp:extent cx="4781550" cy="45148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6"/>
                    <a:srcRect l="-8" t="-8" r="-8" b="-8"/>
                    <a:stretch>
                      <a:fillRect/>
                    </a:stretch>
                  </pic:blipFill>
                  <pic:spPr bwMode="auto">
                    <a:xfrm>
                      <a:off x="0" y="0"/>
                      <a:ext cx="4781550" cy="4514850"/>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52. Схема коллектора цветных телевизоров УЛПЦТ-59-П</w:t>
      </w:r>
    </w:p>
    <w:p>
      <w:pPr>
        <w:pStyle w:val="Normal"/>
        <w:ind w:firstLine="284"/>
        <w:jc w:val="both"/>
        <w:rPr>
          <w:rFonts w:ascii="Arial" w:hAnsi="Arial" w:cs="Arial"/>
          <w:b/>
          <w:b/>
          <w:i/>
          <w:i/>
        </w:rPr>
      </w:pPr>
      <w:r>
        <w:rPr>
          <w:rFonts w:cs="Arial" w:ascii="Arial" w:hAnsi="Arial"/>
          <w:b/>
          <w:i/>
        </w:rPr>
      </w:r>
    </w:p>
    <w:p>
      <w:pPr>
        <w:pStyle w:val="Normal"/>
        <w:ind w:firstLine="284"/>
        <w:jc w:val="both"/>
        <w:rPr/>
      </w:pPr>
      <w:r>
        <w:rPr>
          <w:i/>
        </w:rPr>
        <w:t xml:space="preserve">Звук принимается нормально, но общая яркость цветного изображения понижена и на экране видны только яркие его детали </w:t>
      </w:r>
      <w:r>
        <w:rPr/>
        <w:t>— перегорел предохранитель 5Пр4 (рис. 51). Такие симптомы наблюдаются при пере</w:t>
        <w:softHyphen/>
        <w:t>горании этого предохранителя из-за кратковременных междуэлектродных замыканий в лампе 6П45С в блоке разверток и в лампе 6Ж52П в блоке цветности лишь в тех модификациях телевизоров УЛПЦТ-59/61</w:t>
      </w:r>
      <w:r>
        <w:rPr>
          <w:lang w:val="en-US"/>
        </w:rPr>
        <w:t xml:space="preserve">-II-lO/ll </w:t>
      </w:r>
      <w:r>
        <w:rPr/>
        <w:t xml:space="preserve">и УЛПЦТ-59/61-П-12, в которых экранная сетка лампы 6П45С соединена через гасящие резисторы </w:t>
      </w:r>
      <w:r>
        <w:rPr>
          <w:lang w:val="en-US"/>
        </w:rPr>
        <w:t xml:space="preserve">3R50 </w:t>
      </w:r>
      <w:r>
        <w:rPr/>
        <w:t xml:space="preserve">и </w:t>
      </w:r>
      <w:r>
        <w:rPr>
          <w:lang w:val="en-US"/>
        </w:rPr>
        <w:t xml:space="preserve">3R55 </w:t>
      </w:r>
      <w:r>
        <w:rPr/>
        <w:t>с источником напряжения +320 В и через диод ЗД8 — с источником напряжения + 190 В. Такой способ пита</w:t>
        <w:softHyphen/>
        <w:t>ния экранной сетки обеспечивает дополнительную ее защиту от перегрева из-за превышения максимально допустимой мощности рассеяния. При номинальных токах экранной сетки падения напряжения на резисто</w:t>
        <w:softHyphen/>
        <w:t xml:space="preserve">рах </w:t>
      </w:r>
      <w:r>
        <w:rPr>
          <w:lang w:val="en-US"/>
        </w:rPr>
        <w:t xml:space="preserve">3R50 </w:t>
      </w:r>
      <w:r>
        <w:rPr/>
        <w:t xml:space="preserve">и </w:t>
      </w:r>
      <w:r>
        <w:rPr>
          <w:lang w:val="en-US"/>
        </w:rPr>
        <w:t xml:space="preserve">3R55 </w:t>
      </w:r>
      <w:r>
        <w:rPr/>
        <w:t>за счет этих токов не может быть большим и диод ЗД8, оставаясь открытым, фиксирует напряжение экранной сетки на уровне +190 В. Если ток экранной сетки превысит допустимое значение, то па</w:t>
        <w:softHyphen/>
        <w:t>дение напряжения на указанных резисторах увели</w:t>
        <w:softHyphen/>
        <w:t>чивается, диод ЗД8 запирается и напряжение на экран</w:t>
        <w:softHyphen/>
        <w:t>ной сетке начинает понижаться. Из-за этих особеннос</w:t>
        <w:softHyphen/>
        <w:t xml:space="preserve">тей схемы даже при вынутом предохранителе 5Пр4 цепи, питавшиеся от источника +190 В, продолжают получать питание через резисторы </w:t>
      </w:r>
      <w:r>
        <w:rPr>
          <w:lang w:val="en-US"/>
        </w:rPr>
        <w:t xml:space="preserve">5R50, 5R55 </w:t>
      </w:r>
      <w:r>
        <w:rPr/>
        <w:t>и диод ЗД8 от источника напряжения +320 В. При этом напря</w:t>
        <w:softHyphen/>
        <w:t>жение, поступающее на эти цепи, оказывается мень</w:t>
        <w:softHyphen/>
        <w:t>ше 190 В, но вполне достаточным для того, чтобы ра</w:t>
        <w:softHyphen/>
        <w:t>ботали развертки и принималось изображение и звук. При некоторых неисправностях в электронном ста</w:t>
        <w:softHyphen/>
        <w:t>билизаторе источника напряжений +30, +29 и +24 В предохранители 5Пр2 (рис. 49) и 5Пр1 (рис. 50) не пере</w:t>
        <w:softHyphen/>
        <w:t>горают. К числу таких неисправностей относятся те, при которых напряжение на выходе электронного ста</w:t>
        <w:softHyphen/>
        <w:t>билизатора меньше или значительно превышает 30 В. При этом прием изображения и звука продолжается, но размер изображения по вертикали уменьшен или увеличен и частота задающего генератора кадров отли</w:t>
        <w:softHyphen/>
        <w:t>чается от номинальной настолько, что ручкой перемен</w:t>
        <w:softHyphen/>
        <w:t>ного резистора, регулирующего частоту кадров, не удается остановить «бегущие кадры».</w:t>
      </w:r>
    </w:p>
    <w:p>
      <w:pPr>
        <w:pStyle w:val="Normal"/>
        <w:ind w:firstLine="284"/>
        <w:jc w:val="both"/>
        <w:rPr/>
      </w:pPr>
      <w:r>
        <w:rPr/>
        <w:drawing>
          <wp:inline distT="0" distB="0" distL="0" distR="0">
            <wp:extent cx="6120765" cy="284988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7"/>
                    <a:srcRect l="-4" t="-9" r="-4" b="-9"/>
                    <a:stretch>
                      <a:fillRect/>
                    </a:stretch>
                  </pic:blipFill>
                  <pic:spPr bwMode="auto">
                    <a:xfrm>
                      <a:off x="0" y="0"/>
                      <a:ext cx="6120765" cy="2849880"/>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53. Схема коллектора цветных телевизоров УЛПЦТ-59-П-2/3</w:t>
      </w:r>
    </w:p>
    <w:p>
      <w:pPr>
        <w:pStyle w:val="Normal"/>
        <w:ind w:firstLine="284"/>
        <w:jc w:val="both"/>
        <w:rPr/>
      </w:pPr>
      <w:r>
        <w:rPr/>
        <w:drawing>
          <wp:inline distT="0" distB="0" distL="0" distR="0">
            <wp:extent cx="5700395" cy="3378835"/>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8"/>
                    <a:srcRect l="-4" t="-7" r="-4" b="-7"/>
                    <a:stretch>
                      <a:fillRect/>
                    </a:stretch>
                  </pic:blipFill>
                  <pic:spPr bwMode="auto">
                    <a:xfrm>
                      <a:off x="0" y="0"/>
                      <a:ext cx="5700395" cy="3378835"/>
                    </a:xfrm>
                    <a:prstGeom prst="rect">
                      <a:avLst/>
                    </a:prstGeom>
                  </pic:spPr>
                </pic:pic>
              </a:graphicData>
            </a:graphic>
          </wp:inline>
        </w:drawing>
      </w:r>
    </w:p>
    <w:p>
      <w:pPr>
        <w:pStyle w:val="Normal"/>
        <w:ind w:firstLine="284"/>
        <w:jc w:val="both"/>
        <w:rPr/>
      </w:pPr>
      <w:r>
        <w:rPr>
          <w:rFonts w:cs="Arial" w:ascii="Arial" w:hAnsi="Arial"/>
          <w:b/>
        </w:rPr>
        <w:t>Рис. 54. Схема коллектора цветных телевизоров УЛПЦТ-59-П-10/11, УЛПЦТ-61/59-П, УЛПЦТ(И)-61-</w:t>
      </w:r>
      <w:r>
        <w:rPr>
          <w:rFonts w:cs="Arial" w:ascii="Arial" w:hAnsi="Arial"/>
          <w:b/>
          <w:lang w:val="en-US"/>
        </w:rPr>
        <w:t>II</w:t>
      </w:r>
    </w:p>
    <w:p>
      <w:pPr>
        <w:pStyle w:val="Normal"/>
        <w:ind w:firstLine="284"/>
        <w:jc w:val="both"/>
        <w:rPr>
          <w:rFonts w:ascii="Arial" w:hAnsi="Arial" w:cs="Arial"/>
          <w:b/>
          <w:b/>
          <w:lang w:val="en-US"/>
        </w:rPr>
      </w:pPr>
      <w:r>
        <w:rPr>
          <w:rFonts w:cs="Arial" w:ascii="Arial" w:hAnsi="Arial"/>
          <w:b/>
          <w:lang w:val="en-US"/>
        </w:rPr>
      </w:r>
    </w:p>
    <w:p>
      <w:pPr>
        <w:pStyle w:val="Normal"/>
        <w:ind w:firstLine="284"/>
        <w:jc w:val="both"/>
        <w:rPr/>
      </w:pPr>
      <w:r>
        <w:rPr/>
        <w:t xml:space="preserve">Напряжение на выходе электронного стабилизатора бывает выше нормального (около 42 В), и переменный резистор </w:t>
      </w:r>
      <w:r>
        <w:rPr>
          <w:lang w:val="en-US"/>
        </w:rPr>
        <w:t>5R1</w:t>
      </w:r>
      <w:r>
        <w:rPr/>
        <w:t>1 не регулирует его при пробоях переходов транзистора 5Т1, пробое коллекторного перехода тран</w:t>
        <w:softHyphen/>
        <w:t>зистора 5Т2, нарушении изоляции между радиатором транзистора 5Т1 и шасси, обрывах в цепи переходов транзистора 5ТЗ, пробое эмиттерного перехода этого транзистора и пробое стабилитрона 5Д9. Из-за пробоя коллекторного перехода транзистора 5ТЗ или эмиттер</w:t>
        <w:softHyphen/>
        <w:t xml:space="preserve">ного перехода транзистора 5Т2 напряжение на выходе электронного стабилизатора оказывается также ниже нормального и не регулируется переменным резистором </w:t>
      </w:r>
      <w:r>
        <w:rPr>
          <w:lang w:val="en-US"/>
        </w:rPr>
        <w:t>5R11.</w:t>
      </w:r>
    </w:p>
    <w:p>
      <w:pPr>
        <w:pStyle w:val="Normal"/>
        <w:ind w:firstLine="284"/>
        <w:jc w:val="both"/>
        <w:rPr/>
      </w:pPr>
      <w:r>
        <w:rPr/>
        <w:t>К числу неисправностей, при которых предохрани</w:t>
        <w:softHyphen/>
        <w:t>тели не перегорают, относятся потеря емкости или на</w:t>
        <w:softHyphen/>
        <w:t>рушение контакта в выводах электролитических кон</w:t>
        <w:softHyphen/>
        <w:t>денсаторов и обрывы электродов диодов в выпрямите</w:t>
        <w:softHyphen/>
        <w:t>лях. При потере емкости или обрывах выводов электро</w:t>
        <w:softHyphen/>
        <w:t>литических конденсаторов уровень пульсаций на выходе выпрямителей возрастает, что приводит к искривлению границ растра и появлению фона с частотой питающей сети, который искажает звуковое сопровождение и изображение. В этих случаях на изображение наклады</w:t>
        <w:softHyphen/>
        <w:t>ваются светлые и темные широкие горизонтальные по</w:t>
        <w:softHyphen/>
        <w:t>лосы, движущиеся по экрану сверху вниз или снизу вверх.</w:t>
      </w:r>
    </w:p>
    <w:p>
      <w:pPr>
        <w:pStyle w:val="Normal"/>
        <w:ind w:firstLine="284"/>
        <w:jc w:val="both"/>
        <w:rPr/>
      </w:pPr>
      <w:r>
        <w:rPr/>
        <w:t>При слабой затяжке гаек крепления из-за отсутствия контакта между корпусом конденсаторов 5СЗ и 5С11 (рис. 49), 5С5 и 5С10 (рис. 48), 5С2 и 5СЗ (рис. 51) и ме</w:t>
        <w:softHyphen/>
        <w:t>таллической шайбой, которая служит отрицательным выводом, уровень пульсаций напряжений +30, +29 и +24 В также может оказаться увеличенным. При брос</w:t>
        <w:softHyphen/>
        <w:t>ках тока во время заряда указанных конденсаторов в момент включения телевизора между корпусом конден</w:t>
        <w:softHyphen/>
        <w:t>саторов и неплотно прилегающей шайбой возникает искрение, в результате которого шайба и кромка корпуса конденсатора покрываются окалиной. Из-за появив</w:t>
        <w:softHyphen/>
        <w:t>шейся окалины контакт между шайбой и конденсатором становится ненадежным. При этом упомянутые искаже</w:t>
        <w:softHyphen/>
        <w:t>ния могут произвольно появляться и исчезать.</w:t>
      </w:r>
    </w:p>
    <w:p>
      <w:pPr>
        <w:pStyle w:val="Normal"/>
        <w:ind w:firstLine="284"/>
        <w:jc w:val="both"/>
        <w:rPr/>
      </w:pPr>
      <w:r>
        <w:rPr/>
        <w:t>Похожие, но менее выраженные симптомы возника</w:t>
        <w:softHyphen/>
        <w:t>ют и при обрыве электродов одного из выпрямительных диодов. При этом двухполупериодные выпрямители становятся однополупериодными и уровень пульсаций выпрямленных напряжений увеличивается приблизи</w:t>
        <w:softHyphen/>
        <w:t>тельно в 2 раза. Из-за этого могут появиться упомянутые искажения звука и изображения, но в менее выражен</w:t>
        <w:softHyphen/>
        <w:t>ной форме. При обрыве электродов диода 5ДЗ (рис. 49 и 51) и 5Д7 (рис. 50) наблюдаются такие же искажения изображения и звука, как и при перегорании предохра</w:t>
        <w:softHyphen/>
        <w:t>нителей 5Пр5 (рис. 50) и 5Пр2 (рис. 51).</w:t>
      </w:r>
    </w:p>
    <w:p>
      <w:pPr>
        <w:pStyle w:val="Normal"/>
        <w:ind w:firstLine="284"/>
        <w:jc w:val="both"/>
        <w:rPr/>
      </w:pPr>
      <w:r>
        <w:rPr/>
        <w:t>В блоках питания содержатся элементы схемы раз</w:t>
        <w:softHyphen/>
        <w:t>магничивания кинескопа, от исправности которых за</w:t>
        <w:softHyphen/>
        <w:t xml:space="preserve">висит не только качество размагничивания, но и работа выпрямителей, к которым эти элементы подключены. Так, например, при пробое селеновых ограничителей </w:t>
      </w:r>
      <w:r>
        <w:rPr>
          <w:lang w:val="en-US"/>
        </w:rPr>
        <w:t xml:space="preserve">5R3 </w:t>
      </w:r>
      <w:r>
        <w:rPr/>
        <w:t xml:space="preserve">(рис. 49 и 51) и </w:t>
      </w:r>
      <w:r>
        <w:rPr>
          <w:lang w:val="en-US"/>
        </w:rPr>
        <w:t xml:space="preserve">5R1 </w:t>
      </w:r>
      <w:r>
        <w:rPr/>
        <w:t>(рис. 50) петля размагничи</w:t>
        <w:softHyphen/>
        <w:t xml:space="preserve">вания через соединитель ШЗ оказывается постоянно подключенной к терморезисторам </w:t>
      </w:r>
      <w:r>
        <w:rPr>
          <w:lang w:val="en-US"/>
        </w:rPr>
        <w:t xml:space="preserve">5R1 </w:t>
      </w:r>
      <w:r>
        <w:rPr/>
        <w:t xml:space="preserve">и </w:t>
      </w:r>
      <w:r>
        <w:rPr>
          <w:lang w:val="en-US"/>
        </w:rPr>
        <w:t xml:space="preserve">5R2 </w:t>
      </w:r>
      <w:r>
        <w:rPr/>
        <w:t xml:space="preserve">(рис. 49), </w:t>
      </w:r>
      <w:r>
        <w:rPr>
          <w:lang w:val="en-US"/>
        </w:rPr>
        <w:t xml:space="preserve">5R2 </w:t>
      </w:r>
      <w:r>
        <w:rPr/>
        <w:t xml:space="preserve">и </w:t>
      </w:r>
      <w:r>
        <w:rPr>
          <w:lang w:val="en-US"/>
        </w:rPr>
        <w:t xml:space="preserve">5R3 </w:t>
      </w:r>
      <w:r>
        <w:rPr/>
        <w:t xml:space="preserve">(рис. 50), а также </w:t>
      </w:r>
      <w:r>
        <w:rPr>
          <w:lang w:val="en-US"/>
        </w:rPr>
        <w:t xml:space="preserve">5R1 </w:t>
      </w:r>
      <w:r>
        <w:rPr/>
        <w:t>(рис. 51). В результате через петлю размагничивания протекают импульсы тока не только во время включения телеви</w:t>
        <w:softHyphen/>
        <w:t>зора при первом заряде конденсаторов 5С6 (рис. 49), 5С4а (рис. 50), а также 5С5 и 5С7 (рис. 51). На малом сопротивлении разогревшихся терморезисторов выде</w:t>
        <w:softHyphen/>
        <w:t>ляются импульсы напряжения в десятки раз меньшие, чем при включении телевизора. Эти импульсы час</w:t>
        <w:softHyphen/>
        <w:t>тично компенсирует переменное напряжение, имею</w:t>
        <w:softHyphen/>
        <w:t>щееся на обмотках с выводами 15 — 15' (рис. 49), 13 — 8 (рис. 48) и 9 — 9</w:t>
      </w:r>
      <w:r>
        <w:rPr>
          <w:vertAlign w:val="superscript"/>
        </w:rPr>
        <w:t>1</w:t>
      </w:r>
      <w:r>
        <w:rPr/>
        <w:t xml:space="preserve"> (рис. 51). Однако амплитуда импульсов тока, возникающих после этого в петле размагничива</w:t>
        <w:softHyphen/>
        <w:t>ния, оказывается достаточной для того, чтобы создать магнитные поля, из-за которых каждый луч кинескопа начинает попадать не на «свои» зерна люминофора на</w:t>
      </w:r>
      <w:r>
        <w:rPr>
          <w:lang w:val="en-US"/>
        </w:rPr>
        <w:t xml:space="preserve"> </w:t>
      </w:r>
      <w:r>
        <w:rPr/>
        <w:t>экране. В результате на экране возникают цветовые пятна и разводы, особенно заметные на черно-белом изображении.</w:t>
      </w:r>
    </w:p>
    <w:p>
      <w:pPr>
        <w:pStyle w:val="Normal"/>
        <w:ind w:firstLine="284"/>
        <w:jc w:val="both"/>
        <w:rPr/>
      </w:pPr>
      <w:r>
        <w:rPr/>
        <w:drawing>
          <wp:inline distT="0" distB="0" distL="0" distR="0">
            <wp:extent cx="2400300" cy="106680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9"/>
                    <a:srcRect l="-15" t="-34" r="-15" b="-34"/>
                    <a:stretch>
                      <a:fillRect/>
                    </a:stretch>
                  </pic:blipFill>
                  <pic:spPr bwMode="auto">
                    <a:xfrm>
                      <a:off x="0" y="0"/>
                      <a:ext cx="2400300" cy="1066800"/>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55. Схема замены селенового ограничителя ОСТ-9.</w:t>
      </w:r>
    </w:p>
    <w:p>
      <w:pPr>
        <w:pStyle w:val="Normal"/>
        <w:ind w:firstLine="284"/>
        <w:jc w:val="both"/>
        <w:rPr>
          <w:rFonts w:ascii="Arial" w:hAnsi="Arial" w:cs="Arial"/>
          <w:b/>
          <w:b/>
          <w:lang w:val="en-US"/>
        </w:rPr>
      </w:pPr>
      <w:r>
        <w:rPr>
          <w:rFonts w:cs="Arial" w:ascii="Arial" w:hAnsi="Arial"/>
          <w:b/>
          <w:lang w:val="en-US"/>
        </w:rPr>
      </w:r>
    </w:p>
    <w:p>
      <w:pPr>
        <w:pStyle w:val="Normal"/>
        <w:ind w:firstLine="284"/>
        <w:jc w:val="both"/>
        <w:rPr/>
      </w:pPr>
      <w:r>
        <w:rPr/>
        <w:drawing>
          <wp:inline distT="0" distB="0" distL="0" distR="0">
            <wp:extent cx="1903095" cy="225044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0"/>
                    <a:srcRect l="-15" t="-13" r="-15" b="-13"/>
                    <a:stretch>
                      <a:fillRect/>
                    </a:stretch>
                  </pic:blipFill>
                  <pic:spPr bwMode="auto">
                    <a:xfrm>
                      <a:off x="0" y="0"/>
                      <a:ext cx="1903095" cy="2250440"/>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56. Схема размагничивания цветных кинескопов без терморезисторов</w:t>
      </w:r>
    </w:p>
    <w:p>
      <w:pPr>
        <w:pStyle w:val="Normal"/>
        <w:ind w:firstLine="284"/>
        <w:jc w:val="both"/>
        <w:rPr>
          <w:rFonts w:ascii="Arial" w:hAnsi="Arial" w:cs="Arial"/>
          <w:b/>
          <w:b/>
          <w:lang w:val="en-US"/>
        </w:rPr>
      </w:pPr>
      <w:r>
        <w:rPr>
          <w:rFonts w:cs="Arial" w:ascii="Arial" w:hAnsi="Arial"/>
          <w:b/>
          <w:lang w:val="en-US"/>
        </w:rPr>
      </w:r>
    </w:p>
    <w:p>
      <w:pPr>
        <w:pStyle w:val="Normal"/>
        <w:ind w:firstLine="284"/>
        <w:jc w:val="both"/>
        <w:rPr/>
      </w:pPr>
      <w:r>
        <w:rPr/>
        <w:t xml:space="preserve">При сгорании или обрывах токопроводящего слоя терморезисторов </w:t>
      </w:r>
      <w:r>
        <w:rPr>
          <w:lang w:val="en-US"/>
        </w:rPr>
        <w:t xml:space="preserve">5R1 </w:t>
      </w:r>
      <w:r>
        <w:rPr/>
        <w:t xml:space="preserve">и </w:t>
      </w:r>
      <w:r>
        <w:rPr>
          <w:lang w:val="en-US"/>
        </w:rPr>
        <w:t xml:space="preserve">5R2 </w:t>
      </w:r>
      <w:r>
        <w:rPr/>
        <w:t xml:space="preserve">(рис. 49), </w:t>
      </w:r>
      <w:r>
        <w:rPr>
          <w:lang w:val="en-US"/>
        </w:rPr>
        <w:t xml:space="preserve">5R2 </w:t>
      </w:r>
      <w:r>
        <w:rPr/>
        <w:t xml:space="preserve">и </w:t>
      </w:r>
      <w:r>
        <w:rPr>
          <w:lang w:val="en-US"/>
        </w:rPr>
        <w:t xml:space="preserve">5R3 </w:t>
      </w:r>
      <w:r>
        <w:rPr/>
        <w:t xml:space="preserve">(рис. 50) или </w:t>
      </w:r>
      <w:r>
        <w:rPr>
          <w:lang w:val="en-US"/>
        </w:rPr>
        <w:t xml:space="preserve">5R1 </w:t>
      </w:r>
      <w:r>
        <w:rPr/>
        <w:t>(рис. 51) нарушается нормальная работа выпря</w:t>
        <w:softHyphen/>
        <w:t>мителей с диодами 5Д4 и 5Д5 (рис. 49), 5Д5 и 5Д6 (рис. 50). Кроме того, во всех телевизорах (рис. 49 — 51) через петлю размагничивания протекают импульсы тока, создающие магнитные поля, под действием которых на экране возникают упомянутые цветные пятна и раз</w:t>
        <w:softHyphen/>
        <w:t>воды. Если при отключении выводов соединителя ШЗ цветные пятна и разводы исчезают, то это свидетельст</w:t>
        <w:softHyphen/>
        <w:t>вует о том, что в схеме размагничивания возникла одна из перечисленных неисправностей.</w:t>
      </w:r>
    </w:p>
    <w:p>
      <w:pPr>
        <w:pStyle w:val="Normal"/>
        <w:ind w:firstLine="284"/>
        <w:jc w:val="both"/>
        <w:rPr/>
      </w:pPr>
      <w:r>
        <w:rPr/>
        <w:t>В том случае, когда выходит из строя один из термо</w:t>
        <w:softHyphen/>
        <w:t xml:space="preserve">резисторов </w:t>
      </w:r>
      <w:r>
        <w:rPr>
          <w:lang w:val="en-US"/>
        </w:rPr>
        <w:t xml:space="preserve">5R1 </w:t>
      </w:r>
      <w:r>
        <w:rPr/>
        <w:t xml:space="preserve">или </w:t>
      </w:r>
      <w:r>
        <w:rPr>
          <w:lang w:val="en-US"/>
        </w:rPr>
        <w:t xml:space="preserve">5R2 </w:t>
      </w:r>
      <w:r>
        <w:rPr/>
        <w:t xml:space="preserve">(рис. 49), </w:t>
      </w:r>
      <w:r>
        <w:rPr>
          <w:lang w:val="en-US"/>
        </w:rPr>
        <w:t xml:space="preserve">5R2 </w:t>
      </w:r>
      <w:r>
        <w:rPr/>
        <w:t xml:space="preserve">или </w:t>
      </w:r>
      <w:r>
        <w:rPr>
          <w:lang w:val="en-US"/>
        </w:rPr>
        <w:t xml:space="preserve">5R3 </w:t>
      </w:r>
      <w:r>
        <w:rPr/>
        <w:t>(рис. 50), уровень пульсаций на выходе выпрямителей напряже</w:t>
        <w:softHyphen/>
        <w:t>ния ±170 В возрастает из-за возникающей в их схеме асимметрии за счет добавления или вычитания напряже</w:t>
        <w:softHyphen/>
        <w:t xml:space="preserve">ния обмотки с выводами 15 — 15' (рис. 49) и 8 — 13 (рис. 50) в одном плече двухполупериодных выпрямителей. При выходе из строя терморезистора </w:t>
      </w:r>
      <w:r>
        <w:rPr>
          <w:lang w:val="en-US"/>
        </w:rPr>
        <w:t xml:space="preserve">5R1 </w:t>
      </w:r>
      <w:r>
        <w:rPr/>
        <w:t>(рис. 51) уровень пульсаций на выходе выпрямителя +320 В не увеличи</w:t>
        <w:softHyphen/>
        <w:t xml:space="preserve">вается, но выпрямленное напряжение понижается на 15 — 20 В за счет падения напряжения на селеновом ограничителе </w:t>
      </w:r>
      <w:r>
        <w:rPr>
          <w:lang w:val="en-US"/>
        </w:rPr>
        <w:t xml:space="preserve">5R3 </w:t>
      </w:r>
      <w:r>
        <w:rPr/>
        <w:t>и на петле размагничивания.</w:t>
      </w:r>
    </w:p>
    <w:p>
      <w:pPr>
        <w:pStyle w:val="Normal"/>
        <w:ind w:firstLine="284"/>
        <w:jc w:val="both"/>
        <w:rPr/>
      </w:pPr>
      <w:r>
        <w:rPr/>
        <w:t>Если из строя выходят оба терморезистора (рис. 49 и 50), то напряжение +170 В на выходе блока питания отсутствует и из-за этого изображение и звук не прини</w:t>
        <w:softHyphen/>
        <w:t>маются.</w:t>
      </w:r>
    </w:p>
    <w:p>
      <w:pPr>
        <w:pStyle w:val="Normal"/>
        <w:ind w:firstLine="284"/>
        <w:jc w:val="both"/>
        <w:rPr/>
      </w:pPr>
      <w:r>
        <w:rPr/>
        <w:t>Как уже отмечалось, неисправности схем размагни</w:t>
        <w:softHyphen/>
        <w:t>чивания кинескопов обычно возникают при выходе из строя селенового ограничителя ОСТ-9 и терморезисто</w:t>
        <w:softHyphen/>
        <w:t>ров КМТ-12. При выходе из строя селенового ограничи</w:t>
        <w:softHyphen/>
        <w:t>теля его можно заменить двумя стабилитронами Д1 и Д2 типа Д815В, включенными последовательно навстре</w:t>
        <w:softHyphen/>
        <w:t>чу друг другу (рис. 55). Когда выходят из строя термо</w:t>
        <w:softHyphen/>
        <w:t>резисторы, то до приобретения новых их можно заме</w:t>
        <w:softHyphen/>
        <w:t>нить проволочными резисторами с сопротивлением 3 — 4 Ом. Эффективность работы схемы размагничива</w:t>
        <w:softHyphen/>
        <w:t>ния при этом падает, и рекомендовать такую замену можно лишь в качестве временной меры, позволяющей восстановить нормальную работу выпрямителей.</w:t>
      </w:r>
    </w:p>
    <w:p>
      <w:pPr>
        <w:pStyle w:val="Normal"/>
        <w:ind w:firstLine="284"/>
        <w:jc w:val="both"/>
        <w:rPr/>
      </w:pPr>
      <w:r>
        <w:rPr/>
        <w:t>Если новых терморезисторов, селенового ограничи</w:t>
        <w:softHyphen/>
        <w:t>теля или стабилитронов для замены селенового ограничителя нет, то можно применить устройство размагни</w:t>
        <w:softHyphen/>
        <w:t>чивания, изображенное на рис. 56. При этом точки под</w:t>
        <w:softHyphen/>
        <w:t>ключения терморезисторов следует замкнуть отрезком провода, а петлю размагничивания включить через соедииитель ШЗ по схеме рис. 56. В этом устройстве размаг</w:t>
        <w:softHyphen/>
        <w:t>ничивание кинескопа производится за счет протекания через петлю убывающих по амплитуде импульсов тока от выпрямителя с диодами Д1 и Д4, заряжающего кон</w:t>
        <w:softHyphen/>
        <w:t>денсатор С1 при включении телевизора. Конденсатор С1 при включении телевизора разряжается через резис</w:t>
        <w:softHyphen/>
        <w:t xml:space="preserve">тор </w:t>
      </w:r>
      <w:r>
        <w:rPr>
          <w:lang w:val="en-US"/>
        </w:rPr>
        <w:t xml:space="preserve">R1. </w:t>
      </w:r>
      <w:r>
        <w:rPr/>
        <w:t>На устройство подается переменное напряже</w:t>
        <w:softHyphen/>
        <w:t>ние 280 — 320 В, снимаемое со вторичных обмоток транс</w:t>
        <w:softHyphen/>
        <w:t>форматора 5Тр1 блока питания. В блоке питания те</w:t>
        <w:softHyphen/>
        <w:t>левизоров УЛПЦТ-59-П такое напряжение имеется на выводах 7 — 7</w:t>
      </w:r>
      <w:r>
        <w:rPr>
          <w:vertAlign w:val="superscript"/>
        </w:rPr>
        <w:t>1</w:t>
      </w:r>
      <w:r>
        <w:rPr/>
        <w:t xml:space="preserve"> сетевого трансформатора 5Тр1 или на контактах 8 — 9 печатной платы блока питания. В блоке питания телевизоров УЛПЦТ-59-П-2/3 такое напряжение можно снять с выводов 4 — 5 сетевого трансформатора или с контактов 8 — 1 пе</w:t>
        <w:softHyphen/>
        <w:t>чатной платы, а в блоке питания телевизоров</w:t>
      </w:r>
    </w:p>
    <w:p>
      <w:pPr>
        <w:pStyle w:val="Normal"/>
        <w:ind w:firstLine="284"/>
        <w:jc w:val="both"/>
        <w:rPr/>
      </w:pPr>
      <w:r>
        <w:rPr/>
        <w:t xml:space="preserve">УЛПЦТ-59/61-П-10/11 или УЛПЦТ-59/61-Н-12 с выводов 5 — 6 трансформатора или с контактов 8 — 4 печатной платы. Для разряда конденсатора С1 в устройстве по схеме рис. 54 он через резистор </w:t>
      </w:r>
      <w:r>
        <w:rPr>
          <w:lang w:val="en-US"/>
        </w:rPr>
        <w:t xml:space="preserve">R1 </w:t>
      </w:r>
      <w:r>
        <w:rPr/>
        <w:t>подключается к кон</w:t>
        <w:softHyphen/>
        <w:t>тактам 3 и 4 выключателя сети. При этом разряд конден</w:t>
        <w:softHyphen/>
        <w:t xml:space="preserve">сатора производится через резистор </w:t>
      </w:r>
      <w:r>
        <w:rPr>
          <w:lang w:val="en-US"/>
        </w:rPr>
        <w:t xml:space="preserve">R1 </w:t>
      </w:r>
      <w:r>
        <w:rPr/>
        <w:t>и первичную обмотку сетевого трансформатора 5Тр1. В некоторых телевизорах контакты 1 — 2 и 5 — 6 выключателя сети подключены соответственно к контактам 1 — 2 и 3 — 4 разъема Ш4, а не так, как на рис. 56. Производя подклю</w:t>
        <w:softHyphen/>
        <w:t>чения к контактам выключателя сети, необходимо про</w:t>
        <w:softHyphen/>
        <w:t>следить, чтобы они были выполнены так, как изображе</w:t>
        <w:softHyphen/>
        <w:t>но на рис. 56.</w:t>
      </w:r>
    </w:p>
    <w:p>
      <w:pPr>
        <w:pStyle w:val="Normal"/>
        <w:ind w:firstLine="284"/>
        <w:jc w:val="both"/>
        <w:rPr/>
      </w:pPr>
      <w:r>
        <w:rPr/>
        <w:t>В качестве диодов Д1 — Д4 в устройстве по схеме рис. 56 можно применить диоды Д226Б, КД105В или вы</w:t>
        <w:softHyphen/>
        <w:t>прямительный блок КЦ404А.</w:t>
      </w:r>
    </w:p>
    <w:p>
      <w:pPr>
        <w:pStyle w:val="Normal"/>
        <w:ind w:firstLine="284"/>
        <w:jc w:val="both"/>
        <w:rPr>
          <w:b/>
          <w:b/>
          <w:lang w:val="en-US"/>
        </w:rPr>
      </w:pPr>
      <w:r>
        <w:rPr>
          <w:b/>
          <w:lang w:val="en-US"/>
        </w:rPr>
      </w:r>
    </w:p>
    <w:p>
      <w:pPr>
        <w:pStyle w:val="Normal"/>
        <w:ind w:firstLine="284"/>
        <w:jc w:val="center"/>
        <w:rPr>
          <w:sz w:val="32"/>
        </w:rPr>
      </w:pPr>
      <w:r>
        <w:rPr>
          <w:b/>
          <w:sz w:val="32"/>
        </w:rPr>
        <w:t>ЗАКЛЮЧЕНИЕ</w:t>
      </w:r>
    </w:p>
    <w:p>
      <w:pPr>
        <w:pStyle w:val="Normal"/>
        <w:ind w:firstLine="284"/>
        <w:jc w:val="both"/>
        <w:rPr>
          <w:sz w:val="32"/>
          <w:lang w:val="en-US"/>
        </w:rPr>
      </w:pPr>
      <w:r>
        <w:rPr>
          <w:sz w:val="32"/>
          <w:lang w:val="en-US"/>
        </w:rPr>
      </w:r>
    </w:p>
    <w:p>
      <w:pPr>
        <w:pStyle w:val="Normal"/>
        <w:ind w:firstLine="284"/>
        <w:jc w:val="both"/>
        <w:rPr/>
      </w:pPr>
      <w:r>
        <w:rPr/>
        <w:t>В настоящее время наряду с лампово-полупроводни-ковыми цветными телевизорами УЛПЦТ(И)-61-П, про</w:t>
        <w:softHyphen/>
        <w:t>мышленность выпускает безламповые цветные телеви</w:t>
        <w:softHyphen/>
        <w:t>зоры на транзисторах и интегральных микросхемах — УПИМЦТ-61-П нескольких модификаций под различ</w:t>
        <w:softHyphen/>
        <w:t>ными наименованиями. В телевизорах УПИМЦТ-61-П кроме транзисторов и интегральных микросхем исполь</w:t>
        <w:softHyphen/>
        <w:t>зуется один электровакуумный прибор — кинескоп и несколько газоразрядных индикаторов включения программ.</w:t>
      </w:r>
    </w:p>
    <w:p>
      <w:pPr>
        <w:pStyle w:val="Normal"/>
        <w:ind w:firstLine="284"/>
        <w:jc w:val="both"/>
        <w:rPr/>
      </w:pPr>
      <w:r>
        <w:rPr/>
        <w:t>Некоторые из методов регулировки и ремонта цвет</w:t>
        <w:softHyphen/>
        <w:t>ных телевизоров, описанные в этой книге, применимы и для полупроводниково-интегральных телевизоров УПИМЦТ-61-П. Применимы, например, все рекомендации по пользованию испытательными таблицами и по визуальной оценке основных параметров и качества работы цветных телевизоров.</w:t>
      </w:r>
    </w:p>
    <w:p>
      <w:pPr>
        <w:pStyle w:val="Normal"/>
        <w:ind w:firstLine="284"/>
        <w:jc w:val="both"/>
        <w:rPr/>
      </w:pPr>
      <w:r>
        <w:rPr/>
        <w:t>В цветных телевизорах УПИМЦТ-61-П применяются селекторы каналов СК-В-1 и система сенсорного выбора программ СВП-4. Поэтому все рекомендации по обна</w:t>
        <w:softHyphen/>
        <w:t>ружению неисправностей и ремонту этих устройств, изложенные в данной книге, можно также применить и при ремонте телевизоров УПИМЦТ-61-П. Для этих телевизоров применимы также имеющиеся в книге рекомендации по ремонту умножителей напряжения УН8.5/25 — 1,2-А. И, конечно, также применимы все ме</w:t>
        <w:softHyphen/>
        <w:t>тоды обнаружения неисправностей и продления жизни цветных кинескопов 61ЛКЗЦ, описанию которых отве</w:t>
        <w:softHyphen/>
        <w:t>дено значительное место в данной книге.</w:t>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both"/>
        <w:rPr>
          <w:b/>
          <w:b/>
          <w:sz w:val="28"/>
        </w:rPr>
      </w:pPr>
      <w:r>
        <w:rPr>
          <w:b/>
          <w:sz w:val="28"/>
        </w:rPr>
        <w:t>ОГЛАВЛЕНИЕ</w:t>
      </w:r>
    </w:p>
    <w:p>
      <w:pPr>
        <w:pStyle w:val="Normal"/>
        <w:ind w:firstLine="284"/>
        <w:jc w:val="both"/>
        <w:rPr>
          <w:b/>
          <w:b/>
          <w:sz w:val="28"/>
          <w:lang w:val="en-US"/>
        </w:rPr>
      </w:pPr>
      <w:r>
        <w:rPr>
          <w:b/>
          <w:sz w:val="28"/>
          <w:lang w:val="en-US"/>
        </w:rPr>
      </w:r>
    </w:p>
    <w:p>
      <w:pPr>
        <w:pStyle w:val="Normal"/>
        <w:ind w:firstLine="284"/>
        <w:jc w:val="both"/>
        <w:rPr/>
      </w:pPr>
      <w:r>
        <w:rPr/>
        <w:t>Предисловие</w:t>
      </w:r>
    </w:p>
    <w:p>
      <w:pPr>
        <w:pStyle w:val="Normal"/>
        <w:ind w:firstLine="284"/>
        <w:jc w:val="both"/>
        <w:rPr/>
      </w:pPr>
      <w:r>
        <w:rPr/>
        <w:t xml:space="preserve">Введение </w:t>
      </w:r>
    </w:p>
    <w:p>
      <w:pPr>
        <w:pStyle w:val="Normal"/>
        <w:ind w:firstLine="284"/>
        <w:jc w:val="both"/>
        <w:rPr/>
      </w:pPr>
      <w:r>
        <w:rPr/>
        <w:t>1. Телевизионные испытательные таблицы</w:t>
      </w:r>
    </w:p>
    <w:p>
      <w:pPr>
        <w:pStyle w:val="Normal"/>
        <w:ind w:firstLine="284"/>
        <w:jc w:val="both"/>
        <w:rPr/>
      </w:pPr>
      <w:r>
        <w:rPr/>
        <w:t>2. Визуальная оценка основных параметров и качества</w:t>
      </w:r>
      <w:r>
        <w:rPr>
          <w:lang w:val="en-US"/>
        </w:rPr>
        <w:t xml:space="preserve"> </w:t>
      </w:r>
      <w:r>
        <w:rPr/>
        <w:t>работы цветных телевизоров</w:t>
      </w:r>
    </w:p>
    <w:p>
      <w:pPr>
        <w:pStyle w:val="Normal"/>
        <w:ind w:firstLine="284"/>
        <w:jc w:val="both"/>
        <w:rPr/>
      </w:pPr>
      <w:r>
        <w:rPr/>
        <w:t>3. Настройка и регулировка цветного телевизора в</w:t>
      </w:r>
      <w:r>
        <w:rPr>
          <w:lang w:val="en-US"/>
        </w:rPr>
        <w:t xml:space="preserve"> </w:t>
      </w:r>
      <w:r>
        <w:rPr/>
        <w:t>процессе эксплуатации</w:t>
      </w:r>
    </w:p>
    <w:p>
      <w:pPr>
        <w:pStyle w:val="Normal"/>
        <w:ind w:firstLine="284"/>
        <w:jc w:val="both"/>
        <w:rPr/>
      </w:pPr>
      <w:r>
        <w:rPr/>
        <w:t>4. Эксплуатация цветных кинескопов и обнаружение</w:t>
      </w:r>
      <w:r>
        <w:rPr>
          <w:lang w:val="en-US"/>
        </w:rPr>
        <w:t xml:space="preserve"> </w:t>
      </w:r>
      <w:r>
        <w:rPr/>
        <w:t>возникающих в них неисправностей</w:t>
      </w:r>
    </w:p>
    <w:p>
      <w:pPr>
        <w:pStyle w:val="Normal"/>
        <w:ind w:firstLine="284"/>
        <w:jc w:val="both"/>
        <w:rPr/>
      </w:pPr>
      <w:r>
        <w:rPr/>
        <w:t>5. Регулировка и устранение неисправностей в канале</w:t>
      </w:r>
      <w:r>
        <w:rPr>
          <w:lang w:val="en-US"/>
        </w:rPr>
        <w:t xml:space="preserve"> </w:t>
      </w:r>
      <w:r>
        <w:rPr/>
        <w:t>цветности</w:t>
      </w:r>
    </w:p>
    <w:p>
      <w:pPr>
        <w:pStyle w:val="Normal"/>
        <w:ind w:firstLine="284"/>
        <w:jc w:val="both"/>
        <w:rPr/>
      </w:pPr>
      <w:r>
        <w:rPr/>
        <w:t>6. Регулировка и устранение неисправностей строчной</w:t>
      </w:r>
      <w:r>
        <w:rPr>
          <w:lang w:val="en-US"/>
        </w:rPr>
        <w:t xml:space="preserve"> </w:t>
      </w:r>
      <w:r>
        <w:rPr/>
        <w:t>развертки</w:t>
      </w:r>
    </w:p>
    <w:p>
      <w:pPr>
        <w:pStyle w:val="Normal"/>
        <w:ind w:firstLine="284"/>
        <w:jc w:val="both"/>
        <w:rPr/>
      </w:pPr>
      <w:r>
        <w:rPr/>
        <w:t>7. Устранение неисправностей в генераторе кадровой</w:t>
      </w:r>
      <w:r>
        <w:rPr>
          <w:lang w:val="en-US"/>
        </w:rPr>
        <w:t xml:space="preserve"> </w:t>
      </w:r>
      <w:r>
        <w:rPr/>
        <w:t>развертки</w:t>
      </w:r>
    </w:p>
    <w:p>
      <w:pPr>
        <w:pStyle w:val="Normal"/>
        <w:ind w:firstLine="284"/>
        <w:jc w:val="both"/>
        <w:rPr/>
      </w:pPr>
      <w:r>
        <w:rPr/>
        <w:t>8. Регулировка и устранение неисправностей в системе</w:t>
      </w:r>
      <w:r>
        <w:rPr>
          <w:lang w:val="en-US"/>
        </w:rPr>
        <w:t xml:space="preserve"> </w:t>
      </w:r>
      <w:r>
        <w:rPr/>
        <w:t>динамического сведения лучей кинескопа</w:t>
      </w:r>
    </w:p>
    <w:p>
      <w:pPr>
        <w:pStyle w:val="Normal"/>
        <w:ind w:firstLine="284"/>
        <w:jc w:val="both"/>
        <w:rPr/>
      </w:pPr>
      <w:r>
        <w:rPr/>
        <w:t>9. Обнаружение и устранение неисправностей в канале</w:t>
      </w:r>
      <w:r>
        <w:rPr>
          <w:lang w:val="en-US"/>
        </w:rPr>
        <w:t xml:space="preserve"> </w:t>
      </w:r>
      <w:r>
        <w:rPr/>
        <w:t>яркости</w:t>
      </w:r>
    </w:p>
    <w:p>
      <w:pPr>
        <w:pStyle w:val="Normal"/>
        <w:ind w:firstLine="284"/>
        <w:jc w:val="both"/>
        <w:rPr/>
      </w:pPr>
      <w:r>
        <w:rPr/>
        <w:t>10. Регулировка и устранение неисправностей в устройствах АРУ и селекторах синхроимпульсов</w:t>
      </w:r>
    </w:p>
    <w:p>
      <w:pPr>
        <w:pStyle w:val="Normal"/>
        <w:ind w:firstLine="284"/>
        <w:jc w:val="both"/>
        <w:rPr/>
      </w:pPr>
      <w:r>
        <w:rPr/>
        <w:t xml:space="preserve">11. Проверка и устранение неисправностей радиотракта </w:t>
      </w:r>
    </w:p>
    <w:p>
      <w:pPr>
        <w:pStyle w:val="Normal"/>
        <w:ind w:firstLine="284"/>
        <w:jc w:val="both"/>
        <w:rPr/>
      </w:pPr>
      <w:r>
        <w:rPr/>
        <w:t>12. Как обнаружить неисправности системы сенсорного выбора программ и произвести ее ремонт</w:t>
      </w:r>
    </w:p>
    <w:p>
      <w:pPr>
        <w:pStyle w:val="Normal"/>
        <w:ind w:firstLine="284"/>
        <w:jc w:val="both"/>
        <w:rPr/>
      </w:pPr>
      <w:r>
        <w:rPr/>
        <w:t>13. Проверка и устранение неисправностей в канале</w:t>
      </w:r>
      <w:r>
        <w:rPr>
          <w:lang w:val="en-US"/>
        </w:rPr>
        <w:t xml:space="preserve"> </w:t>
      </w:r>
      <w:r>
        <w:rPr/>
        <w:t>звука</w:t>
      </w:r>
    </w:p>
    <w:p>
      <w:pPr>
        <w:pStyle w:val="Normal"/>
        <w:ind w:firstLine="284"/>
        <w:jc w:val="both"/>
        <w:rPr/>
      </w:pPr>
      <w:r>
        <w:rPr/>
        <w:t>14. Неисправности и ремонт блока питания</w:t>
      </w:r>
      <w:r>
        <w:rPr>
          <w:lang w:val="en-US"/>
        </w:rPr>
        <w:t xml:space="preserve"> </w:t>
      </w:r>
    </w:p>
    <w:p>
      <w:pPr>
        <w:pStyle w:val="Normal"/>
        <w:ind w:firstLine="284"/>
        <w:jc w:val="both"/>
        <w:rPr/>
      </w:pPr>
      <w:r>
        <w:rPr/>
        <w:t>Заключение</w:t>
      </w:r>
    </w:p>
    <w:p>
      <w:pPr>
        <w:pStyle w:val="Normal"/>
        <w:ind w:firstLine="284"/>
        <w:jc w:val="both"/>
        <w:rPr>
          <w:lang w:val="en-US"/>
        </w:rPr>
      </w:pPr>
      <w:r>
        <w:rPr>
          <w:lang w:val="en-US"/>
        </w:rPr>
      </w:r>
    </w:p>
    <w:p>
      <w:pPr>
        <w:pStyle w:val="Normal"/>
        <w:ind w:firstLine="284"/>
        <w:rPr>
          <w:sz w:val="18"/>
          <w:lang w:val="en-US"/>
        </w:rPr>
      </w:pPr>
      <w:r>
        <w:rPr>
          <w:sz w:val="18"/>
          <w:lang w:val="en-US"/>
        </w:rPr>
      </w:r>
    </w:p>
    <w:p>
      <w:pPr>
        <w:pStyle w:val="Normal"/>
        <w:ind w:firstLine="284"/>
        <w:rPr>
          <w:b/>
          <w:b/>
          <w:sz w:val="18"/>
        </w:rPr>
      </w:pPr>
      <w:r>
        <w:rPr>
          <w:b/>
          <w:sz w:val="18"/>
        </w:rPr>
        <w:t>ББК 32.943</w:t>
      </w:r>
    </w:p>
    <w:p>
      <w:pPr>
        <w:pStyle w:val="Normal"/>
        <w:ind w:firstLine="284"/>
        <w:rPr>
          <w:b/>
          <w:b/>
          <w:sz w:val="18"/>
          <w:lang w:val="en-US"/>
        </w:rPr>
      </w:pPr>
      <w:r>
        <w:rPr>
          <w:b/>
          <w:sz w:val="18"/>
        </w:rPr>
        <w:t xml:space="preserve">С 67 </w:t>
      </w:r>
    </w:p>
    <w:p>
      <w:pPr>
        <w:pStyle w:val="Normal"/>
        <w:ind w:firstLine="284"/>
        <w:rPr>
          <w:b/>
          <w:b/>
          <w:sz w:val="18"/>
        </w:rPr>
      </w:pPr>
      <w:r>
        <w:rPr>
          <w:b/>
          <w:sz w:val="18"/>
        </w:rPr>
        <w:t>УДК 621.397.62</w:t>
      </w:r>
    </w:p>
    <w:p>
      <w:pPr>
        <w:pStyle w:val="Normal"/>
        <w:ind w:firstLine="284"/>
        <w:rPr>
          <w:b/>
          <w:b/>
          <w:sz w:val="12"/>
          <w:lang w:val="en-US"/>
        </w:rPr>
      </w:pPr>
      <w:r>
        <w:rPr>
          <w:b/>
          <w:sz w:val="12"/>
          <w:lang w:val="en-US"/>
        </w:rPr>
      </w:r>
    </w:p>
    <w:p>
      <w:pPr>
        <w:pStyle w:val="Normal"/>
        <w:ind w:firstLine="284"/>
        <w:rPr>
          <w:sz w:val="18"/>
        </w:rPr>
      </w:pPr>
      <w:r>
        <w:rPr>
          <w:sz w:val="18"/>
        </w:rPr>
        <w:t>РЕДАКЦИОННАЯ КОЛЛЕГИЯ:</w:t>
      </w:r>
    </w:p>
    <w:p>
      <w:pPr>
        <w:pStyle w:val="Normal"/>
        <w:ind w:firstLine="284"/>
        <w:rPr>
          <w:sz w:val="18"/>
        </w:rPr>
      </w:pPr>
      <w:r>
        <w:rPr>
          <w:sz w:val="18"/>
        </w:rPr>
        <w:t>Б. Г. Белкин, В. Г. Борисов, В. М. Бондаренко, Е. Н. Генишгга, А. В. Гороховский, С. А. Ельяшкевич, И. П, Жеребцов, В. Г. Коро</w:t>
        <w:softHyphen/>
        <w:t>льков, А. Д. Смирнов, Ф. И. Тарасов, Ю. Л. Хотунцев, Н. И. Чис</w:t>
        <w:softHyphen/>
        <w:t>тяков</w:t>
      </w:r>
    </w:p>
    <w:p>
      <w:pPr>
        <w:pStyle w:val="Normal"/>
        <w:ind w:firstLine="284"/>
        <w:rPr>
          <w:b/>
          <w:b/>
          <w:sz w:val="22"/>
          <w:lang w:val="en-US"/>
        </w:rPr>
      </w:pPr>
      <w:r>
        <w:rPr>
          <w:b/>
          <w:sz w:val="22"/>
          <w:lang w:val="en-US"/>
        </w:rPr>
      </w:r>
    </w:p>
    <w:p>
      <w:pPr>
        <w:pStyle w:val="Normal"/>
        <w:ind w:firstLine="284"/>
        <w:rPr>
          <w:b/>
          <w:b/>
        </w:rPr>
      </w:pPr>
      <w:r>
        <w:rPr>
          <w:b/>
        </w:rPr>
        <w:t>Сотников С. К.</w:t>
      </w:r>
    </w:p>
    <w:p>
      <w:pPr>
        <w:pStyle w:val="Normal"/>
        <w:ind w:firstLine="284"/>
        <w:rPr/>
      </w:pPr>
      <w:r>
        <w:rPr/>
        <w:t>С 67 Регулировка и ремонт цветных телевизоров УЛПЦТ(И)-59/61-Н. — 2-е изд., доп. — М.: Радио и связь, 1986. — 64 с.: ил. — (Массовая радиобиблиоте</w:t>
        <w:softHyphen/>
        <w:t>ка. Вып. 1100).</w:t>
      </w:r>
    </w:p>
    <w:p>
      <w:pPr>
        <w:pStyle w:val="Normal"/>
        <w:ind w:firstLine="284"/>
        <w:rPr>
          <w:sz w:val="19"/>
          <w:lang w:val="en-US"/>
        </w:rPr>
      </w:pPr>
      <w:r>
        <w:rPr>
          <w:sz w:val="19"/>
          <w:lang w:val="en-US"/>
        </w:rPr>
      </w:r>
    </w:p>
    <w:p>
      <w:pPr>
        <w:pStyle w:val="Normal"/>
        <w:ind w:firstLine="284"/>
        <w:jc w:val="both"/>
        <w:rPr/>
      </w:pPr>
      <w:r>
        <w:rPr>
          <w:sz w:val="16"/>
        </w:rPr>
        <w:t>Рассказывается о методах регулировки и ремонта унифици</w:t>
        <w:softHyphen/>
        <w:t>рованных цветных телевизоров УЛПЦТ-59-П, УЛПИЦТ-59</w:t>
      </w:r>
      <w:r>
        <w:rPr>
          <w:sz w:val="16"/>
          <w:lang w:val="en-US"/>
        </w:rPr>
        <w:t xml:space="preserve">-II, </w:t>
      </w:r>
      <w:r>
        <w:rPr>
          <w:sz w:val="16"/>
        </w:rPr>
        <w:t>УЛПЦТ-59</w:t>
      </w:r>
      <w:r>
        <w:rPr>
          <w:sz w:val="16"/>
          <w:lang w:val="en-US"/>
        </w:rPr>
        <w:t xml:space="preserve">-II-l0/ll, </w:t>
      </w:r>
      <w:r>
        <w:rPr>
          <w:sz w:val="16"/>
        </w:rPr>
        <w:t>УЛПЦТ-61-Н и УЛПИЦТ-61-Н различных модификаций на месте их установки и в процессе эксплуатации, которые можно осуществить, производя визуальную оценку воспроизводимого на экране изображения испытательной табли</w:t>
        <w:softHyphen/>
        <w:t>цы и пользуясь простым прибором — ампервольтомметром.</w:t>
      </w:r>
    </w:p>
    <w:p>
      <w:pPr>
        <w:pStyle w:val="Normal"/>
        <w:ind w:firstLine="284"/>
        <w:jc w:val="both"/>
        <w:rPr>
          <w:sz w:val="16"/>
        </w:rPr>
      </w:pPr>
      <w:r>
        <w:rPr>
          <w:sz w:val="16"/>
        </w:rPr>
        <w:t>Для подготовленных радиолюбителей, знакомых с принципами цветного телевидения и имеющих навыки работы с электрически</w:t>
        <w:softHyphen/>
        <w:t>ми схемами телевизоров.</w:t>
      </w:r>
    </w:p>
    <w:p>
      <w:pPr>
        <w:pStyle w:val="Normal"/>
        <w:ind w:firstLine="284"/>
        <w:rPr>
          <w:b/>
          <w:b/>
          <w:sz w:val="24"/>
          <w:lang w:val="en-US"/>
        </w:rPr>
      </w:pPr>
      <w:r>
        <w:rPr>
          <w:b/>
          <w:sz w:val="24"/>
          <w:lang w:val="en-US"/>
        </w:rPr>
      </w:r>
    </w:p>
    <w:p>
      <w:pPr>
        <w:pStyle w:val="Normal"/>
        <w:ind w:firstLine="284"/>
        <w:rPr>
          <w:rFonts w:ascii="Courier New" w:hAnsi="Courier New" w:cs="Courier New"/>
          <w:b/>
          <w:b/>
        </w:rPr>
      </w:pPr>
      <w:r>
        <w:rPr>
          <w:rFonts w:cs="Courier New" w:ascii="Courier New" w:hAnsi="Courier New"/>
          <w:b/>
        </w:rPr>
        <w:t xml:space="preserve">2402020000—73 </w:t>
      </w:r>
    </w:p>
    <w:p>
      <w:pPr>
        <w:pStyle w:val="Normal"/>
        <w:ind w:firstLine="284"/>
        <w:rPr>
          <w:rFonts w:ascii="Courier New" w:hAnsi="Courier New" w:cs="Courier New"/>
          <w:b/>
          <w:b/>
        </w:rPr>
      </w:pPr>
      <w:r>
        <w:rPr>
          <w:rFonts w:cs="Courier New" w:ascii="Courier New" w:hAnsi="Courier New"/>
          <w:b/>
        </w:rPr>
        <w:t>С------------Без-объявл.</w:t>
      </w:r>
    </w:p>
    <w:p>
      <w:pPr>
        <w:pStyle w:val="Normal"/>
        <w:ind w:firstLine="284"/>
        <w:rPr/>
      </w:pPr>
      <w:r>
        <w:rPr>
          <w:rFonts w:cs="Courier New" w:ascii="Courier New" w:hAnsi="Courier New"/>
          <w:b/>
        </w:rPr>
        <w:t>04</w:t>
      </w:r>
      <w:r>
        <w:rPr>
          <w:rFonts w:cs="Courier New" w:ascii="Courier New" w:hAnsi="Courier New"/>
          <w:b/>
          <w:lang w:val="en-US"/>
        </w:rPr>
        <w:t>6</w:t>
      </w:r>
      <w:r>
        <w:rPr>
          <w:rFonts w:cs="Courier New" w:ascii="Courier New" w:hAnsi="Courier New"/>
          <w:b/>
        </w:rPr>
        <w:t>(01)-аб</w:t>
      </w:r>
    </w:p>
    <w:p>
      <w:pPr>
        <w:pStyle w:val="Normal"/>
        <w:ind w:firstLine="284"/>
        <w:rPr>
          <w:rFonts w:ascii="Courier New" w:hAnsi="Courier New" w:cs="Courier New"/>
          <w:b/>
          <w:b/>
          <w:sz w:val="19"/>
          <w:lang w:val="en-US"/>
        </w:rPr>
      </w:pPr>
      <w:r>
        <w:rPr>
          <w:rFonts w:cs="Courier New" w:ascii="Courier New" w:hAnsi="Courier New"/>
          <w:b/>
          <w:sz w:val="19"/>
          <w:lang w:val="en-US"/>
        </w:rPr>
      </w:r>
    </w:p>
    <w:p>
      <w:pPr>
        <w:pStyle w:val="Normal"/>
        <w:ind w:firstLine="284"/>
        <w:rPr>
          <w:sz w:val="24"/>
        </w:rPr>
      </w:pPr>
      <w:r>
        <w:rPr>
          <w:sz w:val="19"/>
        </w:rPr>
        <w:t>РЕЦЕНЗЕНТ: канд. техн. наук Д. П. Бриллиантов</w:t>
      </w:r>
    </w:p>
    <w:p>
      <w:pPr>
        <w:pStyle w:val="Normal"/>
        <w:ind w:firstLine="284"/>
        <w:rPr>
          <w:sz w:val="19"/>
          <w:lang w:val="en-US"/>
        </w:rPr>
      </w:pPr>
      <w:r>
        <w:rPr>
          <w:sz w:val="19"/>
        </w:rPr>
        <w:t xml:space="preserve">© Издательство «Радио и связь», 1984 </w:t>
      </w:r>
    </w:p>
    <w:p>
      <w:pPr>
        <w:pStyle w:val="Normal"/>
        <w:ind w:firstLine="284"/>
        <w:rPr>
          <w:sz w:val="24"/>
        </w:rPr>
      </w:pPr>
      <w:r>
        <w:rPr>
          <w:sz w:val="19"/>
        </w:rPr>
        <w:t>© Издательство «Радио и связь», 1985, с изменениями</w:t>
      </w:r>
    </w:p>
    <w:p>
      <w:pPr>
        <w:pStyle w:val="Normal"/>
        <w:ind w:firstLine="284"/>
        <w:rPr>
          <w:sz w:val="18"/>
          <w:lang w:val="en-US"/>
        </w:rPr>
      </w:pPr>
      <w:r>
        <w:rPr>
          <w:sz w:val="18"/>
          <w:lang w:val="en-US"/>
        </w:rPr>
      </w:r>
    </w:p>
    <w:p>
      <w:pPr>
        <w:pStyle w:val="Normal"/>
        <w:ind w:firstLine="284"/>
        <w:jc w:val="center"/>
        <w:rPr>
          <w:sz w:val="18"/>
          <w:lang w:val="en-US"/>
        </w:rPr>
      </w:pPr>
      <w:r>
        <w:rPr>
          <w:sz w:val="18"/>
        </w:rPr>
        <w:t>Научно-популярное издание</w:t>
      </w:r>
    </w:p>
    <w:p>
      <w:pPr>
        <w:pStyle w:val="Normal"/>
        <w:ind w:firstLine="284"/>
        <w:jc w:val="center"/>
        <w:rPr>
          <w:sz w:val="18"/>
          <w:lang w:val="en-US"/>
        </w:rPr>
      </w:pPr>
      <w:r>
        <w:rPr>
          <w:sz w:val="18"/>
          <w:lang w:val="en-US"/>
        </w:rPr>
      </w:r>
    </w:p>
    <w:p>
      <w:pPr>
        <w:pStyle w:val="Normal"/>
        <w:ind w:firstLine="284"/>
        <w:jc w:val="center"/>
        <w:rPr>
          <w:sz w:val="24"/>
        </w:rPr>
      </w:pPr>
      <w:r>
        <w:rPr>
          <w:sz w:val="18"/>
        </w:rPr>
        <w:t>Сергей Кузьмич Сотников</w:t>
      </w:r>
    </w:p>
    <w:p>
      <w:pPr>
        <w:pStyle w:val="Normal"/>
        <w:ind w:firstLine="284"/>
        <w:jc w:val="center"/>
        <w:rPr>
          <w:sz w:val="18"/>
          <w:lang w:val="en-US"/>
        </w:rPr>
      </w:pPr>
      <w:r>
        <w:rPr>
          <w:sz w:val="18"/>
          <w:lang w:val="en-US"/>
        </w:rPr>
      </w:r>
    </w:p>
    <w:p>
      <w:pPr>
        <w:pStyle w:val="Normal"/>
        <w:ind w:firstLine="284"/>
        <w:jc w:val="center"/>
        <w:rPr>
          <w:sz w:val="24"/>
        </w:rPr>
      </w:pPr>
      <w:r>
        <w:rPr>
          <w:sz w:val="18"/>
        </w:rPr>
        <w:t>РЕГУЛИРОВКА И РЕМОНТ ЦВЕТНЫХ ТЕЛЕВИЗОРОВ УЛПЦТ(И)-59/61-11</w:t>
      </w:r>
    </w:p>
    <w:p>
      <w:pPr>
        <w:pStyle w:val="Normal"/>
        <w:ind w:firstLine="284"/>
        <w:jc w:val="center"/>
        <w:rPr>
          <w:sz w:val="18"/>
          <w:lang w:val="en-US"/>
        </w:rPr>
      </w:pPr>
      <w:r>
        <w:rPr>
          <w:sz w:val="18"/>
          <w:lang w:val="en-US"/>
        </w:rPr>
      </w:r>
    </w:p>
    <w:p>
      <w:pPr>
        <w:pStyle w:val="Normal"/>
        <w:ind w:firstLine="284"/>
        <w:jc w:val="center"/>
        <w:rPr>
          <w:sz w:val="24"/>
        </w:rPr>
      </w:pPr>
      <w:r>
        <w:rPr>
          <w:sz w:val="18"/>
        </w:rPr>
        <w:t>Издание второе, дополненное</w:t>
      </w:r>
    </w:p>
    <w:p>
      <w:pPr>
        <w:pStyle w:val="Normal"/>
        <w:ind w:firstLine="284"/>
        <w:jc w:val="center"/>
        <w:rPr>
          <w:sz w:val="18"/>
          <w:lang w:val="en-US"/>
        </w:rPr>
      </w:pPr>
      <w:r>
        <w:rPr>
          <w:sz w:val="18"/>
          <w:lang w:val="en-US"/>
        </w:rPr>
      </w:r>
    </w:p>
    <w:p>
      <w:pPr>
        <w:pStyle w:val="Normal"/>
        <w:ind w:firstLine="284"/>
        <w:jc w:val="center"/>
        <w:rPr>
          <w:rFonts w:ascii="Arial" w:hAnsi="Arial" w:cs="Arial"/>
          <w:sz w:val="18"/>
          <w:lang w:val="en-US"/>
        </w:rPr>
      </w:pPr>
      <w:r>
        <w:rPr>
          <w:sz w:val="18"/>
        </w:rPr>
        <w:t>Редактор С. А. Ельяшкевич</w:t>
      </w:r>
    </w:p>
    <w:p>
      <w:pPr>
        <w:pStyle w:val="Normal"/>
        <w:ind w:firstLine="284"/>
        <w:jc w:val="center"/>
        <w:rPr>
          <w:sz w:val="24"/>
        </w:rPr>
      </w:pPr>
      <w:r>
        <w:rPr>
          <w:sz w:val="18"/>
        </w:rPr>
        <w:t>Художественный редактор Н. С. Шеин</w:t>
      </w:r>
    </w:p>
    <w:p>
      <w:pPr>
        <w:pStyle w:val="Normal"/>
        <w:ind w:firstLine="284"/>
        <w:jc w:val="center"/>
        <w:rPr>
          <w:rFonts w:ascii="Arial" w:hAnsi="Arial" w:cs="Arial"/>
          <w:sz w:val="18"/>
          <w:lang w:val="en-US"/>
        </w:rPr>
      </w:pPr>
      <w:r>
        <w:rPr>
          <w:sz w:val="18"/>
        </w:rPr>
        <w:t>Редактор издательства И. Н. Суслова</w:t>
      </w:r>
    </w:p>
    <w:p>
      <w:pPr>
        <w:pStyle w:val="Normal"/>
        <w:ind w:firstLine="284"/>
        <w:jc w:val="center"/>
        <w:rPr>
          <w:sz w:val="24"/>
        </w:rPr>
      </w:pPr>
      <w:r>
        <w:rPr>
          <w:sz w:val="18"/>
        </w:rPr>
        <w:t>Технический редактор Г.И. Колосова</w:t>
      </w:r>
    </w:p>
    <w:p>
      <w:pPr>
        <w:pStyle w:val="Normal"/>
        <w:ind w:firstLine="284"/>
        <w:jc w:val="center"/>
        <w:rPr>
          <w:rFonts w:ascii="Arial" w:hAnsi="Arial" w:cs="Arial"/>
          <w:sz w:val="18"/>
          <w:lang w:val="en-US"/>
        </w:rPr>
      </w:pPr>
      <w:r>
        <w:rPr>
          <w:sz w:val="18"/>
        </w:rPr>
        <w:t>Художник Ю. В. Громов</w:t>
      </w:r>
    </w:p>
    <w:p>
      <w:pPr>
        <w:pStyle w:val="Normal"/>
        <w:ind w:firstLine="284"/>
        <w:jc w:val="center"/>
        <w:rPr>
          <w:sz w:val="18"/>
          <w:lang w:val="en-US"/>
        </w:rPr>
      </w:pPr>
      <w:r>
        <w:rPr>
          <w:sz w:val="18"/>
        </w:rPr>
        <w:t>Корректор Т. Г. Захарова</w:t>
      </w:r>
    </w:p>
    <w:p>
      <w:pPr>
        <w:pStyle w:val="Normal"/>
        <w:ind w:firstLine="284"/>
        <w:jc w:val="center"/>
        <w:rPr>
          <w:sz w:val="24"/>
        </w:rPr>
      </w:pPr>
      <w:r>
        <w:rPr>
          <w:sz w:val="18"/>
        </w:rPr>
        <w:t>ИБ № 1539</w:t>
      </w:r>
    </w:p>
    <w:p>
      <w:pPr>
        <w:pStyle w:val="Normal"/>
        <w:ind w:firstLine="284"/>
        <w:rPr>
          <w:sz w:val="18"/>
          <w:lang w:val="en-US"/>
        </w:rPr>
      </w:pPr>
      <w:r>
        <w:rPr>
          <w:sz w:val="18"/>
          <w:lang w:val="en-US"/>
        </w:rPr>
      </w:r>
    </w:p>
    <w:p>
      <w:pPr>
        <w:pStyle w:val="Normal"/>
        <w:ind w:firstLine="284"/>
        <w:jc w:val="both"/>
        <w:rPr/>
      </w:pPr>
      <w:r>
        <w:rPr>
          <w:sz w:val="16"/>
        </w:rPr>
        <w:t>Сдано в набор 06.01.86 г.</w:t>
      </w:r>
      <w:r>
        <w:rPr>
          <w:rFonts w:ascii="Arial" w:hAnsi="Arial"/>
          <w:sz w:val="16"/>
        </w:rPr>
        <w:t xml:space="preserve"> </w:t>
      </w:r>
      <w:r>
        <w:rPr>
          <w:sz w:val="16"/>
        </w:rPr>
        <w:t>Подписано в печать 11.04.86 г.</w:t>
      </w:r>
    </w:p>
    <w:p>
      <w:pPr>
        <w:pStyle w:val="Normal"/>
        <w:ind w:firstLine="284"/>
        <w:jc w:val="both"/>
        <w:rPr/>
      </w:pPr>
      <w:r>
        <w:rPr>
          <w:sz w:val="16"/>
        </w:rPr>
        <w:t xml:space="preserve">Т - 08743 Формат 60Х84 1/8. Бумага книжн.-журн. №2. Гарнитура балтика. Печать офсетная. Усл. печ. л. 7,44. Усл. кр.-отт. 7,904 </w:t>
      </w:r>
      <w:r>
        <w:rPr>
          <w:smallCaps/>
          <w:sz w:val="16"/>
        </w:rPr>
        <w:t xml:space="preserve">уч.-изд. </w:t>
      </w:r>
      <w:r>
        <w:rPr>
          <w:sz w:val="16"/>
        </w:rPr>
        <w:t>л. 11,09. Доп. тираж 250000 экз. Изд. №20145</w:t>
      </w:r>
      <w:r>
        <w:rPr>
          <w:rFonts w:ascii="Arial" w:hAnsi="Arial"/>
          <w:sz w:val="16"/>
        </w:rPr>
        <w:t xml:space="preserve"> </w:t>
      </w:r>
      <w:r>
        <w:rPr>
          <w:sz w:val="16"/>
        </w:rPr>
        <w:t>Зак. 63.</w:t>
      </w:r>
      <w:r>
        <w:rPr>
          <w:rFonts w:ascii="Arial" w:hAnsi="Arial"/>
          <w:sz w:val="16"/>
        </w:rPr>
        <w:t xml:space="preserve"> </w:t>
      </w:r>
      <w:r>
        <w:rPr>
          <w:sz w:val="16"/>
        </w:rPr>
        <w:t>Цена 85 к.</w:t>
      </w:r>
    </w:p>
    <w:p>
      <w:pPr>
        <w:pStyle w:val="Normal"/>
        <w:ind w:firstLine="284"/>
        <w:jc w:val="both"/>
        <w:rPr>
          <w:sz w:val="16"/>
          <w:lang w:val="en-US"/>
        </w:rPr>
      </w:pPr>
      <w:r>
        <w:rPr>
          <w:sz w:val="16"/>
        </w:rPr>
        <w:t>Издательство «Радио и связь». 101000. Москва, Почтамт, а/я 693 Ордена «Знак Почета» типография изд-ва «Московская правда», 123845, ГСП, Москва, Д-22, ул. 1905 года, д. 7.</w:t>
      </w:r>
    </w:p>
    <w:p>
      <w:pPr>
        <w:pStyle w:val="Normal"/>
        <w:ind w:firstLine="284"/>
        <w:jc w:val="both"/>
        <w:rPr>
          <w:sz w:val="16"/>
          <w:lang w:val="en-US"/>
        </w:rPr>
      </w:pPr>
      <w:r>
        <w:rPr>
          <w:sz w:val="16"/>
          <w:lang w:val="en-US"/>
        </w:rPr>
      </w:r>
    </w:p>
    <w:p>
      <w:pPr>
        <w:pStyle w:val="Normal"/>
        <w:ind w:firstLine="284"/>
        <w:jc w:val="both"/>
        <w:rPr>
          <w:b/>
          <w:b/>
          <w:sz w:val="24"/>
          <w:lang w:val="en-US"/>
        </w:rPr>
      </w:pPr>
      <w:r>
        <w:rPr>
          <w:b/>
          <w:sz w:val="24"/>
          <w:lang w:val="en-US"/>
        </w:rPr>
        <w:t>OCR Pirat</w:t>
      </w:r>
    </w:p>
    <w:p>
      <w:pPr>
        <w:pStyle w:val="Normal"/>
        <w:ind w:firstLine="284"/>
        <w:jc w:val="both"/>
        <w:rPr>
          <w:b/>
          <w:b/>
          <w:sz w:val="16"/>
          <w:lang w:val="en-US"/>
        </w:rPr>
      </w:pPr>
      <w:r>
        <w:rPr>
          <w:b/>
          <w:sz w:val="16"/>
          <w:lang w:val="en-US"/>
        </w:rPr>
      </w:r>
    </w:p>
    <w:p>
      <w:pPr>
        <w:pStyle w:val="Normal"/>
        <w:rPr>
          <w:sz w:val="16"/>
          <w:lang w:val="en-US"/>
        </w:rPr>
      </w:pPr>
      <w:r>
        <w:rPr>
          <w:sz w:val="16"/>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33"/>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6T16:14:00Z</dcterms:created>
  <dc:creator>Slawa Alexeew</dc:creator>
  <dc:description/>
  <dc:language>en-US</dc:language>
  <cp:lastModifiedBy>Slawa Alexeew</cp:lastModifiedBy>
  <dcterms:modified xsi:type="dcterms:W3CDTF">2003-10-26T16:18:00Z</dcterms:modified>
  <cp:revision>1</cp:revision>
  <dc:subject/>
  <dc:title>С</dc:title>
</cp:coreProperties>
</file>