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578" w:hanging="578"/>
        <w:rPr/>
      </w:pPr>
      <w:r>
        <w:rPr/>
        <w:t>Stecker 1 (kék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69915</wp:posOffset>
                </wp:positionH>
                <wp:positionV relativeFrom="page">
                  <wp:posOffset>183515</wp:posOffset>
                </wp:positionV>
                <wp:extent cx="1260475" cy="73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tLeast" w:line="240"/>
                              <w:rPr>
                                <w:rFonts w:ascii="AudiLogo" w:hAnsi="AudiLogo" w:cs="AudiLogo"/>
                                <w:color w:val="FF0000"/>
                                <w:kern w:val="2"/>
                                <w:sz w:val="120"/>
                              </w:rPr>
                            </w:pPr>
                            <w:r>
                              <w:rPr>
                                <w:rFonts w:cs="AudiLogo" w:ascii="AudiLogo" w:hAnsi="AudiLogo"/>
                                <w:color w:val="FF0000"/>
                                <w:kern w:val="2"/>
                                <w:sz w:val="120"/>
                              </w:rPr>
                              <w:t>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57.65pt;mso-wrap-distance-left:0pt;mso-wrap-distance-right:0pt;mso-wrap-distance-top:0pt;mso-wrap-distance-bottom:0pt;margin-top:14.45pt;mso-position-vertical-relative:page;margin-left:446.4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lineRule="atLeast" w:line="240"/>
                        <w:rPr>
                          <w:rFonts w:ascii="AudiLogo" w:hAnsi="AudiLogo" w:cs="AudiLogo"/>
                          <w:color w:val="FF0000"/>
                          <w:kern w:val="2"/>
                          <w:sz w:val="120"/>
                        </w:rPr>
                      </w:pPr>
                      <w:r>
                        <w:rPr>
                          <w:rFonts w:cs="AudiLogo" w:ascii="AudiLogo" w:hAnsi="AudiLogo"/>
                          <w:color w:val="FF0000"/>
                          <w:kern w:val="2"/>
                          <w:sz w:val="120"/>
                        </w:rPr>
                        <w:t>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850"/>
        <w:gridCol w:w="1701"/>
        <w:gridCol w:w="1701"/>
        <w:gridCol w:w="2552"/>
      </w:tblGrid>
      <w:tr>
        <w:trPr>
          <w:trHeight w:val="322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Stecker 1  -  ké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FFFF"/>
                <w:highlight w:val="blue"/>
              </w:rPr>
            </w:pPr>
            <w:r>
              <w:rPr>
                <w:b/>
                <w:color w:val="FFFFFF"/>
                <w:highlight w:val="bl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irány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0V/tes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V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menet az összes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kopásvisszajelz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O. nincs 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jelzö 100%,  törölni csak  </w:t>
            </w:r>
          </w:p>
          <w:p>
            <w:pPr>
              <w:pStyle w:val="Normal"/>
              <w:rPr/>
            </w:pPr>
            <w:r>
              <w:rPr/>
              <w:t>Kl 15 ki-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  <w:p>
            <w:pPr>
              <w:pStyle w:val="Normal"/>
              <w:rPr/>
            </w:pPr>
            <w:r>
              <w:rPr/>
              <w:t>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V kimeneti jel és minden </w:t>
            </w:r>
          </w:p>
          <w:p>
            <w:pPr>
              <w:pStyle w:val="Normal"/>
              <w:rPr/>
            </w:pPr>
            <w:r>
              <w:rPr/>
              <w:t>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V analo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 0-5V jelszint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igyelmeztet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lt; 8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gt; 8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,</w:t>
            </w:r>
          </w:p>
          <w:p>
            <w:pPr>
              <w:pStyle w:val="Normal"/>
              <w:rPr/>
            </w:pPr>
            <w:r>
              <w:rPr/>
              <w:t>aktiv a tankfigyelmeztetéskor</w:t>
            </w:r>
          </w:p>
          <w:p>
            <w:pPr>
              <w:pStyle w:val="Normal"/>
              <w:rPr/>
            </w:pPr>
            <w:r>
              <w:rPr/>
              <w:t>kimenet az-CAN-ra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Szenz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ül huzalozva a KL31-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hömérsék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130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3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állásérték a</w:t>
            </w:r>
          </w:p>
          <w:p>
            <w:pPr>
              <w:pStyle w:val="Normal"/>
              <w:rPr/>
            </w:pPr>
            <w:r>
              <w:rPr/>
              <w:t>Kl 31 és a Szenzor között.</w:t>
            </w:r>
          </w:p>
          <w:p>
            <w:pPr>
              <w:pStyle w:val="Normal"/>
              <w:rPr/>
            </w:pPr>
            <w:r>
              <w:rPr/>
              <w:t>Kimenet az 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(nagy fogyasztók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pkocsites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lajnyomás 2 (hoch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i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n.i.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ás a test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ulatszám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 és a mutató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á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bemeneti jel vagy a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kikapcsol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gt;120°C kikapcsol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lt;12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120°C nincs jel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Gas/izzításkontro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a kombiban va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sságszabályozás / vászontet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 Áll. KI /</w:t>
            </w:r>
          </w:p>
          <w:p>
            <w:pPr>
              <w:pStyle w:val="Normal"/>
              <w:rPr/>
            </w:pPr>
            <w:r>
              <w:rPr/>
              <w:t>Tetö zár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áll aktiv/</w:t>
            </w:r>
          </w:p>
          <w:p>
            <w:pPr>
              <w:pStyle w:val="Normal"/>
              <w:rPr/>
            </w:pPr>
            <w:r>
              <w:rPr/>
              <w:t>Tetö nyit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a kombi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Dimmung 6%-100%,</w:t>
            </w:r>
          </w:p>
          <w:p>
            <w:pPr>
              <w:pStyle w:val="Normal"/>
              <w:rPr/>
            </w:pPr>
            <w:r>
              <w:rPr/>
              <w:t>Kimenet minden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ánfutóvisszajelz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ágí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l LED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volsági fé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megvilágítás. 6%-100%</w:t>
            </w:r>
          </w:p>
          <w:p>
            <w:pPr>
              <w:pStyle w:val="Normal"/>
              <w:rPr/>
            </w:pPr>
            <w:r>
              <w:rPr/>
              <w:t xml:space="preserve">Kimenet minden CAN-ra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vezetö ol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nyit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zá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display-en</w:t>
            </w:r>
          </w:p>
          <w:p>
            <w:pPr>
              <w:pStyle w:val="Normal"/>
              <w:rPr/>
            </w:pPr>
            <w:r>
              <w:rPr/>
              <w:t xml:space="preserve">Kimenet az A-CAN-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mennyisé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65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hiba P1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La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yasztási 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 fogyaszt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szakad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PWM bemen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ö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job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bemen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bemeneti j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olajszi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középdisplay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Konta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akt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 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i jel,</w:t>
            </w:r>
          </w:p>
          <w:p>
            <w:pPr>
              <w:pStyle w:val="Normal"/>
              <w:rPr/>
            </w:pPr>
            <w:r>
              <w:rPr/>
              <w:t>kimenet minden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/AS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BE</w:t>
            </w:r>
          </w:p>
          <w:p>
            <w:pPr>
              <w:pStyle w:val="Normal"/>
              <w:rPr/>
            </w:pPr>
            <w:r>
              <w:rPr/>
              <w:t>TT,A3 =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KI</w:t>
            </w:r>
          </w:p>
          <w:p>
            <w:pPr>
              <w:pStyle w:val="Normal"/>
              <w:rPr/>
            </w:pPr>
            <w:r>
              <w:rPr/>
              <w:t>TT, A3 =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-LED</w:t>
            </w:r>
          </w:p>
        </w:tc>
      </w:tr>
    </w:tbl>
    <w:p>
      <w:pPr>
        <w:pStyle w:val="Heading2"/>
        <w:ind w:left="578" w:hanging="578"/>
        <w:rPr/>
      </w:pPr>
      <w:r>
        <w:rPr/>
        <w:t>Stecker 2 (Zöld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708"/>
        <w:gridCol w:w="1494"/>
        <w:gridCol w:w="1559"/>
        <w:gridCol w:w="3260"/>
      </w:tblGrid>
      <w:tr>
        <w:trPr>
          <w:trHeight w:val="428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/>
              <w:t>Stecker 2  -  zöl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rány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te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(minden ajtó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itv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rva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i jel A3, A4 Mid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i jel A3, A4 Highlin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 a MSG-töl a kombiig ,cs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kulcskód számá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magtérajt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haj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suk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3 és A4 -ben</w:t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job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llófütés ki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kimeneti jel  Kl.15 be eseté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UPM&gt;3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61 / töltés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ifék /BRA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chec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szi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hömérsékl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bemenet PWM-jel a TOG-szenzortó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 az A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+)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-os invertált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meghajtó) árnyékolá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-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 vagy taktol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BS-tö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 vagy taktolt jel az ABS-töl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 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omfort 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low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Comfort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  invertál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Comfort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ezv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ház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fen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DWA és olajminimum figyelmezetetés részé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edél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kinyi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be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mbólum villog ha a  fedél kinyit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.öv zár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a kapcsolótól függöen aktiv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ztikai vezeték  ( VAG 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ülsö hömérséklet be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ális jel a klimától vagy analógszenzortól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58de(ext. Dimmpot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  <w:r>
              <w:rPr>
                <w:color w:val="000000"/>
              </w:rPr>
              <w:t xml:space="preserve"> Poti a testre kapcso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okozatkijelz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2V PWM bemeneti jel vagy</w:t>
            </w:r>
          </w:p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meneti jel az  „A-CAN“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WR Fénysz. mag.ál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középdisplay-e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403" w:footer="284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78" w:hanging="578"/>
        <w:rPr/>
      </w:pPr>
      <w:r>
        <w:rPr/>
        <w:t>Stecker 3 (szürke) csak Highline 9Q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976"/>
        <w:gridCol w:w="709"/>
        <w:gridCol w:w="1418"/>
        <w:gridCol w:w="1417"/>
        <w:gridCol w:w="2835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tecker 3  -  szürke (H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"/>
              <w:spacing w:before="12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irá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kar.te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 navigáció (Menü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”Menü” csak állófütésnél  vagy guminyomáskontrollná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B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Ente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gó/nyomókapcsol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funkci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+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 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 invertá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Display 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huza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vezetö mel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jobb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bal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lá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óví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&l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&g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ft-Senzor a mosóvíz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atófény/tompított fé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b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j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Re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ióbemenet állófüté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aktiválás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i/nyári átkapcsolá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/hüte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/füte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b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ás a menün keresztü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zépdisplay-en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1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nfo/Stau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1,5V=IN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3,5v = Stauinf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2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av/Retur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. 1,5V = NAV 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3,5V= Retur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egység  Telemat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matik B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1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udi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t>Mesics Imre G/GF-4</w:t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551180</wp:posOffset>
              </wp:positionV>
              <wp:extent cx="43891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3.4pt" to="346.65pt,4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2"/>
        <w:sz w:val="40"/>
      </w:rPr>
      <w:t>Kombi  Modellév '01</w:t>
      <w:br/>
    </w:r>
    <w:r>
      <w:rPr>
        <w:kern w:val="2"/>
        <w:sz w:val="24"/>
      </w:rPr>
      <w:t>Stecker lábkiosztás TT, A3, A4, A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360" w:after="120"/>
      <w:ind w:left="431" w:hanging="431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8" w:hanging="578"/>
      <w:outlineLvl w:val="1"/>
    </w:pPr>
    <w:rPr>
      <w:rFonts w:ascii="Arial" w:hAnsi="Arial" w:cs="Arial"/>
      <w:b/>
      <w:sz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12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/>
    </w:pPr>
    <w:rPr>
      <w:rFonts w:ascii="Arial" w:hAnsi="Arial" w:cs="Arial"/>
      <w:sz w:val="22"/>
    </w:rPr>
  </w:style>
  <w:style w:type="paragraph" w:styleId="Text">
    <w:name w:val="Text"/>
    <w:basedOn w:val="Normal"/>
    <w:qFormat/>
    <w:pPr/>
    <w:rPr>
      <w:rFonts w:ascii="TIMES" w:hAnsi="TIMES" w:cs="TIMES"/>
      <w:sz w:val="22"/>
      <w:lang w:val="en-US"/>
    </w:rPr>
  </w:style>
  <w:style w:type="paragraph" w:styleId="Grau">
    <w:name w:val="grau"/>
    <w:basedOn w:val="Normal"/>
    <w:qFormat/>
    <w:pPr/>
    <w:rPr>
      <w:rFonts w:ascii="Arial" w:hAnsi="Arial" w:cs="Arial"/>
      <w:i/>
      <w:color w:val="808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4:00Z</dcterms:created>
  <dc:creator>mesicsim</dc:creator>
  <dc:description/>
  <dc:language>en-US</dc:language>
  <cp:lastModifiedBy>GYUROSPE</cp:lastModifiedBy>
  <cp:lastPrinted>2000-04-05T11:20:00Z</cp:lastPrinted>
  <dcterms:modified xsi:type="dcterms:W3CDTF">2001-08-17T10:34:00Z</dcterms:modified>
  <cp:revision>2</cp:revision>
  <dc:subject/>
  <dc:title>1 Steckerbelegung</dc:title>
</cp:coreProperties>
</file>