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  <w:t>Kódolás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  <w:gridCol w:w="191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X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0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02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04   </w:t>
            </w:r>
            <w:r>
              <w:rPr>
                <w:b/>
              </w:rPr>
              <w:t>(</w:t>
            </w:r>
            <w:r>
              <w:rPr>
                <w:b/>
                <w:sz w:val="28"/>
              </w:rPr>
              <w:t>‚</w:t>
            </w:r>
            <w:r>
              <w:rPr>
                <w:b/>
              </w:rPr>
              <w:t>00‘-tól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>megszünik)</w:t>
            </w:r>
            <w:r>
              <w:rPr>
                <w:b/>
                <w:sz w:val="28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4   (</w:t>
            </w:r>
            <w:r>
              <w:rPr>
                <w:b/>
              </w:rPr>
              <w:t>‚00‘-tól új)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16                                                         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öbbletfelszereltség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élkü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xtra üzemanyagtank (Quattro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Bizt. Öv figyelmeztetés aktiv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Szélv.mosó visszajelzés aktiv (Highline)</w:t>
            </w:r>
          </w:p>
          <w:p>
            <w:pPr>
              <w:pStyle w:val="Szvegtrzs2"/>
              <w:rPr/>
            </w:pPr>
            <w:r>
              <w:rPr/>
              <w:t xml:space="preserve"> </w:t>
            </w:r>
            <w:r>
              <w:rPr>
                <w:color w:val="000080"/>
              </w:rPr>
              <w:t xml:space="preserve">Figyelem: MJ ‚00‘-tól   02M váltó             TT  Quattro 5 és 6 sebességes modellek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vigáció (Display CAN esetén n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érvényes mint pl. NS.LOW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.Nr.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1X1</w:t>
            </w:r>
          </w:p>
          <w:p>
            <w:pPr>
              <w:pStyle w:val="Heading5"/>
              <w:rPr/>
            </w:pPr>
            <w:r>
              <w:rPr/>
              <w:t>9P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W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Q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0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1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2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3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4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5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6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7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8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9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szágkódok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b w:val="false"/>
              </w:rPr>
              <w:t>Németország (D)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b w:val="false"/>
              </w:rPr>
              <w:t>Európa  (EU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</w:rPr>
              <w:t>Nyelvvariációk az „Anpassung“-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állithatók be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SA (U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anada (CDN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gybritannia  (GB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Japán (JP)  balkormányo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zaud Arábia (S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usztrália (AUS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DW jobbkormányos (pl: Új-Zéland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Japán (JP) jobbkormány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color w:val="FFFF00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Hengerszá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-hengere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orvariációk: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Turbo- moto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 xml:space="preserve">Megjegyzés: A többletfelszereltség kódolásakor több variáció is lehetséges a gk.     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kivitelétől függőe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Ebben az esetben az egyes felszereltségi kódszámokat összegezn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kell. (pl. Övjelzés+Mosóvizkij.+Navigáció:  02+04+16=22)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Az alkatrésszámok a következő oldalon találhatók:</w:t>
      </w:r>
      <w:r>
        <w:rPr>
          <w:sz w:val="28"/>
        </w:rPr>
        <w:t xml:space="preserve">  1999 03.01-től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b/>
          <w:sz w:val="28"/>
          <w:u w:val="single"/>
        </w:rPr>
        <w:t xml:space="preserve">1999 45. hétig érvényesek!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87"/>
        <w:gridCol w:w="4252"/>
      </w:tblGrid>
      <w:tr>
        <w:trPr/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ront hajtás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6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6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6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80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80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8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91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93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N1 919 930C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93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60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80F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R+T8C/T6B+U1B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0+9Q0</w:t>
            </w:r>
          </w:p>
          <w:p>
            <w:pPr>
              <w:pStyle w:val="Heading3"/>
              <w:rPr/>
            </w:pPr>
            <w:r>
              <w:rPr/>
              <w:t>A8S+BOA+LOR+T8C/T6B+U1B+1X0+9Q2</w:t>
            </w:r>
          </w:p>
          <w:p>
            <w:pPr>
              <w:pStyle w:val="Heading3"/>
              <w:rPr/>
            </w:pPr>
            <w:r>
              <w:rPr/>
              <w:t>A8U+LOL+T8C/T6B+U1A+1X0+9Q0</w:t>
            </w:r>
          </w:p>
          <w:p>
            <w:pPr>
              <w:pStyle w:val="Heading3"/>
              <w:rPr/>
            </w:pPr>
            <w:r>
              <w:rPr/>
              <w:t>A8U+LOL+T8C/T6B+U1A+1X0+9Q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m.RD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Japá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Ausztr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igh Line, Bal korm. RDW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Japán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Ausztr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RDW,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igh Line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w Line 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. RDW, 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.USA km/ó-v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Bal kor. USA km/ó-va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87"/>
        <w:gridCol w:w="4252"/>
      </w:tblGrid>
      <w:tr>
        <w:trPr/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Quattro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6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6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6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8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8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8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9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93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N1 920 930B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9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6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80B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R+T8C/T6B+U1B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1+9Q0</w:t>
            </w:r>
          </w:p>
          <w:p>
            <w:pPr>
              <w:pStyle w:val="Heading3"/>
              <w:rPr/>
            </w:pPr>
            <w:r>
              <w:rPr/>
              <w:t>A8S+BOA+LOR+T8C/T6B+U1B+1X1+9Q2</w:t>
            </w:r>
          </w:p>
          <w:p>
            <w:pPr>
              <w:pStyle w:val="Heading3"/>
              <w:rPr/>
            </w:pPr>
            <w:r>
              <w:rPr/>
              <w:t>A8U+LOL+T8C/T6B+U1A+1X1+9Q0</w:t>
            </w:r>
          </w:p>
          <w:p>
            <w:pPr>
              <w:pStyle w:val="Heading3"/>
              <w:rPr/>
            </w:pPr>
            <w:r>
              <w:rPr/>
              <w:t>A8U+LOL+T8C/T6B+U1A+1X1+9Q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m.RDW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w Line, Jobb korm. Japán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Ausztr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Bal korm. RDW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Japán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Auszt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RDW,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igh Line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w Line 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. RDW, 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.USA km/ó-v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Bal kor. USA km/ó-va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érési blokkok: (Kombi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"/>
        <w:gridCol w:w="4604"/>
        <w:gridCol w:w="2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érési-csoport száma: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jelzés a Display-en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Sebesség (Km/h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Motorfordulat (1/mi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Olajnyomáskapcsoló 2 &lt; m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4= Óra (h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= Napi számláló (K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= Tankkijelző (l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3= Tankadó (Oh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4= Külső hőmérsékl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= Hűtőviz hőmérséklet (°C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= Napi számláló (k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2= Motorfordulatszám (1/mi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= Olajhőmérséklet (°C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4= Hűtőviz hőmérséklet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érési blokkok: (Inditásgátló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hd w:fill="00FF00" w:val="clear"/>
              </w:rPr>
              <w:t>Mérési csoport száma</w:t>
            </w:r>
            <w:r>
              <w:rPr>
                <w:sz w:val="24"/>
                <w:shd w:fill="00FF00" w:val="clear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Kijelzés a Display-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  ID-szám    1. és  2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  ID-szám    3. és  4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ID-szám    5. és  6. hel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=   ID-szám    7. és  8. hely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02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  ID-szám    9. és 10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=   ID-szám  11. és 12. hely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ID-szám  13. és 14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=   szabad pozició 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4"/>
              </w:rPr>
              <w:t>1=   Start engedélyezett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4"/>
              </w:rPr>
              <w:t>0=nem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4"/>
              </w:rPr>
              <w:t xml:space="preserve">(Kulcshozzárendelés nincs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vagy rosszul lett elvégezve, Motorvezérlő kódolás nem jó)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  Motorvezérlő válaszol  0=nem (hiba a motorvezérlőb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vagy vezetékezésben.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Kulcs rendben  0=nem   (Korrekt transzponderkód n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olvasható/ fix-kód, független a kulcs betanitásától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=   Megtanitott kulcsok száma (max. 8 kulcs lehetséges)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  Ugrókód feljogositva  0=nem (függvényképzés a kulcsb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nem egyezik meg az inditásgátlóban letárolttal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  Függvényképzés a kulcsban átirhat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=nem, 0=ig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FIX-kód feljogositva   0=nem  (A kulcs transzponder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fixkódja nincs feljogositva)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>Megjegyzés:</w:t>
      </w:r>
    </w:p>
    <w:p>
      <w:pPr>
        <w:pStyle w:val="Normal"/>
        <w:rPr>
          <w:sz w:val="24"/>
        </w:rPr>
      </w:pPr>
      <w:r>
        <w:rPr>
          <w:sz w:val="24"/>
        </w:rPr>
        <w:t xml:space="preserve">Motorvezérlőtől függően a mérési blokk kb. 10....30 mp-ig a motor és gyújtás kikapcsolása </w:t>
      </w:r>
    </w:p>
    <w:p>
      <w:pPr>
        <w:pStyle w:val="Normal"/>
        <w:rPr>
          <w:sz w:val="24"/>
        </w:rPr>
      </w:pPr>
      <w:r>
        <w:rPr>
          <w:sz w:val="24"/>
        </w:rPr>
        <w:t>után „0= Motorvezérlő nem válaszol“ állapotban marad . Ennek ellenére a motorvezérlő</w:t>
      </w:r>
    </w:p>
    <w:p>
      <w:pPr>
        <w:pStyle w:val="Normal"/>
        <w:rPr/>
      </w:pPr>
      <w:r>
        <w:rPr>
          <w:sz w:val="24"/>
        </w:rPr>
        <w:t>szabaddá kapcsolt állapotban van és nincs meghibásodás. Diagnosztikát inditsuk újra 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u w:val="single"/>
        </w:rPr>
      </w:pPr>
      <w:r>
        <w:rPr>
          <w:b/>
          <w:u w:val="single"/>
        </w:rPr>
        <w:t>Illesztési-csatornák  (Kombi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3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6"/>
              <w:jc w:val="center"/>
              <w:rPr/>
            </w:pPr>
            <w:r>
              <w:rPr/>
              <w:t>Illesztési csator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rPr/>
            </w:pPr>
            <w:r>
              <w:rPr/>
              <w:t>Illesztési funkció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sszaállitja a SIA-t szerviz után  (00000 visszaállit „Service in 15000 km“ , 00000 beállit )</w:t>
            </w:r>
          </w:p>
          <w:p>
            <w:pPr>
              <w:pStyle w:val="Normal"/>
              <w:rPr/>
            </w:pPr>
            <w:r>
              <w:rPr/>
              <w:t>Üzemanyagfogyasztás-kijelző illesztése (bevitel 5%-os lépésenként 85%-115%-ig lehetséges)</w:t>
            </w:r>
          </w:p>
          <w:p>
            <w:pPr>
              <w:pStyle w:val="Normal"/>
              <w:rPr/>
            </w:pPr>
            <w:r>
              <w:rPr/>
              <w:t>Nyelvvariációk beállitása a Multifunkció-display-on :   00000-   néme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00002-   ang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anc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as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any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rtug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-állás kijelző ( belépés loginnal –kódszám: 13861, pl. 89627 km-hez a bevitel 08963)</w:t>
            </w:r>
          </w:p>
          <w:p>
            <w:pPr>
              <w:pStyle w:val="Normal"/>
              <w:rPr/>
            </w:pPr>
            <w:r>
              <w:rPr>
                <w:b/>
              </w:rPr>
              <w:t>Fontos</w:t>
            </w:r>
            <w:r>
              <w:rPr/>
              <w:t>: Beállitásra csak 1 alkalommal van mód, hibás bevitel esetén korrekció nem lehetséges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 funkció csak 100 km-t el nem ért kombi esetén müködik, és csak km/h-ban végezhető.</w:t>
            </w:r>
          </w:p>
          <w:p>
            <w:pPr>
              <w:pStyle w:val="Normal"/>
              <w:rPr/>
            </w:pPr>
            <w:r>
              <w:rPr/>
              <w:t>SIA maradékérték beállitása a kombi cseréje esetén—Szerviz inspekció km-ben</w:t>
            </w:r>
          </w:p>
          <w:p>
            <w:pPr>
              <w:pStyle w:val="Normal"/>
              <w:rPr/>
            </w:pPr>
            <w:r>
              <w:rPr/>
              <w:t xml:space="preserve">Felbontás 100 km-enként. (Pl. Az illesztési érték 1000 km esetén: 00010) </w:t>
            </w:r>
          </w:p>
          <w:p>
            <w:pPr>
              <w:pStyle w:val="Normal"/>
              <w:rPr/>
            </w:pPr>
            <w:r>
              <w:rPr/>
              <w:t>SIA maradékérték beállitása a kombi cseréje esetén—Szerviz inspekció idő-ben</w:t>
            </w:r>
          </w:p>
          <w:p>
            <w:pPr>
              <w:pStyle w:val="Normal"/>
              <w:rPr/>
            </w:pPr>
            <w:r>
              <w:rPr/>
              <w:t xml:space="preserve">( Pl. Az illesztési érték 110 nap esetén: 110) </w:t>
            </w:r>
          </w:p>
          <w:p>
            <w:pPr>
              <w:pStyle w:val="Normal"/>
              <w:rPr/>
            </w:pPr>
            <w:r>
              <w:rPr/>
              <w:t xml:space="preserve">Tankadó illesztése:  alapérték= 128, illesztési érték 120.....136-ig lehetséges (+- 8 Ohm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9.11.08-tól érvényes alkatrésze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gyelem a Front és a Quattro között nincs különbség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7"/>
        <w:gridCol w:w="4527"/>
        <w:gridCol w:w="3516"/>
      </w:tblGrid>
      <w:tr>
        <w:trPr>
          <w:trHeight w:val="305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60C</w:t>
            </w:r>
          </w:p>
        </w:tc>
        <w:tc>
          <w:tcPr>
            <w:tcW w:w="452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L+T8C/T6B+U2A+9Q0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RDW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2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Japán 225PS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6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USA km/h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60H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/B1C+L0L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Bal k. RDW/Mexikó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Japán 225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860C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RDW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R+T8C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Japán 180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86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R+L0R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Ausztrália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80C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L+T8C/T6B+U2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RDW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2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Japán 225PS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8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USA km/h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80G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/B1C+L0L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RDW/Mexikó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Japán 225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 xml:space="preserve">8N2 920 880C 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RDW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R+T8C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Japán 180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88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R+L0R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Ausztrália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910A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B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RDW/GB mph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93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B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USA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930E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B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 xml:space="preserve">High Line, Bal k. USA  </w:t>
            </w:r>
          </w:p>
        </w:tc>
      </w:tr>
      <w:tr>
        <w:trPr>
          <w:trHeight w:val="319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930A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B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RDW/GB mp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284" w:top="567" w:footer="0" w:bottom="25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00.09.04-tól érvényes alkatrész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modellév 200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3402"/>
        <w:gridCol w:w="3969"/>
      </w:tblGrid>
      <w:tr>
        <w:trPr>
          <w:trHeight w:val="2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il_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rte szá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. s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gyaráz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6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2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Bal k., Km/h, Funkuhr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2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60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L0L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L0L+T6B+U1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6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L+T6B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Low Line, Bal k. 225PS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Bal k. 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1A+9Q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8C+U1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Mexico Low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6B+U1A+9Q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6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6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A+9Q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R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Low Line, Jobb k. 180 PS Km/h,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6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6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Ausztrál Low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6B+U1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8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2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Bal k.  Km/h,  Funkuhr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2A+9Q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8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USA High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6B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80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L+T6B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High Line, Bal k.  225 PS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Bal k. 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1A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Mexico High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6B+U1A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8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A+9Q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R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High Line, Jobb k. Km/h,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8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Ausztrál High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6B+U1A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910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B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Jobb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B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93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8C+U1B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USA Low Line, Bal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6B+U1B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93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8C+U1B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USA High Line, Bal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6B+U1B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930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B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Jobb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B+9Q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284" w:top="567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2000-es modellévtől a Kombi a gépkocsi CAN adatátviteli buszával össze lesz kapcsolva. A három CAN rendszer, Antrieb (500Kbit/s), Display, Komfort (100Kbit/s) között a Kombi képez összeköttetést. Ez azt jelenti, hogy a Kombit az első üzembehelyezés alkalmával a gépkocsi kiépítéséhez (pl. navigáció) illeszteni kell. </w:t>
      </w:r>
    </w:p>
    <w:p>
      <w:pPr>
        <w:pStyle w:val="Normal"/>
        <w:rPr>
          <w:sz w:val="28"/>
        </w:rPr>
      </w:pPr>
      <w:r>
        <w:rPr>
          <w:sz w:val="28"/>
        </w:rPr>
        <w:t>Illesztési csatornák:     060  -&gt;  felépítési lista CAN Antrie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061  -&gt;  felépítési lista CAN Komfo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062  -&gt;  felépítési lista CAN Dis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. navigáció felvétele: csatorna 062 -&gt; illesztési érték „4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284" w:top="567" w:footer="0" w:bottom="25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>A felépítési lista a következő oldalon találhat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Felépítési lista a CAN Antriebhez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tbl>
      <w:tblPr>
        <w:tblW w:w="135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56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High-Byte</w:t>
            </w:r>
          </w:p>
        </w:tc>
        <w:tc>
          <w:tcPr>
            <w:tcW w:w="56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Low-Byte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Moto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Hajtás (aut. sebváltó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F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lim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irba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D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ordnet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Öszkerékhajtá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Lenkwinkelsenso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Dieselpump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ombigerä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Szám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327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63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8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40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20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5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2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</w:t>
            </w:r>
          </w:p>
        </w:tc>
      </w:tr>
    </w:tbl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X = 0, esetén a  Steuergerät nincs a CAN-hez csatlakozva.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/>
      </w:pPr>
      <w:r>
        <w:rPr>
          <w:rFonts w:cs="Times New Roman" w:ascii="Times New Roman" w:hAnsi="Times New Roman"/>
          <w:sz w:val="32"/>
          <w:lang w:val="de-DE"/>
        </w:rPr>
        <w:t>X = 1, esetén a Steuergerät a CAN-hez csatlakozik.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  <w:r>
        <w:br w:type="page"/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Felépítési lista a CAN Komforthoz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tbl>
      <w:tblPr>
        <w:tblW w:w="1315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"/>
        <w:gridCol w:w="680"/>
        <w:gridCol w:w="680"/>
        <w:gridCol w:w="680"/>
        <w:gridCol w:w="680"/>
        <w:gridCol w:w="680"/>
        <w:gridCol w:w="680"/>
        <w:gridCol w:w="680"/>
        <w:gridCol w:w="3"/>
        <w:gridCol w:w="677"/>
        <w:gridCol w:w="680"/>
        <w:gridCol w:w="680"/>
        <w:gridCol w:w="680"/>
        <w:gridCol w:w="680"/>
        <w:gridCol w:w="680"/>
        <w:gridCol w:w="680"/>
        <w:gridCol w:w="680"/>
        <w:gridCol w:w="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544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High-Byte</w:t>
            </w:r>
          </w:p>
        </w:tc>
        <w:tc>
          <w:tcPr>
            <w:tcW w:w="544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Low-Byt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Fékvezérlő_Komfor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ZK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vezető old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utasoldal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jobb háts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bal háts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Memóri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Tetőablakmodu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omb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eréknyomá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ormányoszlo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E. kormanyszerv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Rádi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Telefo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Einparkhilf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Állófűté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</w:tbl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 xml:space="preserve">X = 0, esetén a Steuergerät nincs a CAN-hez csatlakozva. 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/>
      </w:pPr>
      <w:r>
        <w:rPr>
          <w:rFonts w:cs="Times New Roman" w:ascii="Times New Roman" w:hAnsi="Times New Roman"/>
          <w:sz w:val="28"/>
          <w:lang w:val="de-DE"/>
        </w:rPr>
        <w:t xml:space="preserve">X = 1, esetén a Steuergerät a CAN-hez csatlakozik. 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  <w:r>
        <w:br w:type="page"/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Felépítési lista a CAN Display- hez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tbl>
      <w:tblPr>
        <w:tblW w:w="1315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"/>
        <w:gridCol w:w="680"/>
        <w:gridCol w:w="680"/>
        <w:gridCol w:w="680"/>
        <w:gridCol w:w="680"/>
        <w:gridCol w:w="680"/>
        <w:gridCol w:w="680"/>
        <w:gridCol w:w="680"/>
        <w:gridCol w:w="3"/>
        <w:gridCol w:w="677"/>
        <w:gridCol w:w="680"/>
        <w:gridCol w:w="680"/>
        <w:gridCol w:w="680"/>
        <w:gridCol w:w="680"/>
        <w:gridCol w:w="680"/>
        <w:gridCol w:w="680"/>
        <w:gridCol w:w="680"/>
        <w:gridCol w:w="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544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High-Byte</w:t>
            </w:r>
          </w:p>
        </w:tc>
        <w:tc>
          <w:tcPr>
            <w:tcW w:w="544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Low-Byt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Rádi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efo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Navigaci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emati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</w:tbl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X = 0, esetén a Steuergerät nincs a CAN-hez csatlakozva.</w:t>
      </w:r>
    </w:p>
    <w:p>
      <w:pPr>
        <w:sectPr>
          <w:headerReference w:type="default" r:id="rId5"/>
          <w:type w:val="nextPage"/>
          <w:pgSz w:orient="landscape" w:w="16838" w:h="11906"/>
          <w:pgMar w:left="426" w:right="567" w:gutter="0" w:header="284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tabs>
          <w:tab w:val="clear" w:pos="708"/>
          <w:tab w:val="left" w:pos="2269" w:leader="none"/>
          <w:tab w:val="left" w:pos="10915" w:leader="none"/>
        </w:tabs>
        <w:rPr>
          <w:sz w:val="28"/>
        </w:rPr>
      </w:pPr>
      <w:r>
        <w:rPr>
          <w:sz w:val="28"/>
        </w:rPr>
        <w:t xml:space="preserve">X = 1, esetén a Steuergerät a CAN-hez csatlakozv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ádiópontosítású  idöór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nak ellenére, hogy a MJ ‚00‘-tól a gépkocsik általánosan fel lesznek szerelve</w:t>
      </w:r>
    </w:p>
    <w:p>
      <w:pPr>
        <w:pStyle w:val="Normal"/>
        <w:rPr/>
      </w:pPr>
      <w:r>
        <w:rPr>
          <w:sz w:val="28"/>
        </w:rPr>
        <w:t xml:space="preserve">rádiópontosítású idöórával , </w:t>
      </w:r>
      <w:r>
        <w:rPr>
          <w:sz w:val="28"/>
          <w:u w:val="single"/>
        </w:rPr>
        <w:t>csak a német kombiknak szabad aktivnak lennie.</w:t>
      </w:r>
    </w:p>
    <w:p>
      <w:pPr>
        <w:pStyle w:val="Normal"/>
        <w:rPr>
          <w:sz w:val="28"/>
        </w:rPr>
      </w:pPr>
      <w:r>
        <w:rPr>
          <w:sz w:val="28"/>
        </w:rPr>
        <w:t>Ez azt jelenti , hogy a következö illesztési értékek beállítása szükség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Illesztési csatorna 19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9pt" to="65.8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00000            „ Rádióóra nem aktiv“ érvényes az összes Európai országra,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kivéve Németország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88900</wp:posOffset>
                </wp:positionV>
                <wp:extent cx="2743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pt" to="65.8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00001            „Rádióóra aktiv“ csak Németországra érvénye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Magneti az európai kombikat „00001 aktiv“ állapottal szállítja , ezért Németország kivételével a 19-es csatornát „0“-ba kell állíta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z a funkció a </w:t>
      </w:r>
      <w:r>
        <w:rPr>
          <w:b/>
          <w:sz w:val="28"/>
        </w:rPr>
        <w:t>D02</w:t>
      </w:r>
      <w:r>
        <w:rPr>
          <w:sz w:val="28"/>
        </w:rPr>
        <w:t xml:space="preserve"> kombisoftware-töl él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1418" w:gutter="0" w:header="284" w:top="567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4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  <w:p>
    <w:pPr>
      <w:pStyle w:val="Header"/>
      <w:jc w:val="center"/>
      <w:rPr/>
    </w:pPr>
    <w:r>
      <w:rPr>
        <w:b/>
        <w:sz w:val="36"/>
      </w:rPr>
      <w:t xml:space="preserve">                                                                                                                     </w:t>
    </w:r>
    <w:r>
      <w:rPr>
        <w:b/>
        <w:sz w:val="44"/>
      </w:rPr>
      <w:t xml:space="preserve">AUDI TT Kombiinstrument                      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5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  <w:p>
    <w:pPr>
      <w:pStyle w:val="Header"/>
      <w:jc w:val="center"/>
      <w:rPr/>
    </w:pPr>
    <w:r>
      <w:rPr>
        <w:b/>
        <w:sz w:val="36"/>
      </w:rPr>
      <w:t xml:space="preserve">                                                                                                                     </w:t>
    </w:r>
    <w:r>
      <w:rPr>
        <w:b/>
        <w:sz w:val="44"/>
      </w:rPr>
      <w:t xml:space="preserve">AUDI TT Kombiinstrument                      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6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  <w:p>
    <w:pPr>
      <w:pStyle w:val="Header"/>
      <w:jc w:val="center"/>
      <w:rPr/>
    </w:pPr>
    <w:r>
      <w:rPr>
        <w:b/>
        <w:sz w:val="36"/>
      </w:rPr>
      <w:t xml:space="preserve">                                                                                                                     </w:t>
    </w:r>
    <w:r>
      <w:rPr>
        <w:b/>
        <w:sz w:val="44"/>
      </w:rPr>
      <w:t xml:space="preserve">AUDI TT Kombiinstrument                      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de-DE"/>
      </w:rPr>
      <w:t>Mesics Imre G/AH-20</w:t>
      <w:tab/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9</w:t>
    </w:r>
    <w:r>
      <w:rPr>
        <w:lang w:eastAsia="de-DE"/>
      </w:rPr>
      <w:fldChar w:fldCharType="end"/>
    </w:r>
    <w:r>
      <w:rPr>
        <w:lang w:eastAsia="de-DE"/>
      </w:rPr>
      <w:tab/>
      <w:tab/>
      <w:tab/>
      <w:tab/>
      <w:tab/>
      <w:tab/>
      <w:tab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  <w:t>AUDI TT Kombiinstrument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de-DE"/>
      </w:rPr>
      <w:t>Mesics Imre G/AH-20</w:t>
      <w:tab/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0</w:t>
    </w:r>
    <w:r>
      <w:rPr>
        <w:lang w:eastAsia="de-DE"/>
      </w:rPr>
      <w:fldChar w:fldCharType="end"/>
    </w:r>
    <w:r>
      <w:rPr>
        <w:lang w:eastAsia="de-DE"/>
      </w:rPr>
      <w:tab/>
      <w:tab/>
      <w:tab/>
      <w:tab/>
      <w:tab/>
      <w:tab/>
      <w:tab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  <w:t>AUDI TT Kombiinstrument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Zero"/>
      <w:lvlText w:val="%1-"/>
      <w:lvlJc w:val="left"/>
      <w:pPr>
        <w:tabs>
          <w:tab w:val="num" w:pos="5205"/>
        </w:tabs>
        <w:ind w:left="520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/>
    <w:rPr>
      <w:rFonts w:ascii="TIMES" w:hAnsi="TIMES" w:cs="TIMES"/>
      <w:lang w:val="en-US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9:00Z</dcterms:created>
  <dc:creator>mesicsim</dc:creator>
  <dc:description/>
  <dc:language>en-US</dc:language>
  <cp:lastModifiedBy>GYUROSPE</cp:lastModifiedBy>
  <cp:lastPrinted>2000-02-28T15:51:00Z</cp:lastPrinted>
  <dcterms:modified xsi:type="dcterms:W3CDTF">2001-08-17T10:29:00Z</dcterms:modified>
  <cp:revision>2</cp:revision>
  <dc:subject/>
  <dc:title> XX</dc:title>
</cp:coreProperties>
</file>