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2720</wp:posOffset>
                </wp:positionH>
                <wp:positionV relativeFrom="paragraph">
                  <wp:posOffset>73660</wp:posOffset>
                </wp:positionV>
                <wp:extent cx="83185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D8D8D8" w:val="clea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Kódszá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5.8pt;mso-position-vertical-relative:text;margin-left:-13.6pt;mso-position-horizontal-relative:text">
                <v:textbox inset="0in,0in,0in,0in">
                  <w:txbxContent>
                    <w:p>
                      <w:pPr>
                        <w:pStyle w:val="TextBody"/>
                        <w:shd w:fill="D8D8D8" w:val="clea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Kódszá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5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701"/>
        <w:gridCol w:w="1843"/>
        <w:gridCol w:w="1701"/>
        <w:gridCol w:w="1701"/>
      </w:tblGrid>
      <w:tr>
        <w:trPr/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HELYIÉRTÉ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72720</wp:posOffset>
                      </wp:positionH>
                      <wp:positionV relativeFrom="paragraph">
                        <wp:posOffset>19050</wp:posOffset>
                      </wp:positionV>
                      <wp:extent cx="831850" cy="31178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3117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00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245.5pt;mso-wrap-distance-left:9.05pt;mso-wrap-distance-right:9.05pt;mso-wrap-distance-top:0pt;mso-wrap-distance-bottom:0pt;margin-top:1.5pt;mso-position-vertical-relative:text;margin-left:-13.6pt;mso-position-horizontal-relative:margin">
                      <v:textbox>
                        <w:txbxContent>
                          <w:p>
                            <w:pPr>
                              <w:pStyle w:val="Normal"/>
                              <w:shd w:fill="00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Tizez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Ez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záz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Tiz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Egyes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S.;BFAOA,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FAOA </w:t>
            </w:r>
            <w:r>
              <w:rPr>
                <w:b/>
              </w:rPr>
              <w:t>nélkü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F2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ABF2 </w:t>
            </w:r>
            <w:r>
              <w:rPr>
                <w:b/>
              </w:rPr>
              <w:t>nélkü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ABV, SABH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IC, BSA </w:t>
            </w:r>
            <w:r>
              <w:rPr>
                <w:b/>
              </w:rPr>
              <w:t>nélkü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BEv, SBEh,KSE  BFAOA </w:t>
            </w:r>
            <w:r>
              <w:rPr>
                <w:b/>
              </w:rPr>
              <w:t>nélkü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SBF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FAO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BF2-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ABv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S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v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GSh,GSA </w:t>
            </w:r>
            <w:r>
              <w:rPr>
                <w:b/>
              </w:rPr>
              <w:t>nélkü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SFBF+FAOA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FAOA 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BF2+AF2 -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ABv+BSA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ABh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va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h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-ve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ABv+BSA+IC-ve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+GSA-v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(USA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ABv+BSA+SABh+IC –v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+GSh2-ve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h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+GSh2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A-va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va+SBEhBF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+GSh3-ma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GSv+GSh3+GSA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a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A-v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GSv         =  Övfeszitö elö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GSh2       =  Övfeszitő hátul 2X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GSh3       =  Övfeszitő hátul 3X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GSA        =  Övbekapcsolás lekérdezés elől 2X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BEva     =  Ülésfelismerés, vezetőoldal elől (kiértékekés analog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BEvd     =  Ülésfelismerés, vezetőoldal elől (kiértékelés digitális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>SBEha     =  Ülésfelismerés vezetö és vezető melletti hátul  (kiértékelés analóg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ABv       =  Oldalairbag elő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ABh       =  Oldalairbag hátu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IC            =   Fej-Airbag vezető és vezető melletti oldalo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KSE         =  Gyerekülésfelismeré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BFAOA   =  Vezető melletti Airbag-Off-visszajelzés (lámpa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FAOA     =   Vezetőoldali Airbag-Off-visszajelzés (lámpa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S            =   Airbag ki/be kapcsoló  (általános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SBF       =   Airbag ki/be kapcsoló vezető melletti old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SFBF     =   Airbag ki/be kapcsoló vezető és/vagy vezető melletti old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BSA         =   Gyorsulásérzékelő Oldal-Airbag : vezető és vezető melletti old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AF2          =   Kétlépcsős gázgenerátor a vezetőoldalo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ABF2        =   Kétlépcsős gázgenerátor a vezető melletti oldalo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>SBEhBFa =   Ülésfelismerés hátul vezető melletti oldalon (analóg  kiértékelés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3888" w:dyaOrig="3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65pt;margin-top:46.45pt;width:194.4pt;height:16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24879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3360</wp:posOffset>
                </wp:positionH>
                <wp:positionV relativeFrom="paragraph">
                  <wp:posOffset>1134110</wp:posOffset>
                </wp:positionV>
                <wp:extent cx="147193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1 = 100 Oh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2 = 300 Oh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89.3pt;mso-position-vertical-relative:text;margin-left:2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1 = 100 Oh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2 = 300 Oh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 xml:space="preserve">                         </w:t>
      </w:r>
      <w:r>
        <w:rPr>
          <w:b/>
          <w:sz w:val="16"/>
        </w:rPr>
        <w:t xml:space="preserve">Övbekapcsolás lekérdezés              Övkontroll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3405</wp:posOffset>
                </wp:positionH>
                <wp:positionV relativeFrom="paragraph">
                  <wp:posOffset>31115</wp:posOffset>
                </wp:positionV>
                <wp:extent cx="548640" cy="182880"/>
                <wp:effectExtent l="0" t="5080" r="190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2.45pt" to="188.3pt,1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56515</wp:posOffset>
                </wp:positionV>
                <wp:extent cx="457200" cy="182880"/>
                <wp:effectExtent l="0" t="4445" r="190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4.45pt" to="87.5pt,1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3645</wp:posOffset>
                </wp:positionH>
                <wp:positionV relativeFrom="paragraph">
                  <wp:posOffset>100965</wp:posOffset>
                </wp:positionV>
                <wp:extent cx="54864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7.95pt" to="339.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A8U + 9P1                                  (USA emeltszintü kivitel)                     10103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3645</wp:posOffset>
                </wp:positionH>
                <wp:positionV relativeFrom="paragraph">
                  <wp:posOffset>108585</wp:posOffset>
                </wp:positionV>
                <wp:extent cx="5486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8.55pt" to="339.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A8S + 9P1+B23/B27/B29/B30  (RDW övkontrollal)                              1010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3645</wp:posOffset>
                </wp:positionH>
                <wp:positionV relativeFrom="paragraph">
                  <wp:posOffset>116205</wp:posOffset>
                </wp:positionV>
                <wp:extent cx="5486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9.15pt" to="339.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A8S + 9P0                                  ( RDW övkontroll nélkül)                     1010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3645</wp:posOffset>
                </wp:positionH>
                <wp:positionV relativeFrom="paragraph">
                  <wp:posOffset>123825</wp:posOffset>
                </wp:positionV>
                <wp:extent cx="5486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9.75pt" to="339.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A8S + 9P1 + 4UE               („Airbag off „kapcsoló nélkül)                     0010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Zárfajták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4925</wp:posOffset>
                </wp:positionH>
                <wp:positionV relativeFrom="paragraph">
                  <wp:posOffset>70485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5.55pt" to="238.7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8N0 857 755 C  báziszár+Guko+GSA                       A8U + 9P1    vezetöoldal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4925</wp:posOffset>
                </wp:positionH>
                <wp:positionV relativeFrom="paragraph">
                  <wp:posOffset>7810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6.15pt" to="238.7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8N0 857 755 B  báziszár+GSA                                   A8U + 9P1     vezetö melletti old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4925</wp:posOffset>
                </wp:positionH>
                <wp:positionV relativeFrom="paragraph">
                  <wp:posOffset>8572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6.75pt" to="238.7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8N0 857 755 A  báziszár+Guko                                  A8S + 9P1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4925</wp:posOffset>
                </wp:positionH>
                <wp:positionV relativeFrom="paragraph">
                  <wp:posOffset>93345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7.35pt" to="238.7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8N0 857 755     báziszár kapcsoló nélk.                      A8S + 9P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9P1    Övkontroll, E-kontakt a bizt.öv zárban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A8U   Megemelt USA-kivitel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4UE   vezetö és vezetö melletti  légzsák  „Airbag Off“  kapcsoló nélkül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B23   Typprüfland AGCC-Staaten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B27   Typprüfland Korea-Süd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B29   Typprüfland Japa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color w:val="000000"/>
          <w:sz w:val="24"/>
          <w:lang w:eastAsia="de-DE"/>
        </w:rPr>
        <w:t>B30   Typprüfland Australi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de-DE"/>
      </w:rPr>
    </w:pPr>
    <w:r>
      <w:rPr>
        <w:lang w:eastAsia="de-DE"/>
      </w:rPr>
      <w:t>Mesics Imre G/AH20</w:t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2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31.07.2026</w:t>
    </w:r>
    <w:r>
      <w:rPr>
        <w:lang w:eastAsia="de-DE"/>
      </w:rPr>
      <w:fldChar w:fldCharType="end"/>
    </w:r>
  </w:p>
  <w:p>
    <w:pPr>
      <w:pStyle w:val="Header"/>
      <w:rPr>
        <w:lang w:eastAsia="de-DE"/>
      </w:rPr>
    </w:pPr>
    <w:r>
      <w:rPr>
        <w:lang w:eastAsia="de-DE"/>
      </w:rPr>
    </w:r>
  </w:p>
  <w:p>
    <w:pPr>
      <w:pStyle w:val="Header"/>
      <w:jc w:val="center"/>
      <w:rPr>
        <w:b/>
        <w:b/>
        <w:sz w:val="48"/>
        <w:lang w:eastAsia="de-DE"/>
      </w:rPr>
    </w:pPr>
    <w:r>
      <w:rPr>
        <w:b/>
        <w:sz w:val="48"/>
        <w:lang w:eastAsia="de-DE"/>
      </w:rPr>
      <w:t>Kódtáblázat Airbag-SG. 8.4</w:t>
    </w:r>
  </w:p>
  <w:p>
    <w:pPr>
      <w:pStyle w:val="Header"/>
      <w:rPr>
        <w:b/>
        <w:b/>
        <w:sz w:val="48"/>
        <w:lang w:eastAsia="de-DE"/>
      </w:rPr>
    </w:pPr>
    <w:r>
      <w:rPr>
        <w:b/>
        <w:sz w:val="48"/>
        <w:lang w:eastAsia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25:00Z</dcterms:created>
  <dc:creator>mesicsim</dc:creator>
  <dc:description/>
  <dc:language>en-US</dc:language>
  <cp:lastModifiedBy>GYUROSPE</cp:lastModifiedBy>
  <cp:lastPrinted>2000-09-01T12:01:00Z</cp:lastPrinted>
  <dcterms:modified xsi:type="dcterms:W3CDTF">2001-08-17T10:25:00Z</dcterms:modified>
  <cp:revision>2</cp:revision>
  <dc:subject/>
  <dc:title>HELYIÉRTÉK</dc:title>
</cp:coreProperties>
</file>