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91" w:type="dxa"/>
        <w:jc w:val="left"/>
        <w:tblInd w:w="-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68"/>
        <w:gridCol w:w="1559"/>
        <w:gridCol w:w="567"/>
        <w:gridCol w:w="425"/>
        <w:gridCol w:w="567"/>
        <w:gridCol w:w="425"/>
        <w:gridCol w:w="1418"/>
        <w:gridCol w:w="1276"/>
        <w:gridCol w:w="1417"/>
        <w:gridCol w:w="851"/>
        <w:gridCol w:w="113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Ssz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tip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Érvényessé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Hardware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op. Sor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Softw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op. So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katrésszám</w:t>
            </w:r>
          </w:p>
          <w:p>
            <w:pPr>
              <w:pStyle w:val="Normal"/>
              <w:rPr/>
            </w:pPr>
            <w:r>
              <w:rPr/>
              <w:t>Steuergerae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Összeépitett</w:t>
            </w:r>
          </w:p>
          <w:p>
            <w:pPr>
              <w:pStyle w:val="Normal"/>
              <w:rPr/>
            </w:pPr>
            <w:r>
              <w:rPr/>
              <w:t>egység</w:t>
            </w:r>
          </w:p>
          <w:p>
            <w:pPr>
              <w:pStyle w:val="Normal"/>
              <w:rPr/>
            </w:pPr>
            <w:r>
              <w:rPr/>
              <w:t>alkatrésszá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Funkció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Kódo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Motor: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AH+1X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AN   120 Oh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AN 2600 Ohm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 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N0 614 217</w:t>
            </w:r>
          </w:p>
          <w:p>
            <w:pPr>
              <w:pStyle w:val="Normal"/>
              <w:rPr/>
            </w:pPr>
            <w:r>
              <w:rPr/>
              <w:t>8N0 614 21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S             MSR nélkü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132 K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65 KW</w:t>
            </w:r>
          </w:p>
        </w:tc>
      </w:tr>
      <w:tr>
        <w:trPr>
          <w:trHeight w:val="7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J+1X0</w:t>
            </w:r>
          </w:p>
          <w:p>
            <w:pPr>
              <w:pStyle w:val="Normal"/>
              <w:rPr/>
            </w:pPr>
            <w:r>
              <w:rPr/>
              <w:t>CAN   120 Ohm:</w:t>
            </w:r>
          </w:p>
          <w:p>
            <w:pPr>
              <w:pStyle w:val="Normal"/>
              <w:rPr/>
            </w:pPr>
            <w:r>
              <w:rPr/>
              <w:t>CAN 2600 Oh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614 417</w:t>
            </w:r>
          </w:p>
          <w:p>
            <w:pPr>
              <w:pStyle w:val="Normal"/>
              <w:rPr/>
            </w:pPr>
            <w:r>
              <w:rPr/>
              <w:t>8N0 614 41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S+ASR,  MSR nélkü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 92 K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32 KW</w:t>
            </w:r>
          </w:p>
        </w:tc>
      </w:tr>
      <w:tr>
        <w:trPr>
          <w:trHeight w:val="6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T+1X1</w:t>
            </w:r>
          </w:p>
          <w:p>
            <w:pPr>
              <w:pStyle w:val="Normal"/>
              <w:rPr/>
            </w:pPr>
            <w:r>
              <w:rPr/>
              <w:t>CAN 2600 Oh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907 379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614 517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 Quat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132 K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8/ 165 KW</w:t>
            </w:r>
          </w:p>
        </w:tc>
      </w:tr>
      <w:tr>
        <w:trPr>
          <w:trHeight w:val="7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T+1X0</w:t>
            </w:r>
          </w:p>
          <w:p>
            <w:pPr>
              <w:pStyle w:val="Normal"/>
              <w:rPr/>
            </w:pPr>
            <w:r>
              <w:rPr/>
              <w:t>CAN 2600 Oh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907 379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N0 614 5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 Fr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 132 KW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. Szám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AH  =  EDS, Elektronikus differeciálzá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AJ   =  ASR, Kipörgésgátló, elektronikus differenciállal</w:t>
      </w:r>
    </w:p>
    <w:p>
      <w:pPr>
        <w:pStyle w:val="Normal"/>
        <w:rPr/>
      </w:pPr>
      <w:r>
        <w:rPr/>
        <w:t>1AT  =  ESP , Elektronikus stabilizációs-program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OV =  1.8 l / 92 KW-os AGN motor</w:t>
      </w:r>
    </w:p>
    <w:p>
      <w:pPr>
        <w:pStyle w:val="Normal"/>
        <w:rPr/>
      </w:pPr>
      <w:r>
        <w:rPr/>
        <w:t>T8C  =  1.8 l / 132 KW-os AJQ, APP, ATC mot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6B  =  1.8 l / 165 KW-os AMU, APX motor</w:t>
      </w:r>
    </w:p>
    <w:p>
      <w:pPr>
        <w:pStyle w:val="Normal"/>
        <w:rPr/>
      </w:pPr>
      <w:r>
        <w:rPr/>
        <w:t>1X1  =   Quattro</w:t>
      </w:r>
    </w:p>
    <w:p>
      <w:pPr>
        <w:pStyle w:val="Normal"/>
        <w:rPr/>
      </w:pPr>
      <w:r>
        <w:rPr/>
        <w:t>1X0  =   Fro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aet 25 pólusu csatlakozó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45085</wp:posOffset>
                </wp:positionV>
                <wp:extent cx="91440" cy="182880"/>
                <wp:effectExtent l="63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9.55pt;margin-top:3.55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725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75pt" to="181.1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. ABS/EDS/ASR</w:t>
      </w:r>
      <w:r>
        <w:rPr/>
        <w:t xml:space="preserve">:               Kontakt  1: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2:           Fordulatszámérzékelő bemenet, bal els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3:           Code – hid a Kontakt 14-hez, Fordulatszám-kimenet bal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4:           Feszültségellátás Steuergeraet  75X kontakt  (9-es biztositék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10160</wp:posOffset>
                </wp:positionV>
                <wp:extent cx="91440" cy="274320"/>
                <wp:effectExtent l="63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0.8pt;width:7.15pt;height:21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 5: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7725</wp:posOffset>
                </wp:positionH>
                <wp:positionV relativeFrom="paragraph">
                  <wp:posOffset>4699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7pt" to="181.1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 6:           Fordulatszámérzékelő bemenet, bal háts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7:           K-vezeték (diagnosztik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8:           Karosszériatest-szelepblok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9:           Feszültségellátás-szelepblokk  (biztositék Nr.163 az akku felett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0:           CAN-BUS „LOW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1:           CAN-BUS „HIGHT“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2:           Fordulszám-kimenet, bal hátsó keré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3:           Üres (fenntartva Code-hid képzéséhe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4:           Codehid a Kontakt 3-ho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5:           ASR kontrollámpa / ASR kapcsol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6:           Visszajelzőlámpa kivezérlés ABS/EBV  (CAN-Bus nélkül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17:          Fordulatszám-kimenet, jobb első keré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18:          Féklámpakapcsoló (EDS Info), (biztositék 13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68580</wp:posOffset>
                </wp:positionV>
                <wp:extent cx="117475" cy="18288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82880"/>
                        </a:xfrm>
                        <a:custGeom>
                          <a:avLst/>
                          <a:gdLst>
                            <a:gd name="textAreaLeft" fmla="*/ 0 w 66600"/>
                            <a:gd name="textAreaRight" fmla="*/ 46800 w 6660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5.4pt;width:9.2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19: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165</wp:posOffset>
                </wp:positionH>
                <wp:positionV relativeFrom="paragraph">
                  <wp:posOffset>1397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1pt" to="188.3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0:           Fordulatszámérzékelő bemenet, jobb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21:           Fordulatszám.kimenet, jobb hátsó kerék (Nav.1-nél használt</w:t>
      </w:r>
      <w:r>
        <w:rPr>
          <w:shd w:fill="00FFFF" w:val="clear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87630</wp:posOffset>
                </wp:positionV>
                <wp:extent cx="182880" cy="182880"/>
                <wp:effectExtent l="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6.9pt;width:14.3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22: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165</wp:posOffset>
                </wp:positionH>
                <wp:positionV relativeFrom="paragraph">
                  <wp:posOffset>3302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6pt" to="188.3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3:           Fordulatszámérzékelő bemenet, jobb háts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24:           Karosszériatest-Pump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Kontakt 25:           Feszültségellátás-Pumpa (Biztositék Nr.:162 az akku felett)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aet 25 pólusu csatlakozó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285</wp:posOffset>
                </wp:positionH>
                <wp:positionV relativeFrom="paragraph">
                  <wp:posOffset>45085</wp:posOffset>
                </wp:positionV>
                <wp:extent cx="91440" cy="182880"/>
                <wp:effectExtent l="63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3.55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725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75pt" to="181.1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EDS / Syncro</w:t>
      </w:r>
      <w:r>
        <w:rPr/>
        <w:t xml:space="preserve">:                  Kontakt  1: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2:           Fordulatszámérzékelő bemenet, bal els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3:           Code – hid a Kontakt 14-hez, Fordulatszám-kimenet bal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4:           Feszültségellátás Steuergeraet  75X kontakt  (9-es biztositék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10160</wp:posOffset>
                </wp:positionV>
                <wp:extent cx="91440" cy="274320"/>
                <wp:effectExtent l="635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0.8pt;width:7.15pt;height:21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 5: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725</wp:posOffset>
                </wp:positionH>
                <wp:positionV relativeFrom="paragraph">
                  <wp:posOffset>4699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7pt" to="181.1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 6:           Fordulatszámérzékelő bemenet, bal háts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7:           K-vezeték (diagnosztik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8:           Karosszériatest-szelepblok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9:           Feszültségellátás-szelepblokk  (biztositék Nr.163 az akku felet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0:           CAN-BUS „LOW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1:           CAN-BUS „HIGHT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2:           Fordulszám-kimenet, bal hátsó keré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3:           X-tengely gyorsulási szenzor jelvezeté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4:           Codehid a Kontakt 3-ho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5:           X-tengely gyors.szenzor fesz.ellátás: + 5V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6:           Visszajelzőlámpa kivezérlés ABS/EBV  (CAN-Bus nélkül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17:          X-tengely gyors.szenzor testvezeté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18:          Féklámpakapcsoló (EDS Info), (biztositék 13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0</wp:posOffset>
                </wp:positionH>
                <wp:positionV relativeFrom="paragraph">
                  <wp:posOffset>68580</wp:posOffset>
                </wp:positionV>
                <wp:extent cx="117475" cy="182880"/>
                <wp:effectExtent l="63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82880"/>
                        </a:xfrm>
                        <a:custGeom>
                          <a:avLst/>
                          <a:gdLst>
                            <a:gd name="textAreaLeft" fmla="*/ 0 w 66600"/>
                            <a:gd name="textAreaRight" fmla="*/ 46800 w 6660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5.4pt;width:9.2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19: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165</wp:posOffset>
                </wp:positionH>
                <wp:positionV relativeFrom="paragraph">
                  <wp:posOffset>1397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1pt" to="188.3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0:           Fordulatszámérzékelő bemenet, jobb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21:           Fordulatszám.kimenet, jobb hátsó kerék (Nav.1-nél használt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285</wp:posOffset>
                </wp:positionH>
                <wp:positionV relativeFrom="paragraph">
                  <wp:posOffset>87630</wp:posOffset>
                </wp:positionV>
                <wp:extent cx="182880" cy="182880"/>
                <wp:effectExtent l="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6.9pt;width:14.3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22: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165</wp:posOffset>
                </wp:positionH>
                <wp:positionV relativeFrom="paragraph">
                  <wp:posOffset>3302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6pt" to="188.3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3:           Fordulatszámérzékelő bemenet, jobb háts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24:           Karosszériatest-Pumpa</w:t>
      </w:r>
    </w:p>
    <w:p>
      <w:pPr>
        <w:pStyle w:val="Header"/>
        <w:tabs>
          <w:tab w:val="clear" w:pos="4536"/>
          <w:tab w:val="clear" w:pos="9072"/>
        </w:tabs>
        <w:rPr>
          <w:shd w:fill="FF0000" w:val="clear"/>
        </w:rPr>
      </w:pPr>
      <w:r>
        <w:rPr/>
        <w:t xml:space="preserve">                                              </w:t>
      </w:r>
      <w:r>
        <w:rPr/>
        <w:t>Kontakt 25:           Feszültségellátás-Pumpa (Biztositék Nr.:162 az akku felett</w:t>
      </w:r>
    </w:p>
    <w:p>
      <w:pPr>
        <w:pStyle w:val="Normal"/>
        <w:rPr>
          <w:b/>
          <w:b/>
          <w:sz w:val="24"/>
          <w:u w:val="single"/>
          <w:shd w:fill="FF0000" w:val="clear"/>
        </w:rPr>
      </w:pPr>
      <w:r>
        <w:rPr>
          <w:b/>
          <w:sz w:val="24"/>
          <w:u w:val="single"/>
          <w:shd w:fill="FF0000" w:val="clea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Alkatrésszámok</w:t>
      </w:r>
      <w:r>
        <w:rPr>
          <w:u w:val="single"/>
        </w:rPr>
        <w:t>:</w:t>
      </w:r>
      <w:r>
        <w:rPr/>
        <w:t xml:space="preserve">     Fordulatszámérzékelők:     G44 jobb hátsó (front):      1J0 927 807 B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G44 Jobb hátsó (quattro):  1J0 927 807 D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G45 jobb első:                   1J0 927 80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  <w:r>
        <w:rPr/>
        <w:t>G46 bal hátsó (front):        1J0 927 807 B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G46 bal hátsó (quattro):    1J0 927 807 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  <w:r>
        <w:rPr/>
        <w:t xml:space="preserve">G47 bal első:                     1J0 927 803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Féklámpakapcsoló:            191 945 515 B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ASR-kapcsoló:                   8N0 927 133 A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X-tengely gyors.szenzor:   1J1 907 63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SP:             ZB. Csavarodás+Oldalgyorsulásszenzor:  8N1 907 637     (bal kormányos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ZB. Csavarodás+Oldalgyorsulásszenzor:  8N2 907 637 A (jobb kormány)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Nyomásszenzor:                                         1J0 907 597  </w:t>
      </w:r>
    </w:p>
    <w:p>
      <w:pPr>
        <w:pStyle w:val="Normal"/>
        <w:rPr/>
      </w:pPr>
      <w:r>
        <w:rPr/>
        <w:t xml:space="preserve">                                 „</w:t>
      </w:r>
      <w:r>
        <w:rPr/>
        <w:t xml:space="preserve">ESP“ Kapcsoló:                                        8N0 927 134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Kormányszög-jeladó és kontaktmodul:      1J0 959 654 J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2B2B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ät 47 pólusú csatlakozó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2"/>
        </w:rPr>
        <w:t>3. ESP Front</w:t>
      </w:r>
      <w:r>
        <w:rPr/>
        <w:t xml:space="preserve">: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69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Kontakt  (BST)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 : mágnesszelep vezérl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8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BR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- Codeh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karosszériatestr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F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FR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hátsó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R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b/>
              </w:rPr>
              <w:t>Jobb hátsó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F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első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.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14 polusú csatlakozó: kontakt 13      (2)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2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PFS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kapcsoló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 pólusú csatlakozó: kontakt 5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A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r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szelepblok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KL_30V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 Feszültségellátás szelepblo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:163 (30A) az akku felet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STPW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ágnesszelep fesz.el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7        (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akt  ( PCC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bal első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_B-hez (Kontakt 8-ho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CAN-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High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CAN-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Low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CC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jobb első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_B-hez (Kontakt 38-ho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WL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yelmeztető lámpa a műszerfal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L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 segédreléhez, 30-as kivezeté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klámpához is a  CV XX-en keresztü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ASMSL/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lámpához (kombi) , ESP kapcsolóho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Kontakt  (SENSP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2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ENSP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akt  (BPFSNC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n/Off Booster: nyugalmi-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6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akt  (GND_LONG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segédrelé kivezérlé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é, 85 –ös kivezetés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unka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9        (5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 F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 F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 R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F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DIAG_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diagnosztikai 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A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: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1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SENS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2-es nyomásszenzor 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4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YAW_SI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 :      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ENS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3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IG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pfeszültség : KL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5 A,  pozició__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ENSP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hidraulikapump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KL30_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:Feszültségellátás hidraulikaszivatty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 162 (30A) az akku fele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B2B2B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ät 47 pólusú csatlakozó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2"/>
        </w:rPr>
        <w:t>4. ESP Quattro</w:t>
      </w:r>
      <w:r>
        <w:rPr/>
        <w:t xml:space="preserve">: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69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      Kontakt  (BST)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 : mágnesszelep vezérl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8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     Kontakt  (PBR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- Codehid lehetőség (nincs bekötve!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Quattro-nál üres!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     Kontakt  (F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      Kontakt  (FR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      Kontakt  (R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hátsó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      Kontakt  (RR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      Kontakt  (R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      Kontakt  (F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első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      Kontakt  (GND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.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>
                <w:b/>
              </w:rPr>
              <w:t>10.     Kontakt  (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polusú csatlakozó: kontakt 13      (2)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    Kontakt  (GND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    Kontakt  (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2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    Kontakt  (BPFS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kapcsoló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5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    Kontakt  (A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-tengely gyors. szenzor : tápfeszültség: +5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1,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5.     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szelepblok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    Kontakt  (KL_30V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 Feszültségellátás szelepblo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:163 (30A) az akku felet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    Kontakt  (BSTPW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ágnesszelep fesz.el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7        (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    Kontakt  ( PCC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bal hátsó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L_B-hez (Kontakt 5-hö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    Kontakt  (CAN-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High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    Kontakt  (CAN-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Low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    Kontakt  (PCC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jobb első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_B-hez (Kontakt 38-ho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22.     Kontakt  (WL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yelmeztető lámpa a műszerfal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    Kontakt  (BL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 segédreléhez, 30-as kivezeté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klámpához is a  CV XX-en keresztü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    Kontakt  (ASMSL/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lámpához (kombi) , ESP kapcsolóho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    Kontakt  (SENSP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     Kontakt  (GND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>
                <w:b/>
              </w:rPr>
              <w:t>2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2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     Kontakt  (SENSP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     Kontakt  (GND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.     Kontakt  (BPFSNC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nyugalmi-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6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.     Kontakt  (GND_LONG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-tengely gyorsulási szenzor: szenzortest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. (0  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    Kontakt  (B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segédrelé kivezérlé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é, 85 –ös kivezetés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    Kontakt  (S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unka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9        (5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    Kontakt  ( F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34.     Kontakt  ( F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.     Kontakt  (R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     Kontakt  ( R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     Kontakt  (R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     Kontakt  (F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     Kontakt  (DIAG_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diagnosztikai 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     Kontakt  (A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: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1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41.     Kontakt  (SENS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 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4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     Kontakt  (YAW_SI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 :      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     Kontakt  (SENS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3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     Kontakt  (IG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pfeszültség : KL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5 A,  pozició__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     Kontakt  (SENSP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-tengely gyorsulási szenzor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     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hidraulikapump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     Kontakt  (KL30_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:Feszültségellátás hidraulikaszivatty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 162 (30A) az akku fele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AUTHOR </w:instrText>
    </w:r>
    <w:r>
      <w:rPr>
        <w:lang w:eastAsia="de-DE"/>
      </w:rPr>
      <w:fldChar w:fldCharType="separate"/>
    </w:r>
    <w:r>
      <w:rPr>
        <w:lang w:eastAsia="de-DE"/>
      </w:rPr>
      <w:t>mesicsim</w:t>
    </w:r>
    <w:r>
      <w:rPr>
        <w:lang w:eastAsia="de-DE"/>
      </w:rPr>
      <w:fldChar w:fldCharType="end"/>
    </w:r>
    <w:r>
      <w:rPr>
        <w:lang w:eastAsia="de-DE"/>
      </w:rPr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30.07.202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</w:rPr>
    </w:pPr>
    <w:r>
      <w:rPr>
        <w:b/>
        <w:sz w:val="44"/>
      </w:rPr>
      <w:t>Táblázatok ABS,EDS,ASR,ESP „T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1:00Z</dcterms:created>
  <dc:creator>mesicsim</dc:creator>
  <dc:description/>
  <dc:language>en-US</dc:language>
  <cp:lastModifiedBy>GYUROSPE</cp:lastModifiedBy>
  <cp:lastPrinted>1999-10-12T09:21:00Z</cp:lastPrinted>
  <dcterms:modified xsi:type="dcterms:W3CDTF">2001-08-17T10:21:00Z</dcterms:modified>
  <cp:revision>2</cp:revision>
  <dc:subject/>
  <dc:title>1</dc:title>
</cp:coreProperties>
</file>