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36"/>
        </w:rPr>
      </w:pPr>
      <w:r>
        <w:rPr/>
        <w:t>Kódolási táblázat – Centrálzár Audi TTC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1"/>
        <w:gridCol w:w="1744"/>
        <w:gridCol w:w="283"/>
        <w:gridCol w:w="3260"/>
        <w:gridCol w:w="709"/>
        <w:gridCol w:w="1843"/>
        <w:gridCol w:w="4190"/>
      </w:tblGrid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 xml:space="preserve">Alkatrészszám 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Ország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PR-N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Kódolás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Mérési blokk  09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8 962 267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RDW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5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76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 Mhz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5D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72</w:t>
            </w:r>
          </w:p>
        </w:tc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8 962 267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RDW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L0R / 5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0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Mhz,jobbkormány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L0R / 5D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00</w:t>
            </w:r>
          </w:p>
        </w:tc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8 962 267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RDW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5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86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mit DWA</w:t>
            </w:r>
          </w:p>
        </w:tc>
        <w:tc>
          <w:tcPr>
            <w:tcW w:w="2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 Mhz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5D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82</w:t>
            </w:r>
          </w:p>
        </w:tc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10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8 962 267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RDW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L0R / 5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mit DWA</w:t>
            </w:r>
          </w:p>
        </w:tc>
        <w:tc>
          <w:tcPr>
            <w:tcW w:w="2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Mhz,jobbkormány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L0R / 5D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0</w:t>
            </w:r>
          </w:p>
        </w:tc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0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8 962 267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Ausztrália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L0R / 5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678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1010 1000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 Mhz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L0R / 5D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6784</w:t>
            </w:r>
          </w:p>
        </w:tc>
        <w:tc>
          <w:tcPr>
            <w:tcW w:w="4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1010 1000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L0R / 5D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6798</w:t>
            </w:r>
          </w:p>
        </w:tc>
        <w:tc>
          <w:tcPr>
            <w:tcW w:w="4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1010 10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L0R / 5D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6794</w:t>
            </w:r>
          </w:p>
        </w:tc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1010 1000 10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Kulcs matricák :</w:t>
            </w:r>
          </w:p>
        </w:tc>
        <w:tc>
          <w:tcPr>
            <w:tcW w:w="52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7CF = Tschechi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60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5D1 = 433,92 Mhz (RDW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59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7CD = Norvégia, Dán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60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5D2 = 315     Mhz (USA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59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7CB = Franciao., Íro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60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5D3 = 315     Mhz (Japán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59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7CC = Nagy-Britann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9V7 = riasztó</w:t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59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7CA = matrica nélkü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60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SZV = szelektív centrálzár (4K2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52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  <w:tc>
          <w:tcPr>
            <w:tcW w:w="60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ZV = normál centrálzár (4K4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</w:r>
          </w:p>
        </w:tc>
      </w:tr>
    </w:tbl>
    <w:p>
      <w:pPr>
        <w:pStyle w:val="Heading1"/>
        <w:rPr>
          <w:sz w:val="40"/>
        </w:rPr>
      </w:pPr>
      <w:r>
        <w:rPr>
          <w:sz w:val="40"/>
        </w:rPr>
        <w:t>Kódolási táblázat – Centrálzár Audi TTC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1"/>
        <w:gridCol w:w="2027"/>
        <w:gridCol w:w="3969"/>
        <w:gridCol w:w="1559"/>
        <w:gridCol w:w="4536"/>
      </w:tblGrid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 xml:space="preserve">Alkatrészszám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Orszá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PR-N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Kódolá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Mérési blokk  09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8 962 267 A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 xml:space="preserve">USA    </w:t>
            </w:r>
            <w:r>
              <w:rPr>
                <w:rFonts w:cs="Arial" w:ascii="Arial" w:hAnsi="Arial"/>
                <w:color w:val="000000"/>
                <w:lang w:eastAsia="de-DE"/>
              </w:rPr>
              <w:t>315 Mhz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AG / 5D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1588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11 1110 0000 1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8 962 267 A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 xml:space="preserve">Japán  </w:t>
            </w:r>
            <w:r>
              <w:rPr>
                <w:rFonts w:cs="Arial" w:ascii="Arial" w:hAnsi="Arial"/>
                <w:color w:val="000000"/>
                <w:lang w:eastAsia="de-DE"/>
              </w:rPr>
              <w:t>315 Mhz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5D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0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5D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08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0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5D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2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5D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18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0 10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L0R / 5D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4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0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L0R / 5D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3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0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L0R / 5D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5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L0R / 5D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46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0 1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45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</w:tblGrid>
      <w:tr>
        <w:trPr>
          <w:trHeight w:val="247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SZV = szelektív centrálzár (4K2)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ZV = normál centrálzár (4K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Kódolási táblázat – Centrálzár Audi TTC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1"/>
        <w:gridCol w:w="2027"/>
        <w:gridCol w:w="3827"/>
        <w:gridCol w:w="1701"/>
        <w:gridCol w:w="4536"/>
      </w:tblGrid>
      <w:tr>
        <w:trPr>
          <w:trHeight w:val="247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Alkatrészszám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Ország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 xml:space="preserve">PR-Nr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Kódolá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Mérési blokk  09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8 962 267 A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 xml:space="preserve">RDW   </w:t>
            </w:r>
            <w:r>
              <w:rPr>
                <w:lang w:eastAsia="de-DE"/>
              </w:rPr>
              <w:t>315 Mhz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5D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7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01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  <w:lang w:eastAsia="de-DE"/>
              </w:rPr>
            </w:pPr>
            <w:r>
              <w:rPr>
                <w:rFonts w:cs="Arial"/>
                <w:color w:val="000000"/>
                <w:sz w:val="20"/>
                <w:lang w:eastAsia="de-DE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5D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7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00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5D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8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111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5D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8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101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L0R / 5D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0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01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L0R / 5D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00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L0R / 5D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11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L0R / 5D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01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5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</w:tblGrid>
      <w:tr>
        <w:trPr>
          <w:trHeight w:val="247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SZV = szelektív centrálzár (4K2)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ZV = normál centrálzár (4K4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</w:rPr>
      </w:pPr>
      <w:r>
        <w:rPr/>
        <w:t>Kódolási táblázat – Centrálzár Audi TTC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Thatcham (Anglia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1"/>
        <w:gridCol w:w="2027"/>
        <w:gridCol w:w="3827"/>
        <w:gridCol w:w="1701"/>
        <w:gridCol w:w="4536"/>
      </w:tblGrid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Alkatrészszám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Ország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PR-Nr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Kódolá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Mérési blokk  09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8 962 267 B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Angl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7AH / L0R / 5D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 Mhz jobbkormány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7AH / L0R / 5D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01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5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</w:tblGrid>
      <w:tr>
        <w:trPr>
          <w:trHeight w:val="247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SZV = szelektív centrálzár (4K2)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ZV = normál centrálzár (4K4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cs="Arial" w:ascii="Arial" w:hAnsi="Arial"/>
          <w:b/>
          <w:sz w:val="32"/>
        </w:rPr>
        <w:t>09 mérési blokk bitjeinek poziciói</w:t>
      </w:r>
      <w:r>
        <w:rPr>
          <w:b/>
          <w:sz w:val="32"/>
        </w:rPr>
        <w:t>: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773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835"/>
        <w:gridCol w:w="2268"/>
        <w:gridCol w:w="1276"/>
        <w:gridCol w:w="3118"/>
      </w:tblGrid>
      <w:tr>
        <w:trPr>
          <w:trHeight w:val="247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12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jobbkormány</w:t>
            </w:r>
          </w:p>
        </w:tc>
      </w:tr>
      <w:tr>
        <w:trPr>
          <w:trHeight w:val="24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16384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Távir. ZV., mech SZV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6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ablakemelés távirányítóval</w:t>
            </w:r>
          </w:p>
        </w:tc>
      </w:tr>
      <w:tr>
        <w:trPr>
          <w:trHeight w:val="24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8192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nincs SAFE-funkció (USA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3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lezárás seb.-jellel</w:t>
            </w:r>
          </w:p>
        </w:tc>
      </w:tr>
      <w:tr>
        <w:trPr>
          <w:trHeight w:val="24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4096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2× villog távir. nyitásko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1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automata tető</w:t>
            </w:r>
          </w:p>
        </w:tc>
      </w:tr>
      <w:tr>
        <w:trPr>
          <w:trHeight w:val="247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20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USA ajtólogik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riasztó aktív</w:t>
            </w:r>
          </w:p>
        </w:tc>
      </w:tr>
      <w:tr>
        <w:trPr>
          <w:trHeight w:val="24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1024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nyugtázás kürtte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SZV aktív</w:t>
            </w:r>
          </w:p>
        </w:tc>
      </w:tr>
      <w:tr>
        <w:trPr>
          <w:trHeight w:val="24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512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 xml:space="preserve">nyugtázás fénnyel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riasztó nyugtázás indexxel</w:t>
            </w:r>
          </w:p>
        </w:tc>
      </w:tr>
      <w:tr>
        <w:trPr>
          <w:trHeight w:val="24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256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időzített csomagtérnyitá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eastAsia="de-DE"/>
              </w:rPr>
              <w:t>LED  1Mhz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Kódolási táblázat – Centrálzár Audi TT Roadster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1"/>
        <w:gridCol w:w="2027"/>
        <w:gridCol w:w="3969"/>
        <w:gridCol w:w="1559"/>
        <w:gridCol w:w="4253"/>
      </w:tblGrid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 xml:space="preserve">Alkatrészszám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Orszá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PR-N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Kódolá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Mérési blokk  09</w:t>
            </w:r>
          </w:p>
        </w:tc>
      </w:tr>
      <w:tr>
        <w:trPr>
          <w:trHeight w:val="379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7 962 26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 xml:space="preserve">RDW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5D1 / 3F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 Mhz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5D1 / 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7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5D1 / 3F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9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1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5D1 / 3F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88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1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7 962 26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 xml:space="preserve">RDW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L0R / 5D1 / 3F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 Mhz jobbkormány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L0R / 5D1 / 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0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L0R / 5D1 / 3F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2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1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L0R / 5D1 / 3F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6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1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7 962 26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 xml:space="preserve">RDW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5D1 / 3F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mit DWA</w:t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 Mhz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5D1 / 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8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10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5D1 / 3F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0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1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5D1 / 3F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98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1 10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7 962 26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 xml:space="preserve">RDW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/9V7/L0R/5D1/3F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mit DWA</w:t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 Mhz jobbkormány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/9V7/L0R/5D1/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0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/9V7/L0R/5D1/3F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3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1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/9V7/L0R/5D1/3F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26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1 1010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4"/>
        <w:rPr/>
      </w:pPr>
      <w:r>
        <w:rPr>
          <w:rFonts w:cs="Arial" w:ascii="Arial" w:hAnsi="Arial"/>
        </w:rPr>
        <w:t>SZV = szelektív centrálzár (4K2)                                                                                                                 3FM = mechanikus vászontető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V   = normál centrálzár    (4K4)                                                                                                                 3FN  =  elektromos vászontető</w:t>
      </w:r>
    </w:p>
    <w:p>
      <w:pPr>
        <w:pStyle w:val="Heading2"/>
        <w:rPr/>
      </w:pPr>
      <w:r>
        <w:rPr/>
        <w:t>Kódolási táblázat – Centrálzár Audi TT Roads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1"/>
        <w:gridCol w:w="2027"/>
        <w:gridCol w:w="3969"/>
        <w:gridCol w:w="1559"/>
        <w:gridCol w:w="4253"/>
      </w:tblGrid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 xml:space="preserve">Alkatrészszám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Orszá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PR-N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Kódolá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Mérési blokk  09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7 962 267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Ausztrál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L0R / 5D1 / 3F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67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1010 1000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33 Mhz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L0R / 5D1 / 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678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1010 1000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/9V7/L0R/5D1/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679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1010 10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/9V7/L0R/5D1/3FM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679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1010 1000 10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7 962 267 A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RDW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5D2 / 3F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15 Mhz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5D2 / 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7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5D2 / 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8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5D2 / 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8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100 10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L0R / 5D2 / 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0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01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L0R / 5D2 / 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0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000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/9V7/L0R/5D2/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/9V7/L0R/5D2/3FM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0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01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5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</w:tblGrid>
      <w:tr>
        <w:trPr>
          <w:trHeight w:val="247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SZV = szelektív centrálzár (4K2)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ZV = normál centrálzár (4K4)</w:t>
            </w:r>
          </w:p>
        </w:tc>
      </w:tr>
    </w:tbl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>Kódolási táblázat – Centrálzár Audi TT Roads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1"/>
        <w:gridCol w:w="2027"/>
        <w:gridCol w:w="3969"/>
        <w:gridCol w:w="1559"/>
        <w:gridCol w:w="4253"/>
      </w:tblGrid>
      <w:tr>
        <w:trPr>
          <w:trHeight w:val="247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 xml:space="preserve">Alkatrészszám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Orszá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PR-N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Kódolá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Mérési blokk  09</w:t>
            </w:r>
          </w:p>
        </w:tc>
      </w:tr>
      <w:tr>
        <w:trPr>
          <w:trHeight w:val="32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7 962 267 A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US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AG / 5D2 / 3F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158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11 1110 0000 11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315 Mhz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AG / 5D2 / 3F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1590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11 1110 0001 11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7 962 267 A</w:t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Japán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5D3 / 3F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12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0 01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15 Mhz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5D3 / 3F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08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0 00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5D3 / 3F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22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0 111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5D3 / 3F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18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0 101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L0R / 5D3 / 3F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4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0 01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L0R / 5D3 / 3F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36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0 00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/9V7/L0R/5D3/3F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5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0 111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/9V7/L0R/5D3/3F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46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0 1010</w:t>
            </w:r>
          </w:p>
        </w:tc>
      </w:tr>
      <w:tr>
        <w:trPr>
          <w:trHeight w:val="100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5D3 / 3F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28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1 01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5D3 / 3F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24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1 00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9V7 / 5D3 / 3F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38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1 111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9V7 / 5D3 / 3F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634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0001 101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 / L0R / 5D3 / 3F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56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1 01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 / L0R / 5D3 / 3F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52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1 000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/9V7/L0R/5D3/3F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66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1 1110</w:t>
            </w:r>
          </w:p>
        </w:tc>
      </w:tr>
      <w:tr>
        <w:trPr>
          <w:trHeight w:val="247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/9V7/L0R/5D3/3F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76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001 10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Kódolási táblázat – Centrálzár Audi TT Roadster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Thatcham (Anglia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1"/>
        <w:gridCol w:w="2027"/>
        <w:gridCol w:w="3969"/>
        <w:gridCol w:w="1559"/>
        <w:gridCol w:w="4253"/>
      </w:tblGrid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 xml:space="preserve">Alkatrészszám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Orszá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PR-N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Kódolá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de-DE"/>
              </w:rPr>
              <w:t>Mérési blokk  09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8N7 962 267 B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Angl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/7AH/L0R/5D1/3F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433 Mhz jobbkormány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/7AH/L0R/5D1/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1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0 10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SZV/7AH/L0R/5D1/3F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3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1 1110</w:t>
            </w:r>
          </w:p>
        </w:tc>
      </w:tr>
      <w:tr>
        <w:trPr>
          <w:trHeight w:val="247" w:hRule="atLeast"/>
        </w:trPr>
        <w:tc>
          <w:tcPr>
            <w:tcW w:w="2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ZV/7AH/L0R/5D1/3FM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4826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lang w:eastAsia="de-DE"/>
              </w:rPr>
            </w:pPr>
            <w:r>
              <w:rPr>
                <w:rFonts w:cs="Arial" w:ascii="Arial" w:hAnsi="Arial"/>
                <w:color w:val="000000"/>
                <w:sz w:val="36"/>
                <w:lang w:eastAsia="de-DE"/>
              </w:rPr>
              <w:t>001 0010 1101 1010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45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</w:tblGrid>
      <w:tr>
        <w:trPr>
          <w:trHeight w:val="247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SZV = szelektív centrálzár (4K2)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color w:val="000000"/>
                <w:sz w:val="28"/>
                <w:lang w:eastAsia="de-DE"/>
              </w:rPr>
              <w:t>ZV = normál centrálzár (4K4)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36"/>
      <w:lang w:eastAsia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7:00Z</dcterms:created>
  <dc:creator>mesicsim</dc:creator>
  <dc:description/>
  <dc:language>en-US</dc:language>
  <cp:lastModifiedBy>GYUROSPE</cp:lastModifiedBy>
  <cp:lastPrinted>1999-07-27T11:56:00Z</cp:lastPrinted>
  <dcterms:modified xsi:type="dcterms:W3CDTF">2001-08-17T10:37:00Z</dcterms:modified>
  <cp:revision>2</cp:revision>
  <dc:subject/>
  <dc:title>Kódolási táblázat – Centrálzár Audi TTC</dc:title>
</cp:coreProperties>
</file>