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A </w:t>
      </w:r>
      <w:r>
        <w:rPr>
          <w:b/>
          <w:sz w:val="24"/>
        </w:rPr>
        <w:t>Rest der Welt</w:t>
      </w:r>
      <w:r>
        <w:rPr>
          <w:sz w:val="24"/>
        </w:rPr>
        <w:t xml:space="preserve">- (RdW) , </w:t>
      </w:r>
      <w:r>
        <w:rPr>
          <w:b/>
          <w:sz w:val="24"/>
        </w:rPr>
        <w:t>Anglia-</w:t>
      </w:r>
      <w:r>
        <w:rPr>
          <w:sz w:val="24"/>
        </w:rPr>
        <w:t xml:space="preserve"> (GB) Kombiknál  a </w:t>
      </w:r>
      <w:r>
        <w:rPr>
          <w:b/>
          <w:sz w:val="24"/>
        </w:rPr>
        <w:t>TT, A3, A4, A6, A8</w:t>
      </w:r>
      <w:r>
        <w:rPr>
          <w:sz w:val="24"/>
        </w:rPr>
        <w:t xml:space="preserve"> gépkocsik számára a következö illesztési értékek állitandók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3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631"/>
        <w:gridCol w:w="2632"/>
        <w:gridCol w:w="2632"/>
        <w:gridCol w:w="2632"/>
      </w:tblGrid>
      <w:tr>
        <w:trPr/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tto-motor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hengeres Diesel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engeres Diesel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mpe Düse &amp; W11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V-országok:</w:t>
              <w:br/>
            </w:r>
            <w:r>
              <w:rPr>
                <w:sz w:val="24"/>
              </w:rPr>
              <w:t>N</w:t>
            </w:r>
            <w:r>
              <w:rPr/>
              <w:t>émetország, Belgium, Dánia, Finnország, Franciaország, Görögország, Nagy-Britannia, Irország, Izland, Olaszorsz., Kanári-szigetek, Luxemburg, Hollandia, Norvégia, Málta, Ausztria, Portugália, Svédorsz., Svájc / Lichtenstein, Spanyolo. / Andorra, Ciprus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b/>
                <w:sz w:val="24"/>
              </w:rPr>
              <w:t>Nem illesztendö</w:t>
            </w:r>
            <w:r>
              <w:rPr>
                <w:sz w:val="24"/>
              </w:rPr>
              <w:t xml:space="preserve">: értékek gyárilag  beállítva </w:t>
              <w:br/>
              <w:t>Olajminöség: 2</w:t>
              <w:br/>
              <w:t>Max. Km-határ: 30.000km/19.000ml</w:t>
              <w:br/>
              <w:t>Max. futási napok : 73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b/>
                <w:sz w:val="24"/>
              </w:rPr>
              <w:t>Nem illesztendö</w:t>
            </w:r>
            <w:r>
              <w:rPr>
                <w:sz w:val="24"/>
              </w:rPr>
              <w:t xml:space="preserve">: értékek gyárilag  beállítva </w:t>
              <w:br/>
              <w:t>olajminöség: 4</w:t>
              <w:br/>
              <w:t xml:space="preserve">Max Km-határ : 50.000km/31.000ml </w:t>
              <w:br/>
              <w:t>Max. futási napok: 73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Illesztést elvégezni:</w:t>
              <w:br/>
              <w:t>Olajminöség: 3</w:t>
              <w:br/>
              <w:t xml:space="preserve">Max Km-határ: 35.000km/22.000ml </w:t>
              <w:br/>
              <w:t>Max. futási napok: 730</w:t>
              <w:b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Illesztést elvégezni:</w:t>
              <w:br/>
              <w:t>Olajminöség: 1</w:t>
              <w:br/>
              <w:t xml:space="preserve">Max. Km-határ: 15.000km/9.000ml </w:t>
              <w:br/>
              <w:t>Max futási napok: 365</w:t>
              <w:b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gyéb országok: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Illesztést elvégezni</w:t>
            </w:r>
            <w:bookmarkEnd w:id="0"/>
            <w:r>
              <w:rPr>
                <w:sz w:val="24"/>
              </w:rPr>
              <w:t>:</w:t>
              <w:br/>
              <w:t>Olajminöség: 1                 Max. Km-határ:</w:t>
              <w:br/>
              <w:t xml:space="preserve">15.000km/9.000ml </w:t>
              <w:br/>
              <w:t>Max. futási napok: 365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Illesztést elvégezni:</w:t>
              <w:br/>
              <w:t>Olajminöség: 1                 Max. Km-határ:</w:t>
              <w:br/>
              <w:t xml:space="preserve">15.000km/9.000ml </w:t>
              <w:br/>
              <w:t>Max. futási napok: 365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Illesztést elvégezni:</w:t>
              <w:br/>
              <w:t>Olajminöség: 1                 Max. Km-határ:</w:t>
              <w:br/>
              <w:t xml:space="preserve">15.000km/9.000ml </w:t>
              <w:br/>
              <w:t>Max. futási napok: 365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Illesztést elvégezni:</w:t>
              <w:br/>
              <w:t>Olajminöség: 1                 Max. Km-határ:</w:t>
              <w:br/>
              <w:t xml:space="preserve">15.000km/9.000ml </w:t>
              <w:br/>
              <w:t>Max. futási napok: 36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  <w:u w:val="single"/>
        </w:rPr>
        <w:t xml:space="preserve">Olajminöség: Illesztési csatorna 45; </w:t>
      </w: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 xml:space="preserve">Max. Km-határ : Illesztési csatorna 43; </w:t>
      </w: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Max. futási napok: Illesztési csatorna 4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A kombikat az </w:t>
      </w:r>
      <w:r>
        <w:rPr>
          <w:b/>
          <w:sz w:val="24"/>
        </w:rPr>
        <w:t xml:space="preserve">USA, Canada </w:t>
      </w:r>
      <w:r>
        <w:rPr>
          <w:sz w:val="24"/>
        </w:rPr>
        <w:t xml:space="preserve">(CDN) és </w:t>
      </w:r>
      <w:r>
        <w:rPr>
          <w:b/>
          <w:sz w:val="24"/>
        </w:rPr>
        <w:t xml:space="preserve">Ausztrál </w:t>
      </w:r>
      <w:r>
        <w:rPr>
          <w:sz w:val="24"/>
        </w:rPr>
        <w:t>(AUS) piacok számára a  WIV/SIA funkcióra nem kell illeszteni (beállítani). Ezek a  kombik a következö elöbeállított értékekkel lesznek leszállítva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091"/>
        <w:gridCol w:w="2091"/>
        <w:gridCol w:w="8505"/>
      </w:tblGrid>
      <w:tr>
        <w:trPr/>
        <w:tc>
          <w:tcPr>
            <w:tcW w:w="7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alminöség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ervizintervallum</w:t>
            </w:r>
          </w:p>
        </w:tc>
        <w:tc>
          <w:tcPr>
            <w:tcW w:w="8505" w:type="dxa"/>
            <w:vMerge w:val="restart"/>
            <w:tcBorders>
              <w:left w:val="single" w:sz="12" w:space="0" w:color="000000"/>
            </w:tcBorders>
          </w:tcPr>
          <w:p>
            <w:pPr>
              <w:pStyle w:val="Header"/>
              <w:spacing w:before="120" w:after="120"/>
              <w:ind w:left="497" w:hanging="0"/>
              <w:rPr/>
            </w:pPr>
            <w:r>
              <w:rPr>
                <w:b/>
                <w:sz w:val="24"/>
              </w:rPr>
              <w:t>Megjegyzés:</w:t>
              <w:br/>
            </w:r>
            <w:r>
              <w:rPr>
                <w:sz w:val="24"/>
              </w:rPr>
              <w:t>A</w:t>
            </w:r>
            <w:r>
              <w:rPr/>
              <w:t xml:space="preserve"> szervizintervallum redukálása az USA és CDN 1,8l- Turbo  esetén  5.000 mls ill. 8.000 km–re lehetséges. </w:t>
              <w:br/>
              <w:t>Az ausztrál kombik  annak ellenére is fix intervallumban futnak hogy ellentétben az ‚USA‘ és  ‚Kanada‘ kombikkal az „</w:t>
            </w:r>
            <w:r>
              <w:rPr>
                <w:b/>
              </w:rPr>
              <w:t>olaj minimum figyelmeztetés</w:t>
            </w:r>
            <w:r>
              <w:rPr/>
              <w:t xml:space="preserve">“ aktiválva van. </w:t>
            </w:r>
          </w:p>
          <w:p>
            <w:pPr>
              <w:pStyle w:val="Header"/>
              <w:spacing w:before="120" w:after="120"/>
              <w:ind w:left="497" w:hanging="0"/>
              <w:rPr>
                <w:b/>
                <w:b/>
                <w:sz w:val="24"/>
              </w:rPr>
            </w:pPr>
            <w:r>
              <w:rPr/>
              <w:t>.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A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IA: 8.000 mls </w:t>
            </w:r>
          </w:p>
        </w:tc>
        <w:tc>
          <w:tcPr>
            <w:tcW w:w="8505" w:type="dxa"/>
            <w:vMerge w:val="continue"/>
            <w:tcBorders>
              <w:left w:val="single" w:sz="12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DN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IA: 12.000 km </w:t>
            </w:r>
          </w:p>
        </w:tc>
        <w:tc>
          <w:tcPr>
            <w:tcW w:w="8505" w:type="dxa"/>
            <w:vMerge w:val="continue"/>
            <w:tcBorders>
              <w:left w:val="single" w:sz="12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IV: 15.000 km </w:t>
            </w:r>
          </w:p>
        </w:tc>
        <w:tc>
          <w:tcPr>
            <w:tcW w:w="8505" w:type="dxa"/>
            <w:vMerge w:val="continue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Egyéb csatornák értelmezése: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anal 40: megtett km az inspekciótól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 a csatorna számlálja a megtett kilométereket egy elvégzett szerviz ill. 0 km után 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felbontás 100 km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en a csatornán keresztül lesz a maradék-útszakasz a WIV számára kiszámítva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l. ha egy maradék-útszakasz 27.000 km-re lenne kiszámítva, akkor lép a szervizigén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fel amikor ez a csatorna a ‚270‘ értéket eléri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maximálisan elérhetö maradék-útszakasz az, amikor a 40-es csatorna eléri a 43-a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satorna értékét 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anal 41: eltelt idö az inspekciótól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 a csatorna számlálja a megtett napokat egy elvégzett szerviz ill.az akkumulátor elsö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rákapcsolása (szalagvég) óta. A felbontás 1 nap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en a csatornán keresztül lesz az idöhatár a WIV számára kiszámítva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 az  érték minden WIV ország számára 2 év (730 napot) és a nem WIV országok számár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 év (365 napot) érhet el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Kanal 42: minimális km-teljesítmény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Ez a csatorna elöbeállítva a 15 = 15.000 km-re  (felbontás 1000km) 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 azt jelenti , hogy a minimális útszakasz egy szervizciklus alatt 15.000 km 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Mérföldben az elöbeállítás értéke: 9 = 9300 Mil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anal 46: elfogyasztott üzemanyagmennyiség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en a csatornán lesz az össz elfogyasztott üzemanyag mennyisége az olajhömérséklet, a pillanatnyi fogyasztá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és a megtett km futás arányában kiszámítva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csatorna csak az Otto-motoroknál használatos.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A illesztésekhez használt csatornák értelmezése: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anal  43:  Maximálisan elérhetö  km-teljesítmén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A csatorna motorspecifikusan 30.000 km és 50.000 km közötti értékekre van </w:t>
      </w:r>
      <w:r>
        <w:rPr>
          <w:b/>
          <w:sz w:val="24"/>
        </w:rPr>
        <w:t xml:space="preserve"> </w:t>
      </w:r>
      <w:r>
        <w:rPr>
          <w:sz w:val="24"/>
        </w:rPr>
        <w:t>elöbeállítva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(felbontás: 1.000 km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Ez az érték az egy szervizciklus alatt elérhetö maximális km- teljesítménynek felel meg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>Kanal 44:  Maximálisan elérhetö idö-intervallu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Ez a csatorna egy szervizciklus alatt elérhetö maximális napok számát tartalmazza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>Kanal 45:  Olajminöség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z olajminöség értékmutatója meghatározó tényezö a 43-44 csatornák beállitásában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motorfüggö faktor értéke 1és 4 között változha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anal 02:  ‚Szerviz‘ visszaállítá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mennyiben a ‚maradék útszakasz‘  elérte a 40-es csatornában letárolt értéket,  ( Display-en: ‚SERVICE‘),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kkor a csatorna értéke ‚00001‘-et vesz fel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‚SERVICE‘ visszaállítása az érték ‚00000‘-ra való írásával lehetség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visszaállítással a 40-es (megtett km insp-tól), a 41-es (eltelt idö insp.-tól), a 46-os ( összfogyasztás) csatornák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utomatikusan alaphelyzetbe kerülnek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z óraállító gomb megnyomásával a display-en  megjelenik a ‚SERVICE IN 15.000 km‘ és az intervallum elölröl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rtol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VAG teszter nélkül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Gyújtás k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Megnyomott km-visszaállító gombnál a gyújtást bekapcsolni: A display-en megjelenik: ‚SERVICE‘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6070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0pt" to="238.4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z óraállító gombot &lt; 2 sec. müködtetni         szerviz visszaállítva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  <w:t>A display-en megjelenik ‚SERVICE IN 15.000 km‘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Figyelem: A kombigombokkal való visszaállítással a WIV 15.000 km és  1 év fix értékre áll be.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diLogoPlu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7088" w:leader="none"/>
        <w:tab w:val="right" w:pos="14317" w:leader="none"/>
      </w:tabs>
      <w:rPr/>
    </w:pPr>
    <w:r>
      <w:rPr/>
      <w:t>Mesics Imre</w:t>
      <w:tab/>
      <w:t>G/GF-4</w:t>
      <w:tab/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  <w:r>
      <w:rPr/>
      <w:br/>
      <w:t>T: 11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9072"/>
        <w:tab w:val="center" w:pos="4536" w:leader="none"/>
        <w:tab w:val="right" w:pos="14317" w:leader="none"/>
      </w:tabs>
      <w:rPr/>
    </w:pPr>
    <w:r>
      <w:rPr>
        <w:sz w:val="48"/>
      </w:rPr>
      <w:t>WIV</w:t>
    </w:r>
    <w:r>
      <w:rPr>
        <w:sz w:val="28"/>
      </w:rPr>
      <w:t>(szervizintervallum meghosszabbítás)</w:t>
    </w:r>
    <w:r>
      <w:rPr>
        <w:sz w:val="48"/>
      </w:rPr>
      <w:t xml:space="preserve"> - funkció illesztési értékei a modellév ‚00‘-tól.</w:t>
      <w:tab/>
    </w:r>
    <w:r>
      <w:rPr>
        <w:rFonts w:cs="AudiLogoPlus" w:ascii="AudiLogoPlus" w:hAnsi="AudiLogoPlus"/>
        <w:sz w:val="72"/>
      </w:rPr>
      <w:t></w:t>
    </w:r>
    <w:r>
      <w:rPr>
        <w:rFonts w:cs="AudiLogoPlus" w:ascii="AudiLogoPlus" w:hAnsi="AudiLogoPlus"/>
        <w:color w:val="FF0000"/>
        <w:sz w:val="72"/>
      </w:rPr>
      <w:t>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35:00Z</dcterms:created>
  <dc:creator>Martin Sedlmeier</dc:creator>
  <dc:description/>
  <dc:language>en-US</dc:language>
  <cp:lastModifiedBy>GYUROSPE</cp:lastModifiedBy>
  <cp:lastPrinted>1999-10-04T13:47:00Z</cp:lastPrinted>
  <dcterms:modified xsi:type="dcterms:W3CDTF">2001-08-17T10:35:00Z</dcterms:modified>
  <cp:revision>2</cp:revision>
  <dc:subject/>
  <dc:title>Für die Rest der Welt- (RdW) und England -(GB) Kombis sind folgende Anpassungswerte einzustellen:</dc:title>
</cp:coreProperties>
</file>