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468709570"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2053599048"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2101053405"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956124834"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688544543"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989763764"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741182652"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475669393"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612764836"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217655335"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140645991"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816175989"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2022173538"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478186818"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543791460"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497701614"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592355537"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609379089"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468373294"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828345061"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335728199"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436985259"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997217997"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224670398"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275911903"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985805800"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670525216"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571023308"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377921468"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664936135"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962238473"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960583741"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625674602"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799609715"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2085922391"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541045221"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692579579"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