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1432824723"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086162648"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1445123053"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819416452"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2030186269"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012001593"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204679346"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1807812379"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1569285056"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668272393"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2060992178"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310758897"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233271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2071784675"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461287110"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1058598602"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1256622863"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1967041708"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471727982"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771093801"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43192061"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494945014"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629322879"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982152313"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647291239"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302414432"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851423508"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293337423"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63524784"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866940307"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1747369186"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1379553742"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979302886"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843233688"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40265703"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94563799"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1222467920"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