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1431719297"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123808326"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179754575"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607475256"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788264521"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1917803471"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2102066005"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282240285"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953738836"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774371787"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1953578863"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304069348"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1322068187"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2130432543"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582068517"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467276104"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1289782452"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69019599"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760687642"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469184175"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1848933200"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20057853"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962154358"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1901639267"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1680832188"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162926552"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483458316"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904252345"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1970898237"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997854684"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320395088"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1563564197"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150256429"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576028754"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629520782"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1899178089"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734173719"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