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485827942"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719726990"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1925776960"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1350812149"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459755797"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784988639"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196060023"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1916902179"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1637826385"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917880456"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217030556"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1979217155"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2092653375"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1294108076"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883095405"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979736414"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380575274"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300191092"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1451150947"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2076237183"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487963463"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677227113"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1918739704"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100575253"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91295588"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1532833708"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176954804"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887641673"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1091403197"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993558041"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6212902"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892663599"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483686460"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417464017"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427752712"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1984130614"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648203412"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