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837932013"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1733908262"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2085893655"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292495919"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308729857"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196703453"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84899745"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84963438"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2126218429"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162725802"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939328248"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166531284"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852350314"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998188939"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457090366"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2044053576"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200883000"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189432860"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446453155"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1649082073"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258380754"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762181330"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854230225"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787326628"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1231966677"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099337449"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623786554"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2061044716"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309338858"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23154786"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673294895"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1423212751"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610446650"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1264714699"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26431015"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1385750769"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365915203"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