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637034221"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629440272"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553821605"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750863429"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77031557"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034039923"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51955133"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860334313"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490168846"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753511368"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1670556803"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830982476"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0630151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251589774"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301325833"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306699325"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596294156"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993731537"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990874972"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170659349"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1098428770"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361869195"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311321077"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572383712"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287519598"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699553429"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415348863"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470564082"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306237500"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2058890922"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41329464"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499868385"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96727849"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37718102"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28565684"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214445501"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1954812334"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