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SM alarm pro SIEMENS C35i</w:t>
      </w:r>
    </w:p>
    <w:p>
      <w:pPr>
        <w:pStyle w:val="Normal"/>
        <w:rPr>
          <w:sz w:val="28"/>
        </w:rPr>
      </w:pPr>
      <w:r>
        <w:rPr>
          <w:sz w:val="28"/>
        </w:rPr>
      </w:r>
    </w:p>
    <w:p>
      <w:pPr>
        <w:pStyle w:val="Normal"/>
        <w:rPr/>
      </w:pPr>
      <w:r>
        <w:rPr/>
        <w:t xml:space="preserve">GSM alarm je zařízení, sloužící k jednoduchému předání zprávy o nějaké události na mobilní telefon. Vstupem do GSM alarmu je kontakt, který je v klidu sepnutý (na požadavek je možno software upravit na kontakt v klidu rozepnutý). Při rozepnutí tohoto kontaktu je před vyvoláním poplachu čas cca 10 sekund na deaktivaci alarmu stisknutím tlačítka. Pokud k tomuto stisknutí nedojde, vytočí GSM alarm telefonní číslo uložené v SIM kartě připojeného mobilního telefonu (dále jen MT) na pozici číslo 1. Nechá telefon na druhé straně několikrát zazvonit a zavěsí. Jde o tzv. prozvonění, kdy ohlášení poplachu není zpoplatněno. (Na požadavek je možno upravit software, kdy se neprozvání, ale telefon vyzvání stále, dle operátora asi 45 sekund) </w:t>
      </w:r>
    </w:p>
    <w:p>
      <w:pPr>
        <w:pStyle w:val="Normal"/>
        <w:rPr/>
      </w:pPr>
      <w:r>
        <w:rPr/>
        <w:tab/>
        <w:t>Další implementovanou funkcí je ovládání vestavěného relé pomocí SMS zprávy. Výstupem relé  je jeden přepínací kontakt pro spínání / rozpínání 12V. Po zaslání SMS na telefonní číslo GSM alarmu ve tvaru       GSM-ZAP dojde k sepnutí tohoto relé. Pro vypnutí pošleme zprávu GSM-VYP (nutno dodržet velká písmena a tvar zprávy !). Po každém, úspěšně přijatém povelu přes SMS dojde k zpětnému prozvonění na telefon, jehož číslo je uloženo na první pozici SIM karty. Stav relé je signalizován červenou LED diodou na krabičce alarmu (svítí-zapnuto). Stav relé je zapisován do paměti EEPROM procesoru, proto je i po výpadku napětí zachován po obnovení napájení. SMS zpráva je po zpracování smazána. Zelená LED signalizuje svitem a krátkým bliknutím jednou za 12 sekund, že komunikace s MT probíhá v pořádku. Pokud dojde k rozpojení hlídané smyčky, začne zelená LED blikat v cca 1 sekundových intervalech a tím signalizuje probíhající časování s možností deaktivace alarmu.</w:t>
      </w:r>
    </w:p>
    <w:p>
      <w:pPr>
        <w:pStyle w:val="Normal"/>
        <w:rPr/>
      </w:pPr>
      <w:r>
        <w:rPr/>
      </w:r>
    </w:p>
    <w:p>
      <w:pPr>
        <w:pStyle w:val="Heading1"/>
        <w:rPr/>
      </w:pPr>
      <w:r>
        <w:rPr/>
        <w:t>Nastavení</w:t>
      </w:r>
    </w:p>
    <w:p>
      <w:pPr>
        <w:pStyle w:val="Normal"/>
        <w:rPr/>
      </w:pPr>
      <w:r>
        <w:rPr/>
        <w:t>Zapneme mobilní telefon. Do telefonního seznamu uložíme tel. číslo, na které chceme, aby alarm volal. Toto číslo musí být v mezinárodním formátu (např. +420606222222). Musí být uloženo na pozici č.1 v SIM kartě MT. U MT Siemens C35 zjistíme toto číslo následovně: Vstoupit do tlf. seznamu -&gt; Najít požadované číslo -&gt; Menu -&gt; Zobrazit záznam. Úpravu nastavení pozice v SIM provedeme následovně:  Vstoupit do tlf. seznamu -&gt; Menu -&gt; Umístění v pam. -&gt; na SIM kartě -&gt; změníme pozici. Pokud máme telefon nastaven, připojíme kontakt na svorkovnici alarmu, popřípadě připojíme výstup relé, pokud jej chceme používat. Dále zkontrolujeme, zda je propojena propojka ne desce alarmu, kterou se propojuje nabíjení MT. Zapneme napájení alarmu a pak zasuneme konektor do MT. Musí se rozsvítit zelená LED, červená LED bude indikovat stav relé. Nyní můžeme vyzkoušet činnost alarmu. Rozepneme hlídací kontakt. Po cca 10 sekundách začne MT vytáčet telefonní číslo, uložené v paměti. Doporučuji na tel. přístroji, na který bude poplach hlášen nastavit  „jméno“ k  tel. číslu od GSM alarmu na konkrétní umístění alarmu (např. garáž). Pak se při prozvonění na displeji zobrazí nápis „garáž“, a tím bude jasně patrné, že došlo k vyvolání poplachu v garáži. Pro odstavení alarmu je nutno do 10 sekund po aktivaci poplachu stisknout odstavovací tlačítko. Toto tlačítko je třeba podržet do doby, než přestane blikat zelená LED (cca 1-2 sekundy). Pokud je alarm deaktivovaný, stačí ke zpětné aktivaci zpět spojit hlídanou smyčku (např. zavřít dveře apod.) . Po příchodu dalšího poplachu již alarm zase pracuje. Pokud by byl pro vyvolání poplachu použit PIR senzor, je třeba tlačítko nahradit vypínačem, kdy po dobu, kdy chceme mít alarm odstavený bude sepnutý.</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Standardnpsmoodstavce">
    <w:name w:val="Standardní písmo odstavce"/>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7:56:00Z</dcterms:created>
  <dc:creator>Dave</dc:creator>
  <dc:description/>
  <dc:language>en-US</dc:language>
  <cp:lastModifiedBy>David Hankovec</cp:lastModifiedBy>
  <cp:lastPrinted>2003-06-13T06:32:00Z</cp:lastPrinted>
  <dcterms:modified xsi:type="dcterms:W3CDTF">2003-11-01T08:20:00Z</dcterms:modified>
  <cp:revision>10</cp:revision>
  <dc:subject/>
  <dc:title>GSM alarm</dc:title>
</cp:coreProperties>
</file>