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ISTLE DETECTO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  <w:t>Description</w:t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lthough very simple, this circuit provides a reliable way of controlling an external device by means of whistling. The PIC12C509 microcontroller was used after several failed attempts at implementing a reliable circuit using analog techniques (tone decoders, bandpass filter, etc ).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Using a microcontroller to decode the amplified frequency signal (saturated - providing a square wave output!)  proved a very reliable solution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776595" cy="292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GB"/>
        </w:rPr>
        <w:t>The firmware can be changed to fine tune the system for individual needs. There are two registers (</w:t>
      </w:r>
      <w:r>
        <w:rPr>
          <w:lang w:val="en-GB"/>
        </w:rPr>
        <w:t xml:space="preserve">MIN_TIME, MAX_TIME </w:t>
      </w:r>
      <w:r>
        <w:rPr>
          <w:sz w:val="28"/>
          <w:lang w:val="en-GB"/>
        </w:rPr>
        <w:t>) which provide a low and high frequency cut-off point. Another register (</w:t>
      </w:r>
      <w:r>
        <w:rPr>
          <w:lang w:val="en-GB"/>
        </w:rPr>
        <w:t>COUNTER2</w:t>
      </w:r>
      <w:r>
        <w:rPr>
          <w:sz w:val="28"/>
          <w:lang w:val="en-GB"/>
        </w:rPr>
        <w:t>)</w:t>
      </w:r>
      <w:r>
        <w:rPr>
          <w:lang w:val="en-GB"/>
        </w:rPr>
        <w:t xml:space="preserve"> </w:t>
      </w:r>
      <w:r>
        <w:rPr>
          <w:sz w:val="28"/>
          <w:lang w:val="en-GB"/>
        </w:rPr>
        <w:t>controls the length of the required activating whistle. The signal output is active high and remains high for about 500msec when a whistle is detected. To assemble the code, just copy and paste the code shown below into your pic development environment.</w:t>
      </w:r>
      <w:r>
        <w:br w:type="page"/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  <w:t>PIC12C509 FIRMWARE CODE</w:t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;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;*</w:t>
        <w:tab/>
        <w:t>Whistle Detector</w:t>
        <w:tab/>
        <w:tab/>
        <w:tab/>
        <w:tab/>
        <w:tab/>
        <w:t xml:space="preserve">  </w:t>
        <w:tab/>
        <w:tab/>
        <w:tab/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;*</w:t>
        <w:tab/>
        <w:t>by Keith Wilson</w:t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  <w:t>;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ist p=12c509,r=hex</w:t>
        <w:tab/>
        <w:tab/>
        <w:t>; microcontroller &amp; base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;----- Register Definitions  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W</w:t>
        <w:tab/>
        <w:tab/>
        <w:t>EQU     H'0000'</w:t>
      </w:r>
    </w:p>
    <w:p>
      <w:pPr>
        <w:pStyle w:val="Normal"/>
        <w:rPr>
          <w:lang w:val="en-GB"/>
        </w:rPr>
      </w:pPr>
      <w:r>
        <w:rPr>
          <w:lang w:val="en-GB"/>
        </w:rPr>
        <w:t>F</w:t>
        <w:tab/>
        <w:tab/>
        <w:t>EQU     H'0001'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DF</w:t>
        <w:tab/>
        <w:tab/>
        <w:t>EQU     H'0000'</w:t>
      </w:r>
    </w:p>
    <w:p>
      <w:pPr>
        <w:pStyle w:val="Normal"/>
        <w:rPr>
          <w:lang w:val="en-GB"/>
        </w:rPr>
      </w:pPr>
      <w:r>
        <w:rPr>
          <w:lang w:val="en-GB"/>
        </w:rPr>
        <w:t>TMR0</w:t>
        <w:tab/>
        <w:tab/>
        <w:t>EQU     H'0001'</w:t>
      </w:r>
    </w:p>
    <w:p>
      <w:pPr>
        <w:pStyle w:val="Normal"/>
        <w:rPr>
          <w:lang w:val="en-GB"/>
        </w:rPr>
      </w:pPr>
      <w:r>
        <w:rPr>
          <w:lang w:val="en-GB"/>
        </w:rPr>
        <w:t>PCL</w:t>
        <w:tab/>
        <w:tab/>
        <w:t>EQU     H'0002'</w:t>
      </w:r>
    </w:p>
    <w:p>
      <w:pPr>
        <w:pStyle w:val="Normal"/>
        <w:rPr>
          <w:lang w:val="en-GB"/>
        </w:rPr>
      </w:pPr>
      <w:r>
        <w:rPr>
          <w:lang w:val="en-GB"/>
        </w:rPr>
        <w:t>STATUS</w:t>
        <w:tab/>
        <w:t>EQU     H'0003'</w:t>
      </w:r>
    </w:p>
    <w:p>
      <w:pPr>
        <w:pStyle w:val="Normal"/>
        <w:rPr>
          <w:lang w:val="en-GB"/>
        </w:rPr>
      </w:pPr>
      <w:r>
        <w:rPr>
          <w:lang w:val="en-GB"/>
        </w:rPr>
        <w:t>FSR</w:t>
        <w:tab/>
        <w:tab/>
        <w:t>EQU     H'0004'</w:t>
      </w:r>
    </w:p>
    <w:p>
      <w:pPr>
        <w:pStyle w:val="Normal"/>
        <w:rPr>
          <w:lang w:val="en-GB"/>
        </w:rPr>
      </w:pPr>
      <w:r>
        <w:rPr>
          <w:lang w:val="en-GB"/>
        </w:rPr>
        <w:t>OSCCAL</w:t>
        <w:tab/>
        <w:t>EQU     H'0005'</w:t>
      </w:r>
    </w:p>
    <w:p>
      <w:pPr>
        <w:pStyle w:val="Normal"/>
        <w:rPr>
          <w:lang w:val="en-GB"/>
        </w:rPr>
      </w:pPr>
      <w:r>
        <w:rPr>
          <w:lang w:val="en-GB"/>
        </w:rPr>
        <w:t>GPIO</w:t>
        <w:tab/>
        <w:tab/>
        <w:t>EQU     H'0006'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;----- STATUS Bits 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PA2</w:t>
        <w:tab/>
        <w:tab/>
        <w:t>EQU     H'0007'</w:t>
      </w:r>
    </w:p>
    <w:p>
      <w:pPr>
        <w:pStyle w:val="Normal"/>
        <w:rPr>
          <w:lang w:val="it-IT"/>
        </w:rPr>
      </w:pPr>
      <w:r>
        <w:rPr>
          <w:lang w:val="it-IT"/>
        </w:rPr>
        <w:t>PA1</w:t>
        <w:tab/>
        <w:tab/>
        <w:t>EQU     H'0006'</w:t>
      </w:r>
    </w:p>
    <w:p>
      <w:pPr>
        <w:pStyle w:val="Normal"/>
        <w:rPr>
          <w:lang w:val="en-GB"/>
        </w:rPr>
      </w:pPr>
      <w:r>
        <w:rPr>
          <w:lang w:val="en-GB"/>
        </w:rPr>
        <w:t>PA0</w:t>
        <w:tab/>
        <w:tab/>
        <w:t>EQU     H'0005'</w:t>
      </w:r>
    </w:p>
    <w:p>
      <w:pPr>
        <w:pStyle w:val="Normal"/>
        <w:rPr>
          <w:lang w:val="en-GB"/>
        </w:rPr>
      </w:pPr>
      <w:r>
        <w:rPr>
          <w:lang w:val="en-GB"/>
        </w:rPr>
        <w:t>NOT_TO</w:t>
        <w:tab/>
        <w:t>EQU     H'0004'</w:t>
      </w:r>
    </w:p>
    <w:p>
      <w:pPr>
        <w:pStyle w:val="Normal"/>
        <w:rPr>
          <w:lang w:val="en-GB"/>
        </w:rPr>
      </w:pPr>
      <w:r>
        <w:rPr>
          <w:lang w:val="en-GB"/>
        </w:rPr>
        <w:t>NOT_PD</w:t>
        <w:tab/>
        <w:t>EQU     H'0003'</w:t>
      </w:r>
    </w:p>
    <w:p>
      <w:pPr>
        <w:pStyle w:val="Normal"/>
        <w:rPr>
          <w:lang w:val="en-GB"/>
        </w:rPr>
      </w:pPr>
      <w:r>
        <w:rPr>
          <w:lang w:val="en-GB"/>
        </w:rPr>
        <w:t>Z</w:t>
        <w:tab/>
        <w:tab/>
        <w:t>EQU     H'0002'</w:t>
      </w:r>
    </w:p>
    <w:p>
      <w:pPr>
        <w:pStyle w:val="Normal"/>
        <w:rPr>
          <w:lang w:val="en-GB"/>
        </w:rPr>
      </w:pPr>
      <w:r>
        <w:rPr>
          <w:lang w:val="en-GB"/>
        </w:rPr>
        <w:t>DC</w:t>
        <w:tab/>
        <w:tab/>
        <w:t>EQU     H'0001'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ab/>
        <w:t>EQU     H'0000'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;----- OPTION Bits --------------------------------------------------------</w:t>
      </w:r>
    </w:p>
    <w:p>
      <w:pPr>
        <w:pStyle w:val="Normal"/>
        <w:rPr>
          <w:lang w:val="fr-FR"/>
        </w:rPr>
      </w:pPr>
      <w:r>
        <w:rPr>
          <w:lang w:val="fr-FR"/>
        </w:rPr>
        <w:t>T0CS</w:t>
        <w:tab/>
        <w:tab/>
        <w:t>EQU     H'0005'</w:t>
      </w:r>
    </w:p>
    <w:p>
      <w:pPr>
        <w:pStyle w:val="Normal"/>
        <w:rPr>
          <w:lang w:val="fr-FR"/>
        </w:rPr>
      </w:pPr>
      <w:r>
        <w:rPr>
          <w:lang w:val="fr-FR"/>
        </w:rPr>
        <w:t>T0SE</w:t>
        <w:tab/>
        <w:tab/>
        <w:t>EQU     H'0004'</w:t>
      </w:r>
    </w:p>
    <w:p>
      <w:pPr>
        <w:pStyle w:val="Normal"/>
        <w:rPr>
          <w:lang w:val="it-IT"/>
        </w:rPr>
      </w:pPr>
      <w:r>
        <w:rPr>
          <w:lang w:val="it-IT"/>
        </w:rPr>
        <w:t>PSA</w:t>
        <w:tab/>
        <w:tab/>
        <w:t>EQU     H'0003'</w:t>
      </w:r>
    </w:p>
    <w:p>
      <w:pPr>
        <w:pStyle w:val="Normal"/>
        <w:rPr>
          <w:lang w:val="en-GB"/>
        </w:rPr>
      </w:pPr>
      <w:r>
        <w:rPr>
          <w:lang w:val="en-GB"/>
        </w:rPr>
        <w:t>PS2</w:t>
        <w:tab/>
        <w:tab/>
        <w:t>EQU     H'0002'</w:t>
      </w:r>
    </w:p>
    <w:p>
      <w:pPr>
        <w:pStyle w:val="Normal"/>
        <w:rPr>
          <w:lang w:val="en-GB"/>
        </w:rPr>
      </w:pPr>
      <w:r>
        <w:rPr>
          <w:lang w:val="en-GB"/>
        </w:rPr>
        <w:t>PS1</w:t>
        <w:tab/>
        <w:tab/>
        <w:t>EQU     H'0001'</w:t>
      </w:r>
    </w:p>
    <w:p>
      <w:pPr>
        <w:pStyle w:val="Normal"/>
        <w:rPr>
          <w:lang w:val="en-GB"/>
        </w:rPr>
      </w:pPr>
      <w:r>
        <w:rPr>
          <w:lang w:val="en-GB"/>
        </w:rPr>
        <w:t>PS0</w:t>
        <w:tab/>
        <w:tab/>
        <w:t>EQU     H'0000'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;----- Whistle Detector Definitions 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WHIOUT</w:t>
        <w:tab/>
        <w:t>EQU     0               ; whistle output - signal</w:t>
      </w:r>
    </w:p>
    <w:p>
      <w:pPr>
        <w:pStyle w:val="Normal"/>
        <w:rPr>
          <w:lang w:val="en-GB"/>
        </w:rPr>
      </w:pPr>
      <w:r>
        <w:rPr>
          <w:lang w:val="en-GB"/>
        </w:rPr>
        <w:t>WHILED</w:t>
        <w:tab/>
        <w:t>EQU     1               ; whistle output - led</w:t>
      </w:r>
    </w:p>
    <w:p>
      <w:pPr>
        <w:pStyle w:val="Normal"/>
        <w:rPr>
          <w:lang w:val="en-GB"/>
        </w:rPr>
      </w:pPr>
      <w:r>
        <w:rPr>
          <w:lang w:val="en-GB"/>
        </w:rPr>
        <w:t>WHIIN</w:t>
        <w:tab/>
        <w:tab/>
        <w:t>EQU     3               ; whistle input sign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</w:p>
    <w:p>
      <w:pPr>
        <w:pStyle w:val="Normal"/>
        <w:rPr>
          <w:lang w:val="en-GB"/>
        </w:rPr>
      </w:pPr>
      <w:r>
        <w:rPr>
          <w:lang w:val="en-GB"/>
        </w:rPr>
        <w:t>COUNTER1</w:t>
        <w:tab/>
        <w:t>EQU     0x07            ;counter for signal low time</w:t>
      </w:r>
    </w:p>
    <w:p>
      <w:pPr>
        <w:pStyle w:val="Normal"/>
        <w:rPr>
          <w:lang w:val="en-GB"/>
        </w:rPr>
      </w:pPr>
      <w:r>
        <w:rPr>
          <w:lang w:val="en-GB"/>
        </w:rPr>
        <w:t>COUNTER2</w:t>
        <w:tab/>
        <w:t>EQU     0x08            ;counter for signal repeatition before being recognized</w:t>
      </w:r>
    </w:p>
    <w:p>
      <w:pPr>
        <w:pStyle w:val="Normal"/>
        <w:rPr>
          <w:lang w:val="en-GB"/>
        </w:rPr>
      </w:pPr>
      <w:r>
        <w:rPr>
          <w:lang w:val="en-GB"/>
        </w:rPr>
        <w:t>MIN_TIME</w:t>
        <w:tab/>
        <w:t>EQU     0x09            ;highest frequency capture range limit - period time</w:t>
      </w:r>
    </w:p>
    <w:p>
      <w:pPr>
        <w:pStyle w:val="Normal"/>
        <w:rPr>
          <w:lang w:val="en-GB"/>
        </w:rPr>
      </w:pPr>
      <w:r>
        <w:rPr>
          <w:lang w:val="en-GB"/>
        </w:rPr>
        <w:t>MAX_TIME</w:t>
        <w:tab/>
        <w:t>EQU     0x0a            ;lowest frequency capature range limit - period t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;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;Program Start</w:t>
      </w:r>
    </w:p>
    <w:p>
      <w:pPr>
        <w:pStyle w:val="Normal"/>
        <w:rPr>
          <w:lang w:val="en-GB"/>
        </w:rPr>
      </w:pPr>
      <w:r>
        <w:rPr>
          <w:lang w:val="en-GB"/>
        </w:rPr>
        <w:t>;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main</w:t>
        <w:tab/>
        <w:t xml:space="preserve">org </w:t>
        <w:tab/>
        <w:t>0x00</w:t>
        <w:tab/>
        <w:tab/>
        <w:tab/>
        <w:t>;start of progra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lw</w:t>
        <w:tab/>
        <w:t>0x0C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ris</w:t>
        <w:tab/>
        <w:t>GPIO</w:t>
        <w:tab/>
        <w:tab/>
        <w:tab/>
        <w:t>;set inputs/output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sf</w:t>
        <w:tab/>
        <w:t>GPIO,WHILED</w:t>
        <w:tab/>
        <w:tab/>
        <w:t>;turn green led 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lw</w:t>
        <w:tab/>
        <w:t>0x23</w:t>
        <w:tab/>
        <w:tab/>
        <w:tab/>
        <w:t>;MIN_TIME, high freq. cut-off equiv. ca 0.25usec(0x23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wf</w:t>
        <w:tab/>
        <w:t>MIN_TIM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lw</w:t>
        <w:tab/>
        <w:t>0x80</w:t>
        <w:tab/>
        <w:tab/>
        <w:tab/>
        <w:t>;MAX_TIME, low freq. cit-off equiv. ca 0.50usec(0x43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wf</w:t>
        <w:tab/>
        <w:t>MAX_TIME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start</w:t>
        <w:tab/>
        <w:t>movlw</w:t>
        <w:tab/>
        <w:t>0x80</w:t>
        <w:tab/>
        <w:tab/>
        <w:tab/>
        <w:t>;numberof times the signal should be repeate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wf</w:t>
        <w:tab/>
        <w:t>COUNTER2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loop1</w:t>
        <w:tab/>
        <w:t>btfsc</w:t>
        <w:tab/>
        <w:t>GPIO,WHIIN</w:t>
        <w:tab/>
        <w:tab/>
        <w:t>;is signal low? - skip if tru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oto</w:t>
        <w:tab/>
        <w:t>loop1</w:t>
        <w:tab/>
        <w:tab/>
        <w:tab/>
        <w:t>;no - wait until signal goes hig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cf</w:t>
        <w:tab/>
        <w:t>GPIO,WHILED</w:t>
        <w:tab/>
        <w:tab/>
        <w:t>;turn green led of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lw</w:t>
        <w:tab/>
        <w:t>0x00</w:t>
        <w:tab/>
        <w:tab/>
        <w:tab/>
        <w:t>;reset counter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wf</w:t>
        <w:tab/>
        <w:t>COUNTER1</w:t>
      </w:r>
    </w:p>
    <w:p>
      <w:pPr>
        <w:pStyle w:val="Normal"/>
        <w:rPr>
          <w:lang w:val="en-GB"/>
        </w:rPr>
      </w:pPr>
      <w:r>
        <w:rPr>
          <w:lang w:val="en-GB"/>
        </w:rPr>
        <w:t>loop2</w:t>
        <w:tab/>
        <w:t>btfsc</w:t>
        <w:tab/>
        <w:t>GPIO,WHIIN</w:t>
        <w:tab/>
        <w:tab/>
        <w:t>;is signal still low? - skip if tru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oto</w:t>
        <w:tab/>
        <w:t>sigtes</w:t>
        <w:tab/>
        <w:tab/>
        <w:tab/>
        <w:t>;signal is high - see if freq in capture rang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cfsz</w:t>
        <w:tab/>
        <w:t>COUNTER1,F</w:t>
        <w:tab/>
        <w:tab/>
        <w:t>;increment counter 1 - is zero(overroll) then skip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oto</w:t>
        <w:tab/>
        <w:t>loop2</w:t>
        <w:tab/>
        <w:tab/>
        <w:tab/>
        <w:t>;wait until signal goes hig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oto</w:t>
        <w:tab/>
        <w:t>start</w:t>
        <w:tab/>
        <w:tab/>
        <w:tab/>
        <w:t>;signal out off capture range - start again!</w:t>
      </w:r>
    </w:p>
    <w:p>
      <w:pPr>
        <w:pStyle w:val="Normal"/>
        <w:rPr>
          <w:lang w:val="en-GB"/>
        </w:rPr>
      </w:pPr>
      <w:r>
        <w:rPr>
          <w:lang w:val="en-GB"/>
        </w:rPr>
        <w:t>sigtes</w:t>
        <w:tab/>
        <w:t>movf</w:t>
        <w:tab/>
        <w:t>MIN_TIME,W</w:t>
        <w:tab/>
        <w:tab/>
        <w:t>;compare signal low time for high frequenc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ubwf</w:t>
        <w:tab/>
        <w:t>COUNTER1,W</w:t>
        <w:tab/>
        <w:tab/>
        <w:t>;if COUNTER1&gt;MIN_TIME then skip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c</w:t>
        <w:tab/>
        <w:t>$+2</w:t>
        <w:tab/>
        <w:tab/>
        <w:tab/>
        <w:t>;signal is within lower capture rang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oto</w:t>
        <w:tab/>
        <w:t>start</w:t>
        <w:tab/>
        <w:tab/>
        <w:tab/>
        <w:t>;signal not in capture range - start again!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f</w:t>
        <w:tab/>
        <w:t>COUNTER1,W</w:t>
        <w:tab/>
        <w:tab/>
        <w:t>;compare signal low time for low frequenc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ubwf</w:t>
        <w:tab/>
        <w:t>MAX_TIME,W</w:t>
        <w:tab/>
        <w:tab/>
        <w:t>;if MAX_TIME&gt;COUNTER1 then skip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c</w:t>
        <w:tab/>
        <w:t>$+2</w:t>
        <w:tab/>
        <w:tab/>
        <w:tab/>
        <w:t>;signal is within higher capture rang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oto</w:t>
        <w:tab/>
        <w:t>start</w:t>
        <w:tab/>
        <w:tab/>
        <w:tab/>
        <w:t>;signal not in capture range - start again!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ecfsz</w:t>
        <w:tab/>
        <w:t>COUNTER2,F</w:t>
        <w:tab/>
        <w:tab/>
        <w:t>;signal must be repeated COUNTER2 times before recognition!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oto</w:t>
        <w:tab/>
        <w:t>loop1</w:t>
        <w:tab/>
        <w:tab/>
        <w:tab/>
        <w:t>;test for another low condition</w:t>
      </w:r>
    </w:p>
    <w:p>
      <w:pPr>
        <w:pStyle w:val="Normal"/>
        <w:rPr>
          <w:lang w:val="en-GB"/>
        </w:rPr>
      </w:pPr>
      <w:r>
        <w:rPr>
          <w:lang w:val="en-GB"/>
        </w:rPr>
        <w:t>whidet</w:t>
        <w:tab/>
        <w:t>bsf</w:t>
        <w:tab/>
        <w:t>GPIO,WHIOUT</w:t>
        <w:tab/>
        <w:tab/>
        <w:t>;whistle detected! - turn signal 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ll</w:t>
        <w:tab/>
        <w:t>delay</w:t>
        <w:tab/>
        <w:tab/>
        <w:tab/>
        <w:t>;wait approx 0.5 sec. before turning signal of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ll</w:t>
        <w:tab/>
        <w:t>delay</w:t>
        <w:tab/>
        <w:tab/>
        <w:tab/>
        <w:t>;insert more calls to delay to extend signal outpu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bcf </w:t>
        <w:tab/>
        <w:t>GPIO,WHIOUT</w:t>
        <w:tab/>
        <w:tab/>
        <w:t>;turn signal of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oto</w:t>
        <w:tab/>
        <w:t>sta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;*********************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; DELAY - routine causes a small delay of approx 200 msec at 4MHz (counter1=counter2=0xff)</w:t>
      </w:r>
    </w:p>
    <w:p>
      <w:pPr>
        <w:pStyle w:val="Normal"/>
        <w:rPr>
          <w:lang w:val="en-GB"/>
        </w:rPr>
      </w:pPr>
      <w:r>
        <w:rPr>
          <w:lang w:val="en-GB"/>
        </w:rPr>
        <w:t>;*********************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delay</w:t>
        <w:tab/>
        <w:t>movlw</w:t>
        <w:tab/>
        <w:t>0x8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wf</w:t>
        <w:tab/>
        <w:t>COUNTER2</w:t>
      </w:r>
    </w:p>
    <w:p>
      <w:pPr>
        <w:pStyle w:val="Normal"/>
        <w:rPr>
          <w:lang w:val="en-GB"/>
        </w:rPr>
      </w:pPr>
      <w:r>
        <w:rPr>
          <w:lang w:val="en-GB"/>
        </w:rPr>
        <w:t>loop5</w:t>
        <w:tab/>
        <w:t>movlw</w:t>
        <w:tab/>
        <w:t>0xf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vwf</w:t>
        <w:tab/>
        <w:t>COUNTER1</w:t>
      </w:r>
    </w:p>
    <w:p>
      <w:pPr>
        <w:pStyle w:val="Normal"/>
        <w:rPr>
          <w:lang w:val="en-GB"/>
        </w:rPr>
      </w:pPr>
      <w:r>
        <w:rPr>
          <w:lang w:val="en-GB"/>
        </w:rPr>
        <w:t>loop4</w:t>
        <w:tab/>
        <w:t>decfsz</w:t>
        <w:tab/>
        <w:t>COUNTER1,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oto</w:t>
        <w:tab/>
        <w:t>loop4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ecfsz</w:t>
        <w:tab/>
        <w:t>COUNTER2,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oto</w:t>
        <w:tab/>
        <w:t>loop5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tlw</w:t>
        <w:tab/>
        <w:t>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end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7:15:00Z</dcterms:created>
  <dc:creator>keith and iris</dc:creator>
  <dc:description/>
  <dc:language>en-US</dc:language>
  <cp:lastModifiedBy>Wilson</cp:lastModifiedBy>
  <cp:lastPrinted>2001-08-06T18:36:00Z</cp:lastPrinted>
  <dcterms:modified xsi:type="dcterms:W3CDTF">2001-08-06T17:18:00Z</dcterms:modified>
  <cp:revision>13</cp:revision>
  <dc:subject/>
  <dc:title>RELIABLE WHISTLE DETECTOR</dc:title>
</cp:coreProperties>
</file>